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Экономическая теор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Функции и сущность дене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линина Е.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павловск-Камчатск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г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ДЕРЖАНИ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озникновение и сущность денег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Функции и роль денег в рыночной экономике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енежное обращение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корость обращения денег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лючение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деньгах знают и говорят все. В мире они известны как товар всех товаров, всеобщий эквивалент, как своего рода «линейка» для измерения цен. Они то играют роль посредника, преодолевая временные и пространственные ограничения при товарообмене, то помогают расплатиться с кредитором, то выступают в роли накопленного богатства, то, пресекая национальные границы, активно «работают» в других странах. Деньги - это, пожалуй, одно из наиболее великих изобретений человеческой мысли. В живой природе аналогий не найдётся. Вся структура современной экономики предопределена существованием денег. Деньги "родила" торговля, а поскольку торговля - одно из самых древних занятий человечества, то в старину уходят корни и денежной системы, хотя устройство её многократно и сильно меняется на протяжении истёкших тысячелетий. Актуальность данной контрольной работы заключается в том, что, деньги являются важнейшим атрибутом экономики. В современной рыночной экономике деньги играют значительную роль, являясь как средством оплаты товаров и услуг, так и средством обмена, накопления, обращения. Их также называют особым товаром, который можно широко использов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контрольной работы является рассмотрение наиболее важных аспектов в изучении понятия денег, их сущности, основных видов, функций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ой цели в работе решались следующие задачи: происхождение и выявление сущности денег, рассмотреть функции денег в экономике, изучить денежное обращени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анной контрольной работе мною было использована следующая литература: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Арутюнова Г.И. Экономическая теория для студентов технических вузов;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Базылев Н.И., Базылева М.Н. Экономическая теория: Учебник. - М.: Книжный дом, 20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 Бункина М.К. Деньги Банки Валюта : Учебное пособие – М.: Дис, 20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Жуков Е.Ф. Деньги. Кредит. Банки. - М.: ЮРИСТЬ, 20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зырев В.Ш. Основы современной экономики. - М.: Феникс, 20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Макконнелл С.Т. Экономикс. - С-П.: Высшая школа, 20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Соболев Г.С. Деньги. - М.: издательский центр «Академия», 2006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Терешова Т.Г. Экономическая теория. – М.: Слово, 2008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Удачин Г.А. Экономическая теория. – М.: Логос, 2007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ОЗНИКНОВЕНИЕ И СУЩНОСТЬ ДЕНЕГ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историческая категория деньги являются продуктом цивилизации. Они возникают с появлением товарообмена как его производная. Роль денег сводится к функциям посредника обмена между разными товарами, т.е. исторические деньги – это товар особого рода, товар – посредник обмена, товар – знак стоимости. Одним из первых товаров – посредников во многих странах был скот; на многих языках мира деньги и скот обозначаются одним словом или схожими словами, имеющими один корень. Товаром – посредником были также меха, зерно, медь, серебро и др. В конечном итоге роль денег закрепилась за золотом. Золото со временем не портится, оно может храниться очень долго, не меняя своего качества и веса, его можно путем взвешивания отмерять в любом количестве. На цену золота влияет один фактор: количество золота в мире. Это постоянство цены золота и сделало его мерилом для оценки стоимости всех других товаров. Поэтому золото стало использоваться в качестве мировых денег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ьги бывают разных видов: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неты - это металлические деньги. Монеты могут изготавливаться также из драгоценных металлов. Монеты из драгоценных металлов являются законным средством платежа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нкноты – делаются из бумаги и представляют собой банковские билеты, выпускаемые центральным банком государства. По существу банкноты являются векселем государственного банка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значейские билеты - те же бумажные деньги, но выпускаемые непосредственно государственным казначейством - министерством финансов или специальным государственным финансовым органом, ведающим кассовым исполнением государственного бюджета. В России казначейские билеты не выпускаютс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безналичными деньг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нимаются средства на счетах в банках, различные депозиты (вклады) в банках, депозитные сертификаты и государственные ценные бумаги. Эти вклады называются также банковскими деньгами.[1 стр.176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зналичные деньги в отличие от наличных, по существу, не являются платежными средствами, но в любую минуту они могут превратиться в наличные, гарантированные кредитными институтами. Практически же безналичные деньги выступают наравне с наличными и даже имеют некоторые преимущества перед последними. Действительно, наличные деньги связаны с бумагой или металлом. Они имеют реальные высокие издержки хранения и транспортировки, а также могут быть потеряны или подделаны. Деньги как товар-посредник, выделяясь из общей массы товаров, сохраняют свою товарную форму, т.е. они имеют потребительную стоимость и стоимость. Потребительная стоимость денег – это их полезность в качестве вещи, которую можно обменять на любые другие вещи и блага. Деньги из драгоценных металлов можно использовать как украшение. Стоимость денег как товара – посредника означает овеществленный в них труд, то есть затраты труда на производство денег в качестве вещи. Поскольку деньги есть “товар товаров”, они имеют особый характер действия потребительной стоимости и стоимост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потребительная стоимость денег включает в себя потребительную стоимость всех обмениваемых товаров. Во-вторых, стоимость денег, или их цена имеют внешнюю форму проявления до процесса их обмена на товар. Деньги всегда можно обменять на любой товар по их стоимости. Стоимость денег – это покупательная способность денег. Стоимость товара имеет скрытую форму, которая проявляется лишь в процессе обмена товара на деньги. Как экономическая категория, деньги представляют собой средство платежа, измерение стоимости товаров и услуг и накопление этой стоимости. Главное свойство денег – это их ликвидность. Ликвидность денег означает способность денег участвовать в немедленном приобретение товара или других благ [1 стр. 177]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ФУНКЦИИ И РОЛЬ ДЕНЕГ В РЫНОЧНОЙ ЭКОНОМИК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енежный рын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это рынок, на котором продается и покупается особый товар - деньги Основными его элементами являются предложение денег, спрос на деньги, цена денег (ставка ссудною процент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 День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это особый товар, служащий всеобщим эквивалентом. Лучше всего сущность денег проявляется в их функциях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Деньги как мера стоимости. Это приравнивание товара к определенной сумме денег, что дает количественное измерение величины стоимости товара. Стоимость товара, выраженная в деньгах, является его ценой. Функция меры стоимости реализуется на основе масштаба цен. С его помощью цена товара как показатель величины стоимости преобразуется в прейскурантную или рыночную цену, выраженную в национальных денежных единицах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Деньги как средство обращения. Они позволяют платить владельцам ресурсов и производителям таким товаром (деньгами), который может быть использован для покупки любого другого товара или услуги, имеющихся на рынке. Как средство обмена деньги позволяют избежать неудобств бартерного обмен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Деньги как средство накопления, сбережения и образования сокровищ. Если производитель, продав свой товар, в течение длительного времени не покупает другой товар, то деньги, изъятые из обращения с целью накопления, выполняют функцию средства образования сокровищ, т.е. сохранения стоимости. Сокровища - это накопление драгоценных металлов в виде монет, слитков, ювелирных и других изделий, принадлежащих государству или частным лицам. Рыночная система создает возможности и стимулы для превращения сокровищ в капитал, приносящий прибыль, отчасти непосредственно, но главным образом через кредитную систему, в том числе фондовую бирж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Деньги как средство платежа (расчетов). В силу ряда обстоятельств товары не всегда могут продаваться с немедленной оплатой за наличные деньги. Поэтому возникают расчеты, которые растянуты во времени и фактически базируются на отсрочке уплаты денег. Деньги функционируют как средство платежа не только при оплате купленных в кредит товаров, но и при погашении других обязательств, например при возврате денежных ссуд, внесении арендной платы за землю, уплате налогов, а также в расчетах между экономическими агентами, которые осуществляются через банк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юда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енежная сист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это форма организации денежного обращения в стране, т.е. движения денег в наличной и безналичной формах. Она включает следующие элементы: денежную единицу, масштаб цен, виды денег в стране и порядок их эмиссии, порядок обращения денег и платежей, а также государственный аппарат, осуществляющий регулирование денежного обращения [3 стр. 71]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НЕЖНОЕ ОБРАЩЕНИЕ.</w:t>
      </w:r>
      <w:r>
        <w:rPr>
          <w:bCs/>
          <w:sz w:val="28"/>
          <w:szCs w:val="28"/>
        </w:rPr>
        <w:t xml:space="preserve"> СКОРОСТЬ ОБРАЩЕНИЯ ДЕНЕГ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ое обращение - «кровеносная» система экономики. От его успешного функционирования зависит хозяйственная активность, экономический рост, благополучие общества. В странах с рыночной экономикой денежный оборот складывается из наличных и безналичных денег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д наличными деньг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нимаются монеты, банковские билеты (банкноты) и казначейские билеты. Монеты служат в качестве разменных денег, позволяют совершать любые мелкие покупки. В обращение их вводит центральный банк. Денежное обращение подчиняется определенному закону, который определяет количество денег, необходимое в каждый данный момент для обеспечения товарного обращения в стране. Денежная масса – это совокупность покупательных, платежных и накопленных средств (т.е. наличные и безналичные деньги ), обслуживающая экономические связи и принадлежащая гражданам, хозяйствующим субъектам, государств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орость оборота денег измеряется числом оборотов рубля за единицу времени, т.е. сколько раз рубль используется для оплаты товаров в течение определенного периода времени, обычно года. Для анализа движения денег используются денежные агрегаты. Денежные агрегаты – это виды денег и денежных средств (заменителей денег), отличающиеся друг от друга степенью ликвидности. Денежные агрегаты – это показатели, представляющие собой соединение нескольких частей денежного потока в единое целое. Существуют пять видов денежных агрегатов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0 – наличные деньги в обороте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1 – наличные деньги, чеки, вклады до востребования. Другими словами, агрегат М1 включает в себя агрегат М0 и деньги на текущих банковских счетах. Это наличные и безналичные деньги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2 – состоит из агрегата М1 и небольших срочных вкладов, это наличные деньги, безналичные деньги, деньги на банковских депозитах и в государственных ценных бумагах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3 – состоит из агрегата М2, денег на любых вкладах, включая и ценные бумаги, обращающиеся на финансовом рынк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4 – включает в себя все виды денег и денежных средств, т.е. агрегат М4 состоит из агрегата М3 и различных видов депозитных вкла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ценки динамики денежной массы в стране используют различные экономические показатели. Изменение объема денежной массы может быть связано как с абсолютным ее увеличением вследствие эмиссии, так и с ускорением денежного оборота. </w:t>
      </w:r>
      <w:r>
        <w:rPr>
          <w:iCs/>
          <w:sz w:val="28"/>
          <w:szCs w:val="28"/>
        </w:rPr>
        <w:t xml:space="preserve">Скорость обращения денег - </w:t>
      </w:r>
      <w:r>
        <w:rPr>
          <w:sz w:val="28"/>
          <w:szCs w:val="28"/>
        </w:rPr>
        <w:t>показатель эффективности движения денег как средства обращения и платежа. В связи с тем, что количественно скорость обращения оценить трудно, для оценок используются косвенные данные. Обычно используются следующие показатели скорости обращения дене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· показатель скорости обращения денег в кругообороте доходов. Этот показатель рассчитывается как отношение ВНП или национального дохода к агрегатам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Динамика расчетной величины показывает взаимосвязь между денежным обращением и процессами экономического разви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оказатель оборачиваемости денег в платежном обороте определяется как отношение суммы денег на банковских счетах к среднегодовой величине денежной массы в обращении. Этот показатель определяет скорость безналичных расчетов [8 стр.378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данной работы, необходимо отметить всю важность и актуальность денег не только в экономике страны, но и в жизни каждого человека. В своей работе я постаралась раскрыть природу происхождения и видов денег, их основных функций, роль денег в экономике страны. С момента, когда люди почувствовали потребность обмениваться товарами друг с другом, началась история денег. Не только общество проходило свой путь эволюции, вместе с ним эволюционировали и деньги. Деньги менялись, и меняло их общество. Они прошли непростой путь от каменного века до наших дней. Сегодня слово «деньги» это одно из популярных слов у населения. Мы сталкиваемся с этим словом каждый день много раз. Авторы учебника "Экономикс" использовали в своей книге замечательную фразу, которая коротко и ясно характеризует деньги: "Деньги заколдовывают людей. Из-за них они мучаются, для них они трудятся. Они придумывают наиболее искусные способы потратить их. Деньги - единственный товар, который нельзя использовать иначе, кроме как освободиться от них. Они не накормят вас, не оденут, не дадут приюта и не развлекут до тех пор, пока вы не истратите или не инвестируете их. Люди почти все сделают для денег, и деньги почти все сделают для людей. Деньги - это пленительная, повторяющаяся, меняющая маски загадка". Да, деньги играют колоссальную роль в нашей жизни, они дают нам очень много благ, но несмотря на это нельзя все сводить к деньгам. Есть вещи, которые нельзя купить ни за какие деньги мира, это: здоровье, жизнь. И если не будет этих вещей, то никакие деньги не помогут. Не стоит забывать, что деньги являются лишь средством торговли и экономических отношений в обществе. Это великое экономическое приобретение человече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Арутюнова Г.И. Экономическая теория для студентов технических вузов: Учебник. - М.: Международные отношения, 2008 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Базылев Н.И., Базылева М.Н. Экономическая теория: Учебник. - М.: Книжный дом, 2004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Бункина М.К. Деньги Банки Валюта : Учебное пособие – М.: Дис, 200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Жуков Е.Ф. Деньги. Кредит. Банки. - М.: ЮРИСТЬ, 200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зырев В.Ш. Основы современной экономики. - М.: Феникс, 200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Макконнелл С.Т. Экономикс. - С-П.: Высшая школа, 200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оболев Г.С. Деньги. - М.: издательский центр «Академия», 2006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Терешова Т.Г. Экономическая теория. – М.: Слово, 2008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Удачин Г.А. Экономическая теория. – М.: Логос, 2007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35:00Z</dcterms:created>
  <dc:creator>Home</dc:creator>
  <dc:description/>
  <cp:keywords/>
  <dc:language>en-US</dc:language>
  <cp:lastModifiedBy>SYSTEM</cp:lastModifiedBy>
  <cp:lastPrinted>2009-05-14T16:24:00Z</cp:lastPrinted>
  <dcterms:modified xsi:type="dcterms:W3CDTF">2011-09-10T10:35:00Z</dcterms:modified>
  <cp:revision>2</cp:revision>
  <dc:subject/>
  <dc:title>КОНТРОЛЬНАЯ РАБОТА</dc:title>
</cp:coreProperties>
</file>