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28"/>
          <w:szCs w:val="28"/>
        </w:rPr>
        <w:t>Кафедра Экономики торговли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дисциплине «Экономика общественного питан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удентки 5 курса, группы ЗГР-3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акультета экономики управления торговлей,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силевич Светланы Васильевны</w:t>
      </w:r>
    </w:p>
    <w:p>
      <w:pPr>
        <w:pStyle w:val="Normal"/>
        <w:spacing w:lineRule="auto" w:line="360"/>
        <w:ind w:firstLine="709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ИНСК 2008</w:t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ст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дание 9.5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дание 10.13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использованных источников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ТЕС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изводительность труда (средняя выработка на одного работника) с учетом изменения цен и структуры товарооборота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путем деления средней выработки в текущих ценах на индекс цен и индекс трудоем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путем умножения средней выработки в текущих ценах на индекс цен и индекс трудоемкости товарообор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путем деления средней выработки в текущих ценах на индекс цен и умножения на индекс трудоемкости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изменение уровня расходов на заработную плату, если средняя заработная плата увеличится на 8%, а производительность труда повысится на 12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1,08 × 1,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1,12 / 1,0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,08 / 1,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ить индекс трудоемкости товарооборота, если количество человеко-дней для реализации товаров на 10 млн. р. в текущем году составило 5,4, а в отчетном - 6,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5,4 × 6,0 / 100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6,0 / 5,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5,4 / 6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ить изменение товарооборота, если численность персонала уменьшится на 5%, а производительность труда увеличится на 4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0,95 / 1,0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1,04 / 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0,95 × 1,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ить индекс производительности труда в сопоставимых ценах, если индекс средней выработки составляет 1,06, индекс трудоемкости товарооборота равен 0,97, а индекс цен составил 1,2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1,06 / 0,97 × 1,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0,97 / 1,20 × 1,0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1,06 / 1,20 × 0,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пределить среднюю выработку на одного работника в сопоставимых ценах, если в текущих ценах она составила 320 тыс. р. в год, а уровень цен повысился на 18 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320 × 118 / 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320 / 1,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320 × 1,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уровень расходов на заработную плату на основании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0"/>
        <w:gridCol w:w="2681"/>
      </w:tblGrid>
      <w:tr>
        <w:trPr/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млн. р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чел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борот на одного работника, тыс. р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одного работника, тыс. 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Уровень фонда заработной платы характеризует его долю в товарообороте и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зп</w:t>
      </w:r>
      <w:r>
        <w:rPr>
          <w:sz w:val="28"/>
          <w:szCs w:val="28"/>
        </w:rPr>
        <w:t xml:space="preserve"> = ФЗП / Т × 1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ЗП - фонд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товаро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фзп</w:t>
      </w:r>
      <w:r>
        <w:rPr>
          <w:sz w:val="28"/>
          <w:szCs w:val="28"/>
        </w:rPr>
        <w:t xml:space="preserve"> = (40 × 280 тыс. р.) / 200000 тыс. р. × 100 = 5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 влияние, изменения суммы прибыли на показатель стимулирования прибыли на основании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2220"/>
        <w:gridCol w:w="2222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 млн. 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1 р. ФЗП, 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млн. 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252 / 720 - 0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252 / 720 - 0,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240 / 792 - 0,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Если средняя заработная плата одного работника возрастет на 6%, а производительность труда увеличится на 10%, то уровень расходов на оплату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выси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низи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не измен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Объяснить экономический смысл коэффициента, рассчитанног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данный коэффициент показывает, на сколько процентов изменится уровень издержек производства и обращения объекта общественного питания, если доля продукции собственного производства увеличится или уменьшится на 1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данный коэффициент показывает, на сколько процентов изменится уровень расходов на оплату труда объекта общественного питания, если доля продукции собственного производства увеличится или уменьшится на 1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данный коэффициент показывает, на сколько процентов изменится доля расходов на оплату труда в издержках объекта общественного питания, если доля продукции собственного производства увеличится или уменьшится на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в)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ДАНИЕ 9.5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данных табл. 9.7 рассчитать потребность предприятия питания на IV кв. планируемого года в оборотных средствах, определить дополнительный источник финансирования оборотных средств. Перечислить источники пополнения собственных оборотных сред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.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расчет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4"/>
        <w:gridCol w:w="1920"/>
      </w:tblGrid>
      <w:tr>
        <w:trPr/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IV кв., тыс. 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</w:t>
            </w:r>
          </w:p>
        </w:tc>
      </w:tr>
      <w:tr>
        <w:trPr/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, % к оборот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запасо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товары, дн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дн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, тыс. 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оборотных средств на начало IV кв., тыс. 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о товарным операциям, тыс. 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ведем промежуточные расчеты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Однодневный оборот по розничным ценам = 12300 тыс. руб. / 360 дн. = 34,16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по себестоимости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= Т - В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- валовой товарообор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 - валовой доход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с = 12300 - 0,43 × 12300 = 7011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Однодневный оборот по себестоимости = 7011 тыс. руб. / 360 дн. = 19,475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требность в оборотных средствах по сырью, полуфабрикатам и товарам = 25 дн. × 19,475 тыс. руб. = 486,875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требность в оборотных средствах по денежным средствам = 1,2 дн. ×</w:t>
        <w:br/>
        <w:t>× 34,167 тыс. руб. = 41,0004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того норматив оборотных средств по сырью, полуфабрикатам, товарам и денежным средствам = 486,875 тыс. руб. + 41,0004 тыс. руб. = 527,8754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его потребность в оборотных средствах на конец квартала = 527,8754 тыс. руб. + 162 тыс. руб. = 689,8754 тыс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ельная потребность в источниках финансирования оборотных средств = 689,8754 тыс. руб. - 920 тыс. руб. - 1290 тыс. руб. = -1520,124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потребности в оборотных средствах на конец квартала исключают наличие собственных оборотных средств на начало квартала и кредиторскую задолженность по товарным операциям и определяют дополнительную потребность в источниках финансирования оборотных средств или излишек имеющихся источников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предприятия питания на IV кв. планируемого года в оборотных средст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7"/>
        <w:gridCol w:w="1757"/>
      </w:tblGrid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Товарооборот IV кв., тыс. р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Валовой доход, % к обороту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днодневный оборот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о розничным цен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по себестоимост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75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Норматив запасо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по сырью и товарам, д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по денежным средствам, дн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орматив запасов по прочим активам, тыс. р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требность в оборотных средствах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1. по сырью, полуфабрикатам и товарам (стр. 4.1 × стр. 3.2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875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по денежным средствам (стр. 4.2 × стр. 3.1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04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того норматив оборотных средств по сырью, полуфабрикатам, товарам и денежным средствам (стр. 6.1 + стр. 6.2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754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сего потребность в оборотных средствах на конец квартала(стр. 7 + стр. 5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754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9.Наличие собственных оборотных средств на начало IV кв., тыс. р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. Кредиторская задолженность по товарным операциям, тыс. р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ополнительная потребность в источниках финансирования оборотных средств (стр. 8 - стр. 9 - стр. 10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0,1246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расчетов показали, что излишек имеющихся источников покрытия составляет 1520,124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полнения собственных оборотных средст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числения от валового дохода, полученного от реализации продукции, товаров,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прибыли, остающейся в распоряжении предприятия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но свободные средства специаль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рост устойчивых пасс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раткосрочные кредиты коммерческих банков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ЗАДАНИЕ 10.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году организация общественного питания в основном работала на собственных источниках финансирования. В отчетном году, проанализировав структуру источников, специалисты рассматривают возможности совершенствования политики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след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размер финансового рычага, какой имел место в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провести анализ структуры источников финансирования предприятия и изменений, которые произошли в прошедшем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рассчитать экономическую и финансовую рентабельность предприятия, проанализировать изменения их уров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рассчитать эффект финансового рычага, объяснить содержание этого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ъяснить причины такой ситуации, если эффект финансового рычага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расчета приведена в табл. 10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.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расчета, млн. р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5"/>
        <w:gridCol w:w="1819"/>
        <w:gridCol w:w="2080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ный капитал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 и обращ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нансовые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уплачиваемые из прибыл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ая сумма вложенного капитала предприятия в отчетном году по сравнению с прошлым не изменилась и составила 2000 млн. руб. Источниками финансирования предприятия в прошлом году были собственные средства в размере 2000 млн. руб., заемных средств предприятие не имело. В отчетном году структура вложенного капитала несколько изменилась: собственный капитал составил 1000 млн. руб. и снизился по сравнению с прошлым годом на 1000 млн. руб., а заемные средства составили 1000 млн. руб. и увеличились по сравнению с прошлым годом на 1000 млн. руб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ая рентабельность предприятия может быть определена по формуле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</w:t>
      </w:r>
      <w:r>
        <w:rPr>
          <w:b w:val="false"/>
          <w:szCs w:val="28"/>
          <w:vertAlign w:val="subscript"/>
        </w:rPr>
        <w:t>э</w:t>
      </w:r>
      <w:r>
        <w:rPr>
          <w:b w:val="false"/>
          <w:szCs w:val="28"/>
        </w:rPr>
        <w:t xml:space="preserve"> = (ВД - ИО) / К,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де ВД - валовой доход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О - издержки производства и об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вложенный капитал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ула для расчета финансовой рентабельности предприятия имеет вид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</w:t>
      </w:r>
      <w:r>
        <w:rPr>
          <w:b w:val="false"/>
          <w:szCs w:val="28"/>
          <w:vertAlign w:val="subscript"/>
        </w:rPr>
        <w:t>ф</w:t>
      </w:r>
      <w:r>
        <w:rPr>
          <w:b w:val="false"/>
          <w:szCs w:val="28"/>
        </w:rPr>
        <w:t xml:space="preserve"> = (ВД - (ИО - ИО</w:t>
      </w:r>
      <w:r>
        <w:rPr>
          <w:b w:val="false"/>
          <w:szCs w:val="28"/>
          <w:vertAlign w:val="subscript"/>
        </w:rPr>
        <w:t>ф</w:t>
      </w:r>
      <w:r>
        <w:rPr>
          <w:b w:val="false"/>
          <w:szCs w:val="28"/>
        </w:rPr>
        <w:t>)) / К,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И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инансовые расходы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Прошлый год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Р</w:t>
      </w:r>
      <w:r>
        <w:rPr>
          <w:b w:val="false"/>
          <w:szCs w:val="28"/>
          <w:vertAlign w:val="subscript"/>
        </w:rPr>
        <w:t>э</w:t>
      </w:r>
      <w:r>
        <w:rPr>
          <w:b w:val="false"/>
          <w:szCs w:val="28"/>
        </w:rPr>
        <w:t xml:space="preserve"> = (1200 - 400) / 2000 = 0,4 = 40,0%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Р</w:t>
      </w:r>
      <w:r>
        <w:rPr>
          <w:b w:val="false"/>
          <w:szCs w:val="28"/>
          <w:vertAlign w:val="subscript"/>
        </w:rPr>
        <w:t>ф</w:t>
      </w:r>
      <w:r>
        <w:rPr>
          <w:b w:val="false"/>
          <w:szCs w:val="28"/>
        </w:rPr>
        <w:t xml:space="preserve"> = (1200 - 400) / 2000 = 0,4 = 40,0%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Отчетный год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Р</w:t>
      </w:r>
      <w:r>
        <w:rPr>
          <w:b w:val="false"/>
          <w:szCs w:val="28"/>
          <w:vertAlign w:val="subscript"/>
        </w:rPr>
        <w:t>э</w:t>
      </w:r>
      <w:r>
        <w:rPr>
          <w:b w:val="false"/>
          <w:szCs w:val="28"/>
        </w:rPr>
        <w:t xml:space="preserve"> = (1200 - 700) / 2000 = 0,25 = 25,0%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Р</w:t>
      </w:r>
      <w:r>
        <w:rPr>
          <w:b w:val="false"/>
          <w:szCs w:val="28"/>
          <w:vertAlign w:val="subscript"/>
        </w:rPr>
        <w:t>ф</w:t>
      </w:r>
      <w:r>
        <w:rPr>
          <w:b w:val="false"/>
          <w:szCs w:val="28"/>
        </w:rPr>
        <w:t xml:space="preserve"> = (1200 - (700 - 300)) / 2000 = 0,4 = 40,0%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ким образом, в отчетном году по сравнению с прошлым годов экономическая рентабельность предприятия снизилась на 15% (40% - 25%), а финансовая рентабельность предприятия не изменилась и составила 40,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финансового рычага (ЭФР)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ROA - экономическая рентабельность совокупного капитала до уплаты налогов (отношение суммы прибыли к среднегодовой сумме всего капита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- коэффициент налогообложения (отношение суммы налогов к сумме прибыл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 - заем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- 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финансового рычага показывает, на сколько процентов увеличивается рентабельность собственного капитала за счет привлечения заемных средств в оборот предприятия. Положительный ЭФР возникает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OA × (1 - Кн) &gt;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им коэффициент налогообложения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Кн</w:t>
      </w:r>
      <w:r>
        <w:rPr>
          <w:b w:val="false"/>
          <w:szCs w:val="28"/>
          <w:vertAlign w:val="subscript"/>
        </w:rPr>
        <w:t>пр</w:t>
      </w:r>
      <w:r>
        <w:rPr>
          <w:b w:val="false"/>
          <w:szCs w:val="28"/>
        </w:rPr>
        <w:t xml:space="preserve"> = 360 / (1200 - 400) = 0,45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Кн</w:t>
      </w:r>
      <w:r>
        <w:rPr>
          <w:b w:val="false"/>
          <w:szCs w:val="28"/>
          <w:vertAlign w:val="subscript"/>
        </w:rPr>
        <w:t>отч</w:t>
      </w:r>
      <w:r>
        <w:rPr>
          <w:b w:val="false"/>
          <w:szCs w:val="28"/>
        </w:rPr>
        <w:t xml:space="preserve"> = 250 / (1200 - 700) = 0,5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эффициент налогообложения в отчетном периоде выше, чем в прошлом на 0,05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286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667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ким образом, в отчетном периоде предприятие увеличило рентабельность собственного капитала на 6,25% за счет привлечения зае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ффект финансового рычага отсутствует, значит предприятие не использует зае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rStyle w:val="Name"/>
          <w:sz w:val="28"/>
          <w:szCs w:val="28"/>
        </w:rPr>
        <w:t>Ефимова О.П. Экономика гостиниц и ресторанов. - М.: Новое знание, 2004.- 3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фимова О.П. Экономика общественного питания. - Мн.: Новое знание, 2000. -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вченко Л.И. Анализ хозяйственной деятельности предприятий общественного питания: Учебно-практическое пособие - Мн.: ООО ФУАинформ, 2003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Николаева Т.И., Егорова Н.Р. Экономика предприятий торговли и общественного питания. 2-е изд.</w:t>
      </w:r>
      <w:r>
        <w:rPr>
          <w:sz w:val="28"/>
          <w:szCs w:val="28"/>
        </w:rPr>
        <w:t xml:space="preserve"> - М.: КноРус, 2008. -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Чернов В.А. Экономический анализ: торговля, общественное питание, туристический бизнес: Учеб. пособие для ВУЗов / под ред. Проф. М.И. Баканова. - М.: ЮНИТИ-ДАНА, 2003.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6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общественного питания: учебник / Т.В. Емельянова, В. П. Кравченко. - Мн.: Выш. шк., 2008. - 383 с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3505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6.1pt;mso-wrap-distance-left:0pt;mso-wrap-distance-right:0pt;mso-wrap-distance-top:0pt;mso-wrap-distance-bottom:0pt;margin-top:-0.1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me">
    <w:name w:val="name"/>
    <w:qFormat/>
    <w:rPr>
      <w:rFonts w:cs="Times New Roman"/>
    </w:rPr>
  </w:style>
  <w:style w:type="character" w:styleId="FontStyle62">
    <w:name w:val="Font Style62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65">
    <w:name w:val="Font Style65"/>
    <w:qFormat/>
    <w:rPr>
      <w:rFonts w:ascii="Bookman Old Style" w:hAnsi="Bookman Old Style" w:cs="Bookman Old Style"/>
      <w:sz w:val="16"/>
      <w:szCs w:val="16"/>
    </w:rPr>
  </w:style>
  <w:style w:type="character" w:styleId="FontStyle66">
    <w:name w:val="Font Style66"/>
    <w:qFormat/>
    <w:rPr>
      <w:rFonts w:ascii="Bookman Old Style" w:hAnsi="Bookman Old Style" w:cs="Bookman Old Style"/>
      <w:spacing w:val="-40"/>
      <w:sz w:val="38"/>
      <w:szCs w:val="38"/>
    </w:rPr>
  </w:style>
  <w:style w:type="character" w:styleId="FontStyle67">
    <w:name w:val="Font Style67"/>
    <w:qFormat/>
    <w:rPr>
      <w:rFonts w:ascii="Trebuchet MS" w:hAnsi="Trebuchet MS" w:cs="Trebuchet MS"/>
      <w:i/>
      <w:iCs/>
      <w:spacing w:val="10"/>
      <w:sz w:val="20"/>
      <w:szCs w:val="20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pacing w:val="-10"/>
      <w:sz w:val="14"/>
      <w:szCs w:val="14"/>
    </w:rPr>
  </w:style>
  <w:style w:type="character" w:styleId="FontStyle70">
    <w:name w:val="Font Style70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61">
    <w:name w:val="Font Style6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FontStyle69">
    <w:name w:val="Font Style69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73">
    <w:name w:val="Font Style73"/>
    <w:qFormat/>
    <w:rPr>
      <w:rFonts w:ascii="Bookman Old Style" w:hAnsi="Bookman Old Style" w:cs="Bookman Old Style"/>
      <w:sz w:val="18"/>
      <w:szCs w:val="18"/>
    </w:rPr>
  </w:style>
  <w:style w:type="character" w:styleId="FontStyle64">
    <w:name w:val="Font Style64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79">
    <w:name w:val="Font Style79"/>
    <w:qFormat/>
    <w:rPr>
      <w:rFonts w:ascii="Verdana" w:hAnsi="Verdana" w:cs="Verdana"/>
      <w:i/>
      <w:iCs/>
      <w:sz w:val="18"/>
      <w:szCs w:val="18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FontStyle84">
    <w:name w:val="Font Style84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49">
    <w:name w:val="Font Style49"/>
    <w:qFormat/>
    <w:rPr>
      <w:rFonts w:ascii="Century Schoolbook" w:hAnsi="Century Schoolbook" w:cs="Century Schoolbook"/>
      <w:sz w:val="20"/>
      <w:szCs w:val="20"/>
    </w:rPr>
  </w:style>
  <w:style w:type="character" w:styleId="FontStyle44">
    <w:name w:val="Font Style44"/>
    <w:qFormat/>
    <w:rPr>
      <w:rFonts w:ascii="Century Schoolbook" w:hAnsi="Century Schoolbook" w:cs="Century Schoolbook"/>
      <w:sz w:val="14"/>
      <w:szCs w:val="14"/>
    </w:rPr>
  </w:style>
  <w:style w:type="character" w:styleId="FontStyle59">
    <w:name w:val="Font Style59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45">
    <w:name w:val="Font Style45"/>
    <w:qFormat/>
    <w:rPr>
      <w:rFonts w:ascii="Century Schoolbook" w:hAnsi="Century Schoolbook" w:cs="Century Schoolbook"/>
      <w:b/>
      <w:bCs/>
      <w:i/>
      <w:iCs/>
      <w:spacing w:val="10"/>
      <w:sz w:val="14"/>
      <w:szCs w:val="14"/>
    </w:rPr>
  </w:style>
  <w:style w:type="character" w:styleId="FontStyle60">
    <w:name w:val="Font Style60"/>
    <w:qFormat/>
    <w:rPr>
      <w:rFonts w:ascii="Century Schoolbook" w:hAnsi="Century Schoolbook" w:cs="Century Schoolbook"/>
      <w:b/>
      <w:bCs/>
      <w:i/>
      <w:iCs/>
      <w:spacing w:val="20"/>
      <w:sz w:val="10"/>
      <w:szCs w:val="1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Century Schoolbook" w:hAnsi="Century Schoolbook" w:cs="Century Schoolbook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00"/>
      <w:ind w:firstLine="432"/>
      <w:jc w:val="both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/>
      <w:ind w:firstLine="408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420"/>
      <w:jc w:val="both"/>
    </w:pPr>
    <w:rPr>
      <w:rFonts w:ascii="Bookman Old Style" w:hAnsi="Bookman Old Style" w:cs="Bookman Old Style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0"/>
      <w:ind w:firstLine="408"/>
    </w:pPr>
    <w:rPr>
      <w:rFonts w:ascii="Bookman Old Style" w:hAnsi="Bookman Old Style" w:cs="Bookman Old Style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8"/>
      <w:jc w:val="both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64"/>
      <w:jc w:val="right"/>
    </w:pPr>
    <w:rPr>
      <w:rFonts w:ascii="Bookman Old Style" w:hAnsi="Bookman Old Style" w:cs="Bookman Old Style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  <w:ind w:hanging="1068"/>
    </w:pPr>
    <w:rPr>
      <w:rFonts w:ascii="Bookman Old Style" w:hAnsi="Bookman Old Style" w:cs="Bookman Old Style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64"/>
    </w:pPr>
    <w:rPr>
      <w:rFonts w:ascii="Bookman Old Style" w:hAnsi="Bookman Old Style" w:cs="Bookman Old Style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64"/>
      <w:jc w:val="both"/>
    </w:pPr>
    <w:rPr>
      <w:rFonts w:ascii="Bookman Old Style" w:hAnsi="Bookman Old Style" w:cs="Bookman Old Style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76"/>
      <w:ind w:hanging="192"/>
    </w:pPr>
    <w:rPr>
      <w:rFonts w:ascii="Bookman Old Style" w:hAnsi="Bookman Old Style" w:cs="Bookman Old Style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ind w:firstLine="432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4"/>
      <w:ind w:firstLine="34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hanging="691"/>
    </w:pPr>
    <w:rPr>
      <w:rFonts w:ascii="Century Schoolbook" w:hAnsi="Century Schoolbook" w:cs="Century Schoolbook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jc w:val="both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36:00Z</dcterms:created>
  <dc:creator>Наташа</dc:creator>
  <dc:description/>
  <cp:keywords/>
  <dc:language>en-US</dc:language>
  <cp:lastModifiedBy>SYSTEM</cp:lastModifiedBy>
  <dcterms:modified xsi:type="dcterms:W3CDTF">2011-09-10T10:36:00Z</dcterms:modified>
  <cp:revision>2</cp:revision>
  <dc:subject/>
  <dc:title>СПИСОК ИСПОЛЬЗОВАННЫХ ИСТОЧНИКОВ</dc:title>
</cp:coreProperties>
</file>