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 w:ascii="Times New Roman" w:hAnsi="Times New Roman"/>
          <w:b/>
          <w:sz w:val="28"/>
          <w:szCs w:val="44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 w:ascii="Times New Roman" w:hAnsi="Times New Roman"/>
          <w:b/>
          <w:sz w:val="28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1. Основные понятия, связанные с недвижимостью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36"/>
        </w:rPr>
        <w:t>1.</w:t>
      </w:r>
      <w:r>
        <w:rPr>
          <w:rFonts w:cs="Times New Roman" w:ascii="Times New Roman" w:hAnsi="Times New Roman"/>
          <w:sz w:val="28"/>
          <w:szCs w:val="32"/>
        </w:rPr>
        <w:t>1</w:t>
      </w:r>
      <w:r>
        <w:rPr>
          <w:rFonts w:cs="Times New Roman" w:ascii="Times New Roman" w:hAnsi="Times New Roman"/>
          <w:sz w:val="28"/>
          <w:szCs w:val="36"/>
        </w:rPr>
        <w:t>. Определение, существенные призна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1.</w:t>
      </w:r>
      <w:r>
        <w:rPr>
          <w:rFonts w:cs="Times New Roman" w:ascii="Times New Roman" w:hAnsi="Times New Roman"/>
          <w:sz w:val="28"/>
          <w:szCs w:val="32"/>
        </w:rPr>
        <w:t>2</w:t>
      </w:r>
      <w:r>
        <w:rPr>
          <w:rFonts w:cs="Times New Roman" w:ascii="Times New Roman" w:hAnsi="Times New Roman"/>
          <w:sz w:val="28"/>
          <w:szCs w:val="36"/>
        </w:rPr>
        <w:t>. Характеристика объектов недвижим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2. Гражданский кодекс как правовая основа отношений собственности на объекты недвижим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3. Классификация объектов недвижим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Практический вопро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Использованная литерату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Приложение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е экономической деятельности лежит собственность: </w:t>
      </w:r>
      <w:r>
        <w:rPr>
          <w:rFonts w:cs="Times New Roman" w:ascii="Times New Roman" w:hAnsi="Times New Roman"/>
          <w:sz w:val="28"/>
          <w:szCs w:val="32"/>
        </w:rPr>
        <w:t>государственна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32"/>
        </w:rPr>
        <w:t>региональна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32"/>
        </w:rPr>
        <w:t>муниципальна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32"/>
        </w:rPr>
        <w:t>частна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32"/>
        </w:rPr>
        <w:t>иностранна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32"/>
        </w:rPr>
        <w:t>смешанная</w:t>
      </w:r>
      <w:r>
        <w:rPr>
          <w:rFonts w:cs="Times New Roman" w:ascii="Times New Roman" w:hAnsi="Times New Roman"/>
          <w:sz w:val="28"/>
          <w:szCs w:val="28"/>
        </w:rPr>
        <w:t xml:space="preserve"> и др. Собственность делится на недвижимую и движимую. На долю недвижимой приходится более половины всей собственности. Но по недвижимости в России имеется еще существенная несбалансированность между сравнительно коротким, быстро меняющимся опытом и правовыми, экономическими, социально-психологическими, экологическими стереотипами, нормами и нормативными документ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1923 по 1994 г. из Гражданского кодекса России в связи с отменой частной собственности на землю, национализацией предприятий, железных дорог, морских и речных судов, строений и пр. было изъято понятие собственности на недвижимость. Она не могла отчуждаться и закладываться, удовлетворять требования кредиторов органами, в ведение которых поступала. Лишь в некоторых случаях недвижимость могла сдаваться в аренду. Деление имущества на движимое и недвижимое трансформировалось в понятие оборотных и основных фондов. Исчез, естественно, и рынок недвижимости. В мировой практике недвижимая собственность как объект гражданского права берет свое начало со времен Римского права, а в России термин «недвижимое имущество» был введен Петр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 1714 г. в указе «О порядке наследования в движимых и недвижимых имуществах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становление в России рыночных отношений в 90-х годах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актуализировало практические, методические, научные во</w:t>
        <w:softHyphen/>
        <w:t xml:space="preserve">просы оценки и управления недвижимостью, функционирования рынка недвижим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недвижимости занимают особое место в любой системе общественных отношений и при любом общественном устройстве, поскольку с ними прямо или косвенно связаны хозяйственная деятельность и приоритетные интересы людей во всех сферах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1. Основные понятия, связанные с недвижимость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недвижимость» (синоним — «недвижимое имущество») в международной практике обычно является суммой пяти составляющих. Четыре из них выражают физические свойства объекта, а пятая — юридически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</w:rPr>
        <w:t>Недвижимость</w:t>
      </w:r>
      <w:r>
        <w:rPr>
          <w:rFonts w:cs="Times New Roman" w:ascii="Times New Roman" w:hAnsi="Times New Roman"/>
          <w:sz w:val="28"/>
          <w:szCs w:val="28"/>
        </w:rPr>
        <w:t xml:space="preserve"> = земельный участок (1) + объекты над участком (2) + природные ресурсы под участком (3) + + воздушное пространство над участком (4) + комплекс прав на объекты недвижимости (5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едвижимость </w:t>
      </w:r>
      <w:r>
        <w:rPr>
          <w:rFonts w:cs="Times New Roman" w:ascii="Times New Roman" w:hAnsi="Times New Roman"/>
          <w:sz w:val="28"/>
          <w:szCs w:val="28"/>
        </w:rPr>
        <w:t>- в соответствии со ст. 130 Гражданского кодекса РФ к недвижимым вещам (недвижимое имущество, недвижимость) относятся земельные участки, участки недр и все, что прочно связано с землей, то есть объекты, перемещение которых без несоразмерного ущерба их назначению невозможно, в том числе здания, сооружения, объекты незавершенного строительства. К недвижимым вещам относятся также подлежащие государственной регистрации воздушные и морские суда, суда внутреннего плавания, космические объекты. Законом к недвижимым вещам может быть отнесено и иное имуществ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едвижимость в градостроительстве </w:t>
      </w:r>
      <w:r>
        <w:rPr>
          <w:rFonts w:cs="Times New Roman" w:ascii="Times New Roman" w:hAnsi="Times New Roman"/>
          <w:sz w:val="28"/>
          <w:szCs w:val="28"/>
        </w:rPr>
        <w:t>- земли городов, других поселений и иных функциональных территорий с установленными границами и правами собственности; сооружения над и под этими землями, используемые для целей градостроительства; стационарные здания, в т.ч. незавершенного строительства; объекты инженерной, транспортной инфраструктуры и благоустройства; зеленые насаждения с многочисленным циклом развития на этих земля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едвижимость в жилищной сфере </w:t>
      </w:r>
      <w:r>
        <w:rPr>
          <w:rFonts w:cs="Times New Roman" w:ascii="Times New Roman" w:hAnsi="Times New Roman"/>
          <w:sz w:val="28"/>
          <w:szCs w:val="28"/>
        </w:rPr>
        <w:t>- недвижимое имущество с установленными правами владения, пользования и распоряжения в границах имущества, включающие земельные участки и прочно связанные с ними жилые дома с жилыми и нежилыми помещениями, приусадебные хозяйственные постройки, зеленые насаждения с многолетним циклом развития, жилые дома, квартиры, иные жилые помещения в жилых домах и других строениях, пригодные для постоянного и временного проживания, сооружения и элементы инженерной инфраструктуры жилищной сферы. Н.в ж.с, включая жилищный фонд, либо ее часть может находиться в частной (граждан, юридических лиц), государственной, муниципальной собственности, в собственности общественных объединений, а также в коллективной собственности и переходить из одной формы собственности в др. в порядке, установленном законодательством. Собственник Н.в ж.с. либо ее части имеет право в порядке, предусмотренном законодательством, владеть, пользоваться и распоряжаться ею, в т.ч. сдавать в наем, отдавать в залог, в целом и по частям, продавать, видоизменять, перестраивать или сносить, совершать иные действия, если при этом не нарушаются действующие нормы, жилищные, иные права и свободы др. граждан, а также общественные интересы. Частная собственность на недвижимость или ее часть в жилищной сфере не ограничивается по количеству, размерам и стоимости, обеспечивается правом неприкосновенности и подлежит регистр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едвижимость жилая </w:t>
      </w:r>
      <w:r>
        <w:rPr>
          <w:rFonts w:cs="Times New Roman" w:ascii="Times New Roman" w:hAnsi="Times New Roman"/>
          <w:sz w:val="28"/>
          <w:szCs w:val="28"/>
        </w:rPr>
        <w:t>- недвижимость, связанная с жилым домом, 80% доходов от которой составляет арендная плата, получаемая от долгосрочных арендаторов. В основном - это квартиры, офисы, гостиницы, мотели и т.д. К особенностям жилой недвижимости как товара можно отнести: неоднородность (жилища различаются по размеру, местоположению, времени постройки, внутренней планировки, отделки и коммунальным удобствам); недвижимость (перемещать жилища из одного места в другое практически невозможно); долговечность (если содержать его в порядке, оно может служить несколько десятилетий); дороговизна (приобретая его в собственность, как правило, требуются крупные займы); издержки переезда также высоки (помимо существенной денежной стоимости собственно переезда существуют также «психологические» издержки, связанные с расставанием с привычным окружением - школой, магазинами и друзьям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едвижимость инвестиционная </w:t>
      </w:r>
      <w:r>
        <w:rPr>
          <w:rFonts w:cs="Times New Roman" w:ascii="Times New Roman" w:hAnsi="Times New Roman"/>
          <w:sz w:val="28"/>
          <w:szCs w:val="28"/>
        </w:rPr>
        <w:t>- недвижимость, которая используется для извлечения дохода в виде арендной платы, дохода от перепродажи и т.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едвижимость коммерческая </w:t>
      </w:r>
      <w:r>
        <w:rPr>
          <w:rFonts w:cs="Times New Roman" w:ascii="Times New Roman" w:hAnsi="Times New Roman"/>
          <w:sz w:val="28"/>
          <w:szCs w:val="28"/>
        </w:rPr>
        <w:t>- недвижимость, приносящая доход, используемая под офисы, магазины или оказание услуг (не включает жилье, объекты производственного или общественного назначения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едвижимость операционная </w:t>
      </w:r>
      <w:r>
        <w:rPr>
          <w:rFonts w:cs="Times New Roman" w:ascii="Times New Roman" w:hAnsi="Times New Roman"/>
          <w:sz w:val="28"/>
          <w:szCs w:val="28"/>
        </w:rPr>
        <w:t>- недвижимость, используемая для хозяйственной или иной деятельности соб</w:t>
        <w:softHyphen/>
        <w:t>ственника (в т.ч., для его проживания), в отличие от инвестиционной недвижимости, используемой для извлечения доход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движимость, приносящая доход </w:t>
      </w:r>
      <w:r>
        <w:rPr>
          <w:rFonts w:cs="Times New Roman" w:ascii="Times New Roman" w:hAnsi="Times New Roman"/>
          <w:sz w:val="28"/>
          <w:szCs w:val="28"/>
        </w:rPr>
        <w:t>- недвижимость, приносящая ее владельцу периодический доход (напр., офисное здание или жилой комплекс). Офисным зданиям (помещениям) могут быть присвоены следующие классы. Офисы класса «А» - новые здания, полностью готовые к въезду арендаторов, с высоким качеством отделки общественных мест, наличием полного спектра технических услуг (кондиционирование, вентилирование и т.д.) и возможностей для парковки. Местоположение - обязательно центр города. Класс «В» - новые или отремонтированные здания с отсутствием отдель</w:t>
        <w:softHyphen/>
        <w:t>ных технических услуг (напр., кондиционеров), недостаточным количеством мест для парковки или вне центра города, но на главных магистралях. Класс «С» - отремонтированные помещения без соответствующих техничес</w:t>
        <w:softHyphen/>
        <w:t>ких и сервисных услуг. Остальным офисам класс обычно не присваивает</w:t>
        <w:softHyphen/>
        <w:t>ся. К ним относятся офисы, расположенные в старых советских, а позднее - российских, учреждениях или институтах и предлагаемых в аренду или на продажу без серьезного ремонта. Эти офисы иногда подразделяются на классы «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» и «Е». Класс «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» - типичное институтское здание советских времен в состоянии «без ремонта». Класс «Е» - заброшенное сооружение; требует полной реставраци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36"/>
        </w:rPr>
        <w:t>1.</w:t>
      </w:r>
      <w:r>
        <w:rPr>
          <w:rFonts w:cs="Times New Roman" w:ascii="Times New Roman" w:hAnsi="Times New Roman"/>
          <w:b/>
          <w:sz w:val="28"/>
          <w:szCs w:val="32"/>
        </w:rPr>
        <w:t>1</w:t>
      </w:r>
      <w:r>
        <w:rPr>
          <w:rFonts w:cs="Times New Roman" w:ascii="Times New Roman" w:hAnsi="Times New Roman"/>
          <w:b/>
          <w:sz w:val="28"/>
          <w:szCs w:val="36"/>
        </w:rPr>
        <w:t>. Определение, существенные призна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ины «актив» и «недвижимость» имеют следующий смысл. </w:t>
      </w:r>
      <w:r>
        <w:rPr>
          <w:rFonts w:cs="Times New Roman" w:ascii="Times New Roman" w:hAnsi="Times New Roman"/>
          <w:bCs/>
          <w:sz w:val="28"/>
          <w:szCs w:val="28"/>
        </w:rPr>
        <w:t xml:space="preserve">Актив </w:t>
      </w:r>
      <w:r>
        <w:rPr>
          <w:rFonts w:cs="Times New Roman" w:ascii="Times New Roman" w:hAnsi="Times New Roman"/>
          <w:sz w:val="28"/>
          <w:szCs w:val="28"/>
        </w:rPr>
        <w:t xml:space="preserve">(от лат.) — деятельный, приносящий доход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движимость </w:t>
      </w:r>
      <w:r>
        <w:rPr>
          <w:rFonts w:cs="Times New Roman" w:ascii="Times New Roman" w:hAnsi="Times New Roman"/>
          <w:sz w:val="28"/>
          <w:szCs w:val="28"/>
        </w:rPr>
        <w:t>(недвижимое имущество) — земельные и другие естественные угодья, а также прочно связанное с землей имущество (здания, сооружения, объекты), вещные права на землю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ижимость является основной составляющей национального достояния любой страны, и на ее долю в совокупности всех стран приходится более половины мирового богатства. Она служит главным экономическим ресурсом, а также выполняет функцию пространственной среды, в которой осуществляется деятельность человека. Россия имеет огромные запасы энергетических ресурсов (уголь, нефть, газ), располагает большими земельными и водными ресурсами, эффективное управление которыми и должно стать источником процветания стра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ое понятие предполагает соединенность термина и вкладываемого в него смыслового содержания, а также перечисление множества предметов, относящихся к понятию. Например, изучаемое понятие характеризуется термином «недвижимость», содержание определяется родовыми (коренными) свойствами — неподвиж</w:t>
      </w:r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sz w:val="28"/>
          <w:szCs w:val="28"/>
        </w:rPr>
        <w:t>мость, материальность, долговечность и др.; в состав недвижимости входят (перечисление относящихся к понятию объектов) земля, здания, дороги, газопроводы, оборудование и т.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частный собственник земельного участка в принципе владеет не только им, но и всем, что над ним и под ним, включая запасы минеральных ископаемых. Но из этого правила нередко делают исключения: правительство располагает полным суверенитетом над навигационным воздушным пространством страны, да и права на подземные минеральные ресурсы часто тоже принадлежат не собственнику земельного участка, а государств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ое положение имеет место и в России: собственнику земельного участка принадлежат права только на общераспространенные полезные ископаемые (песок, глина и т.п.), а залежи угля, руды, нефти и др. полностью принадлежат государству. Не включается в состав недвижимого имущества и воздушное пространство над земельным участком, принадлежащим частному лиц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объект недвижимости имеет </w:t>
      </w:r>
      <w:r>
        <w:rPr>
          <w:rFonts w:cs="Times New Roman" w:ascii="Times New Roman" w:hAnsi="Times New Roman"/>
          <w:sz w:val="28"/>
          <w:szCs w:val="32"/>
        </w:rPr>
        <w:t>родовые</w:t>
      </w:r>
      <w:r>
        <w:rPr>
          <w:rFonts w:cs="Times New Roman" w:ascii="Times New Roman" w:hAnsi="Times New Roman"/>
          <w:sz w:val="28"/>
          <w:szCs w:val="28"/>
        </w:rPr>
        <w:t xml:space="preserve"> (сущностные, корневые) признаки, отличающие его от движимых вещей, и </w:t>
      </w:r>
      <w:r>
        <w:rPr>
          <w:rFonts w:cs="Times New Roman" w:ascii="Times New Roman" w:hAnsi="Times New Roman"/>
          <w:sz w:val="28"/>
          <w:szCs w:val="32"/>
        </w:rPr>
        <w:t>видовые</w:t>
      </w:r>
      <w:r>
        <w:rPr>
          <w:rFonts w:cs="Times New Roman" w:ascii="Times New Roman" w:hAnsi="Times New Roman"/>
          <w:sz w:val="28"/>
          <w:szCs w:val="28"/>
        </w:rPr>
        <w:t xml:space="preserve"> (частные, специфические) признаки, отличающие однородные по этому признаку группы объектов недвижимости от других групп недвижим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одовые признак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ационарность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>связь с земной поверхностью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возможность перемещения в пространств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териальность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турально-вещественная форм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8"/>
        </w:rPr>
        <w:t>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мостная форм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лговечность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признак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изводственные объекты – участвуют в создании продукции, оказании услуг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производственные объекты – обеспечивают условия для проживания и обслуживания люд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ные признак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нородность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никальность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повторимо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я в качестве составной части земельный участок, все искусственные постройки (объекты недвижимости) обладают родовыми признаками, которые позволяют отличить их от не связанных с землей объекто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тационарность, неподвижность — </w:t>
      </w:r>
      <w:r>
        <w:rPr>
          <w:rFonts w:cs="Times New Roman" w:ascii="Times New Roman" w:hAnsi="Times New Roman"/>
          <w:sz w:val="28"/>
          <w:szCs w:val="28"/>
        </w:rPr>
        <w:t>признак характеризует прочную физическую связь объекта недвижимости с земной поверхностью и невозможностью его перемещения в пространстве без физического разрушения и нанесения ущерба, что делает его непригодным для дальнейшего использ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Материальность — </w:t>
      </w:r>
      <w:r>
        <w:rPr>
          <w:rFonts w:cs="Times New Roman" w:ascii="Times New Roman" w:hAnsi="Times New Roman"/>
          <w:sz w:val="28"/>
          <w:szCs w:val="28"/>
        </w:rPr>
        <w:t xml:space="preserve">объект недвижимости всегда функционирует в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турально-вещественной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 xml:space="preserve">стоимостной формах. </w:t>
      </w:r>
      <w:r>
        <w:rPr>
          <w:rFonts w:cs="Times New Roman" w:ascii="Times New Roman" w:hAnsi="Times New Roman"/>
          <w:sz w:val="28"/>
          <w:szCs w:val="28"/>
        </w:rPr>
        <w:t>Физические характеристики объекта недвижимости включают данные о его размерах и форме, неудобствах и опасностях, окружающей среде, подъездных путях, коммунальных услугах, поверхности и подпочвенном слое, ландшафте и т.д. Совокупность этих характеристик определяет полезность физического объекта, которая и составляет основу стоимости объекта недвижимости. Однако сама по себе полезность не определяет стоимость. Любой физический объект имеет стоимость, обладая в той или иной мере такими характеристиками, как пригодность и ограниченный характер предложения. Ограниченность предложения способствует повышению стоимости. Социальные идеалы и стандарты, экономическая деятельность, законы, правительственные решения и действия, природные силы оказывают влияние на поведение людей, обусловливая изменение стоимости объекта недвижим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Долговечность </w:t>
      </w:r>
      <w:r>
        <w:rPr>
          <w:rFonts w:cs="Times New Roman" w:ascii="Times New Roman" w:hAnsi="Times New Roman"/>
          <w:sz w:val="28"/>
          <w:szCs w:val="28"/>
        </w:rPr>
        <w:t>объектов недвижимости практически выше долговечности всех иных товаров, кроме отдельных видов драгоценных камней и изделий из редких металлов. Например, согласно действующим в России строительным нормам и правилам (СНиП), жилые здания, в зависимости от материала основных конструкций (фундамента, стен, перекрытий), подразделяются на 6 групп с нормативными сроками службы от 15 до 150 ле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 кругооборота земли при правильном ее использовании бесконечна, а нарушение эксплуатации приведет к невосполнимым потеря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довым признакам недвижимости </w:t>
      </w:r>
      <w:r>
        <w:rPr>
          <w:rFonts w:cs="Times New Roman" w:ascii="Times New Roman" w:hAnsi="Times New Roman"/>
          <w:sz w:val="28"/>
          <w:szCs w:val="28"/>
        </w:rPr>
        <w:t>относятся неподвижность, материальность, долговечность. Заметим, что в ст. 130 ГК РФ к недвижимости относятся некоторые явно движимые вещи (объекты) и, кроме того, к ней можно отнести и неопределенное «иное имущество». Подобное определение стирает в некоторых случаях различие между движимым и недвижимым имуществом и создает значительные трудности для юристов и оценщиков стоимости при анализе сделок с недвижимостью. Родовые признаки характеризуют неподвижность объекта, его неперемещаемость в пространстве без ущерба назначению, прочную связь с землей, долговечность, постепенный перенос стоимости объекта на продукцию (услуги) и накопление амортизации и д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основных родовых признаков объектов недвижимости можно выделить и </w:t>
      </w:r>
      <w:r>
        <w:rPr>
          <w:rFonts w:cs="Times New Roman" w:ascii="Times New Roman" w:hAnsi="Times New Roman"/>
          <w:iCs/>
          <w:sz w:val="28"/>
          <w:szCs w:val="28"/>
        </w:rPr>
        <w:t>частные признаки</w:t>
      </w:r>
      <w:r>
        <w:rPr>
          <w:rFonts w:cs="Times New Roman" w:ascii="Times New Roman" w:hAnsi="Times New Roman"/>
          <w:sz w:val="28"/>
          <w:szCs w:val="28"/>
        </w:rPr>
        <w:t xml:space="preserve">, которые определяются конкретными показателями в зависимости от вида объектов недвижимости. Частные признаки определяются конкретными показателями в зависимости от объектов недвижимости. Практически невозможно говорить о двух одинаковых квартирах, двух одинаковых участках или строениях, так как у них обязательно будут различия в расположении по отношению к другим объектам недвижимости, к инфраструктуре и даже к сторонам света, что показывает </w:t>
      </w:r>
      <w:r>
        <w:rPr>
          <w:rFonts w:cs="Times New Roman" w:ascii="Times New Roman" w:hAnsi="Times New Roman"/>
          <w:iCs/>
          <w:sz w:val="28"/>
          <w:szCs w:val="28"/>
        </w:rPr>
        <w:t>разнородность, уникальность и неповторимость каждого объекта недвижим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идовые признаки </w:t>
      </w:r>
      <w:r>
        <w:rPr>
          <w:rFonts w:cs="Times New Roman" w:ascii="Times New Roman" w:hAnsi="Times New Roman"/>
          <w:sz w:val="28"/>
          <w:szCs w:val="28"/>
        </w:rPr>
        <w:t xml:space="preserve">характеризуют функциональное назначение, происхождение недвижимости, технические и технологические характеристики, форму собственности и т.д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36"/>
        </w:rPr>
        <w:t>1.</w:t>
      </w:r>
      <w:r>
        <w:rPr>
          <w:rFonts w:cs="Times New Roman" w:ascii="Times New Roman" w:hAnsi="Times New Roman"/>
          <w:b/>
          <w:sz w:val="28"/>
          <w:szCs w:val="32"/>
        </w:rPr>
        <w:t>2</w:t>
      </w:r>
      <w:r>
        <w:rPr>
          <w:rFonts w:cs="Times New Roman" w:ascii="Times New Roman" w:hAnsi="Times New Roman"/>
          <w:b/>
          <w:sz w:val="28"/>
          <w:szCs w:val="36"/>
        </w:rPr>
        <w:t>. Характеристика объектов недвижим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 недвижимости могут являться обеспечивающим ресурсом, что характерно для организаций, чей бизнес не базируется на операциях с недвижимостью. Для них важно установленные соответствия структуры, состава и качества объектов недвижимости целям и задачам основного бизнеса организации по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у продукции, выполнению работ и предоставлению услуг. Структурная реорганизация таких компаний, как правило, сопровождается реорганизацией имущественного комплекса, существенным перераспределением собственности, реализацией инвестиционных проектов, в том числе для развития новых производств и отдельных бизнес-линий. Кроме того, операции с недвижимостью в таких организациях могут иметь место и как вспомогательный бизнес, такой как, например, продажа непрофильных активов или сдача в аренду незадействованных объектов недвижимости (производственных площадей, административных помещений, части земельных участков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тому же объекты недвижимости могут выступать как предмет специализации организации, объект ее деловой активности, основной источник доходов. Это, например, крупномасштабные портфели объектов жилой и нежилой недвижимости в инвестиционных, страховых и пенсионных фонд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 типом организаций, для которых объект недвижимости составляет основу их активов и профессиональной деятельности, являются фирмы-застройщи</w:t>
        <w:softHyphen/>
        <w:t>ки. Их бизнес по своей сути связан с приобретением земельных участков, реали</w:t>
        <w:softHyphen/>
        <w:t>зацией проектов развития, например, путем застройки приобретенных участков объектами жилой и коммерческой недвижимости с их последующей продажей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оценки в соответствии с Федеральным законом об оценочной деятельности в Российской Федерации может включать: недвижимое имущество; движимое имущество; машины и оборудование; ценные бумаги; имущественные права, не овеществленные в ценных бумагах и могущие в соответствии с действующим гражданским законодательством выступать предметом сделок до их отчуждения; интеллектуальная собственность и нематериальные активы; различные услуги; предприятия в целом, как действующие, так и находящиеся в процессе ликвид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iCs/>
          <w:sz w:val="28"/>
          <w:szCs w:val="28"/>
        </w:rPr>
        <w:t xml:space="preserve">недвижимым вещам </w:t>
      </w:r>
      <w:r>
        <w:rPr>
          <w:rFonts w:cs="Times New Roman" w:ascii="Times New Roman" w:hAnsi="Times New Roman"/>
          <w:sz w:val="28"/>
          <w:szCs w:val="28"/>
        </w:rPr>
        <w:t>(недвижимое имущество, недвижимость) относятся: земельные участки, участки недр, обособленные водные объекты и все, что прочно связано с землей, т.е. объекты, перемещение которых без несоразмерного ущерба их назначению невозможно, в том числе леса, многолетние насаждения, здания, сооружения, а также воздушные и морские суда, суда внутреннего плавания, космические объекты (ст. 130 ГК РФ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аждый из объектов недвижимости характеризуется особыми потребительскими свойствами. </w:t>
      </w:r>
      <w:r>
        <w:rPr>
          <w:rFonts w:cs="Times New Roman" w:ascii="Times New Roman" w:hAnsi="Times New Roman"/>
          <w:sz w:val="28"/>
          <w:szCs w:val="28"/>
        </w:rPr>
        <w:t>Так, например, объект недвижимости «земля» как товар характеризуется следующими свойствами, приведенными в табл. 1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щи, не относящиеся к недвижимости, признаю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движимым имуществом. </w:t>
      </w:r>
      <w:r>
        <w:rPr>
          <w:rFonts w:cs="Times New Roman" w:ascii="Times New Roman" w:hAnsi="Times New Roman"/>
          <w:sz w:val="28"/>
          <w:szCs w:val="28"/>
        </w:rPr>
        <w:t xml:space="preserve">К ним относятся: денежные средства, ценные бумаги, имущественные права и требования, не овеществленные в ценных бумагах, результаты интеллектуальной собствен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другое движимое имуществ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еждународных стандартах оценки недвижимость определяется как физический участок земли и относящие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 xml:space="preserve">нему выполненные человеком улучшения, в том числе и постройки. Это материальная осязаемая вещь, которую можно посмотреть и потрогать,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вокупности со всеми сооружениями на земле, а также под или над н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ложенные на земельных участках объекты недвижимости делят на группы: строения (здания и сооружения), инженерные коммуникации, насаждения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троения </w:t>
      </w:r>
      <w:r>
        <w:rPr>
          <w:rFonts w:cs="Times New Roman" w:ascii="Times New Roman" w:hAnsi="Times New Roman"/>
          <w:sz w:val="28"/>
          <w:szCs w:val="28"/>
        </w:rPr>
        <w:t>условно подразделяют на две групп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ения,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едназначенные в основном для жизни и деятельности человека, </w:t>
      </w:r>
      <w:r>
        <w:rPr>
          <w:rFonts w:cs="Times New Roman" w:ascii="Times New Roman" w:hAnsi="Times New Roman"/>
          <w:sz w:val="28"/>
          <w:szCs w:val="28"/>
        </w:rPr>
        <w:t>а также для функций, обеспечиваемых в основном человеком с использованием машин и оборудова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ружения,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едназначенные для функций, обеспечиваемых в основном конструкциями, машинами и оборудованием </w:t>
      </w:r>
      <w:r>
        <w:rPr>
          <w:rFonts w:cs="Times New Roman" w:ascii="Times New Roman" w:hAnsi="Times New Roman"/>
          <w:sz w:val="28"/>
          <w:szCs w:val="28"/>
        </w:rPr>
        <w:t>при эпизодическом и маломасштабном участии человека: гидротехнические, энергетические, транспортные и другие сооруж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 «Свойства и характеристики объектов недвижимост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5528"/>
      </w:tblGrid>
      <w:tr>
        <w:trPr>
          <w:trHeight w:val="44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ойство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арактеристика</w:t>
            </w:r>
          </w:p>
        </w:tc>
      </w:tr>
      <w:tr>
        <w:trPr>
          <w:trHeight w:val="114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азначени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ое, социальное, экономическое. Средство производства, предмет труда, пространственный базис любого бизнеса</w:t>
            </w:r>
          </w:p>
        </w:tc>
      </w:tr>
      <w:tr>
        <w:trPr>
          <w:trHeight w:val="84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Форма функционирования в сфере предпринимательств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урально-вещественная и стоимостная форма</w:t>
            </w:r>
          </w:p>
        </w:tc>
      </w:tr>
      <w:tr>
        <w:trPr>
          <w:trHeight w:val="78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роисхождени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оспроизводимая, естественная часть природы, базовый ресурс всех благ, существует независимо от воли людей</w:t>
            </w:r>
          </w:p>
        </w:tc>
      </w:tr>
      <w:tr>
        <w:trPr>
          <w:trHeight w:val="75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тепень подвижност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ьзя физически перенести в более удобное место. Большая зависимость цены от местопо</w:t>
              <w:softHyphen/>
              <w:t>ложения</w:t>
            </w:r>
          </w:p>
        </w:tc>
      </w:tr>
      <w:tr>
        <w:trPr>
          <w:trHeight w:val="77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Длительность хозяйственного кругооборот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конечное использование как в общем, так и в частном случаях</w:t>
            </w:r>
          </w:p>
        </w:tc>
      </w:tr>
      <w:tr>
        <w:trPr>
          <w:trHeight w:val="70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остояние потребительской формы в процессе использовани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яется натуральная форма в течение все</w:t>
              <w:softHyphen/>
              <w:t>го периода использования и неиспользования</w:t>
            </w:r>
          </w:p>
        </w:tc>
      </w:tr>
      <w:tr>
        <w:trPr>
          <w:trHeight w:val="44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знос в процессе использовани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нашивается, разрушается, теряет свои по</w:t>
              <w:softHyphen/>
              <w:t>лезные свойства</w:t>
            </w:r>
          </w:p>
        </w:tc>
      </w:tr>
      <w:tr>
        <w:trPr>
          <w:trHeight w:val="111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зменение стоимости во времен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нциально стоимость не снижается, а по</w:t>
              <w:softHyphen/>
              <w:t>вышается из-за растущего ее дефицита, роста инфляции и изменения других воздействую</w:t>
              <w:softHyphen/>
              <w:t>щих факторов</w:t>
            </w:r>
          </w:p>
        </w:tc>
      </w:tr>
      <w:tr>
        <w:trPr>
          <w:trHeight w:val="43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е</w:t>
            </w:r>
          </w:p>
        </w:tc>
      </w:tr>
      <w:tr>
        <w:trPr>
          <w:trHeight w:val="98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ачество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уникальным местоположением и плодородием, восстанавливаемым естествен</w:t>
              <w:softHyphen/>
              <w:t>ным путем, а также рельефом и т.д.</w:t>
            </w:r>
          </w:p>
        </w:tc>
      </w:tr>
      <w:tr>
        <w:trPr>
          <w:trHeight w:val="28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Взаимозаменяемость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ожет быть заменена никаким другим ресурсом</w:t>
            </w:r>
          </w:p>
        </w:tc>
      </w:tr>
      <w:tr>
        <w:trPr>
          <w:trHeight w:val="71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боротоспособность на рынк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 виды земли ограничены или ис</w:t>
              <w:softHyphen/>
              <w:t>ключены из хозяйственного оборота</w:t>
            </w:r>
          </w:p>
        </w:tc>
      </w:tr>
      <w:tr>
        <w:trPr>
          <w:trHeight w:val="37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Возможность сервитут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гда есть</w:t>
            </w:r>
          </w:p>
        </w:tc>
      </w:tr>
      <w:tr>
        <w:trPr>
          <w:trHeight w:val="111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Формирование потребитель</w:t>
              <w:softHyphen/>
              <w:t>ской стоимост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ительская стоимость отражает стои</w:t>
              <w:softHyphen/>
              <w:t>мость земли для конкретного пользователя, формируется естественными силами в течение тысячелетий, приложением труда и капитала</w:t>
            </w:r>
          </w:p>
        </w:tc>
      </w:tr>
      <w:tr>
        <w:trPr>
          <w:trHeight w:val="29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Особый способ распоряжения землей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ламентируется законодательством РФ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36"/>
        </w:rPr>
        <w:t>2. Гражданский кодекс как правовая основа отношений собственности на объекты недвижим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ст. 131 Гражданского кодекса Российской Федерации (далее ГК РФ) сделки с недвижимостью подлежат государственной регистрации в едином государственном реестре (регистрируются специальными органами юстиции). Эта регистрация действует с 1998 года. Выступает как единственное доказательство прав на недвижимое имуществ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рав осуществляется по месту нахождения объекта недвиж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регистрации недвижимости удостоверяется специальной записью в реестре, а на документах отметкой (штамп, на котором стоит да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отношения участников рынка недвижимости осуществляются в форме письменных догов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– это соглашение 2-х или более сторон (физических или юридических лиц, граждан РФ или иностранных лиц, государственных органов, учреждений) об установлении, изменении или прекращении гражданских прав и обязан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договорные отношения: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простые </w:t>
      </w:r>
      <w:r>
        <w:rPr>
          <w:rFonts w:cs="Times New Roman" w:ascii="Times New Roman" w:hAnsi="Times New Roman"/>
          <w:sz w:val="28"/>
          <w:szCs w:val="28"/>
        </w:rPr>
        <w:t>– когда заключается 1 договор между сторонами, но в нескольких экземплярах, чтобы был у всех сторон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ложные</w:t>
      </w:r>
      <w:r>
        <w:rPr>
          <w:rFonts w:cs="Times New Roman" w:ascii="Times New Roman" w:hAnsi="Times New Roman"/>
          <w:sz w:val="28"/>
          <w:szCs w:val="28"/>
        </w:rPr>
        <w:t xml:space="preserve"> – когда заключаются несколько договоров с участием 3-х или более сторон (кредитования, ипотека и т. п.). Структура договора может варьироваться в зависимости от условий и целей совершаемой сделк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32"/>
        </w:rPr>
        <w:footnoteReference w:id="6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К РФ устанавливает систему понятий, норм, институтов и принципов, гармонизирующих всю законодательную базу в интересах развития рыночных отношений, и применительно к недвижимости обеспечивает: определение оснований возникновения, норм осуществления и защиты гражданских прав; описание содержания и элементов правоспособности и дееспособности граждан, в том числе в сфере имущественных правоотношений; нормативное регулирование процедур создания и функ</w:t>
        <w:softHyphen/>
        <w:t>ционирования юридического лица, а также имущественных прав предприятий различных форм собственности и организационной структур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овом уровне недвижимость является совокупностью общественных и частных прав на нее, устанавливаемых государством с учетом собственных интересов и международных норм. Недвижимость можно покупать, продавать, сдавать в аренду, передавать права на владение и пользование другим лицам или предприятиям. Но если частная собственность на недвижимость начинает противоречить общественным интересам, закон (ст. 239 ГК РФ) предусматривает изъятие у частных лиц для государственных и муниципальных нужд земельного участка вместе с расположенными на нем зданиями или сооружениями посредством выкупа или продажи с публичных торг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ют и иные способы влияния государства на владение и пользование недвижимостью: строительные ограничения, требования по охране окружающей среды, зонирование территорий, передача в хозяйственное ведение или оперативное управление и т.д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яние в одном понятии разнокачественных свойств не позволяет найти единственное и исчерпывающее определение недвижимости, к тому же пригодное для практического применения. Поэтому во всех странах, и в Российской Федерации тоже, сначала определяют перечень предметов (вещей), относящихся к недвижим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ст. 130 ГК РФ гласит, что </w:t>
      </w:r>
      <w:r>
        <w:rPr>
          <w:rFonts w:cs="Times New Roman" w:ascii="Times New Roman" w:hAnsi="Times New Roman"/>
          <w:bCs/>
          <w:sz w:val="28"/>
          <w:szCs w:val="28"/>
        </w:rPr>
        <w:t xml:space="preserve">«к недвижимым вещам </w:t>
      </w:r>
      <w:r>
        <w:rPr>
          <w:rFonts w:cs="Times New Roman" w:ascii="Times New Roman" w:hAnsi="Times New Roman"/>
          <w:sz w:val="28"/>
          <w:szCs w:val="28"/>
        </w:rPr>
        <w:t xml:space="preserve">(недвижимое имущество, недвижимость)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носятся </w:t>
      </w:r>
      <w:r>
        <w:rPr>
          <w:rFonts w:cs="Times New Roman" w:ascii="Times New Roman" w:hAnsi="Times New Roman"/>
          <w:sz w:val="28"/>
          <w:szCs w:val="28"/>
        </w:rPr>
        <w:t>земельные участки, участки недр, обособленные водные объекты и все, что прочно связано с землей, то есть объекты, перемещение которых без несоразмерного ущерба их назначению невозможно, в том числе леса, многолетние насаждения, здания, сооружения. К недвижимым вещам относятся также подлежащие государственной регистрации воздушные и морские суда, суда внутреннего плавания, космиче</w:t>
        <w:softHyphen/>
        <w:t>ские объекты. Законом к недвижимым вещам может быть отнесено и иное имущество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. 132 ГК РФ недвижимостью признается предприятие в целом как имущественный комплекс. В составе имущества предприятия наряду с очевидно недвижимым имуществом (здания, сооружения, оборудование и т.п.) имеются денежные средства, дебиторская задолженность, готовая продукция, сырье и другие явно движимые вещи. Когда часть предприятия является объектом продажи, залога, аренды и других сделок, неопределенность отнесения некоторых составляющих имущественного комплекса к движимым и недвижимым объектам может служить и служит источником разногласий между сторонами сделок с недвижимость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движимостью связано понятие собственности (рис. 1.2). Термин «собственность» обозначает правовое (в отличие от физического) господство над материальным объектом физического или юридического лица. Собственник может получать от материального объекта экономическую выгоду в форме ренты, прибыли, арендной платы или просто удовлетворять личные потребности. В юридическом плане собственность обозначает комплекс прав, которые могут быть распределены между разными лиц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собственности определяет отношение физических и юридических лиц к недвижимости как к своей или как к чуж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собственности на недвижимость включает в себя три основных полномочи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во владения </w:t>
      </w:r>
      <w:r>
        <w:rPr>
          <w:rFonts w:cs="Times New Roman" w:ascii="Times New Roman" w:hAnsi="Times New Roman"/>
          <w:sz w:val="28"/>
          <w:szCs w:val="28"/>
        </w:rPr>
        <w:t>как предоставленная законом возможность физического контроля над объектом, обладания им. Можно владеть объектом, но не пользоваться им. Это редко бывает разумным и противоречит принципу рационального экономического поведения хозяйствующего субъект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во пользования </w:t>
      </w:r>
      <w:r>
        <w:rPr>
          <w:rFonts w:cs="Times New Roman" w:ascii="Times New Roman" w:hAnsi="Times New Roman"/>
          <w:sz w:val="28"/>
          <w:szCs w:val="28"/>
        </w:rPr>
        <w:t>служит основанием для законной эксплуатации объекта по усмотрению или желанию собственника или другого пользователя (например, объект сдан в аренду) с целью получения прибыли или иных результатов либо полезных свойств;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во распоряжения </w:t>
      </w:r>
      <w:r>
        <w:rPr>
          <w:rFonts w:cs="Times New Roman" w:ascii="Times New Roman" w:hAnsi="Times New Roman"/>
          <w:sz w:val="28"/>
          <w:szCs w:val="28"/>
        </w:rPr>
        <w:t>дает собственнику возможность совершать действия, юридически определяющие судьбу имущества, т.е. продавать, сдавать в аренду, закладывать, завещать и даже уничтожа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, экономические, социальные и правовые свойства тесно связаны между собой. Местоположение объектов недвижимости существенно влияет на их стоимость, доходность, ликвидность, и, таким образом, физические ее свойства определяют экономические. Социальные свойства также находятся в зависимости от местоположения, которое определяет престижность недвижимости, пригодность для проживания и д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положение недвижимости влияет на правовой режим ис</w:t>
        <w:softHyphen/>
        <w:t>пользования. Например, для земли, находящейся в зонах отдыха, пограничных зонах, зонах, подлежащих застройке государственными дорогами и объектами, и т.п., устанавливается особый правовой режим использования и оборота недвиж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3. Классификация объектов недвижим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ы недвижимости, как правило, входят в состав имущественного комплекса предприятий и организаций и существенно влияют на их стоимость. Объект недвижимости — это любой товар, жестко связанный с участком земли, так что его перенос в другое место невозможен без его разрушения - без утраты его потребительной стоим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мая ниже группировка объектов недвижимости имеет целью способствовать дифференцированному подходу к их оценке с учетом наиболее существенных признаков, присущих каждой группе объектов, особенностей их товарооборота, структуры и масштабов рынков, в рамках которых происходят процессы купли-продаж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ценку объекта влияют разнообразные условия и их сочетания, поэтому для проведения группировки использован метод «дерева признаков» квартиры и комна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помещения и здания под офисы или магазин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пригородные жилые дома с земельными участками - коттеджи и дач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свободные земельные участки, предназначенные под застройку или для других целей в ближайшей перспектив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складские и производственные объек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 и другие подходы к классификации. Для наших целей наиболее значима классификация недвижимости для проведения операций с недвижимостью и оценки ее стоимости. С этой точки зрения особого внимания заслуживает ее вариант, в новом стандарте Российского Общества Оценщиков для оценки недвиж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оимости земля, здания и сооружения делятся на два класс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специализированная недвижим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неспециализированная недвижим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ая недвижимость — это недвижимость, которая в силу своего специального характера редко, если вообще когда-либо, продается на открытом рынке для продолжения существующего использования одним владельцем, кроме случаев, когда она реализуется как часть использующего ее бизне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й характер недвижимости обычно обусловлен ее конструктивными особенностями, специализацией, размером, местом расположения или сочетанием этих факт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пециализированная недвижимость — это недвижимость, на которую существует всеобщий спрос, и которая обычно покупается, продается или арендуется на открытом рынке с целью использования ее для существующих или аналогичных целей, или в качестве инвестиции, или для развития и осво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Краткая классификация объектов недвижим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участки вне поселений - межселенные территор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 дачное и садово-огородное использовани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 жилую застройк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мышленного и иного специального назначения промышленности, транспорта, энергетики, обороны и др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льскохозяйственного назначен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доохранного, природно-заповедного, оздоровительного, рекреационного, историко-культурного назнач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есного фонда, водного фонд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ки нед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ли резерва, назначение которых не определе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ье - жилые здания и помещ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огоквартирные жилые дома, квартиры в них и другие помещения для постоянного проживания в домах отдыха, гостиницах, больницах, школах и т.п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ые, двух- и четырехсемейные малоэтажные жилые дома старая застройка, а также дома традиционного типа – домовладения и дома нового типа – коттеджи, таунхау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ая недвижимос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nофисные здания и помещения административно-офисного назнач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тиницы, мотели, дома отдых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газины, торговые центр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стораны, кафе и другие пункты общепит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ы бытового обслуживания, серви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ая недвижимос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одские и фабричные помещения, здания и сооружения производственного назнач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сты, трубопроводы, дороги, дамбы и другие инженерные сооруж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ркинги, гараж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лады, складские поме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ижимость социально-культурного назнач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я правительственных и административных учрежд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но-оздоровительные, образовательные, спортивные объек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лигиозные объекты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исхождению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тественные (природные) объект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кусственные объекты (постройки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назначению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ободные земельные участки (под застройку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родные комплексы (месторождения) для их эксплуатац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йк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жиль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офисов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асштабу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емельные массив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дельные земельные участк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мплексы зданий и сооружений (дачный посёлок, микрорайон, гостиничный комплекс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ногоквартирный жилой дом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дноквартирный жилой дом (коттедж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кция (подъезд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вартир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мната и т.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готовности к использованию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товы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ребующие реконструкции или капитального ремонт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ребующие завершения строительства (незавершенное строительство)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2 «Краткая классификация объектов недвижимости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52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 объекта недвижим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едвижимости</w:t>
            </w:r>
          </w:p>
        </w:tc>
      </w:tr>
      <w:tr>
        <w:trPr>
          <w:trHeight w:val="1679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оспроизводимые (естественные): земельные участки, недра, природные водные бассейны и комплекс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мые (искусственные): здания, сооружения, многолетние насаждения</w:t>
            </w:r>
          </w:p>
        </w:tc>
      </w:tr>
      <w:tr>
        <w:trPr>
          <w:trHeight w:val="1208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ое назнач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ственные: предприятия, магазины, склады, рестораны, офисы и т.п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изводственные: жилье, школы, больница, театры, церкви, спортивные сооружения</w:t>
            </w:r>
          </w:p>
        </w:tc>
      </w:tr>
      <w:tr>
        <w:trPr>
          <w:trHeight w:val="1265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собствен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ша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ых организаций</w:t>
            </w:r>
          </w:p>
        </w:tc>
      </w:tr>
      <w:tr>
        <w:trPr>
          <w:trHeight w:val="1407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евая принадлеж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мышленны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ельскохозяйственны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ые и т.д.</w:t>
            </w:r>
          </w:p>
        </w:tc>
      </w:tr>
      <w:tr>
        <w:trPr>
          <w:trHeight w:val="972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риват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ещен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зрешению правительст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 приватизируемые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ыночных условиях особое значение приобретают вопросы оценки вещественного богатства, включая заводы и оборудование, жилые и производственные здания, потребительские товары длительного пользования, земельные участки. Изменение этого богатства влияет не только на уровень его воспроизводства, но и на качество жизни люд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воспроизводства — это экономика недвижимости. С развитием рыночных отношений увеличивается число элементов и видов предпринимательской деятельности, учитываемых при оценке вещественного богатства, поэтому знания по экономике недвижимости становятся все более востребованными. Чем больше элементов учитывается при оценке вещественного богатства, тем сложнее производить оценку состояния и эффективности его использования. Современный специалист должен знать действующее законодательство, нормативные, правовые и методические документы, регламентирующие деятельность участников на рынке недвижимости, методы экспертизы и оценки объектов недвижимости и условия их применения, экономические основы оценки недвижимости, уметь применять эти знания на практике с учетом поставленной цели оценки и изменения факторов, воздействующих на объект недвижим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именно объекты недвижимости представляются центральным звеном всей системы рыночной экономики страны. И это понятно — объект недвижимости не только особый товар, но одновременно и капитал, приносящий доход, и основание для оказания услуг с целью ведения эффективной предпринимательской деятельности. Однако владение недвижимостью — это не только и не столько право на обладание благом, сколько обязанность его эффективного использования и сохранения, сопряженная подчас с немалыми затратами. В связи с этим возрастает потребность в системе профессиональных знаний, которые охватывают все этапы жизненного цикла объектов недвижимост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Практический вопрос (</w:t>
      </w:r>
      <w:r>
        <w:rPr>
          <w:rFonts w:cs="Times New Roman" w:ascii="Times New Roman" w:hAnsi="Times New Roman"/>
          <w:b/>
          <w:sz w:val="28"/>
          <w:szCs w:val="32"/>
        </w:rPr>
        <w:t>№5</w:t>
      </w:r>
      <w:r>
        <w:rPr>
          <w:rFonts w:cs="Times New Roman" w:ascii="Times New Roman" w:hAnsi="Times New Roman"/>
          <w:b/>
          <w:sz w:val="28"/>
          <w:szCs w:val="36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е предприятие построило отдельно стоящее здание на собственные средства (50%) и банковские кредиты (50%)общей стоимостью 10,0 млн. руб. Банковский кредит был выдан на 2 года, т.е. со сроком погашения через год после окончания строительства под 20% годовых. Для того чтобы ввести в эксплуатацию производство необходимо ещё 5 млн. руб., которых у предприятия 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предпочтительный вариант решения этой проблемы с учетом современного состояния рынка недвижимости в г. Москве с необходимым обоснова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качественных офисных объектов, введенных в эксплуатацию в первом полугодии 2008 г., составил порядка 300 000 кв. м, что примерно на 5% меньше по сравнению с аналогичным периодом 2006 г. Доля объектов класса «А» в общем объеме введенных площадей составила 63%, класса «В» - 37%. Таким образом, совокупный объем качественных офисных объектов класса «А» и «В» по итогам первого полугодия 2008 г. достиг уровня 5,5 млн. кв. 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инвести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инвестиций в Московскую недвижимость за 1 полугодие составил около 1,19 млрд. долл. США. Из них 745 млн. пришлось на торговую недвижимость, 273 млн. - на офисную, остальное на прочие виды коммерческой недвижим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цен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ценкам Jones Lang LaSsale (JLL) максимальная базовая ставка арендной платы (ставка для наиболее качественных площадей порядка 1,000 кв. м в Кремлевской зоне, либо на верхних этажах проектов Москва-Сити без учета НДС и операционных расходов) составила 1,200-1,500 долл. США/кв.м/го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ки для Класса А в центральном деловом районе (зона внутри Садового кольца за исключением Кремлевской зоны с включением района метро «Маяковская») составили 750-950 долл. США/кв.м /год. (квартальный рост 12%) на конец 1 полугодия 2008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лассу В+ ставки в 2м полугодии 2008 составили 570-700 долл. США/кв.м /год, что на 7,5% выше показателя предыдущего квартала. Для Класса В- ставки остались на уровне 450-550 долл. США/кв.м /го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ставки даны без учета НДС и операционных расход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цена продажи в Классе А составляет 6000-8000 долл. США/ кв. 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Кремля, Остоженки и в Замоскворечье, цена превышает 9000долл. США/ кв. 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ъектов Классов В+ и В- цена составляет 4000-5500 долл. США/ кв. м в зависимости от качества и расположения объек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продолжающимся последние полгода обесцениванием доллара США по отношению к российскому рублю, девелоперы стали активнее использовать евро и условные единицы для расчетов с арендаторами и покупателями. Кроме того, по сравнению с началом года использование индексации ставок аренды получило более широкое распростране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ынке аренды офисных помещений появилась тенденция увеличения минимальных сроков аренды во вновь построенных бизнес-центрах. Так, для офисов класса А минимальный срок аренды увеличивается до 7 лет (ранее – 5 лет), для офисов класса B – до 5 лет (ранее – 3 года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,370,000 кв. м – общее предложение на конец 2-го кв. 2008 г из которо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30,000 – Класс 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,380,000 – Класс В+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,160,000 – Класс В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реализованных площадей за 1 полугодие (арендованных и купленных) составил 935,000 кв. м, что выше показателя 1-го полугодия предыдущего года более чем на 70%. Спрос превышает предложение, что выражается в низкой доле свободных площадей (4% - для всех качественных площадей на конец 2 кв 2008). При этом, сегмент Класса А можно считать наименее насыщенным (1,6% - доля свободных площадей на конец 2 кв. 2008 г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редложения по итогам первого полугодия 2008 г. показывает, что из всего объема свободной офисной площади класса А, предлагаемой в Москве, всего лишь 0,8% – готовых к эксплуатации, а остальные 99,2% – строятся. Среди них уже 25% арендованы на стадии строитель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бильно растущий спрос на качественные офисные объекты по-прежнему остается неудовлетворенным: объем нового предложения, выходящего на рынок, все еще не позволяет покрыть растущие потребности потенциальных арендаторов и покупателей. В то же время на фоне существенного дефицита качественных площадей растут сроки договоров аренды, составляя в среднем 5-7 лет. Доля предварительных договоров аренды и продажи площадей в строящихся объектах очень велика: практически каждый выходящий на рынок объект уже заполнен арендаторами на 60-80%. В ЦАО этот показатель может достигать и 100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касается структуры спроса по метражу, то здесь стоит отметить растущую долю заявок на самые большие помещения: за 1 полугодие на них пришлось 39% всех заявок, что на 11% больше показателя за аналогичный период 2006 г. Доля же запросов на покупку помещений до 200 кв. м оказалась минимальной (13%). Связано это ростом и переориентацией спроса, в том числе и инвестиционного, на более качественные объекты больших площад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ом полугодии 2008 г. наблюдалось резкое увеличение сделок по предварительной аренде помещений. Порядка 70% от всего объема сделок с арендой и покупкой качественных офисных площадей были заключены до момента ввода объектов в эксплуатаци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первого полугодия 2008 г. средний уровень вакантных помещений в зданиях класса А составил 1,3%; в зданиях класса В – 4%. Низкая доля вакантных помещений в офисных зданиях класса А обусловлена недостаточным предложением в существующих зданиях соответствующего класса. Доля вакантных помещений в офисных зданиях класса B поддерживается на стабильном уровне в результате ввода в эксплуатацию новых качественных объектов данного класса в первом полугодии 2008 г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лся рост арендных ставок из-за дисбаланса спроса и предложения. На конец 1-го полугодия максимальные арендные ставки выросли на 25% по сравнению к концу 2006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 по-прежнему превышает предложение, в связи с чем на рынке распространены так называемые сделки pre-let. Например в классе А в течение последних 12 месяцев (по состоянию на конец 2 кв.) 44% объема купленных и арендованных площадей были реализованы в зданиях, находящихся на стадии строи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дит рост интереса к крупным площадям в классе А (от 3000 м) и увеличение сроков аренды помещ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ирает темпы процесс децентрализации. В 1 полугодии был заявлен ряд качественных проектов, располагающихся за пределами МКАД, например Рига-Лэнд бизнес парк в 7 км от МКАД. Кроме того, ряд проектов, строительство которых ведется (или заканчивается) за МКАД, доказали свою успешность высоким спросом на них еще до момента окончания строительства. Например, в офисном центре Резиденция на Рублевке многие договора аренды были подписаны еще за 4 и более месяцев до окончания строительства. Таким образом, тенденция децентрализации имеет место не только со стороны предложения, но и со стороны спр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ствие дефицита качественного предложения все чаще в новых бизнес-центрах высокого класса ценообразование проводится в несколько этапов, в зависимости от стадии строительства и реализации офисных площадей. Разница в ставках аренды на начальном и завершающем этапах строительства составляет 30–4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денция задержки сроков ввода объектов в эксплуатацию по-прежнему доминирует на рынке. В частности, такие крупные проекты, как бизнес-центр «Серебряный город» (класс «А»), 1-я очередь бизнес-парка «Гринвуд» (класс «А»), многофункциональный комплекс Lotte Plaza (класс «А»), бизнес-цент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колиная гора» (класс «А») будут введены несвоевременно. С задержкой ввода в эксплуатацию только этих объектов рынок офисной недвижимости недосчитался порядка 190 000 кв. м высококачественных офисных площад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вакантных площадей все также остается на крайне низком уровне: 2,1% в классе «А» и 3,9% в классе «В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аким образом, построенное здание выгоднее всего сдать в аренду на определенный срок. В последствие можно будет, заработав деньги, организовать там производство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Использованная литерату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36"/>
        </w:rPr>
        <w:t>1. Асаул А. Н. «Экономика недвижимости»/ 2-е изд. – Спб.: Питер, 2008 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36"/>
        </w:rPr>
        <w:t>2. Васильева Л. С. «Экономика недвижимости»: учебник – М.: Эксмо, 2008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36"/>
        </w:rPr>
        <w:t>3. Нагаев Р.Т. «Недвижимость: энциклопедический словарь» - 5-е изд., доп. и перераб. – М.: ЗАО «Издательство ‘Экономика’», 2008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36"/>
        </w:rPr>
        <w:t>4. Смагин В. Н., Киселева В. А. «Экономика недвижимости»: учебное пособие – 2-е изд., перераб. и доп. – М.: Эксмо, 2008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5. Чижанькова И. В. Лек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 xml:space="preserve">6. </w:t>
      </w:r>
      <w:r>
        <w:rPr>
          <w:rFonts w:cs="Times New Roman" w:ascii="Times New Roman" w:hAnsi="Times New Roman"/>
          <w:sz w:val="28"/>
          <w:szCs w:val="36"/>
          <w:lang w:val="en-US"/>
        </w:rPr>
        <w:t>www</w:t>
      </w:r>
      <w:r>
        <w:rPr>
          <w:rFonts w:cs="Times New Roman" w:ascii="Times New Roman" w:hAnsi="Times New Roman"/>
          <w:sz w:val="28"/>
          <w:szCs w:val="36"/>
        </w:rPr>
        <w:t>.</w:t>
      </w:r>
      <w:r>
        <w:rPr>
          <w:rFonts w:cs="Times New Roman" w:ascii="Times New Roman" w:hAnsi="Times New Roman"/>
          <w:sz w:val="28"/>
          <w:szCs w:val="36"/>
          <w:lang w:val="en-US"/>
        </w:rPr>
        <w:t>retline</w:t>
      </w:r>
      <w:r>
        <w:rPr>
          <w:rFonts w:cs="Times New Roman" w:ascii="Times New Roman" w:hAnsi="Times New Roman"/>
          <w:sz w:val="28"/>
          <w:szCs w:val="36"/>
        </w:rPr>
        <w:t>.</w:t>
      </w:r>
      <w:r>
        <w:rPr>
          <w:rFonts w:cs="Times New Roman" w:ascii="Times New Roman" w:hAnsi="Times New Roman"/>
          <w:sz w:val="28"/>
          <w:szCs w:val="36"/>
          <w:lang w:val="en-US"/>
        </w:rPr>
        <w:t>ru</w:t>
      </w:r>
      <w:r>
        <w:rPr>
          <w:rFonts w:cs="Times New Roman" w:ascii="Times New Roman" w:hAnsi="Times New Roman"/>
          <w:sz w:val="28"/>
          <w:szCs w:val="36"/>
        </w:rPr>
        <w:t>/ «Структура и классификация рынка недвижимости России» Панюшкин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36"/>
        </w:rPr>
        <w:t xml:space="preserve">7. </w:t>
      </w:r>
      <w:r>
        <w:rPr>
          <w:rFonts w:cs="Times New Roman" w:ascii="Times New Roman" w:hAnsi="Times New Roman"/>
          <w:sz w:val="28"/>
          <w:szCs w:val="36"/>
          <w:lang w:val="en-US"/>
        </w:rPr>
        <w:t>www</w:t>
      </w:r>
      <w:r>
        <w:rPr>
          <w:rFonts w:cs="Times New Roman" w:ascii="Times New Roman" w:hAnsi="Times New Roman"/>
          <w:sz w:val="28"/>
          <w:szCs w:val="36"/>
        </w:rPr>
        <w:t>.</w:t>
      </w:r>
      <w:r>
        <w:rPr>
          <w:rFonts w:cs="Times New Roman" w:ascii="Times New Roman" w:hAnsi="Times New Roman"/>
          <w:sz w:val="28"/>
          <w:szCs w:val="36"/>
          <w:lang w:val="en-US"/>
        </w:rPr>
        <w:t>polbu</w:t>
      </w:r>
      <w:r>
        <w:rPr>
          <w:rFonts w:cs="Times New Roman" w:ascii="Times New Roman" w:hAnsi="Times New Roman"/>
          <w:sz w:val="28"/>
          <w:szCs w:val="36"/>
        </w:rPr>
        <w:t>.</w:t>
      </w:r>
      <w:r>
        <w:rPr>
          <w:rFonts w:cs="Times New Roman" w:ascii="Times New Roman" w:hAnsi="Times New Roman"/>
          <w:sz w:val="28"/>
          <w:szCs w:val="36"/>
          <w:lang w:val="en-US"/>
        </w:rPr>
        <w:t>ru</w:t>
      </w:r>
      <w:r>
        <w:rPr>
          <w:rFonts w:cs="Times New Roman" w:ascii="Times New Roman" w:hAnsi="Times New Roman"/>
          <w:sz w:val="28"/>
          <w:szCs w:val="36"/>
        </w:rPr>
        <w:t>/ «Библиотека букиниста»/ “Классификация объектов недвижимости” Афанасова М.А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агин В. Н., Киселева В. А. «Экономика недвижимости, 2008г. Стр. 1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гаев Р.Т. «Недвижимость: энциклопедический словарь», 2008г. Стр. 835-83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агин В. Н., Киселева В. А. «Экономика недвижимости», 2008г. Стр. 1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саул А. Н. «Экономика недвижимости», 2008 г. Стр. 2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жанькова И. В. Лекции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ww.retline.ru/ «Структура и классификация рынка недвижимости России» Панюшкин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ww.polbu.ru/ «Библиотека букиниста»/ Классификация объектов недвижимости. Афанасова М.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40:00Z</dcterms:created>
  <dc:creator>DNA User</dc:creator>
  <dc:description/>
  <cp:keywords/>
  <dc:language>en-US</dc:language>
  <cp:lastModifiedBy>SYSTEM</cp:lastModifiedBy>
  <dcterms:modified xsi:type="dcterms:W3CDTF">2011-09-10T10:40:00Z</dcterms:modified>
  <cp:revision>2</cp:revision>
  <dc:subject/>
  <dc:title/>
</cp:coreProperties>
</file>