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ОРМЫ И МЕХАНИЗМЫ ИНТЕГРАЦИОННЫХ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ЪЕДИ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ая простая, начальная форма международной экономической интеграции - зоны свободной торговли [7, с. 76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м случае отменяются торговые ограничения для стран - участниц интеграционной группировки, и прежде всего, снижаются или отменяются вообще таможенные пошлины. В результате создается преференциальная зона, характеризующаяся наличием в ней условий для свободной от тарифных и количественных ограничений международной торговли товарами и услугами. Соглашения о зонах свободной торговли соответствуют современной международной внешнеэкономической практике и концепции Всемирной торговой организации, направленным на либерализацию внешней торговли и стабилизацию торговой политики стран-участ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оказывает практика, межгосударственные соглашения о создании зон свободной торговли обычно предусматривают постепенное, в течение ряда лет, взаимное снижение таможенных пошлин на промышленные товары и услуги вплоть до последующей их отмены, а также устранение нетарифных ограничений на эти товары и ус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о на особом месте оказывается сельскохозяйственная продукция, по отношению к которой, как правило, интегрирующиеся государства проводят политику с определенной долей протекционизма в защиту национальных фермеров. Либерализация таможенных тарифов в части сельскохозяйственной продукции осуществляется дифференцирование по пози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шения о зонах свободной торговли обычно предусматривают обязательства партнеров не повышать в одностороннем порядке таможенные пошлины и не возводить новые торговые барьеры, т.е. придерживаться принципа взаимного моратория на ограничение и ухудшение условий внешней торговли [7, с. 76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в соглашениях о зонах свободной торговли могут быть предусмотрены особые случаи, в которых договаривающиеся стороны могут расширить на определенный срок при взаимно согласованных обстоятельствах сферу распространения защитных мер, включая увеличение таможенных пошлин на оговоренную величину. В правовом аспекте международные соглашения о зонах свободной торговли имеют преференциальный статус по отношению к внутренним законодательным актам стран - участниц согла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в зонах свободной торговли может осложнить положение стран-производителей, так как либерализация импорта создает благоприятные условия для соперников из числа стран - участниц соглашения, продукция которых может быть более высокого качества и технического уровня. Усиление конкуренции грозит банкротством для национальных производителей, не выдержавших соперничества с иностранными поставщиками товаров и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ой более тесного сотрудничества является таможенный союз [4, с. 15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него характерны наряду с отменой внешнеторговых ограничений внутри интеграционного объединения установление единого таможенного тарифа и проведение единой внешнеторговой политики в отношении третьих стран. В ряде случаев таможенный союз дополняется платежным союзом, предусматривающим взаимную конвертируемость валют и функционирование единой расчетной денеж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таможенного союза, представляющего собой более совершенную, чем зоны свободной торговли, интеграционную структуру, страны-участницы проводят скоординированную внешнеторговую политику, главным образом в области таможенно-тарифных правил и процедур. Это дает им возможность регулировать товарные потоки в интересах развития производства, экспорта и более полного удовлетворения импортного спроса стран - участниц таможенного союза. Практика показывает, что таможенный союз создает более привлекательные условия для иностранных инвесторов, что также положительно сказывается на экономическом развитии стран-участн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устанавливаемый на внешних границах стран-участниц таможенного союза тариф на какой-либо товар становится выше средневзвешенного тарифа, существовавшего до создания интеграционной группировки, то страны-участницы ограничивают внешние источники снабжения с целью развития внутрисоюзных ресурсов. Тогда возможна совместная разработка природных ресурсов, новых материалов, технологий, наукоемких изделий, чтобы сократить зависимость от им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установления уровня внешнего тарифа ниже средневзвешенного для стран - участниц таможенного союза последние ориентируются на рынки третьих стран и, следовательно, принимают меры для усиления конкуренции между внутренними и внешними производителями, чтобы создать стимулы для отечественных производителей к изготовлению конкурентоспособной продукции [2, с. 14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дальнейшем развитии процесс интеграции стран-членов группировки достигает формы общего рынка. Она знаменуется подписанием договора, охватывающего «четыре свободы» пересечения государственных границ - для товаров, услуг, капиталов и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м случае в интеграционный процесс включаются факторы производства и до некоторой степени координация внешнеэкономической политики. Кроме того, создание общего рынка требует гармонизации многих промышленных стандартов и правовых норм. При этом особое внимание уделяется системе мероприятий, предотвращающих нарушение норм и регулирующих конкурен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ыт Европейского союза (ЕС), реализовавшего этап общего рынка, показывает, что проведение политики в рамках этого этапа должно осуществляться при условии обязательного соблюдения странами-участницами взаимно согласованных регламентов (на правах их национальных законов). В то же время директивы, адресуемые государствам-членам, также обязательны для исполнения, но каждой из стран предоставляется свобода выбора форм и методов их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анные три формы международной экономической интеграции охватывают главным образом сферу обмена, создавая формально странам-участницам равные условия для развития торговли и взаимных финансовых расч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сложная форма международной экономической интеграции с высокоразвитыми, прочными, долговременными внешнеэкономическими и политическими связями - экономический и валютный союз. При его достижении договоры о зоне свободной торговли, таможенном союзе и общем рынке дополняются соглашениями о проведении общей экономической и валютной политики. Следствием экономического и валютного союза выступает введение наднациональных институтов управления интеграционным сообществом - совета глав государств, совета министров, центрального ба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определенном этапе формирования экономического и валютного союза предусматривается проведение единой валютной политики и введение единой валюты. Эти мероприятия проводятся при активном участии единого центрального банка. Практический опыт функционирования экономического и валютного союза пока весьма ограничен. Европейский союз поставил перед собой задачу перейти к осуществлению этого этапа в 199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льнейшее развитие и совершенствование форм международной экономической интеграции, возможно, приведет к превращению интеграционного объединения в политический союз, т.е. к превращению интеграционного объединения в конфедеративное государство со всеми вытекающими последствиями, в том числе превращением наднациональных органов управления в центральные органы управлении с еще большими полномочиями и властью. Прообразом политического союза может служить Швейцарская конфедерация кант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концу XX столетия в мире возникло несколько десятков интеграционных экономических группировок: зон свободной торговли, таможенных союзов, валютных и экономических сою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солютное большинство из них не могут реализовать преимущества международной экономической интеграции из-за недостаточно высокой степени развития экономических и политических отношений, примитивности и структурной недифференцированное™ национальных хозяйств, незрелости рыночных и финансовых струк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временно следует отметить, что существует несколько прогрессирующих интеграционных объединений: в развитых странах - Европейский союз (ЕС) и Североамериканская ассоциация свободной торговли (НАФТА), в развивающихся - Общий рынок стран Южного конуса (МЕРКОСУР), Ассоциация государств Юго-Восточной Азии (АСЕАН). Благодаря этим реально и эффективно функционирующим интеграционным группировкам можно предполагать, что в ближайшем будущем мирохозяйственные связи будут представлять собой совокупность макроэкономических группировок, использующих в различных сочетаниях видов и форм преимущества экономической интеграции [7, с. 76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ижущей силой международной экономической интеграции выступают фирмы. Они заинтересованы в достижении оптимального масштаба деятельности, в том числе через сотрудничество и кооперирование с иностранными компаниями в рамках региона без таможенных и других огранич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рмы используют преимущества интеграции в следующей последовательности: расширение рынков сбыта создает предпосылки для оживления международной торговли; это в свою очередь становится импульсом к реорганизации производства товаров и услуг и оживлению в экономке. Последнее создает стимулы для роста инвестиций и ведет в конечном счете к росту прибы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временно происходит санация фирменной структуры - в результате расширения рынка сильные (но не обязательно крупные) фирмы становятся еще могущественнее, а слабые, которые находили ниши и удерживались на национальных рынках, не выдерживают конкуренции на международном рынке, разоряются и поглощаются более сильными. С ликвидацией границ и унификацией стандартов к требованиям международного рынка могут приспособиться только сильные динамичные предприятия [7, с. 76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условиях международной экономической интеграции на уровне участников внешнеторговых сделок учитываются следующие экономические эффекты: отсутствие необходимости содержать торговые представительства в каждой стране; рост преимуществ узкой специализации экспорта за счет эффекта масштаба; увеличение спроса в рамках региона; рост степени ценовой конкурентоспособности за счет устранения тарифных и нетарифных барьеров: растущие доходы, которые позволяют успешнее осваивать рынки третьи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макроуровне принимается в расчет, что внутрирегиональная торговля становится эффективнее; появляются новые возможности для использования оптимального месторасположения предприятий на территории интеграционной группировки; снижаются издержки производства и сбыта товаров и услуг; растущая емкость рынка позволяет увеличивать расходы на НИОК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вая база региональной экономической группировки обычно направлена на защиту экономически более слабых стран-членов. Ома уменьшает негативное воздействия конъюнктурного характера со стороны мирового хозяйства и формально отвечает интересам как сильных, так и слабых ее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ближение и сращивание национальных хозяйств приводит к существенному пересмотру подходов к развитию многих отраслей национальной экономики в каждой стране и необходимости координации и приспособления внутренних рынков к возникающим общим интересам стран - участниц интеграционного объеди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й связи появляется необходимость повышения уровня регулирования межгосударственных хозяйственных связей путем ограничения суверенитета каждого государства и создания наднациональных органов управления, в функции которых входит разработка, координация и контроль отдельных сфер экономик стран - участниц интеграционных объеди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ЧЕМ СОСТОИТ ПРЯМОЙ И КОСВЕННЫЙ УЩЕРБ 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СУДАРСТВА ОТ ЗАБОЛЕВАЕМОСТИ НАСЕЛ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храна здоровья населения – это совокупность мер политического, экономического, правового, социального, культурного, научного, медицинского, санитарно – гигиенического и противоэпидемического характера, направленных на сохранение и укрепление физического и психического здоровья каждого гражданина, поддержание его активной, долголетней жизни, предоставление ему медицинской помощи, в случае утраты здоровья [8, с. 123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им критерием общественного здоровья является уровень заболеваемости населения; этот показатель может привести к нетрудоспособности и иным негативным последствиям [8, с. 123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ует два вида экономических последствий более осязаемого, но менее глобального характера, которые отличаются друг от друга по уровню: микроэкономические, и макроэкономическ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кроэкономические последствия важны для отдельных людей, большинство из которых могут не сознавать, до какой степени плохое здоровье, которого можно избежать, отражается на различных аспектах их экономического благополуч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кроэкономические последствия важны для тех, кто определяет политику, особенно вне сферы здравоохранения, в частности для министерств финан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ние макроэкономических последствий и их причин может побудить политиков рассматривать вложение средств в здоровье как один из способов достичь поставленных перед экономикой целей [8, с. 124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 схема выражается формуло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Y = A F(K, hL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Y – продукт, или ВВП; A – совокупная производительность факторов производства (СПФП); F( ) – производственная функция; K – физический капитал; L – рабочая сила; hL – качество рабочей силы, или человеческий капит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ще говоря, ВВП растет только с повышением уровня СПФП (A), совокупного уровня физического капитала (K) и (или) количества или качества рабочей силы (hL) [8, с. 124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овательно, чтобы повлиять на объем производства, здоровье должно влиять на один или более из этих факт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ественно ожидать, что у более здоровых людей производительность труда выше, то есть за один час работы они произведут больше продук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одной стороны, повышение производительности труда обусловлено увеличением физической и умственной активности. С другой – более активные (физически и умственно) работники эффективнее используют технологии, машины и оборудование [8, с. 124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рой производительности труда обычно служит ставка заработной платы или заработ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работки у людей с разным состоянием здоровья могут отличаться также из-за дискриминации, не имеющей никакого отношения к производи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ни парадоксально, но, согласно экономической теории, состояние здоровья влияет на предложение труда неоднознач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 неоднозначность проистекает из двух противоположных эффектов. При плохом состоянии здоровья заработки снижаются вследствие падения производительности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ьшение экономической отдачи от работы компенсируется увеличением свободного времени: люди начинают ценить досуг больше, чем доход, а это приводит к сокращению предложения труда (эффект замещ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другой стороны, при снижении заработка вследствие падения производительности труда работник может стремиться возместить убытки, увеличивая предложение труда (эффект доход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из этих эффектов окажется важнее в конкретных обстоятельствах – вопрос эмпирическ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теории человеческого капитала, чем выше уровень образования, тем выше производительность труда (и тем больше заработки). Более здоровые дети получают более качественное образование; они реже пропускают занятия и бросают учеб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овательно, более крепкое здоровье в детстве и юности способствует повышению производительности труда в будущ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, крепкое здоровье означает и более долгую жизнь, поэтому у здоровых людей больше стимулов вкладывать средства в свое образование и профессиональную подготовку, поскольку они смогут дольше извлекать из них польз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вращаясь к производственной функции, следует отметить, что здоровье, в принципе, может влиять на СПФП и напрямую. Совокупная производительность экономики зависит, в числе прочего, от участия граждан в предпринимательской и исследовательск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ь данные, говорящие о том, что плохое состояние здоровья негативно отражается на таком участии [8, с. 125] хотя этот вопрос требует дополнительного изу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вигалось также предположение, что существенные выгоды от инвестиций в научные исследования и опытно - конструкторские разработки (НИОКР) в сфере здравоохранения могут распространяться и на экономику в це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ояние здоровья (как отдельных людей, так и населения в целом) может сказываться не только на уровне доходов, но и на их распределении между потреблением, накоплением и инвестиц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оровые люди могут рассчитывать на более долгую жизнь, они смотрят в будущее и поэтому более склонны к накоплению, чем те, у кого здоровье плохо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здорового трудоспособного населения выше и стимул к вложению средств в бизнес. В то же время из - за высокой стоимости медицинского обслуживания семья иногда бывает вынуждена продавать средства производства, подвергая себя риску оказаться в бедности. В общем, если средняя продолжительность жизни быстро растет, то при прочих равных условиях можно ожидать, что больше средств будет выделяться на накопление и инвести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должна расти и вероятность вложения средств в физический капит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худшение здоровья населения в трудоспособном возрасте приводит к снижению производства национального продукта, росту затрат на содержание и лечение временно нетрудоспособных и инвали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ижение уровня здоровья работников непосредственно влияет на экономическое показатели предприятия – снижается объем производства, повышается себестоимость продукции, повышается себестоимость продукции, падает рентабель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о уметь сопоставлять экономические потери от заболеваемости с затратами, необходимыми на предупреждение, профилактику болезней. К экономическим потерям вследствие заболеваемости и травматизмом работоспособного населения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новая стоимость, недопроизведенная работниками материального производства вследствие неявки на работу по болез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выплата пособий по временной нетрудоспособ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стоимость леч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пенсия инвалидам и потери, связанные с преждевременным выходом на пенсию по инвалидности работников трудоспособного возрас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прочие потери (простои оборудования, снижение производительности труда ослабленного болезнью работник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ижение уровня заболеваемости способствует росту национального дохода за сч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овышение производительности труд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снижение смертности и продления периода активной трудовой жиз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снижение потерь рабочего време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снижение уровня инвалидности и экономических потерь от выхода на пенсию до достижения пенсионного возра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обобщающим показателем потерь национального дохода из–за заболеваемости работников является стоимость недополученных в результате болезней национального дохода. При этом, говоря об экономических потерях от заболеваемости, следует помнить о постоянном удорожании для общества медицински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ельный вес потерь предприятия в результате заболеваемости рабочих можно рассчитать, сопоставив показатели недопроизведенной в результате заболеваемости валовой продукции с общим ее объемом, новой стоимостью, полученной прибыл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держки плохого здоровья включают: производственные потери и затраты на улучшение здоровья. Общество заинтересовано в минимизации издержек, связанных с плохим здоровьем, нетрудоспособностью, преждевременной смертнос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проблема состоит в том, что, с одной стороны, довольно просто определить текущие издержки, а с другой – трудно продемонстрировать будущие выгоды. Выгоды инвестиции в здравоохранение проявляются в предотвращении будущих издержек, связанных со смертностью и нетрудоспособностью, сокращением производительности и эффективности труда, объема медицински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не инвестировать средства в здоровье детей, то через 10-15 лет основную массу экономически активного населения будут составлять граждане, в здоровье которых на начальном этапе не вкладывалось достаточно средств; это поколение будет нездоровым и малочисленным, а, следовательно, не будет эффективно трудить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рьба со старческими недугами дает социальный, но не экономический эффект, в то время лечение трудоспособного населения сопровождается и социальным, и экономическим эффек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оценивая экономический эффект, не следует забывать и о социальном эффекте здравоохранения, который характеризует удовлетворение потребности населения в здоровье, зависит от многочисленных социально – экономических факторов и измеряется продолжительностью и качеством жизни, а также демографическими показателями, такими как рождаемость, смертность, естественный прирост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</w:t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следующие показатели, ден. ед.: НД - 500; располагаемый доход - 410; превышение косвенных налогов над субсидиями предпринимательскому сектору - 20; потребление домашних хозяйств - 380; дефицит торгового баланса (превышение импорта над экспортом) - 10. Определить:</w:t>
      </w:r>
    </w:p>
    <w:p>
      <w:pPr>
        <w:pStyle w:val="31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ъемы сбережений и чистых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осударственные расх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умму прямых налогов, если дефицит государственного бюджета равен 1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) В соответствии с СНС In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= 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Так как S = yv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– C = 410 – 380 = 30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то и In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= 3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б) Теперь чистый экспорт можно определить как остаточную величину статей использования Н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G = y – C – In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+ (E – Z) = 500 – 380 – 30 – 10 = 8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) Поскольку чистые косвенные налоги равны 20, а дефицит госбюджета (- 10), то прямые налоги равн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T = G – Tкос + δ= 80 – 20 – 10 = 5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Борисов, Е.Ф. Основы экономики: Учебник/Е.Ф. Борисов.- М.: Издательство «Дрофа», 2008.- 322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амаев, В Д. Экономическая теория/В.Д. Камаев.- М.: «Владос», 2002.- 640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урс экономической теории/под ред. А.В. Сидоровича.- 2-е изд. перераб. и доп. – М.: Дело и сервис, 2001.-832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лотницкий, М.И., Лобкович, Э.И., Муталимов, М.Г. Курс экономической теории/М.И. Плотницкий, Э.И. Лобкович, М.Г. Муталимов.- Мн: Мисанта, 2003.- 496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ухарев, М.В., Эволюционное управление социально – экономическими системами/М.В. Сухарев.- Петрозаводск: КарНЦ РАН, 2008.- 258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Тарасевич, Л.С., Гребенников, П.И., Леусский, А.И. Макроэкономика: Учебник/Л.С. Тарасевич, П.И. Гребенников, А.И. Леусский.- М.: Высшее образование, 2006.- 654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Экономика: Учебник/под ред. А.С. Булатова.- М.: Экономистъ, 2006.-831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Экономика здравоохранения: Учебное пособие.- 2-е изд. перераб. и доп./Под ред. А.В. Решетникова.- М.: ГЭОТАР – Медиа,2007.- 272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qFormat/>
    <w:rPr>
      <w:sz w:val="22"/>
      <w:szCs w:val="22"/>
      <w:lang w:val="en-US"/>
    </w:rPr>
  </w:style>
  <w:style w:type="character" w:styleId="Style15">
    <w:name w:val="Нижний колонтитул Знак"/>
    <w:qFormat/>
    <w:rPr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1:00Z</dcterms:created>
  <dc:creator>cthutq</dc:creator>
  <dc:description/>
  <cp:keywords/>
  <dc:language>en-US</dc:language>
  <cp:lastModifiedBy>SYSTEM</cp:lastModifiedBy>
  <dcterms:modified xsi:type="dcterms:W3CDTF">2011-09-10T10:41:00Z</dcterms:modified>
  <cp:revision>2</cp:revision>
  <dc:subject/>
  <dc:title>I</dc:title>
</cp:coreProperties>
</file>