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УО «Полоцкий государственный лесной техникум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НТРОЛЬНАЯ РАБОТА №</w:t>
      </w:r>
    </w:p>
    <w:p>
      <w:pPr>
        <w:pStyle w:val="Normal"/>
        <w:tabs>
          <w:tab w:val="clear" w:pos="708"/>
          <w:tab w:val="left" w:pos="1905" w:leader="none"/>
        </w:tabs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ВАРИАНТ № </w:t>
      </w:r>
      <w:r>
        <w:rPr>
          <w:b/>
          <w:caps/>
          <w:sz w:val="28"/>
          <w:szCs w:val="28"/>
          <w:u w:val="single"/>
        </w:rPr>
        <w:t>98</w:t>
      </w:r>
    </w:p>
    <w:p>
      <w:pPr>
        <w:pStyle w:val="Normal"/>
        <w:tabs>
          <w:tab w:val="clear" w:pos="708"/>
          <w:tab w:val="left" w:pos="1905" w:leader="none"/>
        </w:tabs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 xml:space="preserve">по дисциплине </w:t>
      </w:r>
      <w:r>
        <w:rPr>
          <w:caps/>
          <w:sz w:val="28"/>
          <w:szCs w:val="28"/>
          <w:u w:val="single"/>
        </w:rPr>
        <w:t>Экономика предприятия</w:t>
      </w:r>
    </w:p>
    <w:p>
      <w:pPr>
        <w:pStyle w:val="Normal"/>
        <w:tabs>
          <w:tab w:val="clear" w:pos="708"/>
          <w:tab w:val="left" w:pos="1905" w:leader="none"/>
        </w:tabs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учащегося 5 курса заочного отделения 45 группы</w:t>
      </w:r>
    </w:p>
    <w:p>
      <w:pPr>
        <w:pStyle w:val="Normal"/>
        <w:tabs>
          <w:tab w:val="clear" w:pos="708"/>
          <w:tab w:val="left" w:pos="1905" w:leader="none"/>
        </w:tabs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Шифр </w:t>
      </w:r>
      <w:r>
        <w:rPr>
          <w:b/>
          <w:caps/>
          <w:sz w:val="28"/>
          <w:szCs w:val="28"/>
          <w:u w:val="single"/>
        </w:rPr>
        <w:t>П - 45</w:t>
      </w:r>
    </w:p>
    <w:p>
      <w:pPr>
        <w:pStyle w:val="Normal"/>
        <w:tabs>
          <w:tab w:val="clear" w:pos="708"/>
          <w:tab w:val="left" w:pos="1905" w:leader="none"/>
        </w:tabs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пециальность «лесное хозяйство»</w:t>
      </w:r>
    </w:p>
    <w:p>
      <w:pPr>
        <w:pStyle w:val="Normal"/>
        <w:tabs>
          <w:tab w:val="clear" w:pos="708"/>
          <w:tab w:val="left" w:pos="1905" w:leader="none"/>
        </w:tabs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spacing w:lineRule="auto" w:line="360"/>
        <w:rPr/>
      </w:pPr>
      <w:r>
        <w:rPr>
          <w:caps/>
          <w:sz w:val="28"/>
          <w:szCs w:val="28"/>
        </w:rPr>
        <w:t>Дата получения работы техникумом</w:t>
      </w:r>
    </w:p>
    <w:p>
      <w:pPr>
        <w:pStyle w:val="Normal"/>
        <w:tabs>
          <w:tab w:val="clear" w:pos="708"/>
          <w:tab w:val="left" w:pos="1905" w:leader="none"/>
        </w:tabs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  <w:t>____________________</w:t>
      </w:r>
    </w:p>
    <w:p>
      <w:pPr>
        <w:pStyle w:val="Normal"/>
        <w:tabs>
          <w:tab w:val="clear" w:pos="708"/>
          <w:tab w:val="left" w:pos="1905" w:leader="none"/>
        </w:tabs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______________________________________________________</w:t>
      </w:r>
    </w:p>
    <w:p>
      <w:pPr>
        <w:pStyle w:val="Normal"/>
        <w:tabs>
          <w:tab w:val="clear" w:pos="708"/>
          <w:tab w:val="left" w:pos="2715" w:leader="none"/>
        </w:tabs>
        <w:spacing w:lineRule="auto" w:line="360"/>
        <w:rPr/>
      </w:pPr>
      <w:r>
        <w:rPr>
          <w:sz w:val="28"/>
          <w:szCs w:val="28"/>
          <w:vertAlign w:val="superscript"/>
        </w:rPr>
        <w:t>(Ф</w:t>
      </w:r>
      <w:r>
        <w:rPr>
          <w:caps/>
          <w:sz w:val="28"/>
          <w:szCs w:val="28"/>
          <w:vertAlign w:val="superscript"/>
        </w:rPr>
        <w:t>амилия, имя, отчество преподавателя)</w:t>
      </w:r>
    </w:p>
    <w:p>
      <w:pPr>
        <w:pStyle w:val="Normal"/>
        <w:spacing w:lineRule="auto" w:line="360"/>
        <w:ind w:firstLine="709"/>
        <w:rPr>
          <w:caps/>
          <w:sz w:val="28"/>
          <w:szCs w:val="28"/>
          <w:vertAlign w:val="superscript"/>
        </w:rPr>
      </w:pPr>
      <w:r>
        <w:rPr>
          <w:caps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aps/>
          <w:sz w:val="28"/>
          <w:szCs w:val="28"/>
        </w:rPr>
        <w:t>Оценка _______________ Дата проверки ________________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  <w:t>(зачет, не зачет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caps/>
          <w:sz w:val="28"/>
          <w:szCs w:val="28"/>
        </w:rPr>
        <w:t>Подпись преподавателя ___________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18. Охарактеризуйте виды норм труда на предприятиях лесного хозяйства. Обоснуйте нормообразующие факторы процесса производств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77. Дайте определение понятию «документ». Охарактеризуйте виды документов хозяйственных операций и требования, предъявляемые к ни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39. Опишите типы производств и дайте их технико–экономическую характеристику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100. Объем производства товарной продукции на предприятии составил – 709000 тыс.руб., при среднегодовой стоимости основных производственных фондов – 971000 тыс.руб., численность рабочих на предприятии 40 человек. Определить фондоотдачу, фондоемкость, фондовооруженность и производительность тру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83. Хронометражными наблюдениями за работой токаря по дереву при изготовлении установлена следующая продолжительность операци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точка – 2,2; 2,4; 2,4; 2,3; 2,6; 2,4; 2,3; 2,9; 2,4; 2,8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лифовка – 1,5; 1,3; 1,4; 1,3; 1,5; 1,4; 1,3; 1,4; 1,8; 1,5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ировка – 1,2; 1,3; 1,5; 1,9; 1,3; 1,2; 1,4; 1,3; 1,2; 1,3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ройте хронометражный ряд на каждую операци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доброкачественность хронометражного ряд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среднюю продолжительность каждой опер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94. Определить комплексную норму расхода топлива (бензина) по сборнику норм труда на рубках ухода за лесом по следующим данны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саждение елово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редний объем хлыста – 0,40 м³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ыполняемые операции: валка деревьев, обрезка сучьев на лесосеке без сбора порубочных остатков, раскряжевка хлыстов на деловые сортименты длинной 4,5 м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спользуемая пила «Хускварн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уемая литератур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18. Охарактеризуйте виды норм труда на предприятиях лесного хозяйства. Обоснуйте нормообразующие факторы процесса производств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норм выработки и норм времени связано с установлением меры тру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орма выработки</w:t>
      </w:r>
      <w:r>
        <w:rPr>
          <w:sz w:val="28"/>
          <w:szCs w:val="28"/>
        </w:rPr>
        <w:t xml:space="preserve"> — это количество продукции (или работы) в натуральном измерении, </w:t>
      </w:r>
      <w:r>
        <w:rPr>
          <w:bCs/>
          <w:sz w:val="28"/>
          <w:szCs w:val="28"/>
        </w:rPr>
        <w:t>кото</w:t>
      </w:r>
      <w:r>
        <w:rPr>
          <w:sz w:val="28"/>
          <w:szCs w:val="28"/>
        </w:rPr>
        <w:t>рое должно быть произведено в единицу времени (час, рабочую смену) в условиях правильно организованного производственного процес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орма времени</w:t>
      </w:r>
      <w:r>
        <w:rPr>
          <w:sz w:val="28"/>
          <w:szCs w:val="28"/>
        </w:rPr>
        <w:t xml:space="preserve"> — это время (в минутах, часах), необходимое для производства единицы продукции (или работы) в условиях правильно организованного производственного процес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орма обслуживания</w:t>
      </w:r>
      <w:r>
        <w:rPr>
          <w:sz w:val="28"/>
          <w:szCs w:val="28"/>
        </w:rPr>
        <w:t xml:space="preserve"> характеризуется величиной, затрат труда или числом рабочих, необходимых для обслуживания рабочего места, единицы оборудования или машины (например, на валке леса бензиномоторной пилой рабочее место обслуживают двое рабочих: вальщик и помощник вальщик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ежду нормой выработки и нормой времени имеется обратно пропорциональная зависимость: чем больше норма выработки, тем меньше норма времени и наоборот. Эта зависимость может быть использована при расчете норм и представлена в таком, виде: норма выработки = 1/ норма време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ормам обслуживания устанавливается необходимое число рабочих для обслуживания агрегатов, станков и т. д. Нормы по труду и обслуживанию должны быть технически обоснованы. Под технически обоснованными понимаются нормы, разработанные на основе выявления и анализа всех возможностей данного производственного процесса с целью достижения наименьших затрат труда на выполнение работы. Технически обоснованные нормы учитывают рациональное использование всех элементов производства и внедрение передовых методов работы. По своей величине они должны быть на уровне между показателями большинства рабочих и достижениями передов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ы по труду подразделяютс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  <w:u w:val="single"/>
        </w:rPr>
        <w:t>Едиными</w:t>
      </w:r>
      <w:r>
        <w:rPr>
          <w:sz w:val="28"/>
          <w:szCs w:val="28"/>
        </w:rPr>
        <w:t xml:space="preserve"> называются нормы, устанавливаемые на операции с учетом влияния определенного, но ограниченного числа нормообразующих факторов (например, по среднему объему хлыста). Эти нормы устанавливаются на наиболее распространенные технологические процессы в отрасли и разрабатываются в централизованном порядке для обязательного применения на всех предприятиях данной отрасли. Они отражают уровень производительности труда, достигнутый большинством предприятий отрас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  <w:u w:val="single"/>
        </w:rPr>
        <w:t>Типовыми</w:t>
      </w:r>
      <w:r>
        <w:rPr>
          <w:sz w:val="28"/>
          <w:szCs w:val="28"/>
        </w:rPr>
        <w:t xml:space="preserve"> называются нормы, разрабатываемые также (как и единые) по операциям, но исходящие из определенных, точно установленных типичных условий их выполнения, а именно: с учетом принятой технологии, технических средств, форм организации труда и влияния нормообразующих факторов в конкретно заданных условиях работы, от которых нормы могут изменяться в ту или иную сторон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учете влияния более широкого круга нормообразующих факторов и условий работы и заключается принципиальное отличие типовых норм выработки от единых нор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  <w:u w:val="single"/>
        </w:rPr>
        <w:t>Местными</w:t>
      </w:r>
      <w:r>
        <w:rPr>
          <w:sz w:val="28"/>
          <w:szCs w:val="28"/>
        </w:rPr>
        <w:t xml:space="preserve"> называются нормы, разрабатываемые также методами технического нормирования непосредственно на предприятии при отсутствии норм на работы, не предусмотренные едиными или типовыми нормами. Типовые и местные нормы вводятся в действие приказом директора предприятия по согласованию с комитетом профсоюз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ехнически обоснованные нормы должны постоянно организовывать рабочих на непрерывное повышение производительности труда. В связи с этим необходим своевременный и организованный пересмотр устаревших норм, что является важным условием повышения эффективности производства. Необходимость периодического пересмотра норм обусловливается тем, что постоянное изменение и совершенствование техники, технологии, организации труда и производства, рост квалификации рабочих способствует снижению затрат труда на единицу выполняемой работы или производимой продукции и увеличивают С выработку в единицу времени. По мере этого должна изменяться и норма, если действующая не соответствует новым условиям производства, не обеспечивает опережающего роста производительности труда по сравнению с ростом заработной платы. Кроме того, технически необоснованные нормы препятствуют правильной организации производственного процесса, рациональному использованию труда рабочих, организации его оплаты в соответствии с затратами. Следовательно, пересмотр норм непосредственно связан с внедрением технических, технологических и организационных мероприятий, обеспечивающих рост производительности труда. Нормы пересматриваются по согласованию с местным комитетом профсоюз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2. 77. Дайте определение понятию «документ». Охарактеризуйте виды документов хозяйственных операций и требования, предъявляемые к ним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Документ</w:t>
      </w:r>
      <w:r>
        <w:rPr>
          <w:sz w:val="28"/>
          <w:szCs w:val="28"/>
        </w:rPr>
        <w:t xml:space="preserve"> — основа бухгалтерского учета. Он служит средством контроля и юридическим подтверждением факта совершения хозяйственной оп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воему назначению документы разделяются н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порядительные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ительные (оправдательные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ументы учетного оформ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мощи распорядительных документов (приказов, ордеров, требований, нарядов и др.) отдаются распоряжения на исполнение хозяйственных операций. Исполнительные документы (акты приемки работы, отчеты и др.) отражают выполнение хозяйственных операций. Часто один и тот же документ является распорядительным и оправдательным. Например, расходный кассовый ордер служит и распоряжением и оправданием кассиру о выдаче денег из кассы. Документы учетного оформления служат для подготовки записей по счетам. К таким документам относятся группировочные ведомости, отчетные калькуляции, журналы выполненных работ и т. 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 времени составления документы разделяются на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ервичные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водн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ые документы составляются в момент совершения хозяйственной операции (например, расходный и приходный кассовые ордера, требования, накладные). Сводные документы составляются на основании нескольких первичных документов (например, авансовый отчет, расчетно-платежная ведомость, журнал выполненных работ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 месту составления документы бывают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внутренние</w:t>
      </w:r>
      <w:r>
        <w:rPr>
          <w:sz w:val="28"/>
          <w:szCs w:val="28"/>
        </w:rPr>
        <w:t>, которые оформляются на данном предприяти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внешние</w:t>
      </w:r>
      <w:r>
        <w:rPr>
          <w:sz w:val="28"/>
          <w:szCs w:val="28"/>
        </w:rPr>
        <w:t>, которые поступают от других предприятий, организаций и лиц. К внешним документам относятся счета-платежные требования, денежные переводы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качества и своевременности составления документов зависит качество бухгалтерского учета. В связи с этим к бухгалтерским документам предъявляются следующие требова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окументы должны составляться на бланках установленной формы, с заполнением всех реквизитов и в количестве, которое установлено документооборотом. Реквизиты — это такие записи в документе, без которых он не может быть признан действительным. Обязательными реквизитами каждого бухгалтерского документа для признания его юридически правильным являются: наименование документа; наименование и адрес лесхоза, лесничества; дата составления документа (число месяц, год); содержание операции, отраженной в документе; измерители предметов операции в количественном и денежном выражении; подписи лиц, ответственных за совершенную операцию и правильность ее оформления в докумен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держание операции должно быть записано точно, грамотно и яс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екст и цифры следует писать четко и разборчиво обычно чернилами или на пишущей машинке, в отдельных случаях химическим карандашом (пастой). Такие денежные документы, как приходные и расходные кассовые ордера, банковские чеки, составляются только чернил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окументы должны иметь опрятный внешний вид. Исправления первичных документов допускаются в исключительных случа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окументы необходимо составлять своевременно и в установленный срок сдавать для обработки в бухгалтер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вижение документов с момента их составления или получения со стороны до момента сдачи в архив на хранение называется </w:t>
      </w:r>
      <w:r>
        <w:rPr>
          <w:i/>
          <w:sz w:val="28"/>
          <w:szCs w:val="28"/>
          <w:u w:val="single"/>
        </w:rPr>
        <w:t>документооборотом.</w:t>
      </w:r>
      <w:r>
        <w:rPr>
          <w:sz w:val="28"/>
          <w:szCs w:val="28"/>
        </w:rPr>
        <w:t xml:space="preserve"> От правильно организованного документооборота зависит полнота и своевременность учета и составления отчетности. Правилами документооборота устанавливается, в каком количестве экземпляров составляется тот или иной документ, куда, кому и к какому сроку он должен быть направлен, где и какой срок он должен храниться. Законченные дела бухгалтерских документов и книги учета хранятся в лесничестве в течение года, после чего сдаются в архив лесхоза. Текущие бухгалтерские документы хранятся подшитыми в папки (дела) в шкафа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3. 39. Опишите типы производств и дайте их техническо–экономическую характеристику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Типы производств</w:t>
      </w:r>
      <w:r>
        <w:rPr>
          <w:sz w:val="28"/>
          <w:szCs w:val="28"/>
        </w:rPr>
        <w:t xml:space="preserve"> – классификационная категория производства, выделяемая по признакам широты номенклатуры, регулярности, стабильности объёма выпуска изделий, типа применяемого оборудования, классификации кадров, трудоёмкости операций и длительностью производственного цик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организации различают 3оснавных типа производств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Единичное производство</w:t>
      </w:r>
      <w:r>
        <w:rPr>
          <w:sz w:val="28"/>
          <w:szCs w:val="28"/>
        </w:rPr>
        <w:t xml:space="preserve"> характеризуется широким ассортиментом продукции и малым объёмом выпуска одинаковых изделий. Образцы или не повторяются, или повторяются не регулярно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рийное производство</w:t>
      </w:r>
      <w:r>
        <w:rPr>
          <w:sz w:val="28"/>
          <w:szCs w:val="28"/>
        </w:rPr>
        <w:t xml:space="preserve"> характеризуется изготовлением ограниченного ассортимента продукции. Переход на производство иной серии требует изменения технологического процесса, переналадки оборудования, то есть изменения основных условий производства. В зависимости от размера серии различаю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лкосерийн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несерийн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упносерийн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рийном производстве удается специализировать отдельные рабочие места для выполнения подобных технологических опер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Массовое производство</w:t>
      </w:r>
      <w:r>
        <w:rPr>
          <w:sz w:val="28"/>
          <w:szCs w:val="28"/>
        </w:rPr>
        <w:t xml:space="preserve"> характеризуется изготовлением отдельных видов продукции в больших количествах на узкоспециализированных рабочих местах в течение продолжительного периода. Для массового производства характерны неизменная номенклатура изготовленных рабочих мест на выполнении одной постоянной закреплённой операции, применение специального оборудования, небольшая трудоёмкость и длительность производственного процесса, высокая автоматизация и механизация. Себестоимость продукции массового производства по сравнению с продукцией единичного и серийного производств минимальна. Примером массового производства может быть производства пиломатериалов, различных заготовок, меб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рийном и массовом производствах используются преимущественно поточные методы организации производственных процессов, основные на применении поточных линий, обеспечивающих согласование во времени выполнение всех процессов технологического процесса в определенной последовательности. На лесозаготовках, в питомниках применяется организация производственных потоков по прерывно – поточному принципу. Это связано с необходимостью предметов труда, различием производственных условий, территориальной разобщенностью операций. На нижних складах применяются полуавтоматические линии, позволяющие механизировать и автоматизировать разгрузку хлыстов, раскряжевку, сортировку и учет сорти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охозяйственное производство является также массово – поточным. Это условие достигается наличием насаждений, находящихся в разной степени готовности к рубке. Совокупность таких насаждений представляет собой непрерывно продуцирующий лес, в котором ежегодно один участок поступает в рубку, другой культивируется (в рамках хозяйственной секции). В результате многолетний оборот происходит благодаря многочисленности участков, отличающихся на единицу возраста, выступает как однолет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принципа классификации отраслей народного хозяйства, в предприятиях лесного хозяйства различают 2 вида производственно – хозяйственной деятельности: производственную и непроизводственную. Производственная сфера деятельности включает процессы, связанные с выпуском продукции или выполнением определенного круга работ, и в свою очередь связанные с ними процессы вспомогательно – обслуживающего характера. Непроизводственная сфера включает работы и виды деятельности непроизводственного харак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Производственная сфера</w:t>
      </w:r>
      <w:r>
        <w:rPr>
          <w:sz w:val="28"/>
          <w:szCs w:val="28"/>
        </w:rPr>
        <w:t xml:space="preserve"> деятельность по целевому назначению делится на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 xml:space="preserve">Основные </w:t>
      </w:r>
      <w:r>
        <w:rPr>
          <w:sz w:val="28"/>
          <w:szCs w:val="28"/>
        </w:rPr>
        <w:t>называется производство, непосредственно связанное с выпуском продукции, выполнением работ и услуг производственного характера. Дели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 xml:space="preserve">непромышленному </w:t>
      </w:r>
      <w:r>
        <w:rPr>
          <w:sz w:val="28"/>
          <w:szCs w:val="28"/>
        </w:rPr>
        <w:t>производству относятс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лесохозяйственное (лесохозяйственные, лесокультурные, лесозащитные и др. работы); капитальное строительство и капитальный ремонт (возведение новых производственных объектов, реконструкция, строительство дорог и др.); подсобное производство (использование земель лесного фонда под сельскохозяйственное пользование, а также в целях получения строительных материалов – песка, гравия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промышленному</w:t>
      </w:r>
      <w:r>
        <w:rPr>
          <w:sz w:val="28"/>
          <w:szCs w:val="28"/>
        </w:rPr>
        <w:t xml:space="preserve"> производству относятся: лесозаготовительное производство (разработка лесосечного фонда с целью получения различных сортиментов круглого леса и технологического сырья в виде дров и лесосечных отходов); деревообрабатывающее (лесопиление, выработка тары, строительных деталей, черновых заготовок и т.д.); побочное и прочие производства (производство продукции народного потребления из отходов и неиспользуемых ресурсов, хвойно-витаминной муки, дрожжей, спортивного инвентаря, изделий культурно-бытового назначения и т.д.)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 xml:space="preserve">Вспомогательно – обслуживающее </w:t>
      </w:r>
      <w:r>
        <w:rPr>
          <w:sz w:val="28"/>
          <w:szCs w:val="28"/>
        </w:rPr>
        <w:t>производство призвано обслуживать основное производство в виде технического, материального и общего обслуж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техническое обслуживание</w:t>
      </w:r>
      <w:r>
        <w:rPr>
          <w:sz w:val="28"/>
          <w:szCs w:val="28"/>
        </w:rPr>
        <w:t xml:space="preserve"> включает ремонт оборудования, содержание лесных и лесовозных дорог, содержание основных механизмов, агрегатов, установок автотракторного парка и собственного обоза, а также инструментальное хозяй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материальное обслуживание</w:t>
      </w:r>
      <w:r>
        <w:rPr>
          <w:sz w:val="28"/>
          <w:szCs w:val="28"/>
        </w:rPr>
        <w:t xml:space="preserve"> включает электроснабжение, водоснабжение, обеспечение производства необходимым сырьём, материалами, топливом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</w:rPr>
        <w:t>общее обслуживание</w:t>
      </w:r>
      <w:r>
        <w:rPr>
          <w:sz w:val="28"/>
          <w:szCs w:val="28"/>
        </w:rPr>
        <w:t xml:space="preserve"> направлено на охрану собственности и поддержание необходимого порядка на предприят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Непроизводственная сфера</w:t>
      </w:r>
      <w:r>
        <w:rPr>
          <w:sz w:val="28"/>
          <w:szCs w:val="28"/>
        </w:rPr>
        <w:t xml:space="preserve"> включает: жилищно-коммунальное хозяйство (работы по содержанию жилищного фонда, культурно-просветительных и других учреждений, бань, прачечных и т.д.); культурно-бытовое обслуживание (работа культурно-просветительных организаций и учреждений); транспортное обслуживание (работа специализированного транспорта); прочие виды деятельности непроизводственного харак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основных работ лесохозяйственной и промышленной деятельности в лесхозах невозможно без организации и проведения специальной подготовки производства. В процессе подготовительных работ основная продукция не выпускается, но выполнение ее связано с определенными затра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есхозах со значительным объемом лесозаготовок подготовительные работы включают такие мероприятия: отвод лесосечного фонда с проведением промышленной таксации лесосек и оформлением лесорубочных билетов; подготовку технологических карт разработку лесосек, в которых отражаются все составные элементы принятой технологии и т.д.; технологическую подготовку лесосек к рубке (в состав которой может входить разбивка лесосек на пасеки), уборку зависших деревьев, прокладку волоков и устройство погрузочных площадок; лесотранспортную подготовку, связанную с подготовкой и улучшением дорог, подъездных путей и т.д.; прочую подготовку, в состав которой входит создание временных хозяйственных построек и сооружений; разработку графиков выполнения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пуск леса занимает центральное место в лесохозяйственной деятельности лесхозов, так как, в конечном счете лесные ресурсы воспроизводятся для их эксплуатации. Один из ответственных и трудоемких видов работ по организации отпуска древесины – подготовка лесосечного фонда. В работы по подготовке и реализации лесосечного фонда входят: составление плана отвода лесосечного фонда, комплектование бригад по отводу лесосек, отвод лесосек в натуре, материально – денежная оценка лесосек, передача лесосечного фонда лесозаготовителям, контроль за исполнением лесосечного фонда, приемка лесосек от лесозаготовителей и оформление документации по учету отпуска л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роизводство леса, обладающего высокой продуктивностью, - одна из главных задач лесохозяйственного производства. Под воспроизводством леса понимается комплекс процессов, связанных с возобновлением и разведением леса. В возобновлении леса (или лесовосстановлении) производственная деятельность лесхоза направлена на проведение работ по содействию естественному возобновлению, искусственному лесовосстановлению, а также на мероприятия по реконструкции малоценных и низкопродуктивных насажд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по возобновлению леса планируются с перспективой на 5 – 10 лет. При этом определяются объемы работ по содействию естественному возобновлению, подготовке почвы, посеву и посадке леса, ухода за лесными культурами, заготовке семян и выращиванию посадочного материала. Кроме того, на каждый конкретный участок, подлежащий искусственному возобновлению леса, составляется проект лесных культур, в соответствии с которым они и выполняются. Указанные материалы и служат основой для правильной организации работ по воспроизводству леса. При содействии естественного возобновления леса должны преимущественно использоваться те способы, которые дают возможность получить наибольший эффект с наименьшими затратами денежных средств и труда. Посев и посадка леса – еще более сложный и ответственный процесс, требующий четкой организации работ и материально – технической обеспеченности бригад и их звеньев, так как от его выполнения во многом зависит качество создаваемых лесных культур. Воспроизводство леса непосредственно связано с реконструкцией насаждений, цель которой – создание высокополнотных насаждений. Насаждения реконструируются в соответствии с разработанными проектами. Главная задача – обоснование экономической целесообразности мероприятий по реконструкции, так как эти работы трудоемки, требуют значительных затрат труда и денеж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храны леса от пожаров – одно из важнейших мероприятий в лесохозяйственном производ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рана и защита леса относятся к функциям управления лесами и осуществляются аппаратом Государственной лесной охраны. В пожароопасный период для охраны леса привлекаются временные пожарные сторожа, самолеты, вертолеты противопожарного патрулирования, парашютно–пожарные и химические коман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есхозе составляется перспективный план противопожарного устройства территории, в котором приводятся организация лесхоза в противопожарном отношении и мероприятия, подлежащие выполнению в качестве предупредительных мер борьбы с пожарами. В масштабах области и края планы противопожарного устройства лесов составляются управлениями лесного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дительные меры включают устройство противопожарных разрывов, минерализованных полос и противопожарных барьеров в насаждениях, а также вокруг предприятий, населенных пунктов и т.д. Для проведения этих работ организуются специальные комплексные звенья или бригады на базе тракторов и прицепных орудий. На основе перспективного плана в лесхозе составляются ежегодные оперативные планы противопожарных мероприятий, в которых предусматриваются предупредительные мероприятия и организация тушения возможных лесных пожа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есхозах с насаждениями высокой горимости создаются пожарно-химические станции, на которые возлагаются не только ликвидация лесных пожаров, но и проведение мероприятий по борьбе с вредителями и болезн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организации побочных пользований заключается в том, чтобы способствовать повышению общей продуктивности лесного хозяйства, наиболее полно и всесторонне удовлетворять потребность общества в продуктах леса. Побочные пользования должны организовываться в соответствии с действующими правилами, при строгом соблюдении их положений и требований. Наилучшая организация побочных пользований достигается при проведении их силами лесхоза, а не передачей побочного пользования в ведения отдельных пользов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обочного пользования включает следующие основные элементы: выявление сырьевой базы по каждому виду пользования с определением ее продуктивности; плановое распределение и закрепление сырьевой базы за предприятиями или отдельными пользователями; сдача сырьевой базы и закрепление договора на ее эксплуатацию с соблюдением правил, обеспечивающих ее воспроизводство; контроль за использованием сырьевой базы. Выявленные через лесхозы и управления лесного хозяйства данные о сырьевых базах побочного пользования поступают и планирующие органы. Сырьевые базы распределяют между производственными предприятиями и отдельными пользователями. Виды пользований, не имеющие промышленного и промыслового значения в условиях данного предприятия, используются для удовлетворения нужд местного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побочные пользования в лесу допускаются бесплатно, что затрудняет правильную их организацию, приводит к нерациональному использованию, снижает продуктивность и наносит ущерб лесному хозяйству. На все платные побочные пользования (например, на заготовку гравия, песка, глины, мха и т.д.) пользователю выписывается лесной билет. Выписывается он и на некоторые бесплатные побочные пользования (например, на пастьбу скота, сенокошение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4. 100. Объем производства товарной продукции на предприятии составил – 709000 тыс.руб., при среднегодовой стоимости основных производственных фондов – 971000 тыс.руб., численность рабочих на предприятии 40 человек. Определить фондоотдачу, фондоемкость, фондовооруженность и производительность труд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Определяем фондоотдачу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Фо = ТПгод/ОПФс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Фо = 709000 тыс.руб/ 971000 тыс.руб. = 0,73 тыс.руб/руб. ОПФ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Определяем фондоемкость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е = ОПФс/ТПгод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Фе = 971000 тыс.руб./ 709000 тыс.руб. = 1,37 тыс.руб/руб. ТП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Определяем фондовооруженность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в = ОПФс/Чис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в = 971000 тыс.руб./40 чел = 24275 тыс.руб/че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Определяем производительность труд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т = ТПгод/Чис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т = 709000 тыс.руб/ 40 чел. = 17725 тыс.руб./че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5. 83. Хронометражными наблюдениями за работой токаря по дереву при изготовлении установлена следующая продолжительность операций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точка – 2,2; 2,4; 2,4; 2,3; 2,6; 2,4; 2,3; 2,9; 2,4; 2,8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Шлифовка – 1,5; 1,3; 1,4; 1,3; 1,5; 1,4; 1,3; 1,4; 1,8; 1,5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лировка – 1,2; 1,3; 1,5; 1,9; 1,3; 1,2; 1,4; 1,3; 1,2; 1,3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стройте хронометражный ряд на каждую операци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а) доброкачественность хронометражного ря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б) среднюю продолжительность каждой операци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ыстраиваем хронометражный ряд на каждую операц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точка – 2,2; 2,3; 2,3; 2,4; 2,4; 2,4; 2,4; 2,6; 2,8; 2,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лифовка – 1,3; 1,3; 1,3; 1,4; 1,4; 1,4; 1,5; 1,5; 1,5; 1,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ровка – 1,2; 1,2; 1,2; 1,3; 1,3; 1,3; 1,3; 1,4; 1,5; 1,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яем доброкачественность хронометражного ряда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уст.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m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качественность хронометражного ряда обточ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уст.</w:t>
      </w:r>
      <w:r>
        <w:rPr>
          <w:sz w:val="28"/>
          <w:szCs w:val="28"/>
        </w:rPr>
        <w:t>= 2,9/2,2 = 1,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яд доброкачественный, так как К</w:t>
      </w:r>
      <w:r>
        <w:rPr>
          <w:sz w:val="28"/>
          <w:szCs w:val="28"/>
          <w:vertAlign w:val="subscript"/>
        </w:rPr>
        <w:t>уст.</w:t>
      </w:r>
      <w:r>
        <w:rPr>
          <w:sz w:val="28"/>
          <w:szCs w:val="28"/>
        </w:rPr>
        <w:t>= 1,3 меньше нормативного (1,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качественность хронометражного ряда шлифов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уст.</w:t>
      </w:r>
      <w:r>
        <w:rPr>
          <w:sz w:val="28"/>
          <w:szCs w:val="28"/>
        </w:rPr>
        <w:t>= 1,8/1,3 = 1,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яд доброкачественный, так как К</w:t>
      </w:r>
      <w:r>
        <w:rPr>
          <w:sz w:val="28"/>
          <w:szCs w:val="28"/>
          <w:vertAlign w:val="subscript"/>
        </w:rPr>
        <w:t>уст.</w:t>
      </w:r>
      <w:r>
        <w:rPr>
          <w:sz w:val="28"/>
          <w:szCs w:val="28"/>
        </w:rPr>
        <w:t>= 1,4 меньше нормативного (1,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качественность хронометражного ряда полиров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уст.</w:t>
      </w:r>
      <w:r>
        <w:rPr>
          <w:sz w:val="28"/>
          <w:szCs w:val="28"/>
        </w:rPr>
        <w:t>= 1,9/1,2 = 1,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яд недоброкачественный, так как К</w:t>
      </w:r>
      <w:r>
        <w:rPr>
          <w:sz w:val="28"/>
          <w:szCs w:val="28"/>
          <w:vertAlign w:val="subscript"/>
        </w:rPr>
        <w:t>уст.</w:t>
      </w:r>
      <w:r>
        <w:rPr>
          <w:sz w:val="28"/>
          <w:szCs w:val="28"/>
        </w:rPr>
        <w:t xml:space="preserve"> больше норматив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уст.</w:t>
      </w:r>
      <w:r>
        <w:rPr>
          <w:sz w:val="28"/>
          <w:szCs w:val="28"/>
        </w:rPr>
        <w:t>= 1,5/1,2 = 1,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перь ряд является доброкачественным, так как К</w:t>
      </w:r>
      <w:r>
        <w:rPr>
          <w:sz w:val="28"/>
          <w:szCs w:val="28"/>
          <w:vertAlign w:val="subscript"/>
        </w:rPr>
        <w:t>уст.</w:t>
      </w:r>
      <w:r>
        <w:rPr>
          <w:sz w:val="28"/>
          <w:szCs w:val="28"/>
        </w:rPr>
        <w:t>= 1,3 меньше нормативного (1,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яем среднюю продолжительность каждой опер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точка 24,7/10 = 2,5 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лифовка 14,4/10 = 1,4 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ировка 12,3/10 = 1,2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6. 94. Определить комплексную норму расхода топлива (бензина) по сборнику норм труда на рубках ухода за лесом по следующим данным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насаждение еловое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редний объем хлыста – 0,40 м³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ыполняемые операции: валка деревьев, обрезка сучьев на лесосеке без сбора порубочных остатков, раскряжевка хлыстов на деловые сортименты длинной 4,5 м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используемая пила «Хускварна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ка деревьев – 0,12 л/м³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езка сучьев – 0,27 л/м³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кряжевка хлыстов – 0,11 л/м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: 0,5 л/м³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ьзуемая литература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rPr/>
      </w:pPr>
      <w:r>
        <w:rPr>
          <w:sz w:val="28"/>
          <w:szCs w:val="28"/>
        </w:rPr>
        <w:t>1. Р.М. Аношин, И.В. Воронин, М.П. Кляузов «Экономика, организация и планирование производства в лесхозах» - «Лесная промышленность» Москва 1984г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Отраслевые республиканские нормы выработки и расценки на работы в лесном хозяйстве – Минск 1998г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Г.И. Воробьев, И.В. Воронин, А.Д. Янушко, Г.Н. Рукосуев – «Экономика лесного хозяйства СССР» - Москва «Высшая школа» 1980г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А.Д. Янушко, В.Д. Арещенко, М.М. Санкович «Экономика лесного хозяйства» - Минск НПООО «ПИОН» 2000г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19"/>
        </w:tabs>
        <w:ind w:left="1819" w:hanging="111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10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0:43:00Z</dcterms:created>
  <dc:creator>NICK</dc:creator>
  <dc:description/>
  <cp:keywords/>
  <dc:language>en-US</dc:language>
  <cp:lastModifiedBy>SYSTEM</cp:lastModifiedBy>
  <dcterms:modified xsi:type="dcterms:W3CDTF">2011-09-10T10:43:00Z</dcterms:modified>
  <cp:revision>2</cp:revision>
  <dc:subject/>
  <dc:title>Контрольная работа  № 1</dc:title>
</cp:coreProperties>
</file>