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ственность как экономическая категор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ормы собственност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уемой литератур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ость как экономическая категория характеризует отношения в обществе между гражданами и другими субъектами по поводу материальных благ (средств производства и предметов потребления), которые необходимы для существования любого обще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, одежда, средства труда создаются человеком путем завладения предметами природы, их переработки, создания новых предметов, полезных и необходимых для удовлетворения потребностей прежде всего жизнеобеспечения, а также иных, а также иных экономических, социальных, культурных, духовных и прочих нужд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приобретавший те или иные предметы, создающий новые вещи, присваивает их как "свое имущество", "свою вещь". Соответственно все другие лица относятся к этим объектам как к чужим, им не принадлежащим. Разделение вещей на "свои" и "чужие" возможно только между людьми, а, следовательно, в человеческом обществе. Таким образом, экономическое понимание собственности можно определить как отношения между людьми по поводу материальных благ, принадлежащих одним лицам, и отстранение от них всех других л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обусловлена теми процессами, которые происходят в современной России в отношении собствен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раскрытие данной темы на основе научных источников. Исходя из целей поставлены следующие задач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бственности как экономической категор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различные точки зрения ученых на эту пробле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использовались научные труды Ю.К. Толстого, А.П. Сергеева, Гришаева С.П. и других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обственность как экономическая категор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сть принадлежит к числу таких понятий, вокруг которых на протяжении многих веков скрещиваются лучшие умы человечества. Однако борьбой в теоретическом плане дело не ограничивается. Социальные потрясения, от которых порой содрогается весь мир, одной из главных своих причин имеют, в конечном счете, попытки изменить сложившиеся отношения собственности, утвердить новый строй этих отношений. В одних случаях эти попытки приводили к успеху, в других терпели крах. Бывало, что общество действительно переходило на новую, более высокую ступень своего развития. Но случалось, что в результате ломки отношений собственности общество оказывалось отброшенным далеко назад и попадало в трясину, из которой не знало, как выбра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лементарного определения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, следует, что </w:t>
      </w:r>
      <w:r>
        <w:rPr>
          <w:bCs/>
          <w:i/>
          <w:iCs/>
          <w:sz w:val="28"/>
          <w:szCs w:val="28"/>
        </w:rPr>
        <w:t>собственность</w:t>
      </w:r>
      <w:r>
        <w:rPr>
          <w:sz w:val="28"/>
          <w:szCs w:val="28"/>
        </w:rPr>
        <w:t xml:space="preserve"> - это отношение человека к вещи. К этому, однако, содержание собственности не сводится. Поскольку </w:t>
      </w:r>
      <w:r>
        <w:rPr>
          <w:bCs/>
          <w:i/>
          <w:iCs/>
          <w:sz w:val="28"/>
          <w:szCs w:val="28"/>
        </w:rPr>
        <w:t>собственность</w:t>
      </w:r>
      <w:r>
        <w:rPr>
          <w:sz w:val="28"/>
          <w:szCs w:val="28"/>
        </w:rPr>
        <w:t xml:space="preserve"> немыслима без того, чтобы другие лица, не являющиеся </w:t>
      </w:r>
      <w:r>
        <w:rPr>
          <w:bCs/>
          <w:i/>
          <w:iCs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данной вещи, относились к ней как к чужой, </w:t>
      </w:r>
      <w:r>
        <w:rPr>
          <w:bCs/>
          <w:i/>
          <w:iCs/>
          <w:sz w:val="28"/>
          <w:szCs w:val="28"/>
        </w:rPr>
        <w:t>собственность</w:t>
      </w:r>
      <w:r>
        <w:rPr>
          <w:sz w:val="28"/>
          <w:szCs w:val="28"/>
        </w:rPr>
        <w:t xml:space="preserve"> означает отношение между людьми по поводу вещей. Содержание </w:t>
      </w:r>
      <w:r>
        <w:rPr>
          <w:bCs/>
          <w:sz w:val="28"/>
          <w:szCs w:val="28"/>
        </w:rPr>
        <w:t>собственности как общественного отношения</w:t>
      </w:r>
      <w:r>
        <w:rPr>
          <w:sz w:val="28"/>
          <w:szCs w:val="28"/>
        </w:rPr>
        <w:t xml:space="preserve"> раскрывается при посредстве тех связей и отношений, в которые </w:t>
      </w:r>
      <w:r>
        <w:rPr>
          <w:bCs/>
          <w:sz w:val="28"/>
          <w:szCs w:val="28"/>
        </w:rPr>
        <w:t>собственник</w:t>
      </w:r>
      <w:r>
        <w:rPr>
          <w:sz w:val="28"/>
          <w:szCs w:val="28"/>
        </w:rPr>
        <w:t xml:space="preserve"> необходимо вступает с другими людьми в процессе производства, распределения обмена и потребления материальных бла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обственник </w:t>
      </w:r>
      <w:r>
        <w:rPr>
          <w:sz w:val="28"/>
          <w:szCs w:val="28"/>
        </w:rPr>
        <w:t>может совершать в отношении своей вещи все, что не запрещено законом либо не противоречит социальной природе собственности. Воля собственника в отношении принадлежащей ей вещи выражается во владении, пользовании и распоряжении ею. К ним, в конечном счете, сводятся конкретные акты собственника в отношении ве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ладение </w:t>
      </w:r>
      <w:r>
        <w:rPr>
          <w:sz w:val="28"/>
          <w:szCs w:val="28"/>
        </w:rPr>
        <w:t xml:space="preserve">означает хозяйственное господство собственника над вещью. Во владении выражается статика </w:t>
      </w:r>
      <w:r>
        <w:rPr>
          <w:bCs/>
          <w:sz w:val="28"/>
          <w:szCs w:val="28"/>
        </w:rPr>
        <w:t xml:space="preserve">отношений собственности </w:t>
      </w:r>
      <w:r>
        <w:rPr>
          <w:sz w:val="28"/>
          <w:szCs w:val="28"/>
        </w:rPr>
        <w:t xml:space="preserve">закрепленность вещей за индивидами и коллективами. </w:t>
      </w:r>
      <w:r>
        <w:rPr>
          <w:bCs/>
          <w:sz w:val="28"/>
          <w:szCs w:val="28"/>
        </w:rPr>
        <w:t xml:space="preserve">Пользование </w:t>
      </w:r>
      <w:r>
        <w:rPr>
          <w:sz w:val="28"/>
          <w:szCs w:val="28"/>
        </w:rPr>
        <w:t xml:space="preserve">означает извлечение из вещи полезных свойств путем ее производительного и личного потребления. </w:t>
      </w:r>
      <w:r>
        <w:rPr>
          <w:bCs/>
          <w:sz w:val="28"/>
          <w:szCs w:val="28"/>
        </w:rPr>
        <w:t xml:space="preserve">Распоряжение </w:t>
      </w:r>
      <w:r>
        <w:rPr>
          <w:sz w:val="28"/>
          <w:szCs w:val="28"/>
        </w:rPr>
        <w:t xml:space="preserve">означает совершение в отношении вещи актов, определяющих ее судьбу, вплоть до уничтожения вещи. Это и отчуждение вещи, и сдача ее внаем, и залог вещи, и многое друго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пределение собственности</w:t>
      </w:r>
      <w:r>
        <w:rPr>
          <w:sz w:val="28"/>
          <w:szCs w:val="28"/>
        </w:rPr>
        <w:t xml:space="preserve"> с помощью категории присвоения восходит к работам К. Маркса, в которых категории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и присвоения действительно увязываются друг с другом. Особенно рельефно эта связь прослеживается во введении "К критике политической экономии". Такой подход к </w:t>
      </w:r>
      <w:r>
        <w:rPr>
          <w:bCs/>
          <w:sz w:val="28"/>
          <w:szCs w:val="28"/>
        </w:rPr>
        <w:t>определению собственности</w:t>
      </w:r>
      <w:r>
        <w:rPr>
          <w:sz w:val="28"/>
          <w:szCs w:val="28"/>
        </w:rPr>
        <w:t xml:space="preserve"> в принципе возможен. Следует, однако, учитывать, что понятие присвоения нуждается в конкретизации, а потому едва ли может быть использовано для раскрытия содержания собственности без определения его самого. К тому же в понятие присвоения исследователи, в том числе и К. Маркс, вкладывали различное содержа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й точки зрения, </w:t>
      </w:r>
      <w:r>
        <w:rPr>
          <w:bCs/>
          <w:i/>
          <w:iCs/>
          <w:sz w:val="28"/>
          <w:szCs w:val="28"/>
        </w:rPr>
        <w:t>владение, пользование и распоряжение</w:t>
      </w:r>
      <w:r>
        <w:rPr>
          <w:sz w:val="28"/>
          <w:szCs w:val="28"/>
        </w:rPr>
        <w:t>, как более конкретные экономические категории, обладают несомненными преимуществами по сравнению с предельно абстрактной категорией присвоения. Коэффициент полезного действия указанных категорий в определении собственности неизмеримо выше, чем категории присво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бственность как экономическая категория</w:t>
      </w:r>
      <w:r>
        <w:rPr>
          <w:sz w:val="28"/>
          <w:szCs w:val="28"/>
        </w:rPr>
        <w:t xml:space="preserve"> сопутствует человеческому обществу на протяжении всей его истории, за исключением, пожалуй, тех начальных его этапов, когда человек еще не выделился из природы и удовлетворял свои потребности с помощью таких более простых способов присвоения, как владение и пользование. Разумеется, на протяжении многовековой истории человечества собственность претерпевала существенные изменения, обусловленные главным образом развитием производительных сил, иногда довольно бурным, как, например, это имело место в период промышленной революции или имеет место сейчас в эпоху научно-технической револю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различать первобытно-общинный, рабовладельческий, феодально-крепостнический и капиталистический типы собственности. До недавнего времени в качестве особого выделяли также социалистический тип собственности, для чего, по-видимому, достаточных оснований не было. Ни в одной из стран мира, входивших некогда в социалистическое содружество, социализм на самом деле построен не был. Непосредственные производители в этих странах по-прежнему подвергались эксплуатации, воссоединения средств производства с работниками производства в действительности не произошл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ние собственности</w:t>
      </w:r>
      <w:r>
        <w:rPr>
          <w:sz w:val="28"/>
          <w:szCs w:val="28"/>
        </w:rPr>
        <w:t xml:space="preserve"> особой и в то же время исторически изменчивой экономической категорией при всех различиях в подходах к ней является господствующим как в политико-экономической, так и в юридической науке. Есть на сей счет и другое мнение, представленное главным образом в трудах экономиста В. П. Шкредова. Он полагает, что </w:t>
      </w:r>
      <w:r>
        <w:rPr>
          <w:bCs/>
          <w:i/>
          <w:iCs/>
          <w:sz w:val="28"/>
          <w:szCs w:val="28"/>
        </w:rPr>
        <w:t>собственность</w:t>
      </w:r>
      <w:r>
        <w:rPr>
          <w:sz w:val="28"/>
          <w:szCs w:val="28"/>
        </w:rPr>
        <w:t xml:space="preserve"> как особая экономическая категория не существует и речь о ней может идти только как о категории правовой. Основанием для столь категоричного вывода для автора послужило то, что собственность выражается во всей системе производственных отношений, а потому и вычленение ее как самостоятельной экономической категории, якобы, невозможно. Проявление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во всей системе производственных отношений не вызывает сомнений. Однако именно поэтому оправдано вычленение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из этой сис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Формы собственност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. 2 ст. 8 ныне действующей Конституции, в Российской Федерации признаются и защищаются равным образом </w:t>
      </w:r>
      <w:r>
        <w:rPr>
          <w:bCs/>
          <w:sz w:val="28"/>
          <w:szCs w:val="28"/>
        </w:rPr>
        <w:t>частная, государственная, муниципальная и иные формы собственности</w:t>
      </w:r>
      <w:r>
        <w:rPr>
          <w:sz w:val="28"/>
          <w:szCs w:val="28"/>
        </w:rPr>
        <w:t>.</w:t>
        <w:br/>
        <w:t xml:space="preserve">Аналогичное положение закреплено ив ст. 212 ГК, которая этим, однако, не ограничивается, подвергая названные формы собственности дальнейшему членению в зависимости от того, находится ли имущество в собственности граждан и юридических лиц. Российской Федерации, субъектов Российской Федерации или муниципальных образова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держания ст. 212-215 ГК может быть сделан вывод, что </w:t>
      </w:r>
      <w:r>
        <w:rPr>
          <w:bCs/>
          <w:sz w:val="28"/>
          <w:szCs w:val="28"/>
        </w:rPr>
        <w:t>частная собственность</w:t>
      </w:r>
      <w:r>
        <w:rPr>
          <w:sz w:val="28"/>
          <w:szCs w:val="28"/>
        </w:rPr>
        <w:t xml:space="preserve"> по российскому законодательству подразделяется на собственность граждан и юридических лиц, а </w:t>
      </w:r>
      <w:r>
        <w:rPr>
          <w:bCs/>
          <w:sz w:val="28"/>
          <w:szCs w:val="28"/>
        </w:rPr>
        <w:t>государственная собственность</w:t>
      </w:r>
      <w:r>
        <w:rPr>
          <w:sz w:val="28"/>
          <w:szCs w:val="28"/>
        </w:rPr>
        <w:t xml:space="preserve"> - на федеральную, принадлежащую Российской Федерации, и собственность, принадлежащую субъектам федерации - республикам, краям, областям, городам федерального значения, автономной области и автономным округ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касается </w:t>
      </w:r>
      <w:r>
        <w:rPr>
          <w:bCs/>
          <w:sz w:val="28"/>
          <w:szCs w:val="28"/>
        </w:rPr>
        <w:t>муниципальной собственности</w:t>
      </w:r>
      <w:r>
        <w:rPr>
          <w:sz w:val="28"/>
          <w:szCs w:val="28"/>
        </w:rPr>
        <w:t>, то в качестве ее субъектов выступают городские и сельские поселения, а также другие муниципальные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 внимание на то, что перечень </w:t>
      </w:r>
      <w:r>
        <w:rPr>
          <w:bCs/>
          <w:i/>
          <w:iCs/>
          <w:sz w:val="28"/>
          <w:szCs w:val="28"/>
        </w:rPr>
        <w:t>форм собственности</w:t>
      </w:r>
      <w:r>
        <w:rPr>
          <w:sz w:val="28"/>
          <w:szCs w:val="28"/>
        </w:rPr>
        <w:t xml:space="preserve">, данный как в Конституции, так и в ГК, не является исчерпывающим, поскольку сопровождается оговоркой, в силу которой в Российской Федерации признаются и иные </w:t>
      </w:r>
      <w:r>
        <w:rPr>
          <w:bCs/>
          <w:sz w:val="28"/>
          <w:szCs w:val="28"/>
        </w:rPr>
        <w:t>формы собственности</w:t>
      </w:r>
      <w:r>
        <w:rPr>
          <w:sz w:val="28"/>
          <w:szCs w:val="28"/>
        </w:rPr>
        <w:t xml:space="preserve">. Эта оговорка открывает путь к тому, чтобы классификация </w:t>
      </w:r>
      <w:r>
        <w:rPr>
          <w:bCs/>
          <w:sz w:val="28"/>
          <w:szCs w:val="28"/>
        </w:rPr>
        <w:t>форм собственности</w:t>
      </w:r>
      <w:r>
        <w:rPr>
          <w:sz w:val="28"/>
          <w:szCs w:val="28"/>
        </w:rPr>
        <w:t xml:space="preserve"> в зависимости от стоящих перед законодателем целей и задач проводилась и в несколько иной плоск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Законе РФ об основах федеральной жилищной политики существующий в Российской Федерации жилищный фонд подразделяется на </w:t>
      </w:r>
      <w:r>
        <w:rPr>
          <w:bCs/>
          <w:sz w:val="28"/>
          <w:szCs w:val="28"/>
        </w:rPr>
        <w:t>частный, государственный, муниципальный и общественный</w:t>
      </w:r>
      <w:r>
        <w:rPr>
          <w:sz w:val="28"/>
          <w:szCs w:val="28"/>
        </w:rPr>
        <w:t xml:space="preserve">, т.е. фонд, состоящий в собственности общественных объединений (см. ст. 7 Закона "Об основах федеральной жилищной политики" в ред. Закона от 21 апреля 1997 г.). Выделение общественного жилищного фонда, который мог бы быть отнесен к фонду, состоящему в </w:t>
      </w:r>
      <w:r>
        <w:rPr>
          <w:bCs/>
          <w:sz w:val="28"/>
          <w:szCs w:val="28"/>
        </w:rPr>
        <w:t>частной собственности</w:t>
      </w:r>
      <w:r>
        <w:rPr>
          <w:sz w:val="28"/>
          <w:szCs w:val="28"/>
        </w:rPr>
        <w:t xml:space="preserve"> юридических лиц, объясняется особенностями его </w:t>
      </w:r>
      <w:r>
        <w:rPr>
          <w:i/>
          <w:iCs/>
          <w:sz w:val="28"/>
          <w:szCs w:val="28"/>
        </w:rPr>
        <w:t>правового режима</w:t>
      </w:r>
      <w:r>
        <w:rPr>
          <w:sz w:val="28"/>
          <w:szCs w:val="28"/>
        </w:rPr>
        <w:t xml:space="preserve">. Он во многом сходен с правовым режимом государственного и муниципального фондов. С другой стороны, </w:t>
      </w:r>
      <w:r>
        <w:rPr>
          <w:bCs/>
          <w:i/>
          <w:iCs/>
          <w:sz w:val="28"/>
          <w:szCs w:val="28"/>
        </w:rPr>
        <w:t>правовой режим общественного жилищного фонда</w:t>
      </w:r>
      <w:r>
        <w:rPr>
          <w:sz w:val="28"/>
          <w:szCs w:val="28"/>
        </w:rPr>
        <w:t xml:space="preserve"> существенно отличается от правового режима жилых домов, находящихся в собственности иных юридических лиц, не относящихся к общественным объедине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но, однако, согласиться с В.А. Тарховым, который наряду с </w:t>
      </w:r>
      <w:r>
        <w:rPr>
          <w:bCs/>
          <w:sz w:val="28"/>
          <w:szCs w:val="28"/>
        </w:rPr>
        <w:t>частной и государственной собственностью</w:t>
      </w:r>
      <w:r>
        <w:rPr>
          <w:sz w:val="28"/>
          <w:szCs w:val="28"/>
        </w:rPr>
        <w:t xml:space="preserve"> (муниципальную собственность он считает экономической частью государственной) выделяет такие виды собственности, как коллективная и личная. К коллективной он относит собственность всех товариществ (кроме простого) и обществ, а также общественных и религиозных организаций, к личной - собственность граждан, участвующих в общественном производств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и ГК РФ не выделяют ни коллективную, ни личную собственность. Коллективную собственность они относят к частной собственности юридических лиц, а личную собственность - к частной собственности гражд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зуя </w:t>
      </w:r>
      <w:r>
        <w:rPr>
          <w:bCs/>
          <w:sz w:val="28"/>
          <w:szCs w:val="28"/>
        </w:rPr>
        <w:t>государственную собственность</w:t>
      </w:r>
      <w:r>
        <w:rPr>
          <w:sz w:val="28"/>
          <w:szCs w:val="28"/>
        </w:rPr>
        <w:t>, следует отметить, что она согласно Конституции и ГК принадлежит не только государствам (Российской Федерации и входящим в ее состав республикам), но и иным субъектам федерации, которые не являются государствами (краям, областям, городам федерального значения, автономной области и автономным округа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Cs/>
          <w:sz w:val="28"/>
          <w:szCs w:val="28"/>
        </w:rPr>
        <w:t>собственность</w:t>
      </w:r>
      <w:r>
        <w:rPr>
          <w:sz w:val="28"/>
          <w:szCs w:val="28"/>
        </w:rPr>
        <w:t xml:space="preserve"> в Российской Федерации </w:t>
      </w:r>
      <w:r>
        <w:rPr>
          <w:bCs/>
          <w:sz w:val="28"/>
          <w:szCs w:val="28"/>
        </w:rPr>
        <w:t>подразделяется на частную, государственную и муниципальну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тношения собственности есть всегда общественные отношения по присвоению орудий труда (средств производства) и предметов потребления. Присвоение материальных благ означает, прежде всего, принадлежность вещей конкретным лицам или всему обществу, но присвоение характеризуется и как процесс создания новых предметов, их переработки, преобразования, а также переход путем распределения, обмена, потребления. При этом присвоение как процесс производства материальных благ и как присвоенность (принадлежность) имеющихся вещей взаимосвязаны, взаимообусловлены. Взаимодействие указанных элементов и создают исторически определенную совокупность отношени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М. Григорян считает, что в основе программы преобразований должно лежать обновление государственной собственности, выражающееся в объявлении госпредприятий собственностью трех субъектов: общества в лице государства, трудового коллектива и каждого отдельного члена общества. Таким образом, государство лишилось бы монополии, предприятия стали бы функционировать на основе аренды и коммерческого расчета при регулировании их взаимоотношений рынком. Мелкие и малорентабельные предприятия действительно должны быть приватизированы; фермерские же хозяйства следует формировать не взамен крупным, а наряду с ними. Главная задача такой программы преобразований собственности – не разрушить до основания государственную собственность, а сохранить ее положительные черт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. 1993. – М.: Приор. 1993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Бунич А.А., Гончаров А.А., Попонов Ю.Г. Гражданское право. Учебник.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Издательство:</w:t>
      </w:r>
      <w:r>
        <w:rPr>
          <w:bCs/>
          <w:iCs/>
          <w:sz w:val="28"/>
          <w:szCs w:val="28"/>
        </w:rPr>
        <w:t xml:space="preserve"> Дашков и Ко. </w:t>
      </w:r>
      <w:r>
        <w:rPr>
          <w:sz w:val="28"/>
          <w:szCs w:val="28"/>
        </w:rPr>
        <w:t>2002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Гришаев С.П. Гражданское право. Учебник М.: Юристъ, 1998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жданское право: Учебник: Ч. 1 под ред. (докт. юр. наук), проф. Калпина А.Г., док. юр. наук, проф. Масляева А.И. изд. 2-е перераб. и доп. автор </w:t>
      </w:r>
      <w:r>
        <w:rPr>
          <w:rStyle w:val="StrongEmphasis"/>
          <w:b w:val="false"/>
          <w:sz w:val="28"/>
          <w:szCs w:val="28"/>
        </w:rPr>
        <w:t>Антокольская М.В. (канд. юр. наук, доц.), Богачева Т.В. (канд. юр. наук, доц.), Глушкова Л.И. (канд. юр. наук, доц.) и д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1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ебник по гражданскому праву под ред. Ю.К. Толстого, А.П. Сергеева, 2003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ебник по гражданскому праву. Под ред. Илларионовой. 2002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ий экономический журнал. 2002. № 3. Пиваварова Э. Преобразование собственности. 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3:00Z</dcterms:created>
  <dc:creator>user</dc:creator>
  <dc:description/>
  <cp:keywords/>
  <dc:language>en-US</dc:language>
  <cp:lastModifiedBy>SYSTEM</cp:lastModifiedBy>
  <cp:lastPrinted>2004-02-06T07:13:00Z</cp:lastPrinted>
  <dcterms:modified xsi:type="dcterms:W3CDTF">2011-09-10T10:43:00Z</dcterms:modified>
  <cp:revision>2</cp:revision>
  <dc:subject/>
  <dc:title>Собственность как экономическая категория</dc:title>
</cp:coreProperties>
</file>