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firstLine="709"/>
        <w:contextualSpacing/>
        <w:outlineLvl w:val="9"/>
        <w:rPr>
          <w:rFonts w:ascii="Times New Roman" w:hAnsi="Times New Roman" w:cs="Times New Roman"/>
          <w:b w:val="false"/>
          <w:b w:val="false"/>
          <w:sz w:val="28"/>
          <w:szCs w:val="36"/>
        </w:rPr>
      </w:pPr>
      <w:r>
        <w:rPr>
          <w:rFonts w:cs="Times New Roman" w:ascii="Times New Roman" w:hAnsi="Times New Roman"/>
          <w:b w:val="false"/>
          <w:sz w:val="28"/>
          <w:szCs w:val="36"/>
        </w:rPr>
        <w:t>Гуманитарный университет</w:t>
      </w:r>
    </w:p>
    <w:p>
      <w:pPr>
        <w:pStyle w:val="Heading"/>
        <w:spacing w:lineRule="auto" w:line="360" w:before="0" w:after="0"/>
        <w:ind w:firstLine="709"/>
        <w:contextualSpacing/>
        <w:outlineLvl w:val="9"/>
        <w:rPr>
          <w:rFonts w:ascii="Times New Roman" w:hAnsi="Times New Roman" w:cs="Times New Roman"/>
          <w:b w:val="false"/>
          <w:b w:val="false"/>
          <w:sz w:val="28"/>
          <w:szCs w:val="36"/>
        </w:rPr>
      </w:pPr>
      <w:r>
        <w:rPr>
          <w:rFonts w:cs="Times New Roman" w:ascii="Times New Roman" w:hAnsi="Times New Roman"/>
          <w:b w:val="false"/>
          <w:sz w:val="28"/>
          <w:szCs w:val="36"/>
        </w:rPr>
        <w:t>Факультет Конструирования и Моделирования одежды</w:t>
      </w:r>
    </w:p>
    <w:p>
      <w:pPr>
        <w:pStyle w:val="Heading"/>
        <w:spacing w:lineRule="auto" w:line="360" w:before="0" w:after="0"/>
        <w:ind w:firstLine="709"/>
        <w:contextualSpacing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36"/>
        </w:rPr>
        <w:t>Заочное отделе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Контрольная работа</w:t>
      </w:r>
    </w:p>
    <w:p>
      <w:pPr>
        <w:pStyle w:val="Subtitle"/>
        <w:spacing w:lineRule="auto" w:line="360" w:before="0" w:after="0"/>
        <w:ind w:firstLine="709"/>
        <w:contextualSpacing/>
        <w:outlineLvl w:val="9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По дисциплине «Экономика»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ила:</w:t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</w:t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</w:t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подаватель: ______________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Екатеринбург, 2008 г.</w:t>
      </w:r>
      <w:r>
        <w:br w:type="page"/>
      </w:r>
    </w:p>
    <w:p>
      <w:pPr>
        <w:pStyle w:val="Heading1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……………………………………………………………………..…2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е влияние на спрос и предложение товара окажут следующие события……………………………………………………………………….…...3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аком рынке производитель сможет повысить свой доход путем понижения цены, а на каком через ее повышение. Приведите примеры рынка товаров с эластичным и неэластичным спросом ……………………..………6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предпринимательство является важным условием существования рынка………...…………………………………………………8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…………………………………….11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е влияние на спрос и предложение товара окажут следующие события: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ляционные ожидания потребителе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ЛЯЦИОННЫЕ ОЖИДАНИЯ - предполагаемые, прогнозируемые уровни инфляции, основываясь на которых производители и потребители, продавцы и покупатели строят свою будущую кредитно-финансовую и ценовую политику, оценивают уровень доходов, расходов, предполагаемый объем прибыли. Инфляционные ожидания определяют деятельность хозяйствующих субъектов на потребительском, товарном, фондовом, валютном и других рынках, исходя из предположений о темпах инфляции на определенную перспективу. Высокие инфляционные ожидания способствуют стремлению хозяйствующих субъектов в размещении своих денежных средств и других страдающих от инфляции ценностей в товарные запасы, в стабильную конвертируемую валюту, недвижимость и другие рыночные ценности, рыночная стоимость которых не зависит от обесценения национальной валюты. Низкие инфляционные ожидания способствуют стремлению хозяйствующих субъектов к вложению своих денежных средств в производство, инвестиционные проекты и т. п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ижение цены товар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изменности всех прочих параметров снижение цены ведет к соответствующему возрастанию величины спроса. И, напротив, при прочих равных условиях повышение цены ведет к уменьшению величины спроса. То есть существует отрицательная или обратная связь между ценой и величиной спроса. При снижении цены увеличивается величина спроса, сам спрос (как выражение потребности в данном товаре) остается неизменным. Об увеличении спроса можно говорить, если при каждой цене (и высокой, и низкой) покупатели будут приобретать большее количество данного товара. Например, в жаркие летние месяцы возрастает спрос на прохладительные напитки и морожено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400</wp:posOffset>
            </wp:positionH>
            <wp:positionV relativeFrom="paragraph">
              <wp:posOffset>-635</wp:posOffset>
            </wp:positionV>
            <wp:extent cx="1971675" cy="1800225"/>
            <wp:effectExtent l="0" t="0" r="0" b="0"/>
            <wp:wrapTight wrapText="bothSides">
              <wp:wrapPolygon edited="0">
                <wp:start x="1137" y="412"/>
                <wp:lineTo x="568" y="963"/>
                <wp:lineTo x="505" y="21124"/>
                <wp:lineTo x="9852" y="21192"/>
                <wp:lineTo x="11368" y="21192"/>
                <wp:lineTo x="20841" y="21124"/>
                <wp:lineTo x="20652" y="20504"/>
                <wp:lineTo x="21031" y="20504"/>
                <wp:lineTo x="21347" y="19610"/>
                <wp:lineTo x="21284" y="412"/>
                <wp:lineTo x="1137" y="41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P – </w:t>
      </w:r>
      <w:r>
        <w:rPr>
          <w:rFonts w:cs="Times New Roman" w:ascii="Times New Roman" w:hAnsi="Times New Roman"/>
          <w:sz w:val="28"/>
        </w:rPr>
        <w:t>цена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Q - </w:t>
      </w:r>
      <w:r>
        <w:rPr>
          <w:rFonts w:cs="Times New Roman" w:ascii="Times New Roman" w:hAnsi="Times New Roman"/>
          <w:sz w:val="28"/>
        </w:rPr>
        <w:t>спрос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 цены на товар, дополняющий данный в потреблен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7950</wp:posOffset>
            </wp:positionH>
            <wp:positionV relativeFrom="paragraph">
              <wp:posOffset>561975</wp:posOffset>
            </wp:positionV>
            <wp:extent cx="2219325" cy="1724025"/>
            <wp:effectExtent l="0" t="0" r="0" b="0"/>
            <wp:wrapTight wrapText="bothSides">
              <wp:wrapPolygon edited="0">
                <wp:start x="773" y="330"/>
                <wp:lineTo x="257" y="1154"/>
                <wp:lineTo x="257" y="21040"/>
                <wp:lineTo x="20761" y="21040"/>
                <wp:lineTo x="21019" y="21040"/>
                <wp:lineTo x="21470" y="19884"/>
                <wp:lineTo x="21406" y="330"/>
                <wp:lineTo x="773" y="33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 ростом цен производители предлагают к продаже большие количества товаров, а по мере их снижения – меньш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 1 и P 2 - цена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Q 1 и Q 2 - величина спроса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 - предлож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 дохода потребителей, если товар является «низшим благом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действие спрос изменения денежного дохода более сложно. В отношении большинства товаров повышение дохода приводит к увеличению спрос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ы, спрос на которые изменяется в прямой зависимости с изменением денежного дохода, называются товарами высшей категории, или нормальными товар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ы, спрос на которые изменяется в противоположном направлении, то есть возрастает при снижении доходов, называются товарами низшей категор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: увеличение доходов повышает спрос на такие нормальные товары, как сливочное масло, омары, филе, и снижает спрос на такие товары низшей категории, как капуста, репа, восстановленные шипы и ношенная одеж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величении среднего дохода покупателей, при прочих равных условиях, кривая спроса D 1 сместится вправо вверх и тому же уровню цены Р 1 будет соответствовать возросший уровень спроса Q 2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64030" cy="160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личение числа потребителей на рынк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на рынке числа покупателей обуславливает повышение спроса. А уменьшение числа потребителей находит отражение в сокращении спроса. Примеры: японцы сокращают импортные квоты на американское телекоммуникационное оборудование, тем самым повышая спрос на такое оборудование; снижение уровня рождаемости уменьшает спрос на образование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астичность спроса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аком рынке производитель сможет повысить свой доход путем понижения цены, а на каком через ее повышение? Приведите примеры рынка товаров с эластичным и неэластичным спрос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астичный спрос. Если спрос эластичен, уменьшение цены приведет к увеличению общей выручки. Потому что даже при меньшей цене, уплачиваемой за единицу продукции, прирост продаж оказывается более чем достаточным для компенсации потерь от снижения цены. Верно и обратное: при эластичном спросе увеличение цены приведет к уменьшению общей выручки. Если спрос эластичен, изменение цены вызывает изменение общей выручки в противоположном направлен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эластичный спрос. Если спрос неэластичен, уменьшение цены приведет к уменьшению общей выручки. Расширение продаж оказывается недостаточным для компенсации снижения выручки, получаемой с единицы продукции, и в результате общая выручка уменьшается. Обратное утверждение тоже верно. Если спрос неэластичен, уменьшение цены вызывает изменение общей выручки в том же направлен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рынков товаров с эластичным спросом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едметы роскош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овары, стоимость которых ощутима для семейного бюджет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легкозаменяемые предметы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рынков товаров с неэластичным спросом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едметы первой необходим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овары, стоимость которых незначительна для семейного бюджет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труднозаменяемые товары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ынке неэластичных товаров производитель сможет повысить свой доход путем повышения цены, на рынке товаров с эластичным спросом производитель сможет повысить свой доход путем понижения цены товаров. При эластичности товара А-2,5 – спрос эластичен, при снижении цены на 1% приведет к изменению объема спроса более чем на 1%, потребители сильно реагируют на цены. При увеличении спрос падает до – 0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ластичности товара В-0,7 – спрос неэластичен, изменение цены на 1% приводит к изменению объема спроса менее чем на 1 %., потребители слабо реагируют на цены. При повышении цены этого товара спрос становится эластичен, потребители реагируют на цены, приведет к изменению объема спроса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ему предпринимательство является важным условием существования рынка? Приведите примеры успешной с Вашей точки зрения, отечественной или зарубежной компан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стране нет рынка, то не может быть и предпринимателей, и наоборот, поскольку предприниматели (фирмы, кампании) являются ведущими субъектами рыночной экономики наряду с домохозяйствами и государством, которое в развитой рыночной экономике является коллективным предпринимателем. </w:t>
      </w:r>
    </w:p>
    <w:p>
      <w:pPr>
        <w:pStyle w:val="Style20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множества определений рынка, представленных в научной литературе, позволяет сделать вывод, что рынок является формой взаимоотношений между отдельными самостоятельными, принимающими решения хозяйствующими субъектами. Рынок — это сложное и многостороннее экономическое явление; это соединение спроса и предложения; это форма общественно-экономических связей между предпринимателями и потребителями, основанных на взаимной купле-продаже товаров (работ, услуг). Только на рынке проверяется истинная ценность (стоимость) произведенных товаров: ведь если они не будут проданы, предприниматель не получит планируемый объем прибыли. Следовательно, рынок есть не только среда (сфера) функционирования предпринимателей, но и важнейший фактор развития предпринимательства в стране при условии, что существуют и развиваются рынки всех факторов производств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рынок представляет собой организованную и относительно сбалансированную систему, обеспечивающую предпринимателям свободу при выборе способов производства и продажи различных видов и объемов товаров (работ, услуг), а всем потребителям гарантирует независимость при их приобретении. Никто не может административно (юридически) заставить кого-либо что-то производить, что-то приобретать. Рынок есть сообщество самостоятельных, независимых хозяйствующих субъектов, а предприниматель — самостоятельно хозяйствующий субъект.</w:t>
      </w:r>
    </w:p>
    <w:p>
      <w:pPr>
        <w:pStyle w:val="Style20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уже говорилось, рынок есть сфера существования предпринимателей, без него не будет миллионов предпринимателей, а без предпринимателей как самостоятельно хозяйствующих субъектов не может быть развитого рынка. Поэтому все условия и факторы становления цивилизованного развитого рынка являются и условиями становления и развитого предпринимательства. </w:t>
      </w:r>
    </w:p>
    <w:p>
      <w:pPr>
        <w:pStyle w:val="Style20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 успешной рекламной компан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бирский завод «Омсквинпром» всего за год поднялся с двенадцатого на третье место по объемам производства водки, сделав ставку только на один бренд. Теперь компания выводит на рынок новую марку и собирается покорять западные страны, продвигая свой алкоголь как экологически чистый. Аналитики сомневаются в том, что сибирская водка найдет в Европе своего покупателя: ведь Сибирь во многих странах ассоциируется с политическими заключенным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 «Омсквинпроме» работают суеверные люди. В компании долго сомневались, будет ли ее продукт интересен на федеральном уровне. Однако водка «Пять озер» продается по всей России. Пять озер – это загадочное место на севере Омской области. Согласно легенде, вода в озерах целебная. На самом деле существует всего четыре озера, но есть и пятое, и тот, кто его найдет, исцелится от всех болезней и станет по-настоящему счастлив. «В этом месте сильная энергетика. Мы верим, что благодаря воде она присутствует в нашем продукте», – говорит Наталья Никитина, директор по развитию «Омсквинпрома». Первую партию водки предприятие действительно производило из воды «Пяти озер». Однако добираться туда трудно. Поэтому производство в промышленных масштабах из воды «Пяти озер» невозможно, но вода привозится в цистернах и добавляется в водку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, компании действительно помогают мистические силы. Последние три года «Омсквинпром» ежегодно увеличивал продажи на 240%. По данным Росстата, в прошлом году завод произвел 5,4 млн., уступив лишь московскому «Кристаллу» (10,2 млн.) и «Топазу» (9,25 млн.), который принадлежит компании «Русский алкоголь». Участники рынка уже заговорили о том, что сибиряки могут стать лидером водочного рынка, обогнав «Русский алкоголь» (бренды «Зеленая марка», «Журавли», «Маруся»). 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теория//учеб. для студ.высш.уч.заведений/под ред. В.Д. Камаева. – 5-е издание., перераб. и доп. – М.: Гуманит.изд.центр ВЛАДОС, 1999. – 640 с.:ил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урнал "Компания"// </w:t>
      </w:r>
      <w:r>
        <w:rPr>
          <w:rFonts w:cs="Times New Roman" w:ascii="Times New Roman" w:hAnsi="Times New Roman"/>
          <w:bCs/>
          <w:sz w:val="28"/>
          <w:szCs w:val="28"/>
        </w:rPr>
        <w:t>№528 //</w:t>
      </w:r>
      <w:r>
        <w:rPr>
          <w:rFonts w:cs="Times New Roman" w:ascii="Times New Roman" w:hAnsi="Times New Roman"/>
          <w:sz w:val="28"/>
          <w:szCs w:val="28"/>
        </w:rPr>
        <w:t>22 сентября 2008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экономический словарь// Авторы Райзберг Б. А., Лозовский Л. Ш., Стародубцева Е. Б.,© Инфра-М, 2006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//под ред. Булатова А./М.,ЮРИСТ.// 2001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 экономической теории//под ред. Чуприна М., Киселевой Е.//Киров: АСА, 2005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2"/>
      <w:szCs w:val="22"/>
    </w:rPr>
  </w:style>
  <w:style w:type="character" w:styleId="Style17">
    <w:name w:val="Нижний колонтитул Знак"/>
    <w:qFormat/>
    <w:rPr>
      <w:rFonts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Headerred1">
    <w:name w:val="header-red1"/>
    <w:qFormat/>
    <w:rPr>
      <w:rFonts w:cs="Times New Roman"/>
      <w:b/>
      <w:bCs/>
      <w:color w:val="BB0000"/>
      <w:sz w:val="28"/>
      <w:szCs w:val="28"/>
    </w:rPr>
  </w:style>
  <w:style w:type="character" w:styleId="Tblsm1">
    <w:name w:val="t-bl-sm1"/>
    <w:qFormat/>
    <w:rPr>
      <w:rFonts w:cs="Times New Roman"/>
      <w:color w:val="000000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49:00Z</dcterms:created>
  <dc:creator>XTreme</dc:creator>
  <dc:description/>
  <cp:keywords/>
  <dc:language>en-US</dc:language>
  <cp:lastModifiedBy>SYSTEM</cp:lastModifiedBy>
  <dcterms:modified xsi:type="dcterms:W3CDTF">2011-09-10T10:49:00Z</dcterms:modified>
  <cp:revision>2</cp:revision>
  <dc:subject/>
  <dc:title/>
</cp:coreProperties>
</file>