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Финансы предприятий различных отраслей народного хозяйства</w:t>
      </w:r>
    </w:p>
    <w:p>
      <w:pPr>
        <w:pStyle w:val="Style16"/>
        <w:jc w:val="center"/>
        <w:rPr/>
      </w:pPr>
      <w:r>
        <w:rPr/>
      </w:r>
      <w:r>
        <w:br w:type="page"/>
      </w:r>
    </w:p>
    <w:p>
      <w:pPr>
        <w:pStyle w:val="Style16"/>
        <w:rPr/>
      </w:pPr>
      <w:r>
        <w:rPr/>
        <w:t>Особенности организации финансов предприятий сельского хозяйства</w:t>
      </w:r>
    </w:p>
    <w:p>
      <w:pPr>
        <w:pStyle w:val="Style16"/>
        <w:rPr/>
      </w:pPr>
      <w:r>
        <w:rPr/>
      </w:r>
    </w:p>
    <w:p>
      <w:pPr>
        <w:pStyle w:val="Style16"/>
        <w:rPr/>
      </w:pPr>
      <w:r>
        <w:rPr/>
        <w:t>Финансы предприятий отраслей народного хозяйства являются одним из элементов исходной основы всей финансовой системы страны. Поэтому от состояния финансов данных предприятий зависит возможность удовлетворения потребностей общества, улучшения финансового положения страны.</w:t>
      </w:r>
    </w:p>
    <w:p>
      <w:pPr>
        <w:pStyle w:val="Style16"/>
        <w:rPr/>
      </w:pPr>
      <w:r>
        <w:rPr/>
        <w:t>Основные принципы организации финансов предприятий всех отраслей едины, что обусловлено общими экономическими законами товарного производства, сущностью денег и денежных отношений, единой природой основных финансовых категорий. В то же время финансы предприятий каждой отрасли имеют свои существенные особенности, вытекающие из технико-экономических особенностей отрасли.</w:t>
      </w:r>
    </w:p>
    <w:p>
      <w:pPr>
        <w:pStyle w:val="Style16"/>
        <w:rPr/>
      </w:pPr>
      <w:r>
        <w:rPr/>
        <w:t>Сельское хозяйство отличается ярко выраженной сезонностью, значительным разрывом между временем производства (весь период от начала сева до уборки сельскохозяйственных культур, от рождения животного до его откорма и продажи государству) и рабочим периодом (время, в течение которого производятся затраты труда на отдельные виды работ), большой продолжительностью производственного цикла (то же, что и время производства). Это вызывает замедление оборачиваемости средств, постепенное нарастание затрат до кратковременного периода массового выхода продукции, неравномерность поступления выручки от реализации продукции, сравнительно высокие нормы сезонных запасов, большой объем незавершенного производства и другое.</w:t>
      </w:r>
    </w:p>
    <w:p>
      <w:pPr>
        <w:pStyle w:val="Style16"/>
        <w:rPr/>
      </w:pPr>
      <w:r>
        <w:rPr/>
        <w:t>Отсюда особый порядок нормирования оборотных средств, финансирования и кредитования воспроизводства основных и оборотных фондов. Значительная часть продукции в сельском хозяйстве не принимает товарной формы (корма, семена, молодняк животных) и в своем натуральном виде продолжает процесс воспроизводства. Следовательно, часть производственных затрат не требует авансирования новых денежных средств.</w:t>
      </w:r>
    </w:p>
    <w:p>
      <w:pPr>
        <w:pStyle w:val="Style16"/>
        <w:rPr/>
      </w:pPr>
      <w:r>
        <w:rPr/>
        <w:t>Длительный сезонный разрыв между доходами и расходами вызывает широкое использование краткосрочных кредитов банка.</w:t>
      </w:r>
    </w:p>
    <w:p>
      <w:pPr>
        <w:pStyle w:val="Style16"/>
        <w:rPr/>
      </w:pPr>
      <w:r>
        <w:rPr/>
        <w:t>На сельскохозяйственное производство, находящееся в различных природно-климатических зонах нашей страны, влияют погодные условия. Для обеспечения устойчивой базы производства действует система государственного страхования и резервирования средств.</w:t>
      </w:r>
    </w:p>
    <w:p>
      <w:pPr>
        <w:pStyle w:val="Style16"/>
        <w:rPr/>
      </w:pPr>
      <w:r>
        <w:rPr/>
        <w:t>Поскольку в сельском хозяйстве производственный год не совпадает с календарным, исчисление фактической себестоимости продукции и финансовых результатов осуществляется только при составлении годового отчета. По итогам года производится распределение прибыли и образование фондов экономического стимулирования.</w:t>
      </w:r>
    </w:p>
    <w:p>
      <w:pPr>
        <w:pStyle w:val="Style16"/>
        <w:rPr/>
      </w:pPr>
      <w:r>
        <w:rPr/>
        <w:t>В отличие от других отраслей народного хозяйства сельское хозяйство связано с использованием «живых» основных производственных фондов (взрослого рабочего скота). Отсюда и особый вид затрат—на формирование основного стада продуктивного и рабочего скота. Являясь разновидностью капитальных вложений, эти затраты обеспечивают как простое, так и расширенное воспроизводство. Формирование основного стада носит преимущественно характер внутрихозяйственного оборота, так как основное стадо продуктивного и рабочего скота создается главным образом за счет собственного воспроизводства животных. В отличие от капитальных вложений объем затрат на формирование основного стада не лимитируется сверху, а определяется самими хозяйствами. Взрослый продуктивный скот отличается от других основных фондов тем, что на него не начисляется амортизация.</w:t>
      </w:r>
    </w:p>
    <w:p>
      <w:pPr>
        <w:pStyle w:val="Style16"/>
        <w:rPr/>
      </w:pPr>
      <w:r>
        <w:rPr/>
        <w:t>Специфическим и главным средством производства в сельском хозяйстве является земля, имеющая качественную оценку в баллах и экономическую оценку исходя из средней по стране стоимости гектаро-балла. Наряду с обеспеченностью основными фондами и трудовыми ресурсами экономическая оценка земли - часть производственного потенциала сельскохозяйственных предприятий, на основе которого определяются стабильные платежи в бюджет и отчисления на образование централизованных резервных фондов агропромышленных органов.</w:t>
      </w:r>
    </w:p>
    <w:p>
      <w:pPr>
        <w:pStyle w:val="Style16"/>
        <w:rPr/>
      </w:pPr>
      <w:r>
        <w:rPr/>
        <w:t>Как отрасль материального производства сельское хозяйство имеет свои технологические, экономические и организационные особенности, влияющие на хозрасчет и финансы, образование и использование финансово-кредитных ресурсов. Основные из них - сочетание естественного характера воспроизводства продукции с промышленным; необходимость рационального использования земли на основе интенсификации производства и развития особых форм и методов технического прогресса (в частности, внедрение интенсивных технологий выращивания различных сельскохозяйственных культур путем повышения уровня организации труда, использования оптимального набора сельскохозяйственных машин и орудий); разнообразие затрат и необходимость дифференциации цен на продукцию сельского хозяйства и сырье по природно-климатическим зонам; оптимальное сочетание финансовых, ценовых и кредитных методов распределения и перераспределения доходов.</w:t>
      </w:r>
    </w:p>
    <w:p>
      <w:pPr>
        <w:pStyle w:val="Style16"/>
        <w:rPr/>
      </w:pPr>
      <w:r>
        <w:rPr/>
        <w:t>Сельскохозяйственные предприятия, как и предприятия других отраслей народного хозяйства, принимают участие в формировании общегосударственного фонда финансовых ресурсов, отчисляя в бюджет от прибыли, чистого дохода.</w:t>
      </w:r>
    </w:p>
    <w:p>
      <w:pPr>
        <w:pStyle w:val="Style16"/>
        <w:rPr/>
      </w:pPr>
      <w:r>
        <w:rPr/>
        <w:t>Экономическое содержание отчислений от прибыли сельскохозяйственных предприятий в бюджет принципиально отличается от платежей в бюджет предприятий других отраслей народного хозяйства. В несельскохозяйственных отраслях отчисления от прибыли являются регулирующим платежом между прибылью и потребностью предприятий в средствах для расширенного воспроизводства, социально-культурных и других расходов; здесь отчисления от прибыли представляют сумму превышения прибыли предприятий и отраслей над их потребностью в ресурсах.</w:t>
      </w:r>
    </w:p>
    <w:p>
      <w:pPr>
        <w:pStyle w:val="Style16"/>
        <w:rPr/>
      </w:pPr>
      <w:r>
        <w:rPr/>
        <w:t>Сельскохозяйственные предприятия осуществляют расширенное воспроизводство и ведут строительство объектов непроизводственного назначения, как правило, за счет собственных средств и кредитов банка. Выделение бюджетных ассигнований сельскохозяйственным предприятиям производится главным образом на затраты по дальнейшему развитию материально-технической базы для наращивания производства сельскохозяйственной продукции и решения социальных проблем.</w:t>
      </w:r>
    </w:p>
    <w:p>
      <w:pPr>
        <w:pStyle w:val="Style16"/>
        <w:rPr/>
      </w:pPr>
      <w:r>
        <w:rPr/>
        <w:t>За счет бюджетных ассигнований осуществляется финансирование широкого круга мероприятий. Более половины выделяемых бюджетных средств приходится на капитальные вложения. Вместе с тем бюджетные ассигнования направляются на покрытие убытков от эксплуатации жилищно-коммунального хозяйства, погашение задолженности по ссудам банка, уплату страховых платежей.</w:t>
      </w:r>
    </w:p>
    <w:p>
      <w:pPr>
        <w:pStyle w:val="Style16"/>
        <w:rPr/>
      </w:pPr>
      <w:r>
        <w:rPr/>
        <w:t>Особое место в бюджетном финансировании сельского хозяйства занимают ассигнования на операционные расходы. Это, как правило, расходы, которые не ограничиваются рамками отдельного хозяйства.</w:t>
      </w:r>
    </w:p>
    <w:p>
      <w:pPr>
        <w:pStyle w:val="Style16"/>
        <w:rPr/>
      </w:pPr>
      <w:r>
        <w:rPr/>
        <w:t>Вместе с тем за счет бюджетных ассигнований на операционные расходы осуществляются: мероприятия по борьбе с особо опасными вредителями сельскохозяйственных растений; землеустройство сельскохозяйственных предприятий; прочие мероприятия.</w:t>
      </w:r>
    </w:p>
    <w:p>
      <w:pPr>
        <w:pStyle w:val="Style16"/>
        <w:rPr/>
      </w:pPr>
      <w:r>
        <w:rPr/>
      </w:r>
    </w:p>
    <w:p>
      <w:pPr>
        <w:pStyle w:val="Style16"/>
        <w:rPr/>
      </w:pPr>
      <w:r>
        <w:rPr/>
        <w:t>Особенности строительства и их отражение в организации финансов</w:t>
      </w:r>
    </w:p>
    <w:p>
      <w:pPr>
        <w:pStyle w:val="Style16"/>
        <w:rPr/>
      </w:pPr>
      <w:r>
        <w:rPr/>
      </w:r>
    </w:p>
    <w:p>
      <w:pPr>
        <w:pStyle w:val="Style16"/>
        <w:rPr/>
      </w:pPr>
      <w:r>
        <w:rPr/>
        <w:t>Участвуя в создании основных фондов, строительство обеспечивает развитие всех отраслей материального производства и непроизводственной сферы, играет важную роль в решении социально-экономических задач.</w:t>
      </w:r>
    </w:p>
    <w:p>
      <w:pPr>
        <w:pStyle w:val="Style16"/>
        <w:rPr/>
      </w:pPr>
      <w:r>
        <w:rPr/>
        <w:t>В отличие от других отраслей материального производства строительство конкретного объекта (здания, сооружения, жилого дома и др.) осуществляется строительной организацией на договорных условиях по заказу предприятия или других организаций (инвестора), за счет средств которых выполняются работы по строительству данного объекта. В то же время продолжительность строительного процесса создаваемого объекта вызывает наличие большого незавершенного производства, покрываемого собственными средствами строительной организации (оборотными средствами).</w:t>
      </w:r>
    </w:p>
    <w:p>
      <w:pPr>
        <w:pStyle w:val="Style16"/>
        <w:rPr/>
      </w:pPr>
      <w:r>
        <w:rPr/>
        <w:t>В связи с этим в осуществлении строительного производства участвуют два вида финансов: финансы заказчика (инвестора) и финансы подрядчика.</w:t>
      </w:r>
    </w:p>
    <w:p>
      <w:pPr>
        <w:pStyle w:val="Style16"/>
        <w:rPr/>
      </w:pPr>
      <w:r>
        <w:rPr/>
        <w:t>Финансам инвестора принадлежит ведущее место в финансах строительства. От состояния финансов инвестора, от его платежеспособности зависит финансовое состояние подрядной организации.</w:t>
      </w:r>
    </w:p>
    <w:p>
      <w:pPr>
        <w:pStyle w:val="Style16"/>
        <w:rPr/>
      </w:pPr>
      <w:r>
        <w:rPr/>
        <w:t>Финансы инвестора представляют собой совокупность средств, предназначенных для финансирования затрат во вновь создаваемые, реконструируемые, обновляемые и модернизируемые основные фонды и для наделения вновь создаваемых и расширяемых производств необходимыми оборотными средствами.</w:t>
      </w:r>
    </w:p>
    <w:p>
      <w:pPr>
        <w:pStyle w:val="Style16"/>
        <w:rPr/>
      </w:pPr>
      <w:r>
        <w:rPr/>
        <w:t>Важнейшие особенности товарно-денежных отношений в сфере строительства заключаются в следующем:</w:t>
      </w:r>
    </w:p>
    <w:p>
      <w:pPr>
        <w:pStyle w:val="Style16"/>
        <w:rPr/>
      </w:pPr>
      <w:r>
        <w:rPr/>
        <w:t>во-первых, в данной сфере осуществляется процесс расширенного воспроизводства основных фондов. Этот процесс отвлекает значительную часть валового общественного продукта от личного потребления и текущего производства;</w:t>
      </w:r>
    </w:p>
    <w:p>
      <w:pPr>
        <w:pStyle w:val="Style16"/>
        <w:rPr/>
      </w:pPr>
      <w:r>
        <w:rPr/>
        <w:t>во-вторых, в сфере строительства существует совмещенная форма кооперации при создании готового продукта, которая предполагает распределение выручки от сдачи заказчикам предприятий и объектов между всеми участниками строительного производства (генподрядчиками, субподрядчиками и проектировщиками);</w:t>
      </w:r>
    </w:p>
    <w:p>
      <w:pPr>
        <w:pStyle w:val="Style16"/>
        <w:rPr/>
      </w:pPr>
      <w:r>
        <w:rPr/>
        <w:t>в-третьих, продукция, создаваемая в строительстве, неподвижна, нетранспортабельна, многогабаритна и неделима; она не нуждается в складировании, накоплении и транспортировке, что оказывает непосредственное влияние на хозяйственно-финансовую деятельность подрядных организаций (трестов, объединений и комбинатов);</w:t>
      </w:r>
    </w:p>
    <w:p>
      <w:pPr>
        <w:pStyle w:val="Style16"/>
        <w:rPr/>
      </w:pPr>
      <w:r>
        <w:rPr/>
        <w:t>в-четвертых, экономические связи в сфере строительства осуществляются с помощью метаморфоз Т–Д и Д–Т. Метаморфоза Т–Д в данной сфере свидетельствует материализации в форме незавершенного строительства части фондов накопления и возмещения. Метаморфоза Д–Т подтверждает, что денежные ресурсы отвлекаются из оборота в сферу строительства, чтобы, пройдя эту сферу, снова вернуться в данный оборот в виде основных фондов.</w:t>
      </w:r>
    </w:p>
    <w:p>
      <w:pPr>
        <w:pStyle w:val="Style16"/>
        <w:rPr/>
      </w:pPr>
      <w:r>
        <w:rPr/>
        <w:t>Совершенствование товарно-денежных отношений в сфере строительства должно происходить путем ускорения оборота средств в процессе производства и реализации продукции и сокращения массы материальных ресурсов, отвлеченных из оборота в эту сферу.</w:t>
      </w:r>
    </w:p>
    <w:p>
      <w:pPr>
        <w:pStyle w:val="Style16"/>
        <w:rPr/>
      </w:pPr>
      <w:r>
        <w:rPr/>
        <w:t>Основным хозяйственным звеном управления строительным производством является строительно-монтажный трест (производственное строительно-монтажное объединение или другая организация, приравненная к тресту), находящийся в полном хозрасчете и самофинансировании.</w:t>
      </w:r>
    </w:p>
    <w:p>
      <w:pPr>
        <w:pStyle w:val="Style16"/>
        <w:rPr/>
      </w:pPr>
      <w:r>
        <w:rPr/>
        <w:t>На строительстве объектов одновременно работают общестроительные, специализированные, пусконаладочные организации. Руководство технологическим процессом осуществляет ведущая строительная организация – Генподрядчик.</w:t>
      </w:r>
    </w:p>
    <w:p>
      <w:pPr>
        <w:pStyle w:val="Style16"/>
        <w:rPr/>
      </w:pPr>
      <w:r>
        <w:rPr/>
        <w:t>Специфика строительства сказывается на некоторых особенностях финансов подрядчика. Продолжительность строительства объекта вызывает наличие большого незавершенного производства в составе собственных оборотных средств подрядной организации. Это, в свою очередь, приводит к неравномерности поступления выручки от сдачи выполненных работ заказчику – основного источника собственных средств подрядчика.</w:t>
      </w:r>
    </w:p>
    <w:p>
      <w:pPr>
        <w:pStyle w:val="Style16"/>
        <w:rPr/>
      </w:pPr>
      <w:r>
        <w:rPr/>
        <w:t>Специфика строительного производства обуславливает существенные различия в материалоемкости и трудоемкости работ на отдельных технологических этапах строительства и завершения объекта. В результате этого образуется неравномерность потребности в оборотных средствах в процессе строительства объекта. Особенность ценообразования в строительстве в виде сметной стоимости и действующий порядок оплаты работ существенно сказываются на особенности формирования прибыли подрядных организаций. Территориальная закрепленность строящегося объекта вызывает смену мест производства работ, что сказывается на уровне рентабельности и потребности в оборотных средствах.</w:t>
      </w:r>
    </w:p>
    <w:p>
      <w:pPr>
        <w:pStyle w:val="Style16"/>
        <w:rPr/>
      </w:pPr>
      <w:r>
        <w:rPr/>
        <w:t>Продукция строительства многообразна, сложна, имеет большие размеры, что приводит к большому разнообразию условий производства строительно-монтажных работ. Производственный цикл длителен и достигает нескольких лет, а создание продукции часто носит индивидуальный характер. Реализация продукции отличается тем, что она осуществляется в порядке выполнения заказов.</w:t>
      </w:r>
    </w:p>
    <w:p>
      <w:pPr>
        <w:pStyle w:val="Style16"/>
        <w:rPr/>
      </w:pPr>
      <w:r>
        <w:rPr/>
        <w:t>Важнейшим источником расширенного воспроизводства основных фондов служат капитальные вложения, которые неразрывно связаны с финансами.</w:t>
      </w:r>
    </w:p>
    <w:p>
      <w:pPr>
        <w:pStyle w:val="Style16"/>
        <w:rPr/>
      </w:pPr>
      <w:r>
        <w:rPr/>
        <w:t>Во-первых, они представляют собой авансирование средств на расширенное воспроизводство основных фондов отраслей народного хозяйства. Огромные финансовые ресурсы вовлекаются в общий оборот стоимости производственных фондов предприятий и объединений, проходят все стадии этого кругооборота и вновь приобретают денежную форму в выручке от реализации готового продукта. В выручке реализуется не только перенесенная на готовый продукт, но и вновь созданная стоимость, произведенная живым трудом в процессе производства.</w:t>
      </w:r>
    </w:p>
    <w:p>
      <w:pPr>
        <w:pStyle w:val="Style16"/>
        <w:rPr/>
      </w:pPr>
      <w:r>
        <w:rPr/>
        <w:t>Во-вторых, затраты на капитальные вложения включаются в расходную часть годового баланса доходов и расходов предприятий и объединений. Источники их финансирования отражаются в доходной части.</w:t>
      </w:r>
    </w:p>
    <w:p>
      <w:pPr>
        <w:pStyle w:val="Style16"/>
        <w:rPr/>
      </w:pPr>
      <w:r>
        <w:rPr/>
        <w:t>В-третьих, затраты на капитальные вложения возмещаются за счет накопления и части фонда возмещения (в части амортизации на полное восстановление основных фондов).</w:t>
      </w:r>
    </w:p>
    <w:p>
      <w:pPr>
        <w:pStyle w:val="Style16"/>
        <w:rPr/>
      </w:pPr>
      <w:r>
        <w:rPr/>
        <w:t>В состав капитальных вложений включаются расходы на формирование оборотных средств вновь строящихся предприятий. Однако между средствами, авансируемыми на капитальные вложения и на образование оборотных средств объектов-новостроек, существуют большие различия. Они по-разному участвуют в кругообороте стоимости производственных фондов предприятий и объединений. Затраты на расширенное воспроизводство основных фондов возмещаются за счет авансированных средств (прибыли, амортизационных отчислений и др.) в течение ряда лет, тогда как оборотные средства неоднократно воспроизводятся в течение года.</w:t>
      </w:r>
    </w:p>
    <w:p>
      <w:pPr>
        <w:pStyle w:val="Style16"/>
        <w:rPr/>
      </w:pPr>
      <w:r>
        <w:rPr/>
      </w:r>
    </w:p>
    <w:p>
      <w:pPr>
        <w:pStyle w:val="Style16"/>
        <w:rPr/>
      </w:pPr>
      <w:r>
        <w:rPr/>
        <w:t>Особенности финансов торговых предприятий</w:t>
      </w:r>
    </w:p>
    <w:p>
      <w:pPr>
        <w:pStyle w:val="Style16"/>
        <w:rPr/>
      </w:pPr>
      <w:r>
        <w:rPr/>
      </w:r>
    </w:p>
    <w:p>
      <w:pPr>
        <w:pStyle w:val="Style16"/>
        <w:rPr/>
      </w:pPr>
      <w:r>
        <w:rPr/>
        <w:t>Между производством и потребителями товаров существует промежуточное звено, основная цель которого продвижение товара от производителя к конечному потребителю. Совокупность экономических отношений, возникающих между участниками этой цепи, и создает сферу обращения. В сфере обращения действуют предприятия и организации всех форм собственности (в том числе государственные), предприниматели, домашние хозяйства в лице населения. Значительное место в отрасли занимают малые предприятия (93% от общего числа предприятий торговли). Различают внешнюю и внутреннюю торговлю, а также оптовую, биржевую, ярмарочную, розничную. Именно в сфере торговли началось в нашей стране возрождение предпринимательства, разгосударствление предприятий и их приватизация.</w:t>
      </w:r>
    </w:p>
    <w:p>
      <w:pPr>
        <w:pStyle w:val="Style16"/>
        <w:rPr/>
      </w:pPr>
      <w:r>
        <w:rPr/>
        <w:t>Особенности сферы торговли – высокая скорость оборота капитала; преобладание в этой сфере предприятий малого бизнеса; территориальная, демографическая и социальная сегментация рынка торговых услуг; это сфера преобладания взаимных контактных отношений с потребителем и сфера, создающая благоприятные условия для свободной конкуренции между производителями услуг.</w:t>
      </w:r>
    </w:p>
    <w:p>
      <w:pPr>
        <w:pStyle w:val="Style16"/>
        <w:rPr/>
      </w:pPr>
      <w:r>
        <w:rPr/>
        <w:t>Основная задача розничных торговых предприятий – продвижение товаров конечному потребителю. Именно в розничной торговле товары переходят в сферу личного потребления. Финансы розничного товарооборота связаны с финансами домашних хозяйств, с объемом расходов населения на покупку товаров. В сфере спроса ограничителем деятельности предприятий розничной торговли является платежеспособный спрос населения. Предприятия оптовой торговли продают товары другим предприятиям либо для последующей реализации, либо для производственного потребления в качестве сырья и материалов, либо для обеспечения хозяйственных нужд. Из сферы оптовой торговли товары не переходят в сферу личного потребления, а остаются в сфере обращения или поступают в производственное потребление.</w:t>
      </w:r>
    </w:p>
    <w:p>
      <w:pPr>
        <w:pStyle w:val="Style16"/>
        <w:rPr/>
      </w:pPr>
      <w:r>
        <w:rPr/>
        <w:t>На макроуровне на розничную торговлю отрицательно влияют снижение жизненного уровня населения, увеличение доли продовольственных и уменьшение доли непродовольственных товаров, а также рост мелкорозничной, неорганизованной торговой сети (вещевые рынки, челночный бизнес и т.д.), а на: первом этапе приватизации – смена торгового профиля, социальная сегментация потребительского рынка.</w:t>
      </w:r>
    </w:p>
    <w:p>
      <w:pPr>
        <w:pStyle w:val="Style16"/>
        <w:rPr/>
      </w:pPr>
      <w:r>
        <w:rPr/>
        <w:t>В оптовом звене торговли кризисные явления обостряются из-за снижения товарных запасов и оборотных средств, их обесценивания, появления неоправданно большого количества частных посредников, роста цен на товары, неэффективной налоговой политики, использования необоснованного налогового пресса, негативных последствий создания ТОО и АОЗТ, членами которых являются исключительно работники коллективов данного торгового предприятия; широкой практики сдачи имущества в аренду, в частности, складских помещений. Чрезмерная децентрализация оптового рынка привела к измельченности оптовых предприятий. В сфере малого бизнеса, в торговле из-за слабой государственной поддержки и высоких налогов интенсивно формируется и расширяется теневой сектор экономики. Широко распространяются лжепредпринимательство и ложное банкротство.</w:t>
      </w:r>
    </w:p>
    <w:p>
      <w:pPr>
        <w:pStyle w:val="Style16"/>
        <w:rPr/>
      </w:pPr>
      <w:r>
        <w:rPr/>
        <w:t>Торговые предприятия образуют фонды материальных и денежных средств. Фонды материальных средств подразделяются на основные, оборотные и фонды обращения. Фонды денежных средств торговых предприятий являются формой авансирования и обращения основных и оборотных фондов.</w:t>
      </w:r>
    </w:p>
    <w:p>
      <w:pPr>
        <w:pStyle w:val="Style16"/>
        <w:rPr/>
      </w:pPr>
      <w:r>
        <w:rPr/>
        <w:t>Денежные средства авансируются в основные фонды, оборотные средства и фонды обращения. Оборотные средства (оборотный капитал) являются составной частью имущества предприятия. Временной критерий оборотных средств – это время эффективности оборота, после которого они возмещаются и вступают в следующий оборот. Основная масса оборотных средств торговых предприятий авансируется в торгово-материальные ценности, прежде всего, – в запасы (около 80% оборотных средств).</w:t>
      </w:r>
    </w:p>
    <w:p>
      <w:pPr>
        <w:pStyle w:val="Style16"/>
        <w:rPr/>
      </w:pPr>
      <w:r>
        <w:rPr/>
        <w:t>Оборотные средства торгового предприятия формируются за счет собственных, заемных и привлеченных источников финансирования. Размеры заемных средств, которые представляют собой в основном краткосрочные кредиты банка, в торговле превышают размеры собственных оборотных средств.</w:t>
      </w:r>
    </w:p>
    <w:p>
      <w:pPr>
        <w:pStyle w:val="Style16"/>
        <w:rPr/>
      </w:pPr>
      <w:r>
        <w:rPr/>
        <w:t>При анализе финансового состояния торгового предприятия следует учитывать исключительно важную роль заемных средств. Коэффициент автономии (самостоятельности), отражающий отношение собственного капитала к итогу баланса (сумме собственного и заемного капитала) у промышленных предприятий будет выше, чем у торговых. Точно так же коэффициент финансовой устойчивости, отражающий долю суммы собственных и долгосрочных заемных средств в валюте баланса, у промышленных предприятий будет выше, чем у торговых. Что касается коэффициента маневренности, отражающего отношение собственных оборотных средств к общему объему собственных средств, у торговых предприятий он может быть выше, чем у промышленных.</w:t>
      </w:r>
    </w:p>
    <w:p>
      <w:pPr>
        <w:pStyle w:val="Style16"/>
        <w:rPr/>
      </w:pPr>
      <w:r>
        <w:rPr/>
        <w:t>Эти особенности связаны со спецификой структуры издержек обращения и многообразием экономических факторов, влияющих на их образование. Издержки обращения минимальны при торгово-посреднической деятельности и оптовой торговле, они возрастают при мелко-оптовом бизнесе и максимально увеличиваются в розничной торговле. Немаловажным фактором является групповая структура товарооборота. Так, уровень издержек обращения в продовольственной группе товаров в два раза выше, чем в промышленной группе.</w:t>
      </w:r>
    </w:p>
    <w:p>
      <w:pPr>
        <w:pStyle w:val="Style16"/>
        <w:rPr/>
      </w:pPr>
      <w:r>
        <w:rPr/>
        <w:t>Порядок, условия и формы финансирования движения оборотных средств торговых предприятий во многом зависят от заключенных между продавцом и покупателем договоров. Основные показатели сделки: цена, условия поставки, период поставки, размеры и сроки авансовых платежей, уровень процентной ставки, пени, методы и сроки погашения задолженности. Существенные различия имеются в финансировании сделок с реальным товаром и фьючерсных сделок. Сделки, касающиеся реальных товаров, могут заключаться на основе цены, сложившейся на момент заключения договора (контракта), справочной котировочной цены, которая публикуется на бирже за определенный биржевой период. Фьючерсные сделки заключаются в основном с целью страхования товара от возможного неблагоприятного изменения цен.</w:t>
      </w:r>
    </w:p>
    <w:p>
      <w:pPr>
        <w:pStyle w:val="Style16"/>
        <w:rPr/>
      </w:pPr>
      <w:r>
        <w:rPr/>
      </w:r>
    </w:p>
    <w:p>
      <w:pPr>
        <w:pStyle w:val="Style16"/>
        <w:rPr/>
      </w:pPr>
      <w:r>
        <w:rPr/>
        <w:t>Особенности финансов предприятий ЖКХ</w:t>
      </w:r>
    </w:p>
    <w:p>
      <w:pPr>
        <w:pStyle w:val="Style16"/>
        <w:rPr/>
      </w:pPr>
      <w:r>
        <w:rPr/>
      </w:r>
    </w:p>
    <w:p>
      <w:pPr>
        <w:pStyle w:val="Style16"/>
        <w:rPr/>
      </w:pPr>
      <w:r>
        <w:rPr/>
        <w:t>Одним из важнейших направлений социально-экономических преобразований в стране является реформирование и развитие жилищной сферы создающей необходимые условия для проживания и жизнедеятельности человека, В соответствии с Законом РФ «Об основах федеральной жилищной политики» жилищная сфера – отрасль народного хозяйства, включающая строительство и реконструкцию жилища, сооружений и элементов инженерной и социальной инфраструктуры, управление жилищным фондом, его содержание и ремонт.</w:t>
      </w:r>
    </w:p>
    <w:p>
      <w:pPr>
        <w:pStyle w:val="Style16"/>
        <w:rPr/>
      </w:pPr>
      <w:r>
        <w:rPr/>
        <w:t>Основу жилищной сферы города составляет жилищный фонд: жилые дома, специализированные дома, служебные жилые помещения, иные жилые помещения в других строениях, пригодные для проживания.</w:t>
      </w:r>
    </w:p>
    <w:p>
      <w:pPr>
        <w:pStyle w:val="Style16"/>
        <w:rPr/>
      </w:pPr>
      <w:r>
        <w:rPr/>
        <w:t>Финансирование жилищно-коммунальной отрасли осуществляется в основном из двух источников:</w:t>
      </w:r>
    </w:p>
    <w:p>
      <w:pPr>
        <w:pStyle w:val="Style16"/>
        <w:rPr/>
      </w:pPr>
      <w:r>
        <w:rPr/>
        <w:t>- оплата потребителей, которыми могут выступать население, коммерческие, общественные и бюджетные организации;</w:t>
      </w:r>
    </w:p>
    <w:p>
      <w:pPr>
        <w:pStyle w:val="Style16"/>
        <w:rPr/>
      </w:pPr>
      <w:r>
        <w:rPr/>
        <w:t>- бюджетное дотирование разности в реальной стоимости услуги и административно установленным уровнем ее оплаты для того или иного потребителя (населения).</w:t>
      </w:r>
    </w:p>
    <w:p>
      <w:pPr>
        <w:pStyle w:val="Style16"/>
        <w:rPr/>
      </w:pPr>
      <w:r>
        <w:rPr/>
        <w:t>Оплата потребителей формируются при помощи тарифных ставок. Тарифы представляют собой разновидность оптовых или розничных цен и устанавливаются преимущественно на услуги общественного характера или продукцию, связанную с предоставлением общественно значимых услуг.</w:t>
      </w:r>
    </w:p>
    <w:p>
      <w:pPr>
        <w:pStyle w:val="Style16"/>
        <w:rPr/>
      </w:pPr>
      <w:r>
        <w:rPr/>
        <w:t>В соответствии с действующими правилами размер тарифов на услуги ЖКХ регулируются органами власти. Преимущественное право регулирования тарифов имеют в настоящее время местные власти. Тарифные ставки зависят от вида потребителей, а также от социально-экономических, природно-климатических, геополитических и прочих факторов.</w:t>
      </w:r>
    </w:p>
    <w:p>
      <w:pPr>
        <w:pStyle w:val="Style16"/>
        <w:rPr/>
      </w:pPr>
      <w:r>
        <w:rPr/>
        <w:t>Ценообразование в ЖКХ характеризуется следующими особенностями:</w:t>
      </w:r>
    </w:p>
    <w:p>
      <w:pPr>
        <w:pStyle w:val="Style16"/>
        <w:rPr/>
      </w:pPr>
      <w:r>
        <w:rPr/>
        <w:t>Действующие тарифы не в полной мере покрывают местные издержки предприятий-производителей услуг в ЖКХ;</w:t>
      </w:r>
    </w:p>
    <w:p>
      <w:pPr>
        <w:pStyle w:val="Style16"/>
        <w:rPr/>
      </w:pPr>
      <w:r>
        <w:rPr/>
        <w:t>При формировании тарифов широко применяется перекрестное субсидирование, когда заниженные тарифы на услуги одной группы потребителей (население) покрываются завышенными тарифами на предоставление коммунальных услуг других потребителей(предприятия и организации)</w:t>
      </w:r>
    </w:p>
    <w:p>
      <w:pPr>
        <w:pStyle w:val="Style16"/>
        <w:rPr/>
      </w:pPr>
      <w:r>
        <w:rPr/>
        <w:t>Тарифы имеют затратный характер, поскольку большинство из них формируется исходя из местных издержек</w:t>
      </w:r>
    </w:p>
    <w:p>
      <w:pPr>
        <w:pStyle w:val="Style16"/>
        <w:rPr/>
      </w:pPr>
      <w:r>
        <w:rPr/>
        <w:t>Имеет место значительное разнообразие уровней и тарифов в связи с территориальными различиями производства и потребления услуг, во многих случаях значительная дифференциация в тарифах на одинаковые услуги экономически не обоснована</w:t>
      </w:r>
    </w:p>
    <w:p>
      <w:pPr>
        <w:pStyle w:val="Style16"/>
        <w:rPr/>
      </w:pPr>
      <w:r>
        <w:rPr/>
        <w:t>Предусматривается социальная ориентация тарифов для населения, обусловленная предоставлением жилищно-коммунальных услуг на льготных условиях, заниженный уровень тарифов предусматривает наличие системы бюджетных дотаций</w:t>
      </w:r>
    </w:p>
    <w:p>
      <w:pPr>
        <w:pStyle w:val="Style16"/>
        <w:rPr/>
      </w:pPr>
      <w:r>
        <w:rPr/>
        <w:t>В тарифах практически не учитываются качественные параметры предоставляемых услуг, а также условия их производства и потребления.</w:t>
      </w:r>
    </w:p>
    <w:p>
      <w:pPr>
        <w:pStyle w:val="Style16"/>
        <w:rPr/>
      </w:pPr>
      <w:r>
        <w:rPr/>
        <w:t>Важную роль в проведении тарифной политики играют дотации и компенсации. Дотации – средства, направляемые из местного бюджета на покрытие убытков, возникающих у производителей услуг в результате неполной их оплаты населением. Дотации выплачиваются производителем нерегулярно и не в полном объеме. Поэтому становится задача постепенного сокращения и последующей ликвидации дотаций.</w:t>
      </w:r>
    </w:p>
    <w:p>
      <w:pPr>
        <w:pStyle w:val="Style16"/>
        <w:rPr/>
      </w:pPr>
      <w:r>
        <w:rPr/>
        <w:t>Компенсации (субсидии) – безналичная форма расчетов государства с населением по оплате жилья и коммунальных услуг. Предоставляются гражданам органами власти субъектов РФ и органами местного самоуправления в пределах социальной нормы площади жилья и нормативов потребления коммунальных услуг с учетом прожиточного минимума, совокупного дохода семьи и действующих льгот.</w:t>
      </w:r>
    </w:p>
    <w:p>
      <w:pPr>
        <w:pStyle w:val="Style16"/>
        <w:rPr/>
      </w:pPr>
      <w:r>
        <w:rPr/>
        <w:t>Основным нормативным документом, регулирующим тарифы на жилищно-коммунальные услуги, включая работы по содержанию и ремонту жилищного фонда, является Постановление Правительства РФ от 2 августа 1999 № 887 «О совершенствовании системы оплаты жилья и коммунальных услуг и мерах по социальной защите населения». В соответствии с этим документом переход ЖКХ на самофинансирование остается важнейшим направлением жилищной реформы и одним из ключевых аспектов проводимых социально- экономических преобразований в стране. Одной из важнейших задач обновленной тарифной политики является переход к экономически обоснованным тарифам. Под экономически обоснованным тарифом будем понимать такой его уровень, который обеспечивает достижимый компромисс между производителем и потребителем данной продукции (услуг) и соответствующее равновесие на конкретном рынке.</w:t>
      </w:r>
    </w:p>
    <w:p>
      <w:pPr>
        <w:pStyle w:val="Style16"/>
        <w:rPr/>
      </w:pPr>
      <w:r>
        <w:rPr/>
        <w:t>Основой формирования цены услуги предприятий ЖКХ является себестоимость услуг. Структура себестоимости содержания жилья представляет собой совокупность издержек по различным жилищно-коммунальным услугам: плата за содержания жилья, отопление, горячее водоснабжение, холодное водоснабжение, канализация, обслуживание лифтов, вывоз мусора.</w:t>
      </w:r>
    </w:p>
    <w:p>
      <w:pPr>
        <w:pStyle w:val="Style16"/>
        <w:rPr/>
      </w:pPr>
      <w:r>
        <w:rPr/>
        <w:t>В капитальный ремонт зданий входят такие работы, как смена изношенных конструкций и деталей или замена их более прочными и экономичными. К капитальному ремонту не относится полная смена или замена основных конструкций, срок службы которых в здании является наибольшим (каменные и бетонные фундаменты стены каркасы). Стоимость текущих ремонтов зданий в составе эксплуатационных расходов на конструктивную часть включает затраты на комплекс работ, связанных с систематическим и своевременным проведением профилактических мероприятий. Расходы на текущий ремонт состоят из заработной платы ремонтных рабочих с начислениями стоимости эксплуатации машин и механизмов, требуемых для текущего ремонта, стоимости строительных материалов и энергоресурсов, общеобъектных и прочих расходов.</w:t>
      </w:r>
    </w:p>
    <w:p>
      <w:pPr>
        <w:pStyle w:val="Style16"/>
        <w:rPr/>
      </w:pPr>
      <w:r>
        <w:rPr/>
        <w:t>Расходы на санитарно-гигиенические работы состоят из затрат на уборку пола и потолка, стен, перегородок, протирку оконных стекол и фонарей, уборку снега с кровли.</w:t>
      </w:r>
    </w:p>
    <w:p>
      <w:pPr>
        <w:pStyle w:val="Style16"/>
        <w:rPr/>
      </w:pPr>
      <w:r>
        <w:rPr/>
        <w:t>Расходы на эксплуатацию систем инженерного оборудования промышленных зданий включает затраты на обеспечение нормальной работы систем отопления, вентиляции, кондиционирования воздуха, непроизводственного водоснабжения и канализации, электроосвещения, вертикального транспорта.</w:t>
      </w:r>
    </w:p>
    <w:p>
      <w:pPr>
        <w:pStyle w:val="Style16"/>
        <w:rPr/>
      </w:pPr>
      <w:r>
        <w:rPr/>
        <w:t>Расходы на эксплуатацию системы отопления определяются расходом теплоэнергии на отопление здания, стоимостью тепла для конкретного региона, заработной платой обслуживающего персонала.</w:t>
      </w:r>
    </w:p>
    <w:p>
      <w:pPr>
        <w:pStyle w:val="Style16"/>
        <w:rPr/>
      </w:pPr>
      <w:r>
        <w:rPr/>
      </w:r>
    </w:p>
    <w:p>
      <w:pPr>
        <w:pStyle w:val="Style16"/>
        <w:rPr/>
      </w:pPr>
      <w:r>
        <w:rPr/>
        <w:t>Особенности организации финансов дорожного хозяйства</w:t>
      </w:r>
    </w:p>
    <w:p>
      <w:pPr>
        <w:pStyle w:val="Style16"/>
        <w:rPr/>
      </w:pPr>
      <w:r>
        <w:rPr/>
      </w:r>
    </w:p>
    <w:p>
      <w:pPr>
        <w:pStyle w:val="Style16"/>
        <w:rPr/>
      </w:pPr>
      <w:r>
        <w:rPr/>
        <w:t>Автотранспортные предприятия являются предприятиями комплексного типа, осуществляющие перевозку грузов и пассажиров, хранение, техническое обслуживание и ремонт подвижного состава, а также снабжение необходимыми эксплуатационными, ремонтными материалами и запасными частями.</w:t>
      </w:r>
    </w:p>
    <w:p>
      <w:pPr>
        <w:pStyle w:val="Style16"/>
        <w:rPr/>
      </w:pPr>
      <w:r>
        <w:rPr/>
        <w:t>По подчиненности и характеру производственной деятельности автотранспортные предприятия общего пользования и ведомственные, принадлежащие отдельным министерствам и ведомствам. Автотранспортные предприятия общего пользования осуществляют перевозку грузов для всех предприятий независимо от ведомственной принадлежности, перевозку пассажиров в автобусах и автомобилях-такси или грузовых автомобилях, оплачиваемых по почасовому тарифу.</w:t>
      </w:r>
    </w:p>
    <w:p>
      <w:pPr>
        <w:pStyle w:val="Style16"/>
        <w:rPr/>
      </w:pPr>
      <w:r>
        <w:rPr/>
        <w:t>Ведомственные автотранспортные предприятия создаются в промышленных, строительных, сельскохозяйственных и других предприятиях и осуществляют, как правило, перевозку грузов, связанную с технологическим процессом производства.</w:t>
      </w:r>
    </w:p>
    <w:p>
      <w:pPr>
        <w:pStyle w:val="Style16"/>
        <w:rPr/>
      </w:pPr>
      <w:r>
        <w:rPr/>
        <w:t>Каждое автотранспортное предприятие имеет определенную производственную мощность. Как экономическое понятие производственная мощность определяет максимальное количество продукции определенной номенклатуры, которую может произвести производственная единица (предприятие, цех, участок) за год на заданном объеме и структуре основных фондов, современной технологии и организации производства и соответствующей квалификации кадров.</w:t>
      </w:r>
    </w:p>
    <w:p>
      <w:pPr>
        <w:pStyle w:val="Style16"/>
        <w:rPr/>
      </w:pPr>
      <w:r>
        <w:rPr/>
        <w:t>Финансовые отношения автотранспортных предприятий обусловлены товарно-денежными отношениями с предприятиями и организациями, обслуживаемыми автомобильным транспортом, с предприятиями – поставщиками материальных ценностей и услуг, с вышестоящими органами управления, финансовыми, кредитными и другими.</w:t>
      </w:r>
    </w:p>
    <w:p>
      <w:pPr>
        <w:pStyle w:val="Style16"/>
        <w:rPr/>
      </w:pPr>
      <w:r>
        <w:rPr/>
        <w:t>Задачи обеспечения денежными ресурсами нормальной деятельности предприятия; распределения денежных доходов и накоплений; осуществления контроля за хозяйственной деятельность предприятия и подразделений должны решаться на основе финансовых планов автотранспортных предприятий.</w:t>
      </w:r>
    </w:p>
    <w:p>
      <w:pPr>
        <w:pStyle w:val="Style16"/>
        <w:rPr/>
      </w:pPr>
      <w:r>
        <w:rPr/>
        <w:t>Финансовый план разрабатывается на основе показателей производственной деятельности автотранспортного предприятия; плана перевозок и их себестоимости, величины фонда заработной платы, затрат на капитальные работы и капитальный ремонт основных фондов предприятия и д.р. В финансовом плане отражается стоимость всех работ, запланированных на год, определяются источники их финансирования; доходы, расходы и прибыль предприятия; устанавливаются финансовые взаимоотношения с вышестоящей организацией.</w:t>
      </w:r>
    </w:p>
    <w:p>
      <w:pPr>
        <w:pStyle w:val="Style16"/>
        <w:rPr/>
      </w:pPr>
      <w:r>
        <w:rPr/>
        <w:t>Финансовый план автотранспортного предприятия представляет совокупность финансовых расчетов по всем разделам производственной и хозяйственной деятельности. На основании финансового плана осуществляется финансирование по отдельным разделам деятельности предприятия, устанавливаются финансовые взаимоотношения с бюджетом, вышестоящая организация и банк контролируют производственно-хозяйственную деятельность предприятия.</w:t>
      </w:r>
    </w:p>
    <w:p>
      <w:pPr>
        <w:pStyle w:val="Style16"/>
        <w:rPr/>
      </w:pPr>
      <w:r>
        <w:rPr/>
        <w:t>Финансовый план автотранспортного предприятия устанавливает связь денежных средств предприятия с планами производственной деятельности: планом перевозок, планом ремонта, капитальным строительством, материально-техническим снабжением. Таким образом, улучшение качества финансового планирования способствует успешному выполнению плана перевозок, снижению их себестоимости и повышению величины накоплений.</w:t>
      </w:r>
    </w:p>
    <w:p>
      <w:pPr>
        <w:pStyle w:val="Style16"/>
        <w:rPr/>
      </w:pPr>
      <w:r>
        <w:rPr/>
        <w:t>Финансовый план автотранспортного предприятия состоит из четырех разделов.</w:t>
      </w:r>
    </w:p>
    <w:p>
      <w:pPr>
        <w:pStyle w:val="Style16"/>
        <w:rPr/>
      </w:pPr>
      <w:r>
        <w:rPr/>
        <w:t>Первым разделом финансового плана являются доходы, к ним относятся все источники доходных поступлений:</w:t>
      </w:r>
    </w:p>
    <w:p>
      <w:pPr>
        <w:pStyle w:val="Style16"/>
        <w:rPr/>
      </w:pPr>
      <w:r>
        <w:rPr/>
        <w:t>прибыль от эксплуатационной и неэксплуатационной деятельности предприятия. Прибыль от эксплуатации подвижного состава подсчитывают как разность между суммой валовых доходов и расходами по эксплуатации подвижного состава, а также суммой отчислений на строительство дорог в размере 2% от величины валовых доходов предприятия за перевозки. Сюда же может включаться прибыль от других операций, связанных с эксплуатацией подвижного состава: погрузочно-разгрузочных работ, складского хранения и т.д. Прибыль от неэксплуатационной деятельности предприятия получается в случае выполнения ремонта агрегатов, шин и других работ на сторону;</w:t>
      </w:r>
    </w:p>
    <w:p>
      <w:pPr>
        <w:pStyle w:val="Style16"/>
        <w:rPr/>
      </w:pPr>
      <w:r>
        <w:rPr/>
        <w:t>амортизационные отчисления по подвижному составу и другим основным фондам, составляющие источник финансирования капитальных вложений, капитального ремонта, модернизации оборудования и прироста норматива собственных оборотных средств, а также остаток амортизационных отчислений на капитальный ремонт на начало года (средства амортизационных отчислений, не использованные в предыдущем году);</w:t>
      </w:r>
    </w:p>
    <w:p>
      <w:pPr>
        <w:pStyle w:val="Style16"/>
        <w:rPr/>
      </w:pPr>
      <w:r>
        <w:rPr/>
        <w:t>прочие доходы предприятия, к которым относится прирост устойчивых пассивов, выручка от реализации выбывшего имущества и другие доходы.</w:t>
      </w:r>
    </w:p>
    <w:p>
      <w:pPr>
        <w:pStyle w:val="Style16"/>
        <w:rPr/>
      </w:pPr>
      <w:r>
        <w:rPr/>
        <w:t>Вторым разделом финансового плана являются расходы, к ним относятся: затраты на капитальные вложения; прирост оборотных средств в капитальном строительстве; прирост норматива собственных оборотных средств; затраты на капитальный ремонт основных средств; затраты на модернизацию и другие мероприятия, связанные с совершенствованием оборудования, за счет экономии по капитальному ремонту, отчисления в фонды.</w:t>
      </w:r>
    </w:p>
    <w:p>
      <w:pPr>
        <w:pStyle w:val="Style16"/>
        <w:rPr/>
      </w:pPr>
      <w:r>
        <w:rPr/>
        <w:t>Третьим разделом финансового плана являются ассигнования из бюджета. Четвертым разделом финансового плана является определение величины платежей в бюджет.</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Финансы – под ред. Опарина В.С. – К. -2006 г.</w:t>
      </w:r>
    </w:p>
    <w:p>
      <w:pPr>
        <w:pStyle w:val="Style16"/>
        <w:numPr>
          <w:ilvl w:val="0"/>
          <w:numId w:val="2"/>
        </w:numPr>
        <w:ind w:left="0" w:hanging="0"/>
        <w:jc w:val="left"/>
        <w:rPr/>
      </w:pPr>
      <w:r>
        <w:rPr/>
        <w:t>Финансы предприятий – под ред. Мосейчук А.М. – М. 2008 г.</w:t>
      </w:r>
    </w:p>
    <w:p>
      <w:pPr>
        <w:pStyle w:val="Style16"/>
        <w:numPr>
          <w:ilvl w:val="0"/>
          <w:numId w:val="2"/>
        </w:numPr>
        <w:ind w:left="0" w:hanging="0"/>
        <w:jc w:val="left"/>
        <w:rPr/>
      </w:pPr>
      <w:r>
        <w:rPr/>
        <w:t>Финансы и налоги – под ред Билык В. С. – М. 2007 г.</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i/>
      <w:i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nt131">
    <w:name w:val="font131"/>
    <w:qFormat/>
    <w:rPr>
      <w:rFonts w:ascii="Times New Roman" w:hAnsi="Times New Roman" w:cs="Times New Roman"/>
      <w:sz w:val="21"/>
      <w:szCs w:val="21"/>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firstLine="720"/>
      <w:jc w:val="center"/>
    </w:pPr>
    <w:rPr>
      <w:b/>
      <w:sz w:val="28"/>
      <w:szCs w:val="28"/>
    </w:rPr>
  </w:style>
  <w:style w:type="paragraph" w:styleId="22">
    <w:name w:val="Основной текст с отступом 2"/>
    <w:basedOn w:val="Normal"/>
    <w:qFormat/>
    <w:pPr>
      <w:ind w:firstLine="720"/>
      <w:jc w:val="both"/>
    </w:pPr>
    <w:rPr>
      <w:sz w:val="28"/>
    </w:rPr>
  </w:style>
  <w:style w:type="paragraph" w:styleId="Style15">
    <w:name w:val="Обычный (веб)"/>
    <w:basedOn w:val="Normal"/>
    <w:qFormat/>
    <w:pPr>
      <w:spacing w:before="280" w:after="280"/>
    </w:pPr>
    <w:rPr>
      <w:color w:val="000000"/>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1:00Z</dcterms:created>
  <dc:creator>Customer</dc:creator>
  <dc:description/>
  <cp:keywords/>
  <dc:language>en-US</dc:language>
  <cp:lastModifiedBy>SYSTEM</cp:lastModifiedBy>
  <dcterms:modified xsi:type="dcterms:W3CDTF">2011-09-10T10:51:00Z</dcterms:modified>
  <cp:revision>2</cp:revision>
  <dc:subject/>
  <dc:title/>
</cp:coreProperties>
</file>