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Планирование численности и фонда заработной платы работников МУФЗ в сфере ЖКХ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Расчет показателей финансового плана предприятия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Определение и характеристика планового объема затрат предприятия по услугам ЖКХ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является одной из важнейших функций предприятия. С планирования начинается как создание, так и функционирование коммерческой организации. Планировать деятельность предприятия означает составить план его функционирования и развития и в дальнейшем контролировать выполнение этого плана. Планирование деятельности заключается в обработке информации для обоснованной поставленной цели и в определении способов, оптимальных для достижения целей. В широком смысле планирование – принятие решений, связанных с будущими события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планирования – разработка программных действий для получения предприятием максимальной прибыли. Решение данной задачи может быть обеспечено следующим образом: предвидение рыночных тенденций и корректировка производственных программ предприятия в соответствии с изменениями; исследование требований потребителей и формирование производственных программ; ориентировка на их запасы; выпуск продукции более высокого качества; применение современных технологий; поддержание высокой репутации предприятия; повышение заинтересованности коллектива в достижении поставленных задач путем стимулир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данной расчетно-графической работы является планирование численности и фонда заработной платы работников муниципальных учреждений с функциями Заказчика в сфере ЖКХ; расчет показателей финансового плана предприятия; определение и характеристика планового объема затрат на услуги ЖКХ. В соответствии с данным заданием необходимо сделать соответствующие выводы о предприятии и внести свои предложения по улучшению его состоя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ланирование численности и фонда заработной платы работников муниципальных учреждений с функциями Заказчика в сфере ЖКХ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ба заказчика – это орган местного самоуправления или структурное подразделение, наделённое полномочиями для формирования (контроля, согласования) экономически обоснованных тарифов и тарифов для населения на жилищно-коммунальное обслуживание, а также установление нормативов потребления коммунальных услуг, заключение договоров, контроля их выполн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функцией подрядной организации является качественное выполнение работ по содержанию и ремонту жилищного фонда. В состав основных работ по договору-подряда входят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дение профилактических осмотров жилищного фонда, инженерного оборудования, придомовых территорий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адка инженерного оборудования обслуживаемых зданий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жилых зданий к сезонной эксплуатаци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ланово-предупредительных ремонтов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по санитарному содержанию придомовых территор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рядок расчета данного задания основывается на использовании базового штатного расписания МУФЗ в сфере ЖКХ, имеющего в оперативном управлении и обслуживании жилищный фонд. Беря за основу типовые штаты управленческих работников предприятий ЖКХ, необходимо скорректировать его применительно к исходным данным по установленному заданию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Таблица 1.- Базовое штатное расписание МУФЗ в сфере ЖКХ </w:t>
      </w:r>
      <w:r>
        <w:rPr>
          <w:sz w:val="28"/>
          <w:szCs w:val="28"/>
          <w:lang w:val="en-US"/>
        </w:rPr>
        <w:t>S</w:t>
      </w:r>
      <w:r>
        <w:rPr/>
        <w:t>обсл. = 500 тыс.кв.м.</w:t>
      </w:r>
    </w:p>
    <w:tbl>
      <w:tblPr>
        <w:tblW w:w="862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139"/>
        <w:gridCol w:w="900"/>
        <w:gridCol w:w="1080"/>
        <w:gridCol w:w="1080"/>
        <w:gridCol w:w="900"/>
        <w:gridCol w:w="1012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/п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Наименование структурных подразделений, долж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Кол-во 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Установленный разря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Тарифный коэффици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Месячный ФОТ, руб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Годовой ФОТ, руб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Руководство и аппарат при руководстве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07" w:leader="none"/>
              </w:tabs>
              <w:spacing w:lineRule="auto" w:line="36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ректор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outlineLvl w:val="0"/>
              <w:rPr/>
            </w:pPr>
            <w:r>
              <w:rPr>
                <w:sz w:val="20"/>
                <w:szCs w:val="22"/>
              </w:rPr>
              <w:t>Зам. директора по жилищному хозяйству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м. директора по коммунальному хозяйству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outlineLvl w:val="0"/>
              <w:rPr/>
            </w:pPr>
            <w:r>
              <w:rPr>
                <w:sz w:val="20"/>
                <w:szCs w:val="22"/>
              </w:rPr>
              <w:t>Вед. юрисконсуль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екретар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Контрак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На 10% ниже директо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На 10% ниже директо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-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изводственно-технический отдел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07" w:leader="none"/>
              </w:tabs>
              <w:spacing w:lineRule="auto" w:line="36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чальник отдел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ппа эксплуатации жилищного фонд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07" w:leader="none"/>
              </w:tabs>
              <w:spacing w:lineRule="auto" w:line="36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ед. инженер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0" w:hanging="0"/>
              <w:outlineLvl w:val="0"/>
              <w:rPr/>
            </w:pPr>
            <w:r>
              <w:rPr>
                <w:sz w:val="20"/>
                <w:szCs w:val="22"/>
              </w:rPr>
              <w:t>Инженер 1 категор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Группа капитального ремонта жилищного фонд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0" w:hanging="0"/>
              <w:outlineLvl w:val="0"/>
              <w:rPr/>
            </w:pPr>
            <w:r>
              <w:rPr>
                <w:sz w:val="20"/>
                <w:szCs w:val="22"/>
              </w:rPr>
              <w:t>Инженер 1 категор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Группа приватизации и движения жилищного фонд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0" w:hanging="0"/>
              <w:outlineLvl w:val="0"/>
              <w:rPr/>
            </w:pPr>
            <w:r>
              <w:rPr>
                <w:sz w:val="20"/>
                <w:szCs w:val="22"/>
              </w:rPr>
              <w:t>Инженер 1 категор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ппа технадзора ПТО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0" w:hanging="0"/>
              <w:outlineLvl w:val="0"/>
              <w:rPr/>
            </w:pPr>
            <w:r>
              <w:rPr>
                <w:sz w:val="20"/>
                <w:szCs w:val="22"/>
              </w:rPr>
              <w:t>Инженер 1 категор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-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-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-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-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варийно-диспетчерская служб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07" w:leader="none"/>
              </w:tabs>
              <w:spacing w:lineRule="auto" w:line="360"/>
              <w:ind w:left="0" w:hanging="0"/>
              <w:outlineLvl w:val="0"/>
              <w:rPr/>
            </w:pPr>
            <w:r>
              <w:rPr>
                <w:sz w:val="20"/>
                <w:szCs w:val="22"/>
              </w:rPr>
              <w:t>Инженер 2 категори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07" w:leader="none"/>
              </w:tabs>
              <w:spacing w:lineRule="auto" w:line="360"/>
              <w:ind w:left="0" w:hanging="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спетчер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-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4.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ппа компьютерной техн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Ведущий электро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19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дел коммунального хозяйства и энерге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Начальник отдел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Группа эксплуатации дорожного хозяйства и искусственных сооружен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Ведущий инженер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Группа эксплуатации инженерных коммуникаций и экономии энергоресурс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.Ведущий инженер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Группа санитарной очистки, благоустройства и озелен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.Инженер 1 категор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Группа эксплуатации индивидуального жилищного фонд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.Инженер 2 категор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ппа технадзо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.Ведущий инженер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.Инженер 1 категор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-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-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-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-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-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-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ухгалтер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Главный бухгалтер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ппа финансового обеспечения и учет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Ведущий бухгалтер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.Бухгалтер 1 категор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счетная групп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.Бухгалтер 1 категор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.Бухгалтер 2 категор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На 10% ниже директо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-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-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-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7.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ланово-экономический отде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Начальник отдел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ппа анализ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Ведущий экономис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говорная групп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3.Экономист 1 категор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ппа аренд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4.Экономист 2 категор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-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-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дел кадр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Начальник отдел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2.Инспектор по регистрации граждан (паспортист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89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9.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дминистративно-хозяйственная групп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Делопроизводи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Машиниск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.Води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.Уборщик служебных помещен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 по МУФ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служиваемая площадь равна 600 тыс.кв.м. Ставка 1 разряда в ЖКХ – 1350 руб. в месяц согласно «Отраслевому тарифному соглашению на 2005 -2006 гг.». Используя корректировочные коэффициенты, применяемые к численности работников по базовому штатному расписанию для МУФЗ и зная разрядные коэффициенты единой тарифной сетки по оплате труда работников организаций бюджетной сферы, мы мож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читать количество штатных единиц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разряд по коэффициенту штатной долж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читать должностной оклад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читать плановый фонд заработной платы работников муниципального учреждения на текущий г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ячный фонд оплаты труда ФОТ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ячный ФОТ = Ставка 1 разряда х тарифный коэффициент х количество работни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фонд оплаты труда определяется ка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ячный ФОТ х 12 месяце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я исходные данные, результаты расчетов сведем в таблиц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.- Штатное расписание МУФЗ в сфере ЖКХ.</w:t>
      </w:r>
    </w:p>
    <w:tbl>
      <w:tblPr>
        <w:tblW w:w="8782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055"/>
        <w:gridCol w:w="897"/>
        <w:gridCol w:w="1569"/>
        <w:gridCol w:w="1363"/>
        <w:gridCol w:w="1260"/>
        <w:gridCol w:w="1125"/>
      </w:tblGrid>
      <w:tr>
        <w:trPr>
          <w:trHeight w:val="300" w:hRule="atLeast"/>
          <w:cantSplit w:val="true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№</w:t>
            </w:r>
          </w:p>
        </w:tc>
        <w:tc>
          <w:tcPr>
            <w:tcW w:w="2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Наименование структурных подразделений, должности</w:t>
            </w:r>
          </w:p>
        </w:tc>
        <w:tc>
          <w:tcPr>
            <w:tcW w:w="8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л-во единиц</w:t>
            </w:r>
          </w:p>
        </w:tc>
        <w:tc>
          <w:tcPr>
            <w:tcW w:w="15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Установленный разряд</w:t>
            </w:r>
          </w:p>
        </w:tc>
        <w:tc>
          <w:tcPr>
            <w:tcW w:w="13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Тарифный коэффициент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Месячный ФОТ, руб.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одовой ФОТ, руб.</w:t>
            </w:r>
          </w:p>
        </w:tc>
      </w:tr>
      <w:tr>
        <w:trPr>
          <w:trHeight w:val="435" w:hRule="atLeast"/>
          <w:cantSplit w:val="true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/п</w:t>
            </w:r>
          </w:p>
        </w:tc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205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</w:tr>
      <w:tr>
        <w:trPr>
          <w:trHeight w:val="537" w:hRule="atLeast"/>
          <w:cantSplit w:val="true"/>
        </w:trPr>
        <w:tc>
          <w:tcPr>
            <w:tcW w:w="51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Руководство и аппарат при руководстве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</w:tr>
      <w:tr>
        <w:trPr>
          <w:trHeight w:val="405" w:hRule="atLeast"/>
          <w:cantSplit w:val="true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Директо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нтракт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600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2000</w:t>
            </w:r>
          </w:p>
        </w:tc>
      </w:tr>
      <w:tr>
        <w:trPr>
          <w:trHeight w:val="827" w:hRule="atLeast"/>
          <w:cantSplit w:val="true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2.Зам. директора по жилищному хозяйств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На 10% ниже директо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4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4800</w:t>
            </w:r>
          </w:p>
        </w:tc>
      </w:tr>
      <w:tr>
        <w:trPr>
          <w:trHeight w:val="900" w:hRule="atLeast"/>
          <w:cantSplit w:val="true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3.Зам. директора по коммунальному хозяйств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На 10% ниже директо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4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4800</w:t>
            </w:r>
          </w:p>
        </w:tc>
      </w:tr>
      <w:tr>
        <w:trPr>
          <w:trHeight w:val="300" w:hRule="atLeast"/>
          <w:cantSplit w:val="true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4.Вед. юрисконсуль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618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416</w:t>
            </w:r>
          </w:p>
        </w:tc>
      </w:tr>
      <w:tr>
        <w:trPr>
          <w:trHeight w:val="300" w:hRule="atLeast"/>
          <w:cantSplit w:val="true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.Секретар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38,5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462</w:t>
            </w:r>
          </w:p>
        </w:tc>
      </w:tr>
      <w:tr>
        <w:trPr>
          <w:trHeight w:val="300" w:hRule="atLeast"/>
          <w:cantSplit w:val="true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Итого: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456,5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69478</w:t>
            </w:r>
          </w:p>
        </w:tc>
      </w:tr>
      <w:tr>
        <w:trPr>
          <w:trHeight w:val="600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Производственно-технический отде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</w:tr>
      <w:tr>
        <w:trPr>
          <w:trHeight w:val="465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Начальник отдел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536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4432</w:t>
            </w:r>
          </w:p>
        </w:tc>
      </w:tr>
      <w:tr>
        <w:trPr>
          <w:trHeight w:val="60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Группа эксплуатации жилищного фон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</w:tr>
      <w:tr>
        <w:trPr>
          <w:trHeight w:val="30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Вед. инжене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427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5124</w:t>
            </w:r>
          </w:p>
        </w:tc>
      </w:tr>
      <w:tr>
        <w:trPr>
          <w:trHeight w:val="30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3.Инженер 1 категор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Группа капитального ремонта жилищного фон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483,5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7802</w:t>
            </w:r>
          </w:p>
        </w:tc>
      </w:tr>
      <w:tr>
        <w:trPr>
          <w:trHeight w:val="30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4.Инженер 1 категор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495,5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3946</w:t>
            </w:r>
          </w:p>
        </w:tc>
      </w:tr>
      <w:tr>
        <w:trPr>
          <w:trHeight w:val="90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Группа приватизации и движения жилищного фон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</w:tr>
      <w:tr>
        <w:trPr>
          <w:trHeight w:val="30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5.Инженер 1 категор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2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746,25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4955</w:t>
            </w:r>
          </w:p>
        </w:tc>
      </w:tr>
      <w:tr>
        <w:trPr>
          <w:trHeight w:val="60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Группа технадзора ПТ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</w:tr>
      <w:tr>
        <w:trPr>
          <w:trHeight w:val="30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6.Инженер 1 категории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5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2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495,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3946</w:t>
            </w:r>
          </w:p>
        </w:tc>
      </w:tr>
      <w:tr>
        <w:trPr>
          <w:trHeight w:val="315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Итого: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,2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9183,75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70205</w:t>
            </w:r>
          </w:p>
        </w:tc>
      </w:tr>
      <w:tr>
        <w:trPr>
          <w:trHeight w:val="600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.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Аварийно-диспетчерская служб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1.Инженер 2 категор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136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02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727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2724</w:t>
            </w:r>
          </w:p>
        </w:tc>
      </w:tr>
      <w:tr>
        <w:trPr>
          <w:trHeight w:val="345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Диспетче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3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34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8128</w:t>
            </w:r>
          </w:p>
        </w:tc>
      </w:tr>
      <w:tr>
        <w:trPr>
          <w:trHeight w:val="315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Итого: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7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0852</w:t>
            </w:r>
          </w:p>
        </w:tc>
      </w:tr>
      <w:tr>
        <w:trPr>
          <w:trHeight w:val="630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4. 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Группа компьютерной техник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</w:tr>
      <w:tr>
        <w:trPr>
          <w:trHeight w:val="42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1.Ведущий электрони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5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того: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1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544</w:t>
            </w:r>
          </w:p>
        </w:tc>
      </w:tr>
      <w:tr>
        <w:trPr>
          <w:trHeight w:val="600" w:hRule="atLeast"/>
          <w:cantSplit w:val="true"/>
        </w:trPr>
        <w:tc>
          <w:tcPr>
            <w:tcW w:w="51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.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Отдел коммунального хозяйства и энергетики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</w:tr>
      <w:tr>
        <w:trPr>
          <w:trHeight w:val="300" w:hRule="atLeast"/>
          <w:cantSplit w:val="true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Начальник отдел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12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544</w:t>
            </w:r>
          </w:p>
        </w:tc>
      </w:tr>
      <w:tr>
        <w:trPr>
          <w:trHeight w:val="990" w:hRule="atLeast"/>
          <w:cantSplit w:val="true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Группа эксплуатации дорожного хозяйства и искусственных сооружени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Ведущий инжене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2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522,5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4270</w:t>
            </w:r>
          </w:p>
        </w:tc>
      </w:tr>
      <w:tr>
        <w:trPr>
          <w:trHeight w:val="900" w:hRule="atLeast"/>
          <w:cantSplit w:val="true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Группа эксплуатации инженерных коммуникаций и экономии энергоресурс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</w:tr>
      <w:tr>
        <w:trPr>
          <w:trHeight w:val="300" w:hRule="atLeast"/>
          <w:cantSplit w:val="true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.Ведущий инжене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2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6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522,5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4270</w:t>
            </w:r>
          </w:p>
        </w:tc>
      </w:tr>
      <w:tr>
        <w:trPr>
          <w:trHeight w:val="900" w:hRule="atLeast"/>
          <w:cantSplit w:val="true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Группа санитарной очистки, благоустройства и озеленения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</w:tr>
      <w:tr>
        <w:trPr>
          <w:trHeight w:val="300" w:hRule="atLeast"/>
          <w:cantSplit w:val="true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4.Инженер 1 категор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492,5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9910</w:t>
            </w:r>
          </w:p>
        </w:tc>
      </w:tr>
      <w:tr>
        <w:trPr>
          <w:trHeight w:val="900" w:hRule="atLeast"/>
          <w:cantSplit w:val="true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Группа эксплуатации индивидуального жилищного фон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</w:tr>
      <w:tr>
        <w:trPr>
          <w:trHeight w:val="300" w:hRule="atLeast"/>
          <w:cantSplit w:val="true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5.Инженер 2 категор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727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2724</w:t>
            </w:r>
          </w:p>
        </w:tc>
      </w:tr>
      <w:tr>
        <w:trPr>
          <w:trHeight w:val="300" w:hRule="atLeast"/>
          <w:cantSplit w:val="true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Группа технадзо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</w:tr>
      <w:tr>
        <w:trPr>
          <w:trHeight w:val="300" w:hRule="atLeast"/>
          <w:cantSplit w:val="true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.Ведущий инжене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6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427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5124</w:t>
            </w:r>
          </w:p>
        </w:tc>
      </w:tr>
      <w:tr>
        <w:trPr>
          <w:trHeight w:val="300" w:hRule="atLeast"/>
          <w:cantSplit w:val="true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7.Инженер 1 категор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455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3460</w:t>
            </w:r>
          </w:p>
        </w:tc>
      </w:tr>
      <w:tr>
        <w:trPr>
          <w:trHeight w:val="245" w:hRule="atLeast"/>
          <w:cantSplit w:val="true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Итого: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3358,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03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.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ухгалтер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</w:tr>
      <w:tr>
        <w:trPr>
          <w:trHeight w:val="498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1.Главный бухгалте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На 10% ниже директора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40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4800</w:t>
            </w:r>
          </w:p>
        </w:tc>
      </w:tr>
      <w:tr>
        <w:trPr>
          <w:trHeight w:val="60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Группа финансового обеспечения и уче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</w:tr>
      <w:tr>
        <w:trPr>
          <w:trHeight w:val="30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Ведущий бухгалтер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25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522,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4270</w:t>
            </w:r>
          </w:p>
        </w:tc>
      </w:tr>
      <w:tr>
        <w:trPr>
          <w:trHeight w:val="33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3.Бухгалтер 1 категор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2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3746,25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4955</w:t>
            </w:r>
          </w:p>
        </w:tc>
      </w:tr>
      <w:tr>
        <w:trPr>
          <w:trHeight w:val="30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счетная групп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4.Бухгалтер 1 категор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2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746,25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4955</w:t>
            </w:r>
          </w:p>
        </w:tc>
      </w:tr>
      <w:tr>
        <w:trPr>
          <w:trHeight w:val="435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5.Бухгалтер 2 категории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2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408,7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905</w:t>
            </w:r>
          </w:p>
        </w:tc>
      </w:tr>
      <w:tr>
        <w:trPr>
          <w:trHeight w:val="315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Итого: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823,7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9885</w:t>
            </w:r>
          </w:p>
        </w:tc>
      </w:tr>
      <w:tr>
        <w:trPr>
          <w:trHeight w:val="615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7. 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Планово-экономический отдел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Начальник отдела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53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54432</w:t>
            </w:r>
          </w:p>
        </w:tc>
      </w:tr>
      <w:tr>
        <w:trPr>
          <w:trHeight w:val="285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ппа анализа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2.Ведущий экономист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61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416</w:t>
            </w:r>
          </w:p>
        </w:tc>
      </w:tr>
      <w:tr>
        <w:trPr>
          <w:trHeight w:val="465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говорная групп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3.Экономист 1 категории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2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746,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4955</w:t>
            </w:r>
          </w:p>
        </w:tc>
      </w:tr>
      <w:tr>
        <w:trPr>
          <w:trHeight w:val="39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ппа аренды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4.Экономист 2 категории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7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2724</w:t>
            </w:r>
          </w:p>
        </w:tc>
      </w:tr>
      <w:tr>
        <w:trPr>
          <w:trHeight w:val="315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Итого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2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14627,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5527</w:t>
            </w:r>
          </w:p>
        </w:tc>
      </w:tr>
      <w:tr>
        <w:trPr>
          <w:trHeight w:val="420" w:hRule="atLeast"/>
          <w:cantSplit w:val="true"/>
        </w:trPr>
        <w:tc>
          <w:tcPr>
            <w:tcW w:w="51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.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дел кадров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</w:tr>
      <w:tr>
        <w:trPr>
          <w:trHeight w:val="435" w:hRule="atLeast"/>
          <w:cantSplit w:val="true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Начальник отдела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901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6818</w:t>
            </w:r>
          </w:p>
        </w:tc>
      </w:tr>
      <w:tr>
        <w:trPr>
          <w:trHeight w:val="690" w:hRule="atLeast"/>
          <w:cantSplit w:val="true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2.Инспектор по регистрации граждан (паспортист)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5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269,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1234</w:t>
            </w:r>
          </w:p>
        </w:tc>
      </w:tr>
      <w:tr>
        <w:trPr>
          <w:trHeight w:val="315" w:hRule="atLeast"/>
          <w:cantSplit w:val="true"/>
        </w:trPr>
        <w:tc>
          <w:tcPr>
            <w:tcW w:w="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Итого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17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8052</w:t>
            </w:r>
          </w:p>
        </w:tc>
      </w:tr>
      <w:tr>
        <w:trPr>
          <w:trHeight w:val="675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9. 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Административно-хозяйственная групп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</w:tr>
      <w:tr>
        <w:trPr>
          <w:trHeight w:val="405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Делопроизводитель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60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26</w:t>
            </w:r>
          </w:p>
        </w:tc>
      </w:tr>
      <w:tr>
        <w:trPr>
          <w:trHeight w:val="405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Машиниска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60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26</w:t>
            </w:r>
          </w:p>
        </w:tc>
      </w:tr>
      <w:tr>
        <w:trPr>
          <w:trHeight w:val="345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.Водитель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38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462</w:t>
            </w:r>
          </w:p>
        </w:tc>
      </w:tr>
      <w:tr>
        <w:trPr>
          <w:trHeight w:val="60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2"/>
              </w:rPr>
              <w:t>4.Уборщик служебных помещений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200</w:t>
            </w:r>
          </w:p>
        </w:tc>
      </w:tr>
      <w:tr>
        <w:trPr>
          <w:trHeight w:val="271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Итого</w:t>
            </w:r>
          </w:p>
        </w:tc>
        <w:tc>
          <w:tcPr>
            <w:tcW w:w="8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709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0514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ВСЕГО по МУФЗ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 xml:space="preserve">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613,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3535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 результатам расчета мы получили, что плановый фонд заработной платы работников муниципального учреждения на текущий год составил 2035359 руб. при количестве штатных единиц 55,5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ывая то, что в расчете брались не целочисленные штатные единицы, а ставки 1,0; 1,25 и 1,5 можно сделать вывод, что годовой фонд оплаты труда является оптимальны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чет показателей финансового плана предпри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планирование на предприятиях, разработка финансовых планов охватывает расчет показателей платежеспособности, характеризующих финансовое состояние юридического лица. Платежеспособность предприятия – ожидаемая способность в конечном итоге погасить задолжен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ность – достаточность имеющихся денежных и других средств для оплаты долгов в текущий момент. Платежеспособность предприятия с определенной долей условности может быть охарактеризована показателями ликвид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ить прогноз о возможности погашения предприятием долговых обязательств на конкретную дату и в перспективе, можно рассчитав следующие показатели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щей ликвидности (К1)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рочной ликвидности (К2)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абсолютной ликвидности (К3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производится с использованием данных финансовой отчетности предприятия (бухгалтерский баланс, отчет о финансовых результатах, отчет о движении денежных средств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3.- Исходная информация к заданию 2.</w:t>
      </w:r>
    </w:p>
    <w:tbl>
      <w:tblPr>
        <w:tblW w:w="552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3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азател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Значение, тыс.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360"/>
              <w:ind w:left="0" w:hanging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кущие активы, в том чис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незавершенное производство, НП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товарно-материальные запасы, ТМЗ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дебиторская задолженность, ДЗ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касса, 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расчетный счет, Р/С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прочие денежные средства, ПДС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расходы будущих периодов, РБП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0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92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23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3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7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360"/>
              <w:ind w:left="0" w:hanging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кущие обязательств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97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щей ликвидности показывает, в какой степени текущие обязательства могут быть покрыты оборотными активами, представляющими собой платежные средства, и предполагает использование текущих активов предприятия для погашения долга. Текущие обязательства включают: краткосрочные кредиты банков и прочие краткосрочные займы, краткосрочную кредиторскую задолженность, включая задолженность по дивидендам, резервы предстоящих расходов и платежей, прочие краткосрочные пассив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щей ликвидности рассчитывается по формуле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1 = ТА / ТО = (НП + ТМЗ + ДЗ + К + Р/С + ПДС + РБП) / ТО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1 = (4406+6924+1970+870+21239+1237+670)/11970 = 3,1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й К1н &gt;=2,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показателя &gt;2 установлено «Методическими положениями по оценке финансового состояния предприятий и установлению неудовлетворительной структуры баланса», утвержденными распоряжением Федерального управления по делам о несостоятельности от 12.08.1994г. №31-р. Коэффициент общей ликвидности, рассчитанный для проектируемого предприятия больше, чем нормативный. Из этого следует, что предприятие ликвидное (платежеспособное), с устойчивой кассовой позицией и никаких мероприятий по улучшению его функционирования проводить не требуется. Однако, коэффициент общей ликвидности не учитывает структуру оборотного капитала и ликвидность его отдельных статей. Поэтому, для получения более достоверной оценки платежеспособности предприятия рассчитываются показатели промежуточной и абсолютной ликвид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латежеспособность предприятия с учетом предстоящих поступлений от дебиторов характеризует коэффициент промежуточной ликвидности, который предполагает расширение возможностей предприятия в части погашения долга. Этот коэффициент показывает, какую часть текущей задолженности организация может покрыть в ближайшей перспективе при условии полного погашения дебиторской задолженности и рассчитывается по формуле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2 = (Р/С + К + ДЗ) / ТО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, всеми имеющимися денежными средствами должно быть погашено 40-70% текущего долга (К2н меняется от 0,4 до 0,7)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2 = (21239+870+1970)/11970 = 2,0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К2 &gt; К2н, то можно сказать, что организация при условии полного погашения дебиторской задолженности, сможет это сделать и никаких проблем ей это не составит, а именно, предстоящие поступления от текущей деятельности покрывают текущие долги. Повышать уровень промежуточной ликвидности не имеет смыс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гновенную платежеспособность предприятия характеризует коэффициент абсолютной ликвидности, показывающий, какую часть краткосрочной задолженности может покрыть организация за счет имеющихся денежных средств и краткосрочных финансовых вложений, быстро реализуемых в случае надобности. Данный коэффициент предполагает мгновенную возможность юридического лица погасить долговые текущие обязательства денежными средствами, в состав которых могут войти средства расчетного счета, ограниченная наличность кассы и средства валютного счета. Коэффициент абсолютной ликвидности рассчитывается по формуле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3 = (Р/С + К) / ТО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ормативный К3н &gt;=0,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абсолютной ликвидности характеризует соотношение между наиболее быстро ликвидной частью текущих активов и текущими пассивами. Ограничение К &gt; 0,2 означает, что каждый день подлежат погашению 20% краткосрочных обязательств предприятия или в случае поддержания остатка денежных средств на уровне отчетной даты краткосрочная задолженность, имеющая место на отчетную дату, может быть погашена за 5 дней (1 : 0,2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абсолютной ликвидности имеет особенно важное значение в периоды спадов деловой активности и финансовых кризисов, когда кредиторы стремятся быстрее получить свои деньги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3 = (21239+870) / 11970 = 1,8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полученный показатель намного больше нормативного, то это говорит о том, что предприятие может в любой момент погасить свою задолженность перед кредитор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в описанные выше показатели, можно сделать вывод о том, что предприятие ликвидное, его финансовое состояние стабильное и текущие обязательства перед кредиторами настолько малы, что организация может погасить их в любой момент. Никаких изменений по улучшению ее деятельности проводить не надо, то есть организация может продолжать функционировать в режиме своей работы без каких-либо измен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Определение и характеристика планового объема затрат предприятия по услугам ЖКХ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ории и практике планирования себестоимости общепринятой является группировка всех затрат по двум основным признакам: экономическим элементам и калькуляционным статьям. Группировка затрат по экономическим элементам предусматривает их объединение по признакам однородности независимо от их отношений к производственному процессу и месту возникновения. Такая группировка применяется при планировании сметы на производство. Однако в экономических элементах невозможно планировать себестоимость единицы продукции. Для этой цели необходима группировка затрат по производственному назначению, то есть по калькуляционным стать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ЖКХ планирование себестоимости услуг осуществляется в соответствии с «Методикой планирования, учета и калькулирования себестоимости услуг ЖКХ», утвержденной Постановлением Госстроя РФ от 23.02.1999г. №9 (с изменениями и дополнениями от 12.10.2000г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себестоимость коммунальных услуг рассчитыва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= М + Т + Э + ФОТ + А + Р + Ц + ОЭР + ВЭР 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М – затраты на материальные ресурс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– затраты на топливо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 – затраты на электроэнергию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 – фонд оплаты труд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 – отчисления на заработную плат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амортизац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– отчисления в ремонтный фонд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 – цеховые расход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эр – общеэксплуатационные расход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эр – внеэксплуатационные расхо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на материальные ресурсы складываются из затрат на материалы и вспомогательные материалы (Свм = 11% от основных материалов). Затраты на материалы определяю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м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Ц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количество необходимого объема материалов на плановый объем работ (480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орма расхода каждого вида материала (20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 – цена за единицу материала (211 руб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 = 4800 х 20 х 211 = 20256 тыс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м = 20256 х 0,11 = 184145,45 тыс.руб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 = 20256+184145,45 = 204401,45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электроэнергию составляют 7500 тыс.руб.; затраты на топливо составляют 19200 тыс. руб.; фонд оплаты труда включает заработную плату работников и отчисления на заработную плату и составляет 20500 тыс.руб.; общеэксплуатационные расходы равны 180,0 тыс.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числения на полное восстановление основных производственных фондов (амортизация)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= Б х На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Б – балансовая стоимость основных средств (120000 тыс.руб.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– норма амортизационных отчислений (6%)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= 120000 х 0,06 = 7200,0 тыс.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числения в ремонтный фонд определяются аналогичным образ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= Б х Нр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Нр – норма отчислений в ремонтный фонд (12%)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 = 120000 х 0,12 = 14400,0 тыс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ховые расходы составляют 87,4% от фонда оплаты труда, то есть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 = 20500 х 0,874 = 17917,0 тыс.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ехозяйственные расходы составляют 64,9% от фонда оплаты труда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хр = 20500 х 0,649 = 13304,5 тыс.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еэксплуатационные расходы составляют 19,7% от фонда оплаты труда, то есть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эр = 20500 х 0,197 = 4038,5 тыс.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в все составляющие полной себестоимости коммунальных услуг, можно определить ее величину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=204401,45+19200+7500+20500+5350+7200,0+14400,0+17917,0+180,0+4038,5 =300686,95 тыс.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я удорожание в связи с инфляцией, которая составила 9,0 %, полная себестоимость будет равна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= 300686,95 х 109,0% = 327748,77 тыс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глядности все вычисления сведем в таблиц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4.- Расчет полной себестоимости коммунальных услуг.</w:t>
      </w:r>
    </w:p>
    <w:tbl>
      <w:tblPr>
        <w:tblW w:w="688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09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азател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Значение, тыс.руб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 Затраты на материальные ресурс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4401,4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 Затраты на топливо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2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 Затраты на электроэнергию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 Фонд оплаты труд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5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 Отчисления от ФО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. Амортизац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2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. Отчисления в ремонтный фонд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4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. Цеховые расход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91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. Общеэксплуатационные расход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. Общехозяйственные расход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304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 Внеэксплуатационные расход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38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 Удорожание в связи с инфляцией, %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0</w:t>
            </w:r>
          </w:p>
        </w:tc>
      </w:tr>
      <w:tr>
        <w:trPr>
          <w:trHeight w:val="39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. Полная себестоимост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686,9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полная себестоимость коммунальных услуг предприятия составила 300686,95 тыс.руб. Для того, чтобы снизить эту величину можно предложить следующие мероприятия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ить затраты на материальные ресурсы путем введения режима их экономии, что приведет соответственно к уменьшению брак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ведение режима экономии потребления тепла и электроэнергии. Снизить потребление тепла можно путем установки тепловых счетчиков. Но здесь следует отметить, что сами по себе счетчики не приводят к снижению потребления ресурсов, но способствуют более экономному их использованию. Можно также разрабатывать единую документацию по составлению и заключению договоров на теплоснабжение, водоснабжение, энергоснабжение между производителем, администрацией и дирекцией единого заказчика. Создать энергоресурсосберегающие технологии ремонта сетей, замены оборудова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также на предприятии необходимо снизить величину всех накладных расходов (общеэксплуатационных, общехозяйственных и внеэксплуатационных). Так как эта величина находится в пропорциональной зависимости от фонда оплаты труда, то снижения ее можно добиться путем снижения величины процентов данных расхо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ых расчетов можно сделать вывод, что предприятие находится в устойчивом состоянии, способно рассчитаться со своими кредиторами в любой момент, так как величина собственных средств предприятия намного больше его текущих обязательств, то есть его долг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ланировании численности и фонда заработной платы работников муниципальных учреждений с функциями Заказчика в сфере ЖКХ был сделан вывод, что если количество штатных единиц принимать не целочисленными значениями, а распределять по ставкам (1,25; 1,5; 1,75), то годовой фонд оплаты труда можно считать оптимальны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3 задания видно, что полная себестоимость коммунальных услуг предприятия составила 300686,95 тыс.руб. Для того, чтобы снизить эту величину можно предложить следующие мероприят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ить затраты на материальные ресурсы путем введения режима их экономии, что приведет соответственно к уменьшению брак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ведение режима экономии потребления тепла и электроэнергии. Снизить потребление тепла можно путем установки тепловых счетчиков. Можно также разрабатывать единую документацию по составлению и заключению договоров на теплоснабжение, водоснабжение, энергоснабжение между производителем, администрацией и дирекцией единого заказчика. Создать энергоресурсосберегающие технологии ремонта сетей, замены оборудова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низить величину всех накладных расходов (общеэксплуатационных, общехозяйственных и внеэксплуатационных), так как эта величина находится в пропорциональной зависимости от фонда оплаты труда, то снижения ее можно добиться путем снижения величины процентов данных расхо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/>
        <w:rPr/>
      </w:pPr>
      <w:r>
        <w:rPr>
          <w:color w:val="000000"/>
          <w:sz w:val="28"/>
          <w:szCs w:val="26"/>
        </w:rPr>
        <w:t>1. Бычин Б.В., Малинин С.В., Шубенкова Е.В. Организация и нормирование труда - М.: Издательство «Экзамен»,2003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2. Мазманова Б.Г. Управление оплатой труда – М.: Финансы и статистика, 2001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3. Методические указания о порядке расчета нормативной численности работников муниципальных учреждений в ЖКХ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4. Методика расчета экономически обоснованных ставок и тарифов на услуги ЖКХ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оманенко И.В. Экономика предприятия.2-е изд., доп. - М.: Финансы и статистика.2002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Рощин С.Ю., Разумова Т.О. Экономика труда - М.: ИНФРА-М, 2001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оукок М.А., Тейлор А.Х. Финансовое планирование и контроль.-М.:Интра-М,1996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Чернышов Л.Н. Жилищно-коммунальная реформа в России. – М.: Международный центр, 1997, 270с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9. Черкасова М.Ю. Концепция формирования цен и тарифов в народном хозяйстве. – М.: Наука, 1995, 178с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06:00Z</dcterms:created>
  <dc:creator>User</dc:creator>
  <dc:description/>
  <cp:keywords/>
  <dc:language>en-US</dc:language>
  <cp:lastModifiedBy>SYSTEM</cp:lastModifiedBy>
  <cp:lastPrinted>2006-04-19T18:34:00Z</cp:lastPrinted>
  <dcterms:modified xsi:type="dcterms:W3CDTF">2011-09-19T12:06:00Z</dcterms:modified>
  <cp:revision>2</cp:revision>
  <dc:subject/>
  <dc:title>ВВЕДЕНИЕ</dc:title>
</cp:coreProperties>
</file>