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6"/>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2</w:t>
      </w:r>
    </w:p>
    <w:p>
      <w:pPr>
        <w:pStyle w:val="Style16"/>
        <w:tabs>
          <w:tab w:val="clear" w:pos="9072"/>
          <w:tab w:val="left" w:pos="9214" w:leader="dot"/>
        </w:tabs>
        <w:rPr>
          <w:lang w:val="en-US" w:eastAsia="en-US"/>
        </w:rPr>
      </w:pPr>
      <w:r>
        <w:rPr>
          <w:rStyle w:val="InternetLink"/>
          <w:color w:val="000000"/>
          <w:u w:val="none"/>
          <w:lang w:val="en-US" w:eastAsia="en-US"/>
        </w:rPr>
        <w:t>1.Теоретические основы финансового контроля</w:t>
      </w:r>
      <w:r>
        <w:rPr>
          <w:lang w:val="en-US" w:eastAsia="en-US"/>
        </w:rPr>
        <w:tab/>
        <w:t>5</w:t>
      </w:r>
    </w:p>
    <w:p>
      <w:pPr>
        <w:pStyle w:val="Style16"/>
        <w:tabs>
          <w:tab w:val="clear" w:pos="9072"/>
          <w:tab w:val="left" w:pos="9214" w:leader="dot"/>
        </w:tabs>
        <w:rPr>
          <w:lang w:val="en-US" w:eastAsia="en-US"/>
        </w:rPr>
      </w:pPr>
      <w:r>
        <w:rPr>
          <w:rStyle w:val="InternetLink"/>
          <w:color w:val="000000"/>
          <w:u w:val="none"/>
          <w:lang w:val="en-US" w:eastAsia="en-US"/>
        </w:rPr>
        <w:t>1.1 Содержание и значение финансового контроля</w:t>
      </w:r>
      <w:r>
        <w:rPr>
          <w:lang w:val="en-US" w:eastAsia="en-US"/>
        </w:rPr>
        <w:tab/>
        <w:t>5</w:t>
      </w:r>
    </w:p>
    <w:p>
      <w:pPr>
        <w:pStyle w:val="Style16"/>
        <w:rPr>
          <w:lang w:val="en-US" w:eastAsia="en-US"/>
        </w:rPr>
      </w:pPr>
      <w:r>
        <w:rPr>
          <w:rStyle w:val="InternetLink"/>
          <w:color w:val="000000"/>
          <w:u w:val="none"/>
          <w:lang w:val="en-US" w:eastAsia="en-US"/>
        </w:rPr>
        <w:t>1.2 Характеристика видов, форм и методов финансового контроля</w:t>
      </w:r>
      <w:r>
        <w:rPr>
          <w:lang w:val="en-US" w:eastAsia="en-US"/>
        </w:rPr>
        <w:tab/>
        <w:t>14</w:t>
      </w:r>
    </w:p>
    <w:p>
      <w:pPr>
        <w:pStyle w:val="Style16"/>
        <w:rPr>
          <w:lang w:val="en-US" w:eastAsia="en-US"/>
        </w:rPr>
      </w:pPr>
      <w:r>
        <w:rPr>
          <w:rStyle w:val="InternetLink"/>
          <w:color w:val="000000"/>
          <w:u w:val="none"/>
          <w:lang w:val="en-US" w:eastAsia="en-US"/>
        </w:rPr>
        <w:t>1.3 Организационно-правовые основы финансового контроля</w:t>
      </w:r>
      <w:r>
        <w:rPr>
          <w:lang w:val="en-US" w:eastAsia="en-US"/>
        </w:rPr>
        <w:tab/>
        <w:t>24</w:t>
      </w:r>
    </w:p>
    <w:p>
      <w:pPr>
        <w:pStyle w:val="Style16"/>
        <w:rPr>
          <w:lang w:val="en-US" w:eastAsia="en-US"/>
        </w:rPr>
      </w:pPr>
      <w:r>
        <w:rPr>
          <w:rStyle w:val="InternetLink"/>
          <w:color w:val="000000"/>
          <w:u w:val="none"/>
          <w:lang w:val="en-US" w:eastAsia="en-US"/>
        </w:rPr>
        <w:t>2. Методы осуществления финансового контроля на предприятии</w:t>
      </w:r>
      <w:r>
        <w:rPr>
          <w:lang w:val="en-US" w:eastAsia="en-US"/>
        </w:rPr>
        <w:tab/>
        <w:t>35</w:t>
      </w:r>
    </w:p>
    <w:p>
      <w:pPr>
        <w:pStyle w:val="Style16"/>
        <w:rPr>
          <w:lang w:val="en-US" w:eastAsia="en-US"/>
        </w:rPr>
      </w:pPr>
      <w:r>
        <w:rPr>
          <w:rStyle w:val="InternetLink"/>
          <w:color w:val="000000"/>
          <w:u w:val="none"/>
          <w:lang w:val="en-US" w:eastAsia="en-US"/>
        </w:rPr>
        <w:t>2.1 Понятие и система методов финансового контроля на предприятии</w:t>
      </w:r>
      <w:r>
        <w:rPr>
          <w:lang w:val="en-US" w:eastAsia="en-US"/>
        </w:rPr>
        <w:tab/>
        <w:t>35</w:t>
      </w:r>
    </w:p>
    <w:p>
      <w:pPr>
        <w:pStyle w:val="Style16"/>
        <w:rPr>
          <w:lang w:val="en-US" w:eastAsia="en-US"/>
        </w:rPr>
      </w:pPr>
      <w:r>
        <w:rPr>
          <w:rStyle w:val="InternetLink"/>
          <w:color w:val="000000"/>
          <w:u w:val="none"/>
          <w:lang w:val="en-US" w:eastAsia="en-US"/>
        </w:rPr>
        <w:t>2.2 Ревизия как основной метод финансового контроля на предприятии</w:t>
      </w:r>
      <w:r>
        <w:rPr>
          <w:lang w:val="en-US" w:eastAsia="en-US"/>
        </w:rPr>
        <w:tab/>
        <w:t>60</w:t>
      </w:r>
    </w:p>
    <w:p>
      <w:pPr>
        <w:pStyle w:val="Style16"/>
        <w:rPr>
          <w:lang w:val="en-US" w:eastAsia="en-US"/>
        </w:rPr>
      </w:pPr>
      <w:r>
        <w:rPr>
          <w:rStyle w:val="InternetLink"/>
          <w:color w:val="000000"/>
          <w:u w:val="none"/>
          <w:lang w:val="en-US" w:eastAsia="en-US"/>
        </w:rPr>
        <w:t>3. Пути совершенствования финансового контроля</w:t>
      </w:r>
      <w:r>
        <w:rPr>
          <w:lang w:val="en-US" w:eastAsia="en-US"/>
        </w:rPr>
        <w:tab/>
        <w:t>73</w:t>
      </w:r>
    </w:p>
    <w:p>
      <w:pPr>
        <w:pStyle w:val="Style16"/>
        <w:rPr>
          <w:lang w:val="en-US" w:eastAsia="en-US"/>
        </w:rPr>
      </w:pPr>
      <w:r>
        <w:rPr>
          <w:rStyle w:val="InternetLink"/>
          <w:color w:val="000000"/>
          <w:u w:val="none"/>
          <w:lang w:val="en-US" w:eastAsia="en-US"/>
        </w:rPr>
        <w:t>Заключение</w:t>
      </w:r>
      <w:r>
        <w:rPr>
          <w:lang w:val="en-US" w:eastAsia="en-US"/>
        </w:rPr>
        <w:tab/>
        <w:t>89</w:t>
      </w:r>
    </w:p>
    <w:p>
      <w:pPr>
        <w:pStyle w:val="Style16"/>
        <w:rPr>
          <w:lang w:val="en-US" w:eastAsia="en-US"/>
        </w:rPr>
      </w:pPr>
      <w:r>
        <w:rPr>
          <w:rStyle w:val="InternetLink"/>
          <w:color w:val="000000"/>
          <w:u w:val="none"/>
          <w:lang w:val="en-US" w:eastAsia="en-US"/>
        </w:rPr>
        <w:t>Список использованной литературы</w:t>
      </w:r>
      <w:r>
        <w:rPr>
          <w:lang w:val="en-US" w:eastAsia="en-US"/>
        </w:rPr>
        <w:tab/>
        <w:t>91</w:t>
      </w:r>
    </w:p>
    <w:p>
      <w:pPr>
        <w:pStyle w:val="Style16"/>
        <w:rPr>
          <w:lang w:val="en-US" w:eastAsia="en-US"/>
        </w:rPr>
      </w:pPr>
      <w:r>
        <w:rPr>
          <w:lang w:val="en-US" w:eastAsia="en-US"/>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В последнее время большое количество научных исследований и дискуссий посвящается вопросам контроля - собственно, его роли в деятельности хозяйствующего субъекта. Обусловлено это, с нашей точки зрения, наличием двух заблуждений в исследовании сущности контроля.</w:t>
      </w:r>
    </w:p>
    <w:p>
      <w:pPr>
        <w:pStyle w:val="Style15"/>
        <w:rPr/>
      </w:pPr>
      <w:r>
        <w:rPr/>
        <w:t>Во-первых, неосознание необходимости воспринимать контроль, с одной стороны, как систему, а с другой - как функцию, реализуемую каждым сотрудником организации. В российской действительности контроль отождествляется и ограничивается наличием определенного количества контрольных подразделений в составе организации, реализующих контрольные функции, исключительно ради осуществления контроля и выявления искажений, что оказывает непосредственное влияние на снижение результативности контроля.</w:t>
      </w:r>
    </w:p>
    <w:p>
      <w:pPr>
        <w:pStyle w:val="Style15"/>
        <w:rPr/>
      </w:pPr>
      <w:r>
        <w:rPr/>
        <w:t>Имея в своем распоряжении большой арсенал средств влияния на организацию, контроль не должен ограничиваться действиями, осуществляемыми сотрудниками контрольных органов. Контроль должен входить в обязанности не только руководителей всех уровней, но и каждого работника организации в рамках выполняемых им обязанностей, так как основная цель контроля - формирование гарантий достижения целей организации. В противном случае контроль принимает «ритуальный характер», приобретая форму последующего контроля и становясь неспособным оказывать оперативное влияние на выявленные искажения и отклонения, т. е. предпринимать меры, препятствующие возможности их дальнейшего возникновения, а также способствующие своевременному их устранению и исправлению. Так как известно, что «действенный контроль должен предшествовать хозяйственной работе, сопутствовать ей и следовать за нею».</w:t>
      </w:r>
    </w:p>
    <w:p>
      <w:pPr>
        <w:pStyle w:val="Style15"/>
        <w:rPr/>
      </w:pPr>
      <w:r>
        <w:rPr/>
        <w:t>Во-вторых, отождествление большинством руководителей контроля с бухгалтерским учетом или, вернее сказать, рассмотрение их в качестве единого целого. Существует заблуждение относительно того, что действия контроля естественным образом распространяются и на систему учета, тем самым обеспечивая взаимосвязь учета и контроля.</w:t>
      </w:r>
    </w:p>
    <w:p>
      <w:pPr>
        <w:pStyle w:val="Style15"/>
        <w:rPr/>
      </w:pPr>
      <w:r>
        <w:rPr/>
        <w:t>Большинство авторов, исследовавших эволюцию развития контроля, утверждают, что контроль зародился в недрах бухгалтерского учета и изначально существовал как средство счетоводства. Так, например, по мнению А. 3. Попова, «общим средством счетной науки является независимый контроль, или, иначе говоря, самостоятельное наблюдение». Таким образом, учету отводилась главенствующая роль, контроль же являлся средством учета, обеспечивающим правильность отражения хозяйственных операций.</w:t>
      </w:r>
    </w:p>
    <w:p>
      <w:pPr>
        <w:pStyle w:val="Style15"/>
        <w:rPr/>
      </w:pPr>
      <w:r>
        <w:rPr/>
        <w:t>В дальнейшем развитие контроля позволило ему выйти далеко за рамки традиционной системы учета. В связи с чем в корне изменилась связь между учетом и контролем. И. А. Шоломович указывал, что «учет есть неотъемлемая часть системы контроля на предприятии». С этого момента контроль стал рассматриваться в качестве системы, имеющей свой предмет, метод и методические приемы. Учету же отводится второстепенная роль - обобщение информации о деятельности организации с целью реализации контрольных действий, и он начинает рассматриваться как составляющая часть системы контроля.</w:t>
      </w:r>
    </w:p>
    <w:p>
      <w:pPr>
        <w:pStyle w:val="Style15"/>
        <w:rPr/>
      </w:pPr>
      <w:r>
        <w:rPr/>
        <w:t>Другие авторы высказывали мнение о равнозначности данных понятий или наличии тесной взаимосвязи между ними. К примеру, Н. Р. Вейцман рассматривал взаимосвязь учета и контроля следующим образом: «Учет всегда и во всем контроль. Каждый отдельный акт учета, равно как и учета в целом, есть, прежде всего, проверка правильности предпринимаемых хозяйственных действий».</w:t>
      </w:r>
    </w:p>
    <w:p>
      <w:pPr>
        <w:pStyle w:val="Style15"/>
        <w:rPr/>
      </w:pPr>
      <w:r>
        <w:rPr/>
        <w:t>Продолжая рассуждения о функции контроля, целесообразно было бы первоначально определить понятие самой функции как элемента, выделение которого столь значимо в любой системе. Понятие функция происходит от латинского слова functio (совершение, исполнение) и обозначает деятельность, роль объекта в рамках некоторой системы, которой он принадлежит. В соответствии с данным определением функция контроля представляет собой реализацию контрольных действий в рамках системы бухгалтерского учета.</w:t>
      </w:r>
    </w:p>
    <w:p>
      <w:pPr>
        <w:pStyle w:val="Style15"/>
        <w:rPr/>
      </w:pPr>
      <w:r>
        <w:rPr/>
        <w:t>Цель дипломной работы организация финансового контроля.</w:t>
      </w:r>
    </w:p>
    <w:p>
      <w:pPr>
        <w:pStyle w:val="Style15"/>
        <w:rPr/>
      </w:pPr>
      <w:r>
        <w:rPr/>
        <w:t>Для достижения поставленной цели были решены следующие задачи:</w:t>
      </w:r>
    </w:p>
    <w:p>
      <w:pPr>
        <w:pStyle w:val="Style15"/>
        <w:rPr/>
      </w:pPr>
      <w:r>
        <w:rPr/>
        <w:t>Содержание и значение финансового контроля</w:t>
      </w:r>
    </w:p>
    <w:p>
      <w:pPr>
        <w:pStyle w:val="Style15"/>
        <w:rPr/>
      </w:pPr>
      <w:r>
        <w:rPr/>
        <w:t>Характеристика видов, форм и методов финансового контроля</w:t>
      </w:r>
    </w:p>
    <w:p>
      <w:pPr>
        <w:pStyle w:val="Style15"/>
        <w:rPr/>
      </w:pPr>
      <w:r>
        <w:rPr/>
        <w:t>Организационно-правовые основы финансового контроля</w:t>
      </w:r>
    </w:p>
    <w:p>
      <w:pPr>
        <w:pStyle w:val="Style15"/>
        <w:rPr/>
      </w:pPr>
      <w:r>
        <w:rPr/>
        <w:t>Понятие и система методов финансового контроля на предприятии</w:t>
      </w:r>
    </w:p>
    <w:p>
      <w:pPr>
        <w:pStyle w:val="Style15"/>
        <w:rPr/>
      </w:pPr>
      <w:r>
        <w:rPr/>
        <w:t>Ревизия как основной метод финансового контроля на предприятии</w:t>
      </w:r>
    </w:p>
    <w:p>
      <w:pPr>
        <w:pStyle w:val="Style15"/>
        <w:rPr/>
      </w:pPr>
      <w:r>
        <w:rPr/>
        <w:t>Пути совершенствования финансового контроля</w:t>
      </w:r>
    </w:p>
    <w:p>
      <w:pPr>
        <w:pStyle w:val="Style15"/>
        <w:rPr/>
      </w:pPr>
      <w:r>
        <w:rPr/>
      </w:r>
      <w:r>
        <w:br w:type="page"/>
      </w:r>
    </w:p>
    <w:p>
      <w:pPr>
        <w:pStyle w:val="Style15"/>
        <w:numPr>
          <w:ilvl w:val="0"/>
          <w:numId w:val="0"/>
        </w:numPr>
        <w:ind w:firstLine="720"/>
        <w:outlineLvl w:val="0"/>
        <w:rPr/>
      </w:pPr>
      <w:r>
        <w:rPr/>
        <w:t>1.Теоретические основы финансового контроля</w:t>
      </w:r>
    </w:p>
    <w:p>
      <w:pPr>
        <w:pStyle w:val="Style15"/>
        <w:rPr/>
      </w:pPr>
      <w:r>
        <w:rPr/>
      </w:r>
    </w:p>
    <w:p>
      <w:pPr>
        <w:pStyle w:val="Style15"/>
        <w:numPr>
          <w:ilvl w:val="0"/>
          <w:numId w:val="0"/>
        </w:numPr>
        <w:ind w:firstLine="720"/>
        <w:outlineLvl w:val="0"/>
        <w:rPr/>
      </w:pPr>
      <w:r>
        <w:rPr/>
        <w:t>1.1 Содержание и значение финансового контроля</w:t>
      </w:r>
    </w:p>
    <w:p>
      <w:pPr>
        <w:pStyle w:val="Style15"/>
        <w:rPr/>
      </w:pPr>
      <w:r>
        <w:rPr/>
      </w:r>
    </w:p>
    <w:p>
      <w:pPr>
        <w:pStyle w:val="Style15"/>
        <w:rPr/>
      </w:pPr>
      <w:r>
        <w:rPr/>
        <w:t>Контроль, являясь одной из важнейших функций процесса управления, осуществляемого на любом уровне, представляет систему наблюдений и проверки соответствия процесса функционирования управляемого объекта принятым управленческим решениям, а также выявление результатов управленческих воздействий на управляемый объект.</w:t>
      </w:r>
    </w:p>
    <w:p>
      <w:pPr>
        <w:pStyle w:val="Style15"/>
        <w:rPr/>
      </w:pPr>
      <w:r>
        <w:rPr/>
        <w:t>Контроль осуществляется в различных сферах деятельности общества. В связи с этим выделяют виды, контроля: экономический, статистический, финансовый, экологический, технический, административный и др.</w:t>
      </w:r>
    </w:p>
    <w:p>
      <w:pPr>
        <w:pStyle w:val="Style15"/>
        <w:rPr/>
      </w:pPr>
      <w:r>
        <w:rPr/>
        <w:t>Как форма реализации контрольной функции финансов, финансовый контроль необходим в любом обществе, основанном на товарно-денежных отношениях. В странах с рыночной экономикой роль финансового контроля особенно велика, так как важнейшим направлением деятельности субъектов хозяйствования при обязательном соблюдении установленных норм права становится повышение ее эффективности. Финансовый контроль имеет важнейшее значение для управления финансами на любом уровне, обеспечивая надежное функционирование всей финансовой системы, реализацию осуществляемой государством финансовой политики, содействует обеспечению финансовой безопасности.</w:t>
      </w:r>
    </w:p>
    <w:p>
      <w:pPr>
        <w:pStyle w:val="Style15"/>
        <w:rPr/>
      </w:pPr>
      <w:r>
        <w:rPr/>
        <w:t>Финансовый контроль - это совокупность действий и операций, осуществляемых специально уполномоченными органами, с целью контроля за соблюдением субъектами хозяйствования и органами государственной власти и местного самоуправления норм права в процессе образования, распределения и использования финансовых ресурсов для своевременного получения полной и достоверной информации о ходе реализации принятых управленческих финансовых решений. [9]</w:t>
      </w:r>
    </w:p>
    <w:p>
      <w:pPr>
        <w:pStyle w:val="Style15"/>
        <w:rPr/>
      </w:pPr>
      <w:r>
        <w:rPr/>
        <w:t>Содержание финансового контроля раскрывается через его цель и задачи; элементы, совокупность которых образует систему контроля; принципы организации.</w:t>
      </w:r>
    </w:p>
    <w:p>
      <w:pPr>
        <w:pStyle w:val="Style15"/>
        <w:rPr/>
      </w:pPr>
      <w:r>
        <w:rPr/>
        <w:t>Цель финансового контроля заключается в своевременном получении всей информации о ходе процесса управления финансами на микро- и макроуровне, выявленных нарушениях для принятия адекватных управленческих решений. Цель финансового контроля реализуется в выполняемых им задачах.</w:t>
      </w:r>
    </w:p>
    <w:p>
      <w:pPr>
        <w:pStyle w:val="Style15"/>
        <w:rPr/>
      </w:pPr>
      <w:r>
        <w:rPr/>
        <w:t>Основными задачами финансового контроля являются: [9]</w:t>
      </w:r>
    </w:p>
    <w:p>
      <w:pPr>
        <w:pStyle w:val="Style15"/>
        <w:rPr/>
      </w:pPr>
      <w:r>
        <w:rPr/>
        <w:t>обеспечение финансовой безопасности государства и финансовой устойчивости субъектов хозяйствования;</w:t>
      </w:r>
    </w:p>
    <w:p>
      <w:pPr>
        <w:pStyle w:val="Style15"/>
        <w:rPr/>
      </w:pPr>
      <w:r>
        <w:rPr/>
        <w:t>выполнение субъектами хозяйствования своих финансовых обязательств, в том числе перед органами государственной власти и органами местного самоуправления;</w:t>
      </w:r>
    </w:p>
    <w:p>
      <w:pPr>
        <w:pStyle w:val="Style15"/>
        <w:rPr/>
      </w:pPr>
      <w:r>
        <w:rPr/>
        <w:t>рост финансовых ресурсов во всех сферах и звеньях финансовой системы, обеспечение их рационального, эффективного и законного использования;</w:t>
      </w:r>
    </w:p>
    <w:p>
      <w:pPr>
        <w:pStyle w:val="Style15"/>
        <w:rPr/>
      </w:pPr>
      <w:r>
        <w:rPr/>
        <w:t>соблюдение финансовых интересов всех субъектов хозяйствования, усиление их ответственности за результаты своей деятельности;</w:t>
      </w:r>
    </w:p>
    <w:p>
      <w:pPr>
        <w:pStyle w:val="Style15"/>
        <w:rPr/>
      </w:pPr>
      <w:r>
        <w:rPr/>
        <w:t>•</w:t>
      </w:r>
      <w:r>
        <w:rPr/>
        <w:t>повышение эффективности финансовой политики государства.</w:t>
      </w:r>
    </w:p>
    <w:p>
      <w:pPr>
        <w:pStyle w:val="Style15"/>
        <w:rPr/>
      </w:pPr>
      <w:r>
        <w:rPr/>
        <w:t>В системе финансового контроля выделяют как основные, так и вспомогательные элементы, образующие инфраструктуру финансового контроля. В качестве основных элементов финансового контроля можно выделить: объект и субъект; информационное, правовое и методическое обеспечение; механизм; принципы; меры ответственности всех участников процесса контроля. Инфраструктура финансового контроля включает в себя: финансовое, техническое, кадровое обеспечение контроля и т.п. Совокупность взаимосвязанных элементов, взаимодействующих друг с другом и образующих целостное единство в процессе достижения целей контроля, представляет собой систему финансового контроля.</w:t>
      </w:r>
    </w:p>
    <w:p>
      <w:pPr>
        <w:pStyle w:val="Style15"/>
        <w:rPr/>
      </w:pPr>
      <w:r>
        <w:rPr/>
        <w:t>В качестве объекта финансового контроля выступают: процессы образования, распределения и использования финансовых ресурсов субъектами хозяйствования и органами государственной власти и местного самоуправления, характеризующиеся системой различных стоимостных показателей (например, выручка от реализации, себестоимость, налоги и др.).</w:t>
      </w:r>
    </w:p>
    <w:p>
      <w:pPr>
        <w:pStyle w:val="Style15"/>
        <w:rPr/>
      </w:pPr>
      <w:r>
        <w:rPr/>
        <w:t>Наиболее важным элементом в системе финансового контроля являются субъекты контроля, так как они в соответствии с действующим законодательством непосредственно осуществляют контроль и несут ответственность за свои действия.</w:t>
      </w:r>
    </w:p>
    <w:p>
      <w:pPr>
        <w:pStyle w:val="Style15"/>
        <w:rPr/>
      </w:pPr>
      <w:r>
        <w:rPr/>
        <w:t>Субъектами финансового контроля являются специально уполномоченные органы (государственные контрольные органы; структурные подразделения, созданные в субъектах хозяйствования и органах государственной власти и местного самоуправления; негосударственные специализированные организации), а также квалифицированные специалисты, осуществляющие свою контрольную деятельность в соответствии с нормами права. Субъекты контроля для реализации поставленных задач выполняют конкретные действия или функции, реализация которых осуществляется на основании их полномочий, определяющих компетенцию органа, осуществляющего контроль.</w:t>
      </w:r>
    </w:p>
    <w:p>
      <w:pPr>
        <w:pStyle w:val="Style15"/>
        <w:rPr/>
      </w:pPr>
      <w:r>
        <w:rPr/>
        <w:t>Процесс целенаправленной деятельности субъектов контроля, или процесс финансового контроля, осуществляется с использованием определенных методов. Под методами финансового контроля понимают конкретные способы осуществления контрольных действий и операций. Внешнее выражение контрольных действий и операций реализуется в определенной форме контроля. Установленный порядок осуществления контрольных действий и операций составляют процедуры контроля. Определенная последовательность процедур финансового контроля в совокупности с используемыми методами составляет механизм финансового контроля.</w:t>
      </w:r>
    </w:p>
    <w:p>
      <w:pPr>
        <w:pStyle w:val="Style15"/>
        <w:rPr/>
      </w:pPr>
      <w:r>
        <w:rPr/>
        <w:t>Как правило, процесс финансового контроля включает следующие основные этапы: [11]</w:t>
      </w:r>
    </w:p>
    <w:p>
      <w:pPr>
        <w:pStyle w:val="Style15"/>
        <w:rPr/>
      </w:pPr>
      <w:r>
        <w:rPr/>
        <w:t>планирование, которое предполагает определение объекта, целей, задач и форм контроля и формирование набора количественных и качественных показателей, по которым будет производиться оценка реализации финансовых решений;</w:t>
      </w:r>
    </w:p>
    <w:p>
      <w:pPr>
        <w:pStyle w:val="Style15"/>
        <w:rPr/>
      </w:pPr>
      <w:r>
        <w:rPr/>
        <w:t>проведение контроля, целью которого является сбор оперативных данных, характеризующих состояние объекта контроля, и их предварительная оценка;</w:t>
      </w:r>
    </w:p>
    <w:p>
      <w:pPr>
        <w:pStyle w:val="Style15"/>
        <w:rPr/>
      </w:pPr>
      <w:r>
        <w:rPr/>
        <w:t>систематизация результатов контроля (обобщение и упорядочение полученной информации по определенным критериям) и составление отчетности;</w:t>
      </w:r>
    </w:p>
    <w:p>
      <w:pPr>
        <w:pStyle w:val="Style15"/>
        <w:rPr/>
      </w:pPr>
      <w:r>
        <w:rPr/>
        <w:t>•</w:t>
      </w:r>
      <w:r>
        <w:rPr/>
        <w:t>реализация результатов, которая предполагает доведение принятых по результатам контроля решений до всех заинтересованных лиц, выработку и проведение мероприятий по устранению выявленных нарушений и недостатков. Финансовый контроль организуется и проводится на основе определенных принципов. Принципы финансового контроля, которые легли в основу организации прежде всего государственного финансового контроля в Российской Федерации, были приняты IX Конгрессом Международной организации высших контрольных органов (ИНТОСАИ) в 1977 г. в городе Лиме (Франция) и нашли свое отражение в Лимской декларации руководящих принципов контроля.</w:t>
      </w:r>
    </w:p>
    <w:p>
      <w:pPr>
        <w:pStyle w:val="Style15"/>
        <w:rPr/>
      </w:pPr>
      <w:r>
        <w:rPr/>
        <w:t>Основными принципами финансового контроля являются следующие: законности, независимости, объективности, гласности, ответственности, разграничения функций и полномочий, системности.</w:t>
      </w:r>
    </w:p>
    <w:p>
      <w:pPr>
        <w:pStyle w:val="Style15"/>
        <w:rPr/>
      </w:pPr>
      <w:r>
        <w:rPr/>
        <w:t>Принцип законности предусматривает наличие правовой базы, обеспечивающей проведение контроля в соответствии с его целями и задачами. Независимость органов финансового контроля (организационная, функциональная, финансовая) гарантируется действующим законодательством. Под объективностью понимают отсутствие предвзятости и невмешательство в оперативную деятельность субъекта хозяйствования (контроля), обоснованность выводов по результатам контрольных мероприятий. Принцип гласности предполагает общедоступность результатов финансового контроля при соблюдении установленных норм и правил, касающихся государственной и коммерческой тайны. Принцип ответственности предполагает добросовестное отношение сотрудников органов финансового контроля к своим должностным обязанностям. Реализация принципа разграничения функций и полномочий заключается в отсутствии дублирования в деятельности органов финансового контроля. Принцип системности означает единство правовой базы, установление периодичности в проведении тех или иных финансовых контрольных мероприятий.</w:t>
      </w:r>
    </w:p>
    <w:p>
      <w:pPr>
        <w:pStyle w:val="Style15"/>
        <w:rPr/>
      </w:pPr>
      <w:r>
        <w:rPr/>
        <w:t>Информационное обеспечение финансового контроля представляет собой всю информацию, используемую при осуществлении процесса контроля, характеризующую объект контроля, его специфику (связанную, например, с отраслевыми особенностями), а также используемые при осуществлении контроля информационные технологии. К такой информации относят: планово-экономическую, отчетную, статистическую информацию, информацию о состоянии документооборота, данные бухгалтерского, а также управленческого и финансового учета и др. Большое значение для осуществления финансового контроля приобретает «качество информации», т. е. ее достоверность, своевременность, полнота и необходимость. Основным источником информации для осуществления финансового контроля являются данные бухгалтерского учета, главная задача которого — предоставление информации внешним и внутренним пользователям бухгалтерской отчетности.</w:t>
      </w:r>
    </w:p>
    <w:p>
      <w:pPr>
        <w:pStyle w:val="Style15"/>
        <w:rPr/>
      </w:pPr>
      <w:r>
        <w:rPr/>
        <w:t>Правовое и методическое обеспечение финансового контроля включает: [18]</w:t>
      </w:r>
    </w:p>
    <w:p>
      <w:pPr>
        <w:pStyle w:val="Style15"/>
        <w:rPr/>
      </w:pPr>
      <w:r>
        <w:rPr/>
        <w:t>финансово-правовые акты, в которые входят: законы, подзаконные нормативные правовые акты органов общей и специальной компетенции, принимаемые во исполнение законов;</w:t>
      </w:r>
    </w:p>
    <w:p>
      <w:pPr>
        <w:pStyle w:val="Style15"/>
        <w:rPr/>
      </w:pPr>
      <w:r>
        <w:rPr/>
        <w:t>стандарты, представляющие собой утверждаемые компетентным органом нормативно-технические документы, устанавливающие комплекс норм, правил по отношению к предмету стандартизации1 (например, правила (стандарты) аудиторской деятельности);</w:t>
      </w:r>
    </w:p>
    <w:p>
      <w:pPr>
        <w:pStyle w:val="Style15"/>
        <w:rPr/>
      </w:pPr>
      <w:r>
        <w:rPr/>
        <w:t>кодексы профессиональной этики;</w:t>
      </w:r>
    </w:p>
    <w:p>
      <w:pPr>
        <w:pStyle w:val="Style15"/>
        <w:rPr/>
      </w:pPr>
      <w:r>
        <w:rPr/>
        <w:t>методические документы, которые содержат конкретные вопросы организации финансового контроля, разъясняют способы и приемы практического осуществления тех или иных процедур контроля (например, инструкция о порядке осуществления проверок или по работе с документами и т.п.).</w:t>
      </w:r>
    </w:p>
    <w:p>
      <w:pPr>
        <w:pStyle w:val="Style15"/>
        <w:rPr/>
      </w:pPr>
      <w:r>
        <w:rPr/>
        <w:t>Осуществление финансового контроля предполагает наличие ответственности субъектов хозяйствования, органов государственной власти и местного самоуправления, а также органов, осуществляющих финансовый контроль, и их должностных лиц. При нарушении установленных норм права возникают следующие виды ответственности: административная, гражданско-правовая, уголовная, дисциплинарная. Кроме того, должностные лица органов государственной власти и органов местного самоуправления несут ответственность, предусмотренную законодательством о государственной и муниципальной службе. Неисполнение или ненадлежащее исполнение участниками процесса контроля своих прав и обязанностей влечет применение определенных мер принуждения, основными из которых являются: предупреждение; наложение штрафа, начисление пени; запрещение или ограничение деятельности; запрещение на осуществление тех или иных операций (например, блокировка расходов, приостановление операций по счетам в кредитных организациях); изъятие материальных и денежных средств (например, бюджетных средств); компенсации; конфискации. Применяемые меры принуждения, выраженные в денежной форме, называют финансовыми санкциями, под которыми понимают финансовые меры со стороны государственных и иных органов. Основной целью применения финансовых санкций является сокращение нарушений субъектами финансовых отношений установленных норм права и предупреждение таких нарушений.</w:t>
      </w:r>
    </w:p>
    <w:p>
      <w:pPr>
        <w:pStyle w:val="Style15"/>
        <w:rPr/>
      </w:pPr>
      <w:r>
        <w:rPr/>
        <w:t>Меры принудительного воздействия, или санкции, применяются органами государственной власти и их должностными лицами в соответствии с их полномочиями при наличии определенных оснований. Основанием для применения мер принуждения являются: неисполнение закона (решения) о бюджете; нецелевое использование бюджетных средств, несвоевременное и неполное перечисление бюджетных средств их получателям; непредоставление бухгалтерской (финансовой), налоговой отчетности; уклонение от уплаты налогов и др. Эти нарушения отражаются в итоговом документе (например, акте ревизии или проверки), на основе которого применяются меры принуждения.</w:t>
      </w:r>
    </w:p>
    <w:p>
      <w:pPr>
        <w:pStyle w:val="Style15"/>
        <w:rPr/>
      </w:pPr>
      <w:r>
        <w:rPr/>
        <w:t>Исследование и сопоставление возможности реализации элементов метода бухгалтерского учета при предварительном, текущем и последующем контроле позволяет отметить следующее: [12]</w:t>
      </w:r>
    </w:p>
    <w:p>
      <w:pPr>
        <w:pStyle w:val="Style15"/>
        <w:rPr/>
      </w:pPr>
      <w:r>
        <w:rPr/>
        <w:t>предварительный контроль в современной системе бухгалтерского учета в полной мере не реализуется, поскольку большая часть документов оформляется и поступает для санкционирования и отражения в учетных регистрах бухгалтерского учета уже после фактического свершения хозяйственной операции;</w:t>
      </w:r>
    </w:p>
    <w:p>
      <w:pPr>
        <w:pStyle w:val="Style15"/>
        <w:rPr/>
      </w:pPr>
      <w:r>
        <w:rPr/>
        <w:t>наиболее популярным методом бухгалтерского учета, посредством которого реализуется текущий контроль, на современном этапе является инвентаризация. Многие считают данный метод одним из наиболее эффективных. Однако, как показывает практика аудиторских проверок, проведение инвентаризации часто носит формальный характер без фактической сверки материальных ценностей с данными бухгалтерского учета. Использование других методов учета с целью реализации текущего контроля, на наш взгляд, малоэффективно;</w:t>
      </w:r>
    </w:p>
    <w:p>
      <w:pPr>
        <w:pStyle w:val="Style15"/>
        <w:rPr/>
      </w:pPr>
      <w:r>
        <w:rPr/>
        <w:t>последующий контроль, как известно, является самой управляемой из всех форм контроля и реализуется после обобщения данных в бухгалтерской отчетности, что носит объективно «запаздывающий» характер.</w:t>
      </w:r>
    </w:p>
    <w:p>
      <w:pPr>
        <w:pStyle w:val="Style15"/>
        <w:rPr/>
      </w:pPr>
      <w:r>
        <w:rPr/>
        <w:t>Исследование позволяет сформировать вывод о неспособности в настоящее время контрольной функции бухгалтерского учета эффективно развиваться, что влечет необходимость поиска более адекватных современным условиям путей ее реализации с целью обеспечения действенного контроля на всех этапах хозяйственного процесса.</w:t>
      </w:r>
    </w:p>
    <w:p>
      <w:pPr>
        <w:pStyle w:val="Style15"/>
        <w:rPr/>
      </w:pPr>
      <w:r>
        <w:rPr/>
        <w:t>Развитие контрольной функции возможно посредством внедрения процессного подхода в систему бухгалтерского учета, которая, в свою очередь, может рассматриваться как один из сложных бизнес-процессов с наличием множества подпроцессов более низкого уровня.</w:t>
      </w:r>
    </w:p>
    <w:p>
      <w:pPr>
        <w:pStyle w:val="Style15"/>
        <w:rPr/>
      </w:pPr>
      <w:r>
        <w:rPr/>
        <w:t>Использование процессного подхода позволит, во-первых, выделить наиболее значимые процессы формирования учетной информации, от достоверности которых зависит результат хозяйственного процесса в целом; во-вторых, определить узкие места не только в системе учета, но и в ряде осуществляемых хозяйственных процессов, где недостаточный уровень нормативного регулирования и дальнейший исход события во многом зависит от правильно принятого решения; в-третьих, обозначить перечень контрольных действий на всех этапах осуществления хозяйственного процесса, что в свою очередь позволит существенно повысить качество учетной информации.</w:t>
      </w:r>
    </w:p>
    <w:p>
      <w:pPr>
        <w:pStyle w:val="Style15"/>
        <w:rPr/>
      </w:pPr>
      <w:r>
        <w:rPr/>
        <w:t>Наиболее важными бизнес-процессами с точки зрения бухгалтерского учета являются: снабжение, учет движения товаров, учет операций с основными средствами, учет заработной платы, учет оплаты труда, налоговый учет. Каждый процесс необходимо представить в виде последовательности задач или действий, которые должен выполнять каждый сотрудник, поскольку «для разных работников и для разных целей одну и ту же информацию надо организовывать по-разному» . Кроме этого, для каждого процесса могут быть выделены критические области, где вероятность ошибок особенно высока. Данные области именуются контрольными точками, так как в целях предотвращения вероятности возникновения ошибок и искажений для каждой из них определяется соответствующее контрольное действие. [26]</w:t>
      </w:r>
    </w:p>
    <w:p>
      <w:pPr>
        <w:pStyle w:val="Style15"/>
        <w:rPr/>
      </w:pPr>
      <w:r>
        <w:rPr/>
        <w:t>Следует отметить, что процессный подход основан на выделении и анализе бизнес-процессов. Наиболее рациональным в данном случае является использование методики SWOT-анализа по отношению к системе бухгалтерского учета. SWOT-анализ предполагает выявление сильных и слабых сторон процесса, возможностей его улучшения и угроз ухудшения. Применение SWOT-анализа позволяет, во-первых, сконцентрировать контроль на наиболее потенциально опасных для организации угрозах и слабых сторонах; во-вторых, переориентировать контроль из тотального в целенаправленный, что позволит не только сократить расходы на его осуществление, но и повысить эффективность; в-третьих, нацелить на использование возможностей и развивать сильные стороны системы бухгалтерского учета, а также сводить к минимуму слабые стороны и уходить от внешних угроз. Особенную актуальность это приобретает в связи с тем, что в бизнес-процессе участвует не одно подразделение, а несколько, и бухгалтерский учет является частью большинства бизнес-процессов, происходящих в организации.</w:t>
      </w:r>
    </w:p>
    <w:p>
      <w:pPr>
        <w:pStyle w:val="Style15"/>
        <w:rPr/>
      </w:pPr>
      <w:r>
        <w:rPr/>
        <w:t>Наглядно продемонстрировать все преимущества процессного подхода и SWOT-анализа позволяет составление так называемой карты маршрута, которая дает возможность визуально представить весь процесс в виде блок-схемы. Каждая точка карты маршрута описывает отдельную операцию (единицу работы), соответствующую определенному этапу (шагу) в жизненном цикле бизнес-процесса. Точка действия содержит информацию о том, кто и что должен сделать на данном этапе. В ней можно описать проверку необходимых условий выполнения задачи, интерактивный диалог с пользователем при переходе далее по маршруту и указать, например, какие документы необходимы при выполнении задач, связанных с этой точкой маршрута бизнес-процесса. Данные о выполнении задач и ходе бизнес-процессов могут служить источником информации для оптимизации деятельности организации, выявления узких мест и скрытых ресурсов и являться средством поддержки процессного управления.</w:t>
      </w:r>
    </w:p>
    <w:p>
      <w:pPr>
        <w:pStyle w:val="Style15"/>
        <w:rPr/>
      </w:pPr>
      <w:r>
        <w:rPr/>
        <w:t>Таким образом, описывая последовательность выполнения каждого процесса с обозначением контрольных точек, используя результаты SWOT-анализа, можно добиться действенной реализации контрольной функции. Процессный подход и SWOT-анализ, в свою очередь, будут являться инструментами оценки эффективности контрольных действий, реализуемых в системе бухгалтерского учета. Развитие контрольной функции позволит обеспечить наиболее высокую эффективность реализации контрольных действий в системе бухгалтерского учета и, как следствие, системы контроля в целом.</w:t>
      </w:r>
    </w:p>
    <w:p>
      <w:pPr>
        <w:pStyle w:val="Style15"/>
        <w:rPr/>
      </w:pPr>
      <w:r>
        <w:rPr/>
      </w:r>
    </w:p>
    <w:p>
      <w:pPr>
        <w:pStyle w:val="Style15"/>
        <w:numPr>
          <w:ilvl w:val="0"/>
          <w:numId w:val="0"/>
        </w:numPr>
        <w:ind w:firstLine="720"/>
        <w:outlineLvl w:val="0"/>
        <w:rPr/>
      </w:pPr>
      <w:r>
        <w:rPr/>
        <w:t>1.2 Характеристика видов, форм и методов финансового контроля</w:t>
      </w:r>
    </w:p>
    <w:p>
      <w:pPr>
        <w:pStyle w:val="Style15"/>
        <w:rPr/>
      </w:pPr>
      <w:r>
        <w:rPr/>
      </w:r>
    </w:p>
    <w:p>
      <w:pPr>
        <w:pStyle w:val="Style15"/>
        <w:rPr/>
      </w:pPr>
      <w:r>
        <w:rPr/>
        <w:t>В основе классификации видов, форм и методов финансового контроля лежат признаки, характеризующие определенные связи между объектами классификации.</w:t>
      </w:r>
    </w:p>
    <w:p>
      <w:pPr>
        <w:pStyle w:val="Style15"/>
        <w:rPr/>
      </w:pPr>
      <w:r>
        <w:rPr/>
        <w:t>Для определения видов финансового контроля, как правило, исходят из таких наиболее существенных признаков классификации, как субъект и объект контроля. В зависимости от определенных признаков классификации выделяют следующие виды финансового контроля (табл. 1).</w:t>
      </w:r>
    </w:p>
    <w:p>
      <w:pPr>
        <w:pStyle w:val="Style15"/>
        <w:rPr/>
      </w:pPr>
      <w:r>
        <w:rPr/>
      </w:r>
    </w:p>
    <w:p>
      <w:pPr>
        <w:pStyle w:val="Style15"/>
        <w:rPr/>
      </w:pPr>
      <w:r>
        <w:rPr/>
        <w:t>Таблица 1. Основные виды финансового контроля</w:t>
      </w:r>
    </w:p>
    <w:tbl>
      <w:tblPr>
        <w:tblW w:w="9214" w:type="dxa"/>
        <w:jc w:val="left"/>
        <w:tblInd w:w="13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Признак классификации</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pPr>
            <w:r>
              <w:rPr/>
              <w:t>Виды финансового контроля</w:t>
            </w:r>
          </w:p>
        </w:tc>
      </w:tr>
      <w:tr>
        <w:trPr>
          <w:trHeight w:val="1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убъект контроля</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pPr>
            <w:r>
              <w:rPr/>
              <w:t>Государственный, негосударственный (аудиторский, внутрихозяйственный, общественный)</w:t>
            </w:r>
          </w:p>
        </w:tc>
      </w:tr>
      <w:tr>
        <w:trPr>
          <w:trHeight w:val="61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Объект контроля</w:t>
            </w:r>
          </w:p>
        </w:tc>
        <w:tc>
          <w:tcPr>
            <w:tcW w:w="6662" w:type="dxa"/>
            <w:tcBorders>
              <w:top w:val="single" w:sz="4" w:space="0" w:color="000000"/>
              <w:left w:val="single" w:sz="4" w:space="0" w:color="000000"/>
              <w:bottom w:val="single" w:sz="4" w:space="0" w:color="000000"/>
              <w:right w:val="single" w:sz="4" w:space="0" w:color="000000"/>
            </w:tcBorders>
          </w:tcPr>
          <w:p>
            <w:pPr>
              <w:pStyle w:val="Style17"/>
              <w:rPr/>
            </w:pPr>
            <w:r>
              <w:rPr/>
              <w:t>Бюджетный, налоговый, таможенный, валютный, страховой, денежно-кредитный и др.</w:t>
            </w:r>
          </w:p>
        </w:tc>
      </w:tr>
    </w:tbl>
    <w:p>
      <w:pPr>
        <w:pStyle w:val="Style15"/>
        <w:rPr/>
      </w:pPr>
      <w:r>
        <w:rPr/>
      </w:r>
    </w:p>
    <w:p>
      <w:pPr>
        <w:pStyle w:val="Style15"/>
        <w:rPr/>
      </w:pPr>
      <w:r>
        <w:rPr/>
        <w:t>В зависимости от субъектов, осуществляющих контроль, выделяют: государственный финансовый контроль и негосударственный финансовый контроль, который включает аудиторский, внутрихозяйственный и общественный контроль. [14]</w:t>
      </w:r>
    </w:p>
    <w:p>
      <w:pPr>
        <w:pStyle w:val="Style15"/>
        <w:rPr/>
      </w:pPr>
      <w:r>
        <w:rPr/>
        <w:t>Государственный финансовый контроль представляет собой совокупность действий и операций, осуществляемых органами государственной власти, а также специально созданными ими органами, с использованием специфических форм и методов его организации за соблюдением субъектами хозяйствования и органами государственной власти норм права с целью обеспечения законности, целесообразности, эффективности образования, распределения и использования финансовых ресурсов государства.</w:t>
      </w:r>
    </w:p>
    <w:p>
      <w:pPr>
        <w:pStyle w:val="Style15"/>
        <w:rPr/>
      </w:pPr>
      <w:r>
        <w:rPr/>
        <w:t>Государственный финансовый контроль охватывает не только государственный сектор экономики, но и распространяется на субъекты хозяйствования всех форм собственности, главным образом путем проверки соблюдения ими налогового законодательства, выполнения государственных и муниципальных заказов, целевого использования субсидий, дотаций, бюджетных кредитов, а также эффективности предоставления и законности использования налоговых льгот. Следовательно, объектом государственного финансового контроля выступают все денежные отношения, складывающиеся в процессе деятельности субъектов хозяйствования, связанные с формированием и использованием финансовых ресурсов государства.</w:t>
      </w:r>
    </w:p>
    <w:p>
      <w:pPr>
        <w:pStyle w:val="Style15"/>
        <w:rPr/>
      </w:pPr>
      <w:r>
        <w:rPr/>
        <w:t>Организация государственного финансового контроля в различных странах во многом определяется формой государственного устройства (например, для России, США - наличие института президентской власти). С учетом определенных признаков классификации внутри государственного финансового контроля можно выделить следующие виды: [11]</w:t>
      </w:r>
    </w:p>
    <w:p>
      <w:pPr>
        <w:pStyle w:val="Style15"/>
        <w:rPr/>
      </w:pPr>
      <w:r>
        <w:rPr/>
        <w:t>1. По отношению к ветвям государственной власти: контроль, осуществляемый законодательными (представительными) органами государственной власти, как непосредственно (парламентский контроль), так и через специально созданные ими органы независимого контроля; контроль, осуществляемый Президентом; контроль, осуществляемый органами исполнительной власти.</w:t>
      </w:r>
    </w:p>
    <w:p>
      <w:pPr>
        <w:pStyle w:val="Style15"/>
        <w:rPr/>
      </w:pPr>
      <w:r>
        <w:rPr/>
        <w:t>Парламентский контроль включает: рассмотрение и утверждение бюджета, отчета о его выполнении; контрольную деятельность постоянных комиссий и комиссий по расследованию финансовых нарушений и др. Например, в Индии — это парламентские комитеты (государственной отчетности, бюджетных предложений, по делам государственных предприятий), в США такими органами, являются Бюджетное управление конгресса и Главное контрольно-финансовое управление. Назначение Бюджетного управления конгресса — снабжать Конгресс, в том числе бюджетные комитеты, информацией по финансово-экономическим вопросам, анализировать исполнение финансовых программ и др. Основной функцией Главного контрольно-финансового управления как главного органа, контролирующего исполнение бюджета, является контроль за правительственными расходами. Этот орган имеет определенную независимость от обеих ветвей власти.</w:t>
      </w:r>
    </w:p>
    <w:p>
      <w:pPr>
        <w:pStyle w:val="Style15"/>
        <w:rPr/>
      </w:pPr>
      <w:r>
        <w:rPr/>
        <w:t>В ряде стран (Австрия, Испания, Франция, Германия и др.) в качестве независимых органов государственного финансового контроля выступают Счетные палаты. В Российской Федерации парламентский контроль, в том числе в финансовой сфере, осуществляют палаты Федерального Собрания - Совет Федерации и Государственная Дума, которые образуют комитеты и комиссии (например, комитет по бюджету и налогам). В соответствии сост. 107 Конституции РФ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Органами независимого государственного финансового контроля в РФ является Счетная палата РФ и контрольно-счетные органы субъектов РФ.</w:t>
      </w:r>
    </w:p>
    <w:p>
      <w:pPr>
        <w:pStyle w:val="Style15"/>
        <w:rPr/>
      </w:pPr>
      <w:r>
        <w:rPr/>
        <w:t>В большинстве стран параллельно с органами парламентского контроля действуют также правительственные контрольно-ревизионные органы. В США таким органом является административно-бюджетное управление при Президенте, инспекторские службы в федеральных ведомствах, президентский совет по борьбе с финансовыми злоупотреблениями в правительственных учреждениях; в Финляндии — это Ревизионное управление государственного хозяйства, которое входит в Министерство финансов. К таким органам относятся также служба Генерального инспектора и ревизора в Индии, ведомство Генерального контролера в Канаде и т.д.</w:t>
      </w:r>
    </w:p>
    <w:p>
      <w:pPr>
        <w:pStyle w:val="Style15"/>
        <w:rPr/>
      </w:pPr>
      <w:r>
        <w:rPr/>
        <w:t>Система контрольных органов в рамках исполнительной власти в Российской Федерации формируется Правительством РФ в соответствии с Бюджетным кодексом РФ. Финансовый контроль, осуществляемый органами исполнительной власти, органами местного самоуправления, возложен на: Министерство финансов РФ, Федеральное казначейство (федеральная служба), финансовые органы субъектов Российской Федерации и муниципальных образований, главных распорядителей бюджетных средств и распорядителей бюджетных средств. [26]</w:t>
      </w:r>
    </w:p>
    <w:p>
      <w:pPr>
        <w:pStyle w:val="Style15"/>
        <w:rPr/>
      </w:pPr>
      <w:r>
        <w:rPr/>
        <w:t>Президентский контроль в Российской Федерации, как контроль за исполнением указов и распоряжений Президента РФ по вопросам государственных финансов, осуществляется органами, уполномоченными Президентом РФ в соответствии с законодательством (например, Контрольное управление Президента РФ).</w:t>
      </w:r>
    </w:p>
    <w:p>
      <w:pPr>
        <w:pStyle w:val="Style15"/>
        <w:rPr/>
      </w:pPr>
      <w:r>
        <w:rPr/>
        <w:t>2. По отношению к уровню государственной власти выделяют: федеральные органы государственного финансового контроля и региональные органы государственного финансового контроля. К федеральным органам относятся: в РФ - Счетная палата РФ, Министерство, финансов РФ и его федеральные службы и др.; в Германии (ФРГ) - Федеральная счетная палата; во Франции - Счетная палата Франции. К региональным органам можно отнести контрольно-счетные органы субъектов РФ (например, Контрольно-счетная палата Москвы, контрольно-счетные палаты краев и областей РФ), контрольные органы администрации субъектов РФ (например, Главное управление государственного финансового контроля города Москвы); в ФРГ - счетные палаты федеральных земель; во Франции - региональные счетные палаты.</w:t>
      </w:r>
    </w:p>
    <w:p>
      <w:pPr>
        <w:pStyle w:val="Style15"/>
        <w:rPr/>
      </w:pPr>
      <w:r>
        <w:rPr/>
        <w:t>3. По характеру компетенции выделяют: органы общей компетенции - осуществляют контроль в отношении достаточно широкого круга вопросов (например, Счетная палата РФ, Главное контрольное управление Президента РФ, Федеральная служба финансово-бюджетного надзора РФ и др.); органы отраслевой компетенции (Федеральная служба страхового надзора); органы межотраслевой компетенции (Федеральная налоговая служба, Федеральная таможенная служба).</w:t>
      </w:r>
    </w:p>
    <w:p>
      <w:pPr>
        <w:pStyle w:val="Style15"/>
        <w:rPr/>
      </w:pPr>
      <w:r>
        <w:rPr/>
        <w:t>Негосударственный финансовый контроль включает в себя: аудиторский контроль, внутрихозяйственный финансовый контроль и общественный контроль.</w:t>
      </w:r>
    </w:p>
    <w:p>
      <w:pPr>
        <w:pStyle w:val="Style15"/>
        <w:rPr/>
      </w:pPr>
      <w:r>
        <w:rPr/>
        <w:t>Аудиторский контроль представляет собой деятельность, осуществляемую аудиторскими организациями либо аудиторами, по независимой проверке бухгалтерского учета и финансовой (бухгалтерской) отчетности организаций и индивидуальных предпринимателей. Целью аудита является выражение мнения о достоверности финансовой (бухгалтерской) отчетности и о соответствии порядка ведения бухгалтерского учета действующему законодательству, которое позволяет ее пользователю делать правильные выводы о результатах хозяйственной деятельности, финансовом и имущественном положении субъектов хозяйствования и принимать базирующиеся на этих выводах обоснованные решения. Аудит не подменяет государственного контроля достоверности финансовой (бухгалтерской) отчетности, осуществляемого в соответствии с законодательством. Официальным итоговым документом, в котором отражаются результаты проведенного аудита, является аудиторское заключение. Оно предназначено для пользователей финансовой (бухгалтерской) отчетности, к которым относятся члены организации или собственники ее имущества, налоговые органы, органы статистики.</w:t>
      </w:r>
    </w:p>
    <w:p>
      <w:pPr>
        <w:pStyle w:val="Style15"/>
        <w:rPr/>
      </w:pPr>
      <w:r>
        <w:rPr/>
        <w:t>В соответствии с характером и целями проведения выделяют такие формы аудита, как: обязательный, проводимый в отношении определенных субъектов хозяйствования (занимающихся определенным видом деятельности либо образованных в определенной организационно-правовой форме) и инициативный аудит. Целью обязательного аудита является получение информации о финансовом положении организации, пользователями которой являются: исполнительный орган организации, ее участники (собственники), а также органы государственной власти, осуществляющие контроль как в определенных сферах финансовых отношений (например, деятельность внебюджетных фондов), так и за процессом образования, распределения и использования государственных средств. Инициативный аудит проводится с целью получения информации о финансовом положении организации, состоянии ее взаимоотношений с контрагентами, налоговыми органами и т.п., которая необходима исполнительному органу или участникам (собственникам) организации для принятия управленческих решений.</w:t>
      </w:r>
    </w:p>
    <w:p>
      <w:pPr>
        <w:pStyle w:val="Style15"/>
        <w:rPr/>
      </w:pPr>
      <w:r>
        <w:rPr/>
        <w:t>Аудиторский контроль имеет свои особенности: аудит осуществляется на договорных началах; субъект хозяйствования имеет определенную самостоятельность в выборе аудиторской организации (аудитора); выявленные в ходе аудиторской проверки нарушения действующего законодательства влияют на форму выражения мнения аудиторской организации о достоверности отчетности, но не влечет за собой применения финансовых санкций (например, в отличие от органов налогового контроля).</w:t>
      </w:r>
    </w:p>
    <w:p>
      <w:pPr>
        <w:pStyle w:val="Style15"/>
        <w:rPr/>
      </w:pPr>
      <w:r>
        <w:rPr/>
        <w:t>В международной практике аудита в настоящее время выделяют: операционный аудит, представляющий собой проверку функционирования отдельных частей хозяйственного механизма организации в целях оценки их эффективности, надежности и полезности; аудит на соответствие, который предполагает проверку соблюдения норм законодательных актов и инструктивных материалов, предписанных персоналу администрацией; аудит финансовой отчетности, который проводится для того, чтобы определить, согласуется ли учетная и отчетная информация с общепринятыми правилами бухгалтерского учета. [29]</w:t>
      </w:r>
    </w:p>
    <w:p>
      <w:pPr>
        <w:pStyle w:val="Style15"/>
        <w:rPr/>
      </w:pPr>
      <w:r>
        <w:rPr/>
        <w:t>Внутрихозяйственный контроль осуществляют специальные подразделения, предусмотренные управленческой структурой субъекта хозяйствования, а также отдельные специалисты. Внутрихозяйственный контроль имеет ряд особенностей: работники, его осуществляющие, непосредственно подчиняются руководителю; этот вид финансового контроля осуществляется постоянно, а не периодически; кроме того, отсутствует единая регламентация объема и характера процедур контроля, порядка их документирования (определяется, как правило, самой организацией). Внутрихозяйственный контроль организуют, в основном, на средних и крупных предприятиях; его осуществление при условии правильной организации способствует: повышению ответственности должностных лиц и работников; сохранности и рациональному использованию финансовых ресурсов организации; предотвращению негативных явлений в финансово-хозяйственной деятельности организации; получению необходимой оперативной информации для осуществления управления.</w:t>
      </w:r>
    </w:p>
    <w:p>
      <w:pPr>
        <w:pStyle w:val="Style15"/>
        <w:rPr/>
      </w:pPr>
      <w:r>
        <w:rPr/>
        <w:t>К видам финансового контроля традиционно относят и общественный контроль, под которым понимают контроль, осуществляемый непосредственно гражданами, а также общественными организациями и объединениями, т. е. без участия специальных государственных органов.</w:t>
      </w:r>
    </w:p>
    <w:p>
      <w:pPr>
        <w:pStyle w:val="Style15"/>
        <w:rPr/>
      </w:pPr>
      <w:r>
        <w:rPr/>
        <w:t>В зависимости от объекта контроля выделяют такие виды финансового контроля, как: бюджетный, налоговый, таможенный, валютный, контроль в страховой сфере (страховой), денежно-кредитный, контроль за деятельностью внебюджетных фондов и др.</w:t>
      </w:r>
    </w:p>
    <w:p>
      <w:pPr>
        <w:pStyle w:val="Style15"/>
        <w:rPr/>
      </w:pPr>
      <w:r>
        <w:rPr/>
        <w:t>Бюджетный контроль, являющийся одним из важнейших видов финансового контроля, обеспечивает проверку правильности составления и исполнения доходов и расходов бюджета в разрезе показателей, установленных законом о бюджете на соответствующий год; выявление отклонений в ходе исполнения бюджета; выявление финансовых нарушений в бюджетной сфере, контроль за правильностью осуществления бюджетного учета. Налоговый и таможенный контроль рассматриваются либо как самостоятельные виды контроля, либо как составляющие бюджетного контроля.</w:t>
      </w:r>
    </w:p>
    <w:p>
      <w:pPr>
        <w:pStyle w:val="Style15"/>
        <w:rPr/>
      </w:pPr>
      <w:r>
        <w:rPr/>
        <w:t>Финансовый контроль, объектом которого являются финансовые отношения, складывающиеся в различных сферах и звеньях финансовой системы, могут осуществлять как органы государственного, так и негосударственного финансового контроля. Так, финансовый контроль в страховой сфере осуществляют специально созданные государственные органы (например, Федеральная служба страхового надзора РФ), а также аудиторские организации. Финансовый контроль в системе пенсионного обеспечения в РФ осуществляют: Счетная палата РФ, Федеральная служба по финансовым рынкам, Пенсионный фонд РФ (в отношении страхователей и пенсионеров), Федеральная служба финансово-бюджетного надзора, Общественный совет по инвестированию средств пенсионных накоплений, негосударственные пенсионные фонды (по отношению к управляющим компаниям), аудиторские фирмы, органы внутреннего контроля.</w:t>
      </w:r>
    </w:p>
    <w:p>
      <w:pPr>
        <w:pStyle w:val="Style15"/>
        <w:rPr/>
      </w:pPr>
      <w:r>
        <w:rPr/>
        <w:t>Совокупность контрольных действий и операций, осуществляемых субъектами контроля, может быть выражена в той или иной форме, зависящей от целого ряда факторов. С учетом этих факторов (время и место проведения контроля, периодичность его проведения и др.) можно выделить следующие формы финансового контроля (2). [20]</w:t>
      </w:r>
    </w:p>
    <w:p>
      <w:pPr>
        <w:pStyle w:val="Style15"/>
        <w:rPr/>
      </w:pPr>
      <w:r>
        <w:rPr/>
      </w:r>
      <w:r>
        <w:br w:type="page"/>
      </w:r>
    </w:p>
    <w:p>
      <w:pPr>
        <w:pStyle w:val="Style15"/>
        <w:rPr/>
      </w:pPr>
      <w:r>
        <w:rPr/>
        <w:t>Таблица 2. Основные формы финансового контроля</w:t>
      </w:r>
    </w:p>
    <w:tbl>
      <w:tblPr>
        <w:tblW w:w="9214" w:type="dxa"/>
        <w:jc w:val="left"/>
        <w:tblInd w:w="137" w:type="dxa"/>
        <w:tblLayout w:type="fixed"/>
        <w:tblCellMar>
          <w:top w:w="0" w:type="dxa"/>
          <w:left w:w="108" w:type="dxa"/>
          <w:bottom w:w="0" w:type="dxa"/>
          <w:right w:w="108" w:type="dxa"/>
        </w:tblCellMar>
      </w:tblPr>
      <w:tblGrid>
        <w:gridCol w:w="4784"/>
        <w:gridCol w:w="4430"/>
      </w:tblGrid>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Признак классификации</w:t>
            </w:r>
          </w:p>
        </w:tc>
        <w:tc>
          <w:tcPr>
            <w:tcW w:w="4430" w:type="dxa"/>
            <w:tcBorders>
              <w:top w:val="single" w:sz="4" w:space="0" w:color="000000"/>
              <w:left w:val="single" w:sz="4" w:space="0" w:color="000000"/>
              <w:bottom w:val="single" w:sz="4" w:space="0" w:color="000000"/>
              <w:right w:val="single" w:sz="4" w:space="0" w:color="000000"/>
            </w:tcBorders>
          </w:tcPr>
          <w:p>
            <w:pPr>
              <w:pStyle w:val="Style17"/>
              <w:rPr/>
            </w:pPr>
            <w:r>
              <w:rPr/>
              <w:t>Формы финансового контро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rPr/>
            </w:pPr>
            <w:r>
              <w:rPr/>
              <w:t>Время проведения контроля</w:t>
            </w:r>
          </w:p>
          <w:p>
            <w:pPr>
              <w:pStyle w:val="Style17"/>
              <w:rPr/>
            </w:pPr>
            <w:r>
              <w:rPr/>
              <w:t>Направление воздействия субъекта на объект контроля</w:t>
            </w:r>
          </w:p>
          <w:p>
            <w:pPr>
              <w:pStyle w:val="Style17"/>
              <w:rPr/>
            </w:pPr>
            <w:r>
              <w:rPr/>
              <w:t>Место проведения контроля</w:t>
            </w:r>
          </w:p>
          <w:p>
            <w:pPr>
              <w:pStyle w:val="Style17"/>
              <w:rPr/>
            </w:pPr>
            <w:r>
              <w:rPr/>
              <w:t>Полнота охвата проверяемого материала (информации)</w:t>
            </w:r>
          </w:p>
          <w:p>
            <w:pPr>
              <w:pStyle w:val="Style17"/>
              <w:rPr/>
            </w:pPr>
            <w:r>
              <w:rPr/>
              <w:t>Характер источников контроля</w:t>
            </w:r>
          </w:p>
          <w:p>
            <w:pPr>
              <w:pStyle w:val="Style17"/>
              <w:rPr/>
            </w:pPr>
            <w:r>
              <w:rPr/>
              <w:t>Периодичность проведения контроля</w:t>
            </w:r>
          </w:p>
          <w:p>
            <w:pPr>
              <w:pStyle w:val="Style17"/>
              <w:rPr/>
            </w:pPr>
            <w:r>
              <w:rPr/>
            </w:r>
          </w:p>
          <w:p>
            <w:pPr>
              <w:pStyle w:val="Style17"/>
              <w:rPr/>
            </w:pPr>
            <w:r>
              <w:rPr/>
              <w:t>Полнота охвата проверяемых вопросов</w:t>
            </w:r>
          </w:p>
          <w:p>
            <w:pPr>
              <w:pStyle w:val="Style17"/>
              <w:rPr/>
            </w:pPr>
            <w:r>
              <w:rPr/>
              <w:t>Повторяемость изучения источников контроля</w:t>
            </w:r>
          </w:p>
        </w:tc>
        <w:tc>
          <w:tcPr>
            <w:tcW w:w="4430" w:type="dxa"/>
            <w:tcBorders>
              <w:top w:val="single" w:sz="4" w:space="0" w:color="000000"/>
              <w:left w:val="single" w:sz="4" w:space="0" w:color="000000"/>
              <w:bottom w:val="single" w:sz="4" w:space="0" w:color="000000"/>
              <w:right w:val="single" w:sz="4" w:space="0" w:color="000000"/>
            </w:tcBorders>
          </w:tcPr>
          <w:p>
            <w:pPr>
              <w:pStyle w:val="Style17"/>
              <w:rPr/>
            </w:pPr>
            <w:r>
              <w:rPr/>
              <w:t>Предварительный, текущий, последующий</w:t>
            </w:r>
          </w:p>
          <w:p>
            <w:pPr>
              <w:pStyle w:val="Style17"/>
              <w:rPr/>
            </w:pPr>
            <w:r>
              <w:rPr/>
              <w:t>Внешний, внутренний</w:t>
            </w:r>
          </w:p>
          <w:p>
            <w:pPr>
              <w:pStyle w:val="Style17"/>
              <w:rPr/>
            </w:pPr>
            <w:r>
              <w:rPr/>
            </w:r>
          </w:p>
          <w:p>
            <w:pPr>
              <w:pStyle w:val="Style17"/>
              <w:rPr/>
            </w:pPr>
            <w:r>
              <w:rPr/>
              <w:t>Камеральный, выездной</w:t>
            </w:r>
          </w:p>
          <w:p>
            <w:pPr>
              <w:pStyle w:val="Style17"/>
              <w:rPr/>
            </w:pPr>
            <w:r>
              <w:rPr/>
              <w:t>Сплошной, выборочный</w:t>
            </w:r>
          </w:p>
          <w:p>
            <w:pPr>
              <w:pStyle w:val="Style17"/>
              <w:rPr/>
            </w:pPr>
            <w:r>
              <w:rPr/>
            </w:r>
          </w:p>
          <w:p>
            <w:pPr>
              <w:pStyle w:val="Style17"/>
              <w:rPr/>
            </w:pPr>
            <w:r>
              <w:rPr/>
              <w:t>Документальный, фактический</w:t>
            </w:r>
          </w:p>
          <w:p>
            <w:pPr>
              <w:pStyle w:val="Style17"/>
              <w:rPr/>
            </w:pPr>
            <w:r>
              <w:rPr/>
              <w:t>Систематический, периодический, единовременный</w:t>
            </w:r>
          </w:p>
          <w:p>
            <w:pPr>
              <w:pStyle w:val="Style17"/>
              <w:rPr/>
            </w:pPr>
            <w:r>
              <w:rPr/>
              <w:t>Комплексный, тематический, встречный</w:t>
            </w:r>
          </w:p>
          <w:p>
            <w:pPr>
              <w:pStyle w:val="Style17"/>
              <w:rPr/>
            </w:pPr>
            <w:r>
              <w:rPr/>
              <w:t>Первичный, повторный, дополнительный</w:t>
            </w:r>
          </w:p>
        </w:tc>
      </w:tr>
    </w:tbl>
    <w:p>
      <w:pPr>
        <w:pStyle w:val="Style15"/>
        <w:rPr/>
      </w:pPr>
      <w:r>
        <w:rPr/>
      </w:r>
    </w:p>
    <w:p>
      <w:pPr>
        <w:pStyle w:val="Style15"/>
        <w:rPr/>
      </w:pPr>
      <w:r>
        <w:rPr/>
        <w:t>В зависимости от времени проведения выделяют предварительный, текущий и последующий контроль.</w:t>
      </w:r>
    </w:p>
    <w:p>
      <w:pPr>
        <w:pStyle w:val="Style15"/>
        <w:rPr/>
      </w:pPr>
      <w:r>
        <w:rPr/>
        <w:t>Предварительный контроль - контроль, осуществляемый до совершения финансово-хозяйственных операций, например, в ходе обсуждения и утверждения проектов законов (решений) о бюджете и иных проектов законов (решений) по бюджетно-финансовым вопросам, на стадии составления смет доходов и расходов бюджетных учреждений. Имеет большое значение для предупреждения нарушений финансового законодательства.</w:t>
      </w:r>
    </w:p>
    <w:p>
      <w:pPr>
        <w:pStyle w:val="Style15"/>
        <w:rPr/>
      </w:pPr>
      <w:r>
        <w:rPr/>
        <w:t>Текущий контроль проводится в процессе совершения финансово-хозяйственных операций, например, при рассмотрении отдельных вопросов исполнения бюджетов в ходе парламентских слушаний и в связи с депутатскими запросами, при проверке органами казначейства платежных документов на осуществление кассового расхода бюджета. Текущий контроль позволяет получить необходимую оперативную информацию, характеризующую состояние объекта контроля, внести необходимые коррективы в случае выявления отклонений.</w:t>
      </w:r>
    </w:p>
    <w:p>
      <w:pPr>
        <w:pStyle w:val="Style15"/>
        <w:rPr/>
      </w:pPr>
      <w:r>
        <w:rPr/>
        <w:t>Последующий контроль осуществляется по итогам завершения финансово-хозяйственных операций, отличается более глубоким изучением деятельности субъекта хозяйствования. Как правило, по результатам последующего контроля составляют документы (например, акты), положения которых обязательны для их исполнения.</w:t>
      </w:r>
    </w:p>
    <w:p>
      <w:pPr>
        <w:pStyle w:val="Style15"/>
        <w:rPr/>
      </w:pPr>
      <w:r>
        <w:rPr/>
        <w:t>Исходя из направления воздействия субъекта контроля на объект, выделяют внешний и внутренний финансовый контроль. Под внешним финансовым контролем понимают: по отношению к органам государственной власти - контроль, осуществляемый независимыми в своей деятельности от органов государственной власти субъектами, т. е. специально созданными контрольными органами; по отношению к субъекту хозяйствования - контроль, осуществляемый иными внешними субъектами (налоговыми, финансовыми органами, аудиторской организацией). Под внутренним финансовым контролем понимают: по отношению к органам государственной власти - контроль, осуществляемый непосредственно в системе органов государственной власти (например, ведомственный контроль); по отношению к субъекту хозяйствования - контроль, осуществляемый соответствующей службой (внутреннего контроля).</w:t>
      </w:r>
    </w:p>
    <w:p>
      <w:pPr>
        <w:pStyle w:val="Style15"/>
        <w:rPr/>
      </w:pPr>
      <w:r>
        <w:rPr/>
        <w:t>При проведении финансового контроля используют определенные методы, к которым традиционно относят обследование, проверку, ревизию, надзор, мониторинг и др. [22]</w:t>
      </w:r>
    </w:p>
    <w:p>
      <w:pPr>
        <w:pStyle w:val="Style15"/>
        <w:rPr/>
      </w:pPr>
      <w:r>
        <w:rPr/>
        <w:t>Обследование — это сбор и общий анализ информации по конкретному вопросу в целях определения целесообразности дальнейшей детальной проверки.</w:t>
      </w:r>
    </w:p>
    <w:p>
      <w:pPr>
        <w:pStyle w:val="Style15"/>
        <w:rPr/>
      </w:pPr>
      <w:r>
        <w:rPr/>
        <w:t>Проверка представляет собой единичное контрольное действие или систему контрольных действий в отношении определенных финансово-хозяйственных операций субъектов хозяйствования.</w:t>
      </w:r>
    </w:p>
    <w:p>
      <w:pPr>
        <w:pStyle w:val="Style15"/>
        <w:rPr/>
      </w:pPr>
      <w:r>
        <w:rPr/>
        <w:t>Ревизия - это система обязательных контрольных действий по документальной и фактической проверке законности, целесообразности и эффективности совершенных в проверяемом периоде финансово-хозяйственных операций, а также законности и правильности действий должностных лиц. Ревизия в отличие от проверки дает наиболее полную и достоверную информацию о положении дел в проверяемой организации, так как предполагает сплошной охват проверяемых документов; в то время как проверка предполагает выборочность и поэтому в большей степени содержит риск необнаружения тех или иных отклонений от установленных норм, правил, параметров. Кроме того, результаты ревизии содержат конкретное документально подтвержденное определение установленных недостач и потерь денежных и материальных ресурсов.</w:t>
      </w:r>
    </w:p>
    <w:p>
      <w:pPr>
        <w:pStyle w:val="Style15"/>
        <w:rPr/>
      </w:pPr>
      <w:r>
        <w:rPr/>
        <w:t>По полноте охвата проверяемых вопросов проверки и ревизии бывают: тематические (проводятся по определенному кругу вопросов) и комплексные (т. е. охватывают практически все аспекты финансово-хозяйственной деятельности). По характеру источников контроля проводят: документальные проверки и ревизии (проверка финансовой отчетности и. документов, образующихся в деятельности организации) и фактические (используются такие приемы, как проведение инвентаризации денежных средств и материальных запасов и т.п.).</w:t>
      </w:r>
    </w:p>
    <w:p>
      <w:pPr>
        <w:pStyle w:val="Style15"/>
        <w:rPr/>
      </w:pPr>
      <w:r>
        <w:rPr/>
        <w:t>Надзор представляет собой систему периодических контрольных действий по наблюдению за установленными в той или иной сфере деятельности условиями ее осуществления. Например, надзор осуществляется за деятельностью субъектов хозяйствования с целью соблюдения ими условий лицензирования. Мониторинг в отличие от надзора представляет собой систему постоянно совершаемых контрольных действий и операций по наблюдению с целью определения текущих изменений в деятельности субъекта хозяйствования.</w:t>
      </w:r>
    </w:p>
    <w:p>
      <w:pPr>
        <w:pStyle w:val="Style15"/>
        <w:rPr/>
      </w:pPr>
      <w:r>
        <w:rPr/>
      </w:r>
    </w:p>
    <w:p>
      <w:pPr>
        <w:pStyle w:val="Style15"/>
        <w:numPr>
          <w:ilvl w:val="0"/>
          <w:numId w:val="0"/>
        </w:numPr>
        <w:ind w:firstLine="720"/>
        <w:outlineLvl w:val="0"/>
        <w:rPr/>
      </w:pPr>
      <w:r>
        <w:rPr/>
        <w:t>1.3 Организационно-правовые основы финансового контроля</w:t>
      </w:r>
    </w:p>
    <w:p>
      <w:pPr>
        <w:pStyle w:val="Style15"/>
        <w:rPr/>
      </w:pPr>
      <w:r>
        <w:rPr/>
      </w:r>
    </w:p>
    <w:p>
      <w:pPr>
        <w:pStyle w:val="Style15"/>
        <w:rPr/>
      </w:pPr>
      <w:r>
        <w:rPr/>
        <w:t>Деятельность органов финансового контроля в РФ осуществляется в соответствии с установленными нормами права, основными источниками которого являются: Конституция РФ, Гражданский кодекс РФ, Бюджетный кодекс РФ, Налоговый кодекс РФ, федеральные законы и законы субъектов РФ, законодательные акты органов местного самоуправления, подзаконные нормативные правовые акты (указы Президента РФ, постановления Правительства РФ и др.). В ст. 265 и 266 Бюджетного кодекса РФ предусмотрено, что государственный и муниципальный финансовый контроль осуществляют: законодательные (представительные) органы и представительные органы местного самоуправления; органы исполнительной власти и органы местного самоуправления. Контроль законодательных (представительных) органов, представительных органов местного самоуправления предусматривает их право на создание собственных контрольных органов (Счетная палата Российской Федерации, контрольные палаты, иные органы законодательных (представительных) органов субъектов Российской Федерации и органов местного самоуправления) для проведения внешнего аудита бюджетов.</w:t>
      </w:r>
    </w:p>
    <w:p>
      <w:pPr>
        <w:pStyle w:val="Style15"/>
        <w:rPr/>
      </w:pPr>
      <w:r>
        <w:rPr/>
        <w:t>Счетная палата РФ является постоянно действующим органом государственного финансового контроля. В своей деятельности Счетная палата РФ руководствуется Конституцией РФ, Федеральным законом от 11.01.1995 № 4-ФЗ «О Счетной палате Российской Федерации», другими федеральными законами. [23]</w:t>
      </w:r>
    </w:p>
    <w:p>
      <w:pPr>
        <w:pStyle w:val="Style15"/>
        <w:rPr/>
      </w:pPr>
      <w:r>
        <w:rPr/>
        <w:t>Основной задачей Счетной палаты РФ является контроль за исполнением федерального бюджета, который включает в себя: контроль за своевременным исполнением доходов и расходов федерального бюджета и бюджетов федеральных внебюджетных фондов, оценку их обоснованности; оценку эффективности и целесообразности расходования государственных средств и использования федеральной собственности и др. Счетная палата РФ также осуществляет оперативный контроль за исполнением федерального бюджета, проводит комплексные ревизии и тематические проверки; осуществляет экспертизу проектов федерального бюджета, законов и иных нормативных правовых актов; проводит анализ нарушений и отклонений в бюджетном процессе.</w:t>
      </w:r>
    </w:p>
    <w:p>
      <w:pPr>
        <w:pStyle w:val="Style15"/>
        <w:rPr/>
      </w:pPr>
      <w:r>
        <w:rPr/>
        <w:t>На уровне субъектов РФ внешний государственный финансовый контроль за исполнением региональных бюджетов осуществляют созданные органами законодательной (представительной) власти контрольно-счетные органы. Например, в Москве таким органом контроля является образованная Московской городской Думой Контрольно-счетная палата Москвы. Она организует и осуществляет контроль за законным, рациональным неэффективным использованием средств городского бюджета; за поступлением средств в городской бюджет, полученных от распоряжения и управления городской собственностью.</w:t>
      </w:r>
    </w:p>
    <w:p>
      <w:pPr>
        <w:pStyle w:val="Style15"/>
        <w:rPr/>
      </w:pPr>
      <w:r>
        <w:rPr/>
        <w:t>Важнейшим органом государственного финансового контроля в системе органов исполнительной власти является Министерство финансов РФ. Постановлением Правительства РФ от 07.04.2004 № 185 «Вопросы Министерства финансов Российской Федерации» определено, что Министерство финансов РФ осуществляет наряду с другими функциями функцию контроля и надзора в финансово-бюджетной сфере, реализация которой предполагает разработку и утверждение: порядка организации контроля в финансово-бюджетной сфере; порядка осуществления контроля за исполнением федерального бюджета и реализации мер принуждения, применяемых к участникам бюджетного процесса за нарушение бюджетного законодательства; методологии противодействия легализации доходов, полученных преступным путем, коррупции и финансирования терроризма.</w:t>
      </w:r>
    </w:p>
    <w:p>
      <w:pPr>
        <w:pStyle w:val="Style15"/>
        <w:rPr/>
      </w:pPr>
      <w:r>
        <w:rPr/>
        <w:t>Министерство финансов РФ в соответствии с Указом Президента РФ от 09.03.2004 № 314 «О системе и структуре федеральных органов исполнительной власти» и постановлением Правительства РФ от 30.06.2004 № 329 «О Министерстве финансов РФ» осуществляет координацию и контроль деятельности находящихся в его ведении федеральных служб: Федеральной налоговой службы, Федеральной службы страхового надзора, Федеральной службы финансово-бюджетного надзора и Федеральной службы по финансовому мониторингу, а также осуществляет контроль за исполнением Федеральной таможенной службой, правовых актов, касающихся вопросов исчисления и взимания таможенных платежей, определения таможенной стоимости товаров и транспортных средств. [13]</w:t>
      </w:r>
    </w:p>
    <w:p>
      <w:pPr>
        <w:pStyle w:val="Style15"/>
        <w:rPr/>
      </w:pPr>
      <w:r>
        <w:rPr/>
        <w:t>Министерство финансов РФ и Федеральные службы осуществляю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В своей деятельности они руководствую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актами Министерства финансов РФ, соответствующими Положениями.</w:t>
      </w:r>
    </w:p>
    <w:p>
      <w:pPr>
        <w:pStyle w:val="Style15"/>
        <w:rPr/>
      </w:pPr>
      <w:r>
        <w:rPr/>
        <w:t>Федеральная служба финансово-бюджетного надзора в соответствии с постановлением Правительства РФ от 15.06.2004 № 278 «Об утверждении положения о Федеральной службе финансово-бюджетного надзора» осуществляет функции по контролю и надзору в финансово-бюджетной сфере, а также функции органа валютного контроля. Служба проводит ревизии и проверки правомерности и эффективности использования средств федерального бюджета, средств государственных внебюджетных фондов и материальных ценностей, находящихся в федеральной собственности; осуществляет надзор за исполнением законодательства РФ о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Ф и органов местного самоуправления; осуществляет контроль за проводимыми в РФ (кроме кредитных организаций и валютных бирж) валютными операциями, а также за соблюдением требований актов органов валютного регулирования и валютного контроля, организует проверки полноты и правильности учета и отчетности по валютным операциям; организует формирование и ведение единой информационной системы контроля и надзора в финансово-бюджетной сфере.</w:t>
      </w:r>
    </w:p>
    <w:p>
      <w:pPr>
        <w:pStyle w:val="Style15"/>
        <w:rPr/>
      </w:pPr>
      <w:r>
        <w:rPr/>
        <w:t>Федеральная служба страхового надзора в соответствии с постановлением Правительства РФ от 30.06.2004 № 330 «О Федеральной службе страхового надзора» осуществляет контроль и надзор в сфере страховой деятельности (страхового дела): за соблюдением объектами страхового дела страхового законодательства, в том числе путем проведения проверок их деятельности на местах; за обеспечением страховщиками их финансовой устойчивости и платежеспособности в части формирования страховых резервов, состава и структуры активов и др. Данная служба осуществляет также полномочия, связанные с получением, обработкой и анализом отчетности, представляемой субъектами страхового дела; с обобщением практики страхового надзора и разработкой предложений по совершенствованию законодательства, регулирующего осуществление страхового надзора. [17]</w:t>
      </w:r>
    </w:p>
    <w:p>
      <w:pPr>
        <w:pStyle w:val="Style15"/>
        <w:rPr/>
      </w:pPr>
      <w:r>
        <w:rPr/>
        <w:t>Согласно постановлению Правительства РФ от 23.06.2004 № 307 «Об утверждении положения о Федеральной службе по финансовому мониторингу» основными функциями Федеральной службы по финансовому мониторингу являются контроль и надзор за выполнением юридическими и физическими лицами требований законодательства РФ о противодействии легализации (отмыванию) доходов, полученных преступным путем, и финансированию терроризма; сбор, обработка и анализ информации об операциях (сделках) с денежными средствами и иным имуществом, подлежащим контролю, проверка полученной информации; выявление признаков операций (сделок) с денежными средствами или иным имуществом, связанных с легализацией доходов, полученных преступным путем.</w:t>
      </w:r>
    </w:p>
    <w:p>
      <w:pPr>
        <w:pStyle w:val="Style15"/>
        <w:rPr/>
      </w:pPr>
      <w:r>
        <w:rPr/>
        <w:t>В соответствии со ст. 267 Бюджетного кодекса РФ Федеральное казначейство (федеральная служба)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осуществляющих операции с бюджетными средствами, других участников бюджетного процесса в ходе исполнения бюджета и бюджетов государственных внебюджетных фондов. В ходе осуществления контроля Федеральное казначейство взаимодействует с другими федеральными органами исполнительной власти и координирует их работу.</w:t>
      </w:r>
    </w:p>
    <w:p>
      <w:pPr>
        <w:pStyle w:val="Style15"/>
        <w:rPr/>
      </w:pPr>
      <w:r>
        <w:rPr/>
        <w:t>Государственный финансовый контроль осуществляют также главные распорядители и распорядители бюджетных средств. Бюджетным кодексом РФ (ст. 158-160) предусмотрено, что главные распорядители и распорядители бюджетных средств осуществляют финансовый контроль получателей бюджетных средств за их целевым использованием, своевременным возвратом, представлением ими отчетности об использовании бюджетных средств. Главные распорядители бюджетных средств проводят проверки подведомственных государственных и муниципальных унитарных предприятий и бюджетных учреждений. Непосредственное проведение контроля за использованием бюджетных средств унитарными предприятиями осуществляется по инициативе главного распорядителя бюджетных средств органами государственного финансового контроля.</w:t>
      </w:r>
    </w:p>
    <w:p>
      <w:pPr>
        <w:pStyle w:val="Style15"/>
        <w:rPr/>
      </w:pPr>
      <w:r>
        <w:rPr/>
        <w:t>Органы исполнительной власти субъектов РФ для осуществления контроля создают свои органы контроля. Так, в соответствии с постановлением Правительства Москвы от 22.04.2003 № 290-ПП «Об утверждении Положения о Главном управлении государственного финансового контроля города Москвы» контроль за деятельностью органов исполнительной власти города Москвы, государственных унитарных предприятий и учреждений города Москвы; расходованием средств, поступивших в бюджет муниципального образования из бюджета города Москвы, а также обеспечение координации работы контролирующих органов, осуществляющих финансовый контроль в городе Москве, возложен на Главное управление государственного финансового контроля города Москвы.</w:t>
      </w:r>
    </w:p>
    <w:p>
      <w:pPr>
        <w:pStyle w:val="Style15"/>
        <w:rPr/>
      </w:pPr>
      <w:r>
        <w:rPr/>
        <w:t>В соответствии с Указом Президента РФ от 08.06.2004 № 729 «О контрольном управлении Президента Российской Федерации» функцию обеспечения контрольных полномочий Президента РФ в сфере государственных финансов имеет Контрольное управление Президента РФ. Основными задачами Управления являются контроль и проверка исполнения федеральными органами исполнительной власти всех уровней, а также организациями федеральных законов, в части, касающейся полномочий Президента РФ, указов, распоряжений и иных решений Президента РФ; контроль за реализацией ежегодных посланий Президента РФ Федеральному Собранию, бюджетных посланий Президента РФ.</w:t>
      </w:r>
    </w:p>
    <w:p>
      <w:pPr>
        <w:pStyle w:val="Style15"/>
        <w:rPr/>
      </w:pPr>
      <w:r>
        <w:rPr/>
        <w:t>Налоговый контроль в РФ возложен на органы налогового контроля, которые возглавляет Федеральная налоговая служба. Служба осуществляет контроль за соблюдением налогового законодательства, правильностью исчисления, полнотой и своевременностью уплаты налогов и других обязательных платежей, несет ответственность за выработку и проведение налоговой политики с целью обеспечения своевременного поступления в бюджеты всех уровней и в государственные внебюджетные фонды в полном объеме налогов и других обязательных платежей. Налоговый контроль проводится должностными лицами налоговых органов в пределах своей компетенции. Права и обязанности налоговых органов и их должностных лиц определены ст. 31, 32 Налогового кодекса РФ. Кодексом также предусмотрено, что реализация полномочий и исполнение установленных Налоговым кодексом РФ и иными федеральными законами обязанностей в части налогового контроля осуществляется органами налогового контроля при их взаимодействии, в том числе с органами таможенного контроля.</w:t>
      </w:r>
    </w:p>
    <w:p>
      <w:pPr>
        <w:pStyle w:val="Style15"/>
        <w:rPr/>
      </w:pPr>
      <w:r>
        <w:rPr/>
        <w:t>Таможенный контроль в РФ осуществляется Федеральной таможенной службой, находящейся в ведении Министерства экономического развития и торговли РФ, которая наделена специальными полномочиями по осуществлению своих функций как в сфере таможенного дела, так и в связанных с ней областях - налогового и валютного контроля. Таможенные органы пользуются правами и выполняют обязанности налоговых органов по взиманию налогов и сборов при перемещении товаров через таможенную границу в соответствии с таможенным законодательством РФ, Налоговым кодексом РФ, иными федеральными законами о налогах и (или) сборах, а также иными федеральными законами. [10]</w:t>
      </w:r>
    </w:p>
    <w:p>
      <w:pPr>
        <w:pStyle w:val="Style15"/>
        <w:rPr/>
      </w:pPr>
      <w:r>
        <w:rPr/>
        <w:t>Валютный контроль в РФ осуществляется органами валютного контроля, которыми являются Центральный банк РФ (Банк России) и Правительство РФ (система федеральных органов исполнительной власти, например Министерство финансов РФ). Валютный контроль в РФ реализуется по следующим направлениям: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рынке РФ;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Ф. Аудиторский контроль в РФ (аудиторская деятельность) осуществляется в соответствии с Федеральным законом от 07.08.2001 № 119-ФЗ «Об аудиторской деятельности», который определяет правовые основы регулирования аудиторской деятельности в Российской Федерации, а также в соответствии с иными федеральными законами, регулирующими отношения, возникающие при осуществлении аудиторской деятельности. Отношения, возникающие при осуществлении аудиторской деятельности, могут регулироваться также указами Президента РФ, постановлениями Правительства РФ. Органы исполнительной власти осуществляют регламентацию аудиторской деятельности по различным направлениям - реализация государственной политики в области аудиторской деятельности, разработка мер государственной поддержки развития рынка аудиторских услуг. Кроме того, подлежат регламентации следующие вопросы: проведения аттестации аудиторов и лицензирования аудиторских организаций; создания и аккредитации профессиональных аудиторских объединений; осуществления контроля за деятельностью аудиторских организаций и др.</w:t>
      </w:r>
    </w:p>
    <w:p>
      <w:pPr>
        <w:pStyle w:val="Style15"/>
        <w:rPr/>
      </w:pPr>
      <w:r>
        <w:rPr/>
        <w:t>Аудиторская деятельность в РФ осуществляется на основании федеральных правил (стандартов) аудиторской деятельности , внутренних правил (стандартов), которые действуют в профессиональных аудиторских объединениях и аудиторских организациях (используются частными аудиторами, осуществляющими свою деятельность без образования юридического лица). Правила (стандарты) способствуют повышению качества проводимых аудиторских проверок, обеспечивая сопоставимость деятельности аудиторских фирм (аудиторов).</w:t>
      </w:r>
    </w:p>
    <w:p>
      <w:pPr>
        <w:pStyle w:val="Style15"/>
        <w:rPr/>
      </w:pPr>
      <w:r>
        <w:rPr/>
        <w:t>Аудиторская деятельность осуществляется в форме обязательного и инициативного аудита. Федеральным законом «Об аудиторской деятельности» определены группы субъектов хозяйствования, деятельность которых подлежит обязательной аудиторской проверке исходя из определенных критериев. Такими критериями в Российской Федерации являются: организационно-правовая форма (акционерные общества открытого типа), вид деятельности (банки, страховые организации, товарные и фондовые биржи, инвестиционные институты, др.), финансовые показатели деятельности (объем выручки, сумма активов) и др.</w:t>
      </w:r>
    </w:p>
    <w:p>
      <w:pPr>
        <w:pStyle w:val="Style15"/>
        <w:rPr/>
      </w:pPr>
      <w:r>
        <w:rPr/>
        <w:t>В отдельных случаях орган государственной власти может выступать заказчиком аудиторского контроля, например, при проведении аудита коммерческих организаций, использующих государственные средства.</w:t>
      </w:r>
    </w:p>
    <w:p>
      <w:pPr>
        <w:pStyle w:val="Style15"/>
        <w:rPr/>
      </w:pPr>
      <w:r>
        <w:rPr/>
        <w:t>Внутрихозяйственный контроль в РФ осуществляется по решению участников (собственников) субъекта хозяйствования или исполнительного органа (руководителя), кроме банковской сферы, где организация внутреннего контроля обязательна для коммерческих банков. Внутрихозяйственный контроль в РФ осуществляется: органами управления (например, советом директоров); администрацией предприятия; специализированными службами (внутреннего аудита, внутреннего контроля) или работниками, в чьи должностные обязанности входит осуществление контроля. В отдельных случаях законодательство предусматривает обязательное избрание ревизионной комиссии (ревизора), например для акционерных обществ. Организация может осуществлять внутрихозяйственный контроль как самостоятельно, так и на основании договора с аудиторской организацией. Кредитная организация обязана организовывать внутренний контроль, обеспечивающий надлежащий уровень надежности, соответствующий характеру и масштабам проводимых операций.</w:t>
      </w:r>
    </w:p>
    <w:p>
      <w:pPr>
        <w:pStyle w:val="Style15"/>
        <w:rPr/>
      </w:pPr>
      <w:r>
        <w:rPr/>
        <w:t>Общественный контроль в РФ осуществляется в различных сферах деятельности, например в сфере образования, сфере социального страхования и пенсионного обеспечения.</w:t>
      </w:r>
    </w:p>
    <w:p>
      <w:pPr>
        <w:pStyle w:val="Style15"/>
        <w:rPr/>
      </w:pPr>
      <w:r>
        <w:rPr/>
        <w:t>Например, Программой социально-экономического развития Российской Федерации на среднесрочную перспективу (2002-2004 гг.), утвержденной распоряжением Правительства РФ от 10.07.2001 № 910-р, предусмотрено расширение участия общества в управлении образованием путем создания попечительских советов, деятельность которых позволит обеспечить приток в образование дополнительных финансовых, материальных, кадровых ресурсов, их эффективное использование и общественный контроль.</w:t>
      </w:r>
    </w:p>
    <w:p>
      <w:pPr>
        <w:pStyle w:val="Style15"/>
        <w:rPr/>
      </w:pPr>
      <w:r>
        <w:rPr/>
        <w:t>Федеральным законом от 16.07.1999 № 65-ФЗ (ст. 4) «Об основах обязательного страхования» предусмотрено, что одним из основных принципов осуществления обязательного социального страхования является обеспечение надзора и общественного контроля. [20]</w:t>
      </w:r>
    </w:p>
    <w:p>
      <w:pPr>
        <w:pStyle w:val="Style15"/>
        <w:rPr/>
      </w:pPr>
      <w:r>
        <w:rPr/>
        <w:t>В системе обязательного пенсионного страхования Указом Президента Российской Федерации от 23.07.2003 № 827 «Об общественном совете по инвестированию средств пенсионных накоплений» создан Общественный совет по инвестированию средств пенсионных накоплений, который осуществляет: общественный контроль деятельности субъектов отношений по формированию и инвестированию средств пенсионных накоплений; разработку рекомендаций и проектов нормативных правовых актов, направленных на защиту законных интересов застрахованных лиц, на создание системы гарантирования сохранности средств пенсионных накоплений и другие функции.</w:t>
      </w:r>
    </w:p>
    <w:p>
      <w:pPr>
        <w:pStyle w:val="Style15"/>
        <w:rPr/>
      </w:pPr>
      <w:r>
        <w:rPr/>
      </w:r>
      <w:r>
        <w:br w:type="page"/>
      </w:r>
    </w:p>
    <w:p>
      <w:pPr>
        <w:pStyle w:val="Style15"/>
        <w:numPr>
          <w:ilvl w:val="0"/>
          <w:numId w:val="0"/>
        </w:numPr>
        <w:ind w:firstLine="720"/>
        <w:outlineLvl w:val="0"/>
        <w:rPr/>
      </w:pPr>
      <w:r>
        <w:rPr/>
        <w:t>2. Методы осуществления финансового контроля на предприятии</w:t>
      </w:r>
    </w:p>
    <w:p>
      <w:pPr>
        <w:pStyle w:val="Style15"/>
        <w:rPr/>
      </w:pPr>
      <w:r>
        <w:rPr/>
      </w:r>
    </w:p>
    <w:p>
      <w:pPr>
        <w:pStyle w:val="Style15"/>
        <w:numPr>
          <w:ilvl w:val="0"/>
          <w:numId w:val="0"/>
        </w:numPr>
        <w:ind w:firstLine="720"/>
        <w:outlineLvl w:val="0"/>
        <w:rPr/>
      </w:pPr>
      <w:r>
        <w:rPr/>
        <w:t>2.1 Понятие и система методов финансового контроля на предприятии</w:t>
      </w:r>
    </w:p>
    <w:p>
      <w:pPr>
        <w:pStyle w:val="Style15"/>
        <w:rPr/>
      </w:pPr>
      <w:r>
        <w:rPr/>
      </w:r>
    </w:p>
    <w:p>
      <w:pPr>
        <w:pStyle w:val="Style15"/>
        <w:rPr/>
      </w:pPr>
      <w:r>
        <w:rPr/>
        <w:t>При проведении контроля важно использовать правильные методы контроля - совокупность обоснованных и апробированных способов проверки, оценки и анализа состояния конкретных элементов объекта контроля. Это, например, метод контроля налоговых поступлений, метод контроля доходов от эксплуатации или реализации государственной собственности и др. Поскольку задачи финансового контроля отличаются разнообразием и многоплановостью, необходимо применять различные методы и методики их решения, основанные на практическом опыте, на знании бухгалтерского учета, финансов, анализа хозяйственной деятельности. Это позволяет рассматривать финансовый контроль как межотраслевую многофункциональную дисциплину.</w:t>
      </w:r>
    </w:p>
    <w:p>
      <w:pPr>
        <w:pStyle w:val="Style15"/>
        <w:rPr/>
      </w:pPr>
      <w:r>
        <w:rPr/>
        <w:t>Совокупности принципов, методов и процесса контроля объединяются в понятии «механизм контроля». [30]</w:t>
      </w:r>
    </w:p>
    <w:p>
      <w:pPr>
        <w:pStyle w:val="Style15"/>
        <w:rPr/>
      </w:pPr>
      <w:r>
        <w:rPr/>
        <w:t>Элементы контроля, взаимодействующие как единое целое в процессе достижения его целей, образуют систему контроля. В процессе функционирования системы контроля необходимо регулярно исследовать ее эффективность, выявлять недостатки и своевременно устранять отклонения от заданных режимов работы, определять соответствие системы контроля потребностям управления.</w:t>
      </w:r>
    </w:p>
    <w:p>
      <w:pPr>
        <w:pStyle w:val="Style15"/>
        <w:rPr/>
      </w:pPr>
      <w:r>
        <w:rPr/>
        <w:t>Организация системы контроля - это создание системы контроля в соответствии с заданными требованиями.</w:t>
      </w:r>
    </w:p>
    <w:p>
      <w:pPr>
        <w:pStyle w:val="Style15"/>
        <w:rPr/>
      </w:pPr>
      <w:r>
        <w:rPr/>
        <w:t>Важным условием реализации финансового контроля выступают финансовая информация бухгалтерской, статистической и оперативной отчетности, а также обобщенные финансовые показатели, комплексно отражающие различные стороны хозяйственной деятельности.</w:t>
      </w:r>
    </w:p>
    <w:p>
      <w:pPr>
        <w:pStyle w:val="Style15"/>
        <w:rPr/>
      </w:pPr>
      <w:r>
        <w:rPr/>
        <w:t>Степень и глубина финансового контроля во многом определяются состоянием финансовой дисциплины - обязательного для всех организаций и должностных лиц порядка ведения финансового учета и отчетности, соблюдения установленных норм и правил.</w:t>
      </w:r>
    </w:p>
    <w:p>
      <w:pPr>
        <w:pStyle w:val="Style15"/>
        <w:rPr/>
      </w:pPr>
      <w:r>
        <w:rPr/>
        <w:t>Результатом финансового контроля являются документальные материалы (акты, отчеты, справки, заключения), которые отражают достоверность информации о финансово-хозяйственном состоянии объекта контроля, вскрытые в процессе контроля отклонения от принятых стандартов, нарушения установленных норм и правил. В тех случаях, когда проверяется эффективность хозяйствования, в документах отмечаются выявленные факты неэффективного или неэкономного хозяйствования и даются рекомендации по устранению обнаруженных недостатков. Субъектами управления, принимающими решения по результатам контроля, являются, как правило, руководители проверяемого объекта или вышестоящей организации, органы исполнительной, представительной или судебной власти, а иногда и сами контрольные органы.</w:t>
      </w:r>
    </w:p>
    <w:p>
      <w:pPr>
        <w:pStyle w:val="Style15"/>
        <w:rPr/>
      </w:pPr>
      <w:r>
        <w:rPr/>
        <w:t>Принятие решения по результатам контроля осуществляется субъектами управления и имеет целью устранение недостатков, выявленных в процессе контроля. Именно устранение выявленных нарушений и недостатков, а также проведение мероприятий по предотвращению или сокращению нарушений или недостатков в будущем являются конечной целью контроля, основными факторами, определяющими его эффективность. Поэтому часто контрольные органы осуществляют надзор за устранением выявленных ими нарушений и недостатков.</w:t>
      </w:r>
    </w:p>
    <w:p>
      <w:pPr>
        <w:pStyle w:val="Style15"/>
        <w:rPr/>
      </w:pPr>
      <w:r>
        <w:rPr/>
        <w:t>Для демократического общества с рыночной организацией экономики естественна потребность контроля финансово-экономической деятельности субъектов хозяйствования и управления. У различных общественных групп эти потребности различны и по объему и по содержанию. Они возникают у государства, стремящегося проводить эффективную финансовую политику, обеспечивающую выполнение его функций и программ; у общества, желающего знать, насколько рационально и эффективно государство распоряжается вверенными ему средствами; у многочисленных групп собственников, инвесторов и акционеров, следящих за тем, насколько велики и стабильны доходы от вложенных ими средств, а также у самих управляющих, стремящихся успешнее распоряжаться вверенными им средствами.</w:t>
      </w:r>
    </w:p>
    <w:p>
      <w:pPr>
        <w:pStyle w:val="Style15"/>
        <w:rPr/>
      </w:pPr>
      <w:r>
        <w:rPr/>
        <w:t>Как правило, интересы, потребности и возможности заказчиков финансового контроля и потребителей его информации (что часто не одно и то же) во многом не совпадают. В условиях рыночной экономики государство имеет право лишь проверять, насколько полно хозяйствующие субъекты, юридические и физические лица выполняют свои предусмотренные законом обязательства, прежде всего в налоговой сфере. Оно не имеет права (да и возможности) контролировать и вмешиваться в финансово-хозяйственную деятельность частных предприятий. Поэтому в отношении частных предприятий государство проводит самостоятельно и за свои средства лишь контроль за правильностью исчисления и уплаты налогов, а контроль их финансово-хозяйственной деятельности организуют за свои средства владельцы или собственники этих предприятий.</w:t>
      </w:r>
    </w:p>
    <w:p>
      <w:pPr>
        <w:pStyle w:val="Style15"/>
        <w:rPr/>
      </w:pPr>
      <w:r>
        <w:rPr/>
        <w:t>Практически во всех случаях, когда государство привлекает к удовлетворению общественных нужд коммерческие структуры и передает им финансовые средства или государственное имущество для такой деятельности либо использует банки и другие финансово-кредитные учреждения для обслуживания государственных средств, оно посредством финансового контроля следит за целевым, рациональным и эффективным использованием переданных средств, следит за тем, чтобы эти средства были использованы по назначению и общество, доверившее государству управление этими средствами, не понесло ущерба.</w:t>
      </w:r>
    </w:p>
    <w:p>
      <w:pPr>
        <w:pStyle w:val="Style15"/>
        <w:rPr/>
      </w:pPr>
      <w:r>
        <w:rPr/>
        <w:t>Таким образом, в условиях демократического общества, экономика которого базируется на равноправии различных форм собственности и рыночных методах хозяйствования, организация финансового контроля не является привилегией государства, хотя его потребности в проведении финансового контроля остаются значительными.</w:t>
      </w:r>
    </w:p>
    <w:p>
      <w:pPr>
        <w:pStyle w:val="Style15"/>
        <w:rPr/>
      </w:pPr>
      <w:r>
        <w:rPr/>
        <w:t>Необходимость проведения финансового контроля при рыночной экономике определяется прежде всего потребностями рационального и эффективного хозяйствования на любом уровне управления. При этом управляющие хозяйствующих субъектов, которым владельцы или собственники доверили управление, сами определяют, насколько выгодно им проведение финансового контроля, в какой форме и в каком объеме его необходимо проводить, чтобы лица, доверившие им управление (или возможные инвесторы), остались довольны их деятельностью. Аналогичная ситуация характерна и для государственного сектора, где руководители, которым общество доверило распоряжаться государственной собственностью, также организуют финансовый контроль прежде всего с целью повышения эффективности своей деятельности, а также чтобы показать, что они распоряжаются вверенным государственным имуществом и финансовыми средствами с максимальной пользой для общества. Для повышения эффективности управления руководители хозяйствующих субъектов и других структур (в том числе и государственных) могут посчитать целесообразным создание в своем подчинении специализированных подразделений для проведения финансового контроля на управляемых ими объектах. Это так называемый внутренний финансовый контроль - независимая от внешнего влияния деятельность хозяйствующего субъекта или органа управления по проверке и оценке своей работы, проводимая им в собственных интересах. Внутренний контроль подчиняется создавшему его руководителю, но он должен быть по возможности функционально и организационно независим.</w:t>
      </w:r>
    </w:p>
    <w:p>
      <w:pPr>
        <w:pStyle w:val="Style15"/>
        <w:rPr/>
      </w:pPr>
      <w:r>
        <w:rPr/>
        <w:t>Цель внутреннего контроля - помочь руководству хозяйствующего субъекта или органа управления (в том числе и органа государственного управления) эффективно выполнять свои функции. Внутренние контролеры представляют руководству данные анализа и оценки, рекомендации и другую необходимую информацию, получаемую в результате проверок. Используя эту информацию, руководство решает, какие меры необходимо принять для устранения выявленных недостатков (если такие обнаружены) и на каких участках имеются резервы для повышения эффективности.</w:t>
      </w:r>
    </w:p>
    <w:p>
      <w:pPr>
        <w:pStyle w:val="Style15"/>
        <w:rPr/>
      </w:pPr>
      <w:r>
        <w:rPr/>
        <w:t>Таким образом, внутренний контроль: [33]</w:t>
      </w:r>
    </w:p>
    <w:p>
      <w:pPr>
        <w:pStyle w:val="Style15"/>
        <w:rPr/>
      </w:pPr>
      <w:r>
        <w:rPr/>
        <w:t>- проводится внутри организации (или структуры управления) ее служащими (контролерами);</w:t>
      </w:r>
    </w:p>
    <w:p>
      <w:pPr>
        <w:pStyle w:val="Style15"/>
        <w:rPr/>
      </w:pPr>
      <w:r>
        <w:rPr/>
        <w:t>- организуется по решению руководства организации (или органа управления);</w:t>
      </w:r>
    </w:p>
    <w:p>
      <w:pPr>
        <w:pStyle w:val="Style15"/>
        <w:rPr/>
      </w:pPr>
      <w:r>
        <w:rPr/>
        <w:t>- информация внутреннего контроля, как правило, предназначена для управленческого персонала организации;</w:t>
      </w:r>
    </w:p>
    <w:p>
      <w:pPr>
        <w:pStyle w:val="Style15"/>
        <w:rPr/>
      </w:pPr>
      <w:r>
        <w:rPr/>
        <w:t>- внутренний контроль содержится на средства организации.</w:t>
      </w:r>
    </w:p>
    <w:p>
      <w:pPr>
        <w:pStyle w:val="Style15"/>
        <w:rPr/>
      </w:pPr>
      <w:r>
        <w:rPr/>
        <w:t>В перечень обязанностей внутренних контролеров могут быть также включены:</w:t>
      </w:r>
    </w:p>
    <w:p>
      <w:pPr>
        <w:pStyle w:val="Style15"/>
        <w:rPr/>
      </w:pPr>
      <w:r>
        <w:rPr/>
        <w:t>- проверка эффективности систем контроля;</w:t>
      </w:r>
    </w:p>
    <w:p>
      <w:pPr>
        <w:pStyle w:val="Style15"/>
        <w:rPr/>
      </w:pPr>
      <w:r>
        <w:rPr/>
        <w:t>- оценка экономичности и эффективности действий организации;</w:t>
      </w:r>
    </w:p>
    <w:p>
      <w:pPr>
        <w:pStyle w:val="Style15"/>
        <w:rPr/>
      </w:pPr>
      <w:r>
        <w:rPr/>
        <w:t>- определение уровня достижения программных целей.</w:t>
      </w:r>
    </w:p>
    <w:p>
      <w:pPr>
        <w:pStyle w:val="Style15"/>
        <w:rPr/>
      </w:pPr>
      <w:r>
        <w:rPr/>
        <w:t>На внутренних контролеров могут возлагаться и функции управленческого аудита.</w:t>
      </w:r>
    </w:p>
    <w:p>
      <w:pPr>
        <w:pStyle w:val="Style15"/>
        <w:rPr/>
      </w:pPr>
      <w:r>
        <w:rPr/>
        <w:t>Управленческий аудит - это изучение деловых операций с целью выработки рекомендаций по экономичному и эффективному использованию ресурсов, оптимальному достижению конечного результата и выработке политики организации. Он должен помогать руководителям в выполнении их функций и приводить к повышению прибыльности организации.</w:t>
      </w:r>
    </w:p>
    <w:p>
      <w:pPr>
        <w:pStyle w:val="Style15"/>
        <w:rPr/>
      </w:pPr>
      <w:r>
        <w:rPr/>
        <w:t>Еще раз обратим внимание, что организация служб внутреннего контроля необязательна для субъектов хозяйствования или управления. Работая в условиях жесткой конкуренции, руководство субъекта хозяйствования или органа управления обычно заинтересовано иметь эффективный внутренний контроль, но постоянно сопоставляет пользу от деятельности внутренних контролеров и затраты на их содержание. Если «баланс» будет не в пользу внутреннего контроля, то предпринимаются меры к его улучшению либо к ликвидации.</w:t>
      </w:r>
    </w:p>
    <w:p>
      <w:pPr>
        <w:pStyle w:val="Style15"/>
        <w:rPr/>
      </w:pPr>
      <w:r>
        <w:rPr/>
        <w:t>В отечественной литературе внутренний контроль в рамках отдельного хозяйствующего субъекта часто называют внутрихозяйственным, внутренний контроль в рамках отдельного министерства или ведомства - внутриведомственным.</w:t>
      </w:r>
    </w:p>
    <w:p>
      <w:pPr>
        <w:pStyle w:val="Style15"/>
        <w:rPr/>
      </w:pPr>
      <w:r>
        <w:rPr/>
        <w:t>Таким образом, внутренний контроль - это контроль, который организует орган управления с целью повысить эффективность проводимой им финансово-хозяйственной деятельности. Информация, полученная в результате внутреннего контроля, предназначена в первую очередь для удовлетворения потребностей органа управления, организовавшего этот контроль. Отметим также, что внутренний контроль - понятие относительное: он внутренний для органа управления, его организовавшего, но для контролируемой им подструктуры он фактически является внешним контролем.</w:t>
      </w:r>
    </w:p>
    <w:p>
      <w:pPr>
        <w:pStyle w:val="Style15"/>
        <w:rPr/>
      </w:pPr>
      <w:r>
        <w:rPr/>
        <w:t>Системность и комплексность контрольных действий обеспечиваются комбинированным использованием различных способов логического и математического, документального и фактического контроля. Применение их позволяет всесторонне анализировать и синтезировать фактический материал, определять последовательность действий субъекта контроля в сложных хозяйственных ситуациях или в условиях неопределенности, устанавливать достоверность привлекаемых источников информации.</w:t>
      </w:r>
    </w:p>
    <w:p>
      <w:pPr>
        <w:pStyle w:val="Style15"/>
        <w:rPr/>
      </w:pPr>
      <w:r>
        <w:rPr/>
        <w:t>По характеру источников материала, на основе которого осуществляется контроль, его подразделяют на фактический и документальный (формальный). Деление на приемы фактического и документального контроля имеет условный характер. Так, любая инвентаризация товарно-материальных ценностей или контрольный обмер выполненных работ как метод фактического контроля проводится для последующего сличения полученных фактических данных с документальными данными бухгалтерского учета.</w:t>
      </w:r>
    </w:p>
    <w:p>
      <w:pPr>
        <w:pStyle w:val="Style15"/>
        <w:rPr/>
      </w:pPr>
      <w:r>
        <w:rPr/>
        <w:t>Документальный контроль - это контроль за правильностью ведения бухгалтерского учета, составления и заполнения форм бухгалтерской (финансовой) документации и отчетности. В процессе такого контроля устанавливаются достоверность представленной в документах финансовой информации, соответствие выполненных операций требованиям законов и других нормативных актов, а также оценивается система внутреннего контроля проверяемого объекта.</w:t>
      </w:r>
    </w:p>
    <w:p>
      <w:pPr>
        <w:pStyle w:val="Style15"/>
        <w:rPr/>
      </w:pPr>
      <w:r>
        <w:rPr/>
        <w:t>Источниками информации для документального контроля служат: первичные документы, включая электронные и магнитные технические носители информации; регистры бухгалтерского учета (компьютерные распечатки, накопительные и разработочные таблицы, журналы-ордера, вспомогательные ведомости к ним и др.); данные управленческого (оперативного) учета; бухгалтерская, статистическая и оперативно-техническая отчетность; плановая, нормативная, проектно-конструкторская, технологическая и прочая документация. [36]</w:t>
      </w:r>
    </w:p>
    <w:p>
      <w:pPr>
        <w:pStyle w:val="Style15"/>
        <w:rPr/>
      </w:pPr>
      <w:r>
        <w:rPr/>
        <w:t>Метод документального контроля - это отдельное контрольно-ревизионное действие, например, сверка, сличение. Ревизионная практика не выработала конкретного метода, применяемого для проверки документов или хозяйственных операций. Как правило, в процессе изучения даже простейших хозяйственных операций или первичных документов ревизору приходится использовать разные методы. В конкретной ревизионной ситуации для решения поставленной задачи он должен выбрать самые эффективные из них. Документальный контроль основан на нескольких методах и приемах. Рассмотрим наиболее распространенные из них.</w:t>
      </w:r>
    </w:p>
    <w:p>
      <w:pPr>
        <w:pStyle w:val="Style15"/>
        <w:rPr/>
      </w:pPr>
      <w:r>
        <w:rPr/>
        <w:t>Экономический анализ работы организации позволяет выявить положительные и отрицательные стороны деятельности всей организации в целом и ее структурных подразделений. Во многих случаях анализом финансово-хозяйственной деятельности начинают заниматься и процессе подготовки к ревизии. Результаты такого анализа позволяют ревизорам целенаправленно составлять план ревизии и проводить проверки, предварительно определив необходимые методы контроля. В процессе ревизии данные экономического анализа подкрепляются результатами проверок первичных документов, регистров бухгалтерского учета и другой экономической информацией. Например, в результате анализа отчетных данных ревизор обнаруживает значительные колебания по периодам в размерах незавершенного производства. В таком случае ревизор обязательно включает в план ревизии инвентаризацию незавершенного производства.</w:t>
      </w:r>
    </w:p>
    <w:p>
      <w:pPr>
        <w:pStyle w:val="Style15"/>
        <w:rPr/>
      </w:pPr>
      <w:r>
        <w:rPr/>
        <w:t>Экономический анализ позволяет установить, по каким именно калькуляционным статьям или экономическим элементам затрат произошли значительные колебания по периодам.</w:t>
      </w:r>
    </w:p>
    <w:p>
      <w:pPr>
        <w:pStyle w:val="Style15"/>
        <w:rPr/>
      </w:pPr>
      <w:r>
        <w:rPr/>
        <w:t>Путем анализа изучаются показатели, характеризующие непроизводительные расходы, потери, растраты, недостачи и хищения, задолженность по возмещению материального ущерба, потери от брака и простоев и т.д.</w:t>
      </w:r>
    </w:p>
    <w:p>
      <w:pPr>
        <w:pStyle w:val="Style15"/>
        <w:rPr/>
      </w:pPr>
      <w:r>
        <w:rPr/>
        <w:t>Логическая проверка позволяет определить объективную возможность и целенаправленность в расходовании денежных средств и материальных ресурсов, реальность взаимосвязей между отдельными хозяйственными операциями. Осуществление логической проверки обусловливается квалификацией проверяющего, знанием необходимых нормативных документов, умением анализировать взаимосвязи хозяйственных операций.</w:t>
      </w:r>
    </w:p>
    <w:p>
      <w:pPr>
        <w:pStyle w:val="Style15"/>
        <w:rPr/>
      </w:pPr>
      <w:r>
        <w:rPr/>
        <w:t>Технико-экономические расчеты составляются в период ревизии. Они позволяют определить обоснованность норм расходования сырья, и материалов, целесообразность трудовых затрат. В результате составления технико-экономических расчетов при ревизиях вскрываются факты применения устаревших норм материальных и трудовых затрат и как следствие - наличие неучтенных сырья, материалов и готовой продукции. Путем расчетов ревизор устанавливает искажения данных, отражающих себестоимость продукции, в связи с неправильным распределением косвенных расходов между объектами учета. [18]</w:t>
      </w:r>
    </w:p>
    <w:p>
      <w:pPr>
        <w:pStyle w:val="Style15"/>
        <w:rPr/>
      </w:pPr>
      <w:r>
        <w:rPr/>
        <w:t>Нормативные расчеты применяются для выявления отклонений фактических затрат от плановых или нормативных. Этот метод позволяет исследовать причины отклонений от норм и задержки изменений норм материальных и трудовых затрат при использовании ревизуемой организацией основных элементов нормативного метода учета затрат на производство и калькулирования себестоимости продукции.</w:t>
      </w:r>
    </w:p>
    <w:p>
      <w:pPr>
        <w:pStyle w:val="Style15"/>
        <w:rPr/>
      </w:pPr>
      <w:r>
        <w:rPr/>
        <w:t>В комплексе с технико-экономическими расчетами данный метод способствует выявлению случаев сокрытия недостач, растрат, хищений и перерасхода за счет завышения плановых и нормативных затрат на производство продукции, списания на затраты производства денежных и материальных средств по нормам, когда фактически израсходовано меньше.</w:t>
      </w:r>
    </w:p>
    <w:p>
      <w:pPr>
        <w:pStyle w:val="Style15"/>
        <w:rPr/>
      </w:pPr>
      <w:r>
        <w:rPr/>
        <w:t>Проверка количественно-суммового учета применяется при ревизии баз, предприятий общественного питания, складов некоторых организаций, где количественный учет не ведется, хотя каждая операция поступления и расходования материальных ценностей оформляется первичными документами. В ходе проверки восстанавливается количественно-суммовой учет.</w:t>
      </w:r>
    </w:p>
    <w:p>
      <w:pPr>
        <w:pStyle w:val="Style15"/>
        <w:rPr/>
      </w:pPr>
      <w:r>
        <w:rPr/>
        <w:t>Указанный метод проверки состоит в том, что по первичным документам в хронологической последовательности восстанавливаются данные о поступлении и расходовании материальных ценностей по каждому сорту, виду или типовому размеру. Результаты восстановления количественно-суммового учета дают возможность анализировать движение этих ценностей за определенный период времени.</w:t>
      </w:r>
    </w:p>
    <w:p>
      <w:pPr>
        <w:pStyle w:val="Style15"/>
        <w:rPr/>
      </w:pPr>
      <w:r>
        <w:rPr/>
        <w:t>Проверка правильности корреспонденции счетов позволяет устанавливать факты ошибочного или умышленного искажения данных взаимной связи синтетических счетов бухгалтерского учета, чем создаются условия для хищения денежных средств и материальных ценностей, хотя все первичные документы могут быть составлены безукоризненно.</w:t>
      </w:r>
    </w:p>
    <w:p>
      <w:pPr>
        <w:pStyle w:val="Style15"/>
        <w:rPr/>
      </w:pPr>
      <w:r>
        <w:rPr/>
        <w:t>Проверка регистров бухгалтерского учета заключается в сопоставлении данных регистров бухгалтерского учета с данными первичных документов, что помогает установить наличие подложных записей, сделанных для сокрытия хищений и злоупотреблений. Применение указанного метода дает возможность уточнить достоверность и своевременность отражения хозяйственной операции в бухгалтерском учете.</w:t>
      </w:r>
    </w:p>
    <w:p>
      <w:pPr>
        <w:pStyle w:val="Style15"/>
        <w:rPr/>
      </w:pPr>
      <w:r>
        <w:rPr/>
        <w:t>При исследовании других, не бухгалтерских документов устанавливают наличие неблагополучных участков в работе ревизуемой организации и в результате целенаправленно проводят исследование документов. К таким документам относятся акты и справки внешних проверок и ревизий, акты и справки внутрипроверочных комиссий, внутренние приказы и приказы вышестоящих организаций, протоколы собраний и совещаний, письма и рекламации покупателей и поставщиков и т.д. [39]</w:t>
      </w:r>
    </w:p>
    <w:p>
      <w:pPr>
        <w:pStyle w:val="Style15"/>
        <w:rPr/>
      </w:pPr>
      <w:r>
        <w:rPr/>
        <w:t>При формальном контроле документы изучают в целях выявления дефектов в оформлении документов, установления правильности заполнения реквизитов и наличия неоговоренных исправлений, подчисток, дописок текста и цифр, уточнения подлинности подписей должностных лиц, соответствия документа действующей типовой форме и т.д. Посредством формальной проверки устанавливается наличие доброкачественных и недоброкачественных, полноценных и неполноценных документов.</w:t>
      </w:r>
    </w:p>
    <w:p>
      <w:pPr>
        <w:pStyle w:val="Style15"/>
        <w:rPr/>
      </w:pPr>
      <w:r>
        <w:rPr/>
        <w:t>Арифметический контроль применяется для определения правильности подсчетов в документах и выявления признаков хищений и злоупотреблений, завуалированных путем арифметических действий. Неправильные арифметические подсчеты могут быть умышленными и неумышленными. Ревизиями устанавливаются случаи умышленного искажения себестоимости продукции, сырья и материалов, объемов СMP за счет неправильного определения процентов, индексов, итогов общепроизводственных и общехозяйственных, накладных расходов; в денежных документах - завышения итоговых сумм.</w:t>
      </w:r>
    </w:p>
    <w:p>
      <w:pPr>
        <w:pStyle w:val="Style15"/>
        <w:rPr/>
      </w:pPr>
      <w:r>
        <w:rPr/>
        <w:t>При арифметической проверке регистров бухгалтерского учета иногда обнаруживаются подлоги в журналах-ордерах и ведомостях. Следует, например, обращать внимание на записи в журнале-ордере № 1, в котором итоговые суммы по дебетуемым счетам должны совпадать с данными, представленными в отчетах кассира. Расхождение и указанных цифрах свидетельствует о нарушении финансовой дисциплины.</w:t>
      </w:r>
    </w:p>
    <w:p>
      <w:pPr>
        <w:pStyle w:val="Style15"/>
        <w:rPr/>
      </w:pPr>
      <w:r>
        <w:rPr/>
        <w:t>Проверку документов в хронологической последовательности целесообразно проводить в организациях с небольшим объемом документооборота. При большом объеме документооборота, когда документы подшиваются в сгруппированном виде по отдельным экономически однородным операциям, наибольшая эффективность достигается с помощью систематизированной проверки.</w:t>
      </w:r>
    </w:p>
    <w:p>
      <w:pPr>
        <w:pStyle w:val="Style15"/>
        <w:rPr/>
      </w:pPr>
      <w:r>
        <w:rPr/>
        <w:t>Встречный контроль представляет собой сличение разных документов или сравнение нескольких экземпляров одного и того же документа, находящихся в разных подразделениях ревизуемой организации или других организациях.</w:t>
      </w:r>
    </w:p>
    <w:p>
      <w:pPr>
        <w:pStyle w:val="Style15"/>
        <w:rPr/>
      </w:pPr>
      <w:r>
        <w:rPr/>
        <w:t>В ревизионной практике применение встречной проверки дает эффект при выяснении достоверности и реальности получения, например, цехом со склада сырья и материалов (по требованиям или лимитно-заборным картам) либо поступления из цеха на склад произведенной готовой продукции (по накладным или приходным ордерам, нарядам на выполненные работы).</w:t>
      </w:r>
    </w:p>
    <w:p>
      <w:pPr>
        <w:pStyle w:val="Style15"/>
        <w:rPr/>
      </w:pPr>
      <w:r>
        <w:rPr/>
        <w:t>Взаимный контроль необходим для сопоставления различных документов, отражающих взаимосвязанные хозяйственные операции. При этом возможно: [40]</w:t>
      </w:r>
    </w:p>
    <w:p>
      <w:pPr>
        <w:pStyle w:val="Style15"/>
        <w:rPr/>
      </w:pPr>
      <w:r>
        <w:rPr/>
        <w:t>- сопоставление документов, отражающих непосредственное совершение хозяйственной операции, с документами, имеющими к первым косвенное отношение (сопоставление материального отчета о расходе сырья и материалов с данными карточек складского учета);</w:t>
      </w:r>
    </w:p>
    <w:p>
      <w:pPr>
        <w:pStyle w:val="Style15"/>
        <w:rPr/>
      </w:pPr>
      <w:r>
        <w:rPr/>
        <w:t>- сопоставление документов, отражающих хозяйственную операцию, с документами, оформление и содержание которых обусловливается непосредственно первичными документами (включение в акт выполненных работ таких объемов, на которые не оформлены наряды, и пр.).</w:t>
      </w:r>
    </w:p>
    <w:p>
      <w:pPr>
        <w:pStyle w:val="Style15"/>
        <w:rPr/>
      </w:pPr>
      <w:r>
        <w:rPr/>
        <w:t>При анализе последовательности документооборота ревизор исследует всю цепь последовательных процедур и соответствующих им документов, в итоге которой оформляется новый документ. Отсутствие одного или нескольких предшествующих документов, отступления от одной или нескольких предшествующих процедур должны рассматриваться как серьезное нарушение контроля на предприятии.</w:t>
      </w:r>
    </w:p>
    <w:p>
      <w:pPr>
        <w:pStyle w:val="Style15"/>
        <w:rPr/>
      </w:pPr>
      <w:r>
        <w:rPr/>
        <w:t>Проверка ежедневного или пооперационного изменения остатков товарно-материальных ценностей и денежных средств характеризуется тем, что в результате хронологического анализа хозяйственных операций представляется возможность выявить отклонения от нормального оборота материальных ценностей или денежных средств и как следствие - установить искажения данных об остатках, образующихся после совершения каждой операции. Наибольший эффект этот метод дает при проверке достоверности оборотов и остатков материальных ценностей и денежных средств в случаях, когда материально ответственные лица несвоевременно делают записи в аналитическом учете (в кассовой книге, карточке складского учета, лимитно-заборной карте и других документах и регистрах аналитического учета).</w:t>
      </w:r>
    </w:p>
    <w:p>
      <w:pPr>
        <w:pStyle w:val="Style15"/>
        <w:rPr/>
      </w:pPr>
      <w:r>
        <w:rPr/>
        <w:t>Исследование и проверка объяснительных записок, полученных в прокате ревизии позволяют глубже анализировать действия должностных и материально ответственных лиц, выявлять обстоятельства, способствующие возникновению бесхозяйственности и нарушению финансовой дисциплины, намечать мероприятия по их устранению.</w:t>
      </w:r>
    </w:p>
    <w:p>
      <w:pPr>
        <w:pStyle w:val="Style15"/>
        <w:rPr/>
      </w:pPr>
      <w:r>
        <w:rPr/>
        <w:t>Правильность совершения хозяйственных операций не всегда можно проверить методами документального контроля. Часто возникает необходимость произвести проверку наличия денежных средств, материальных ценностей и основных фондов в натуре. С этой целью вместе с методами документального контроля в ходе ревизий применяются методы фактического контроля.</w:t>
      </w:r>
    </w:p>
    <w:p>
      <w:pPr>
        <w:pStyle w:val="Style15"/>
        <w:rPr/>
      </w:pPr>
      <w:r>
        <w:rPr/>
        <w:t>При исследовании неофициальных материалов изучаются черновые записи кассиров и других материально ответственных лиц, анонимные письма, неофициальные заявления работников ревизуемой организации. Ревизоры не должны игнорировать информацию, получаемую из неофициальных материалов, так как она помогает устанавливать истинное состояние дел, выявлять злоупотребления и хищения денежных и материальных средств. Однако такую информацию необходимо использовать осторожно, не унижая достоинства работников проверяемой организации.</w:t>
      </w:r>
    </w:p>
    <w:p>
      <w:pPr>
        <w:pStyle w:val="Style15"/>
        <w:rPr/>
      </w:pPr>
      <w:r>
        <w:rPr/>
        <w:t>Практика ревизорской работы с первичными документами ввела в обиход термины, позволяющие характеризовать полноценность проверяемых документов путем выделения градации их недоброкачественности. Представленный далее перечень первичных документов сформирован таким образом, что в начале приведены документы, свидетельствующие об упущениях в исполнении контрольных функций должностными лицами, далее документы, характеризующие отсутствие контроля на предприятии, а в конце документ, свидетельствующий о должностном преступлении. [15]</w:t>
      </w:r>
    </w:p>
    <w:p>
      <w:pPr>
        <w:pStyle w:val="Style15"/>
        <w:rPr/>
      </w:pPr>
      <w:r>
        <w:rPr/>
        <w:t>1. Перезаполненные первичные документы. Неполноценные документы, содержащие информацию сверх реквизитов документа, которые установлены его формой. Наличие большого числа перезаполненных документов свидетельствует о том, что профессионализм и трудовая дисциплина на предприятии подменяются самодеятельностью и ненужным энтузиазмом исполнителей, что лица, ответственные за нормотворчество, разработку форм первичных документов на ревизуемом предприятии не справляются со своими обязанностями. Наличие перезаполненных документов для ревизора может стать дополнительным источником информации, косвенным подтверждением его выводов по основным документам.</w:t>
      </w:r>
    </w:p>
    <w:p>
      <w:pPr>
        <w:pStyle w:val="Style15"/>
        <w:rPr/>
      </w:pPr>
      <w:r>
        <w:rPr/>
        <w:t>2. Неоконченные первичные документы. Неполноценные документы, в которых заполнены не все реквизиты, предусмотренные формой. Например, в приходном кассовом ордере КО-1 не заполнен реквизит «Приложение». Даже если нет приложений, то реквизит должен быть заполнен словом «Нет». Незаконченность документа, наличие пустого места в строке или графе документа создает благоприятные условия для внесения недобросовестными лицами записи, которая может исказить изначальный смысл первичного документа. Наличие незаконченных первичных документов ревизор характеризует в итоговом акте ревизии как недопустимое нарушение исполнителями своих обязанностей, создающее условия для хищений и других незаконных действий.</w:t>
      </w:r>
    </w:p>
    <w:p>
      <w:pPr>
        <w:pStyle w:val="Style15"/>
        <w:rPr/>
      </w:pPr>
      <w:r>
        <w:rPr/>
        <w:t>3. Неадаптированные первичные документы. Неполноценные документы, утвержденная форма которых не соответствует потребностям фактической операции. Например, на предприятии создали центральный склад, а списание ценностей со склада происходит с помощью документов, по которым ценности отпускались раньше из цеховых кладовых; появился новый вид работ, а наряд-заказ на работы используется старый, который выписывался на работы, давно не выполняемые цехом, и т.п. При наличии таких документов ревизор может внести предложение об утверждении новой формы, соответствующей реальным физическим и экономическим процессам. Если на предприятии есть орган, ответственный в управлении за документооборот, то ревизор имеет право сделать вывод о его плохой работе.</w:t>
      </w:r>
    </w:p>
    <w:p>
      <w:pPr>
        <w:pStyle w:val="Style15"/>
        <w:rPr/>
      </w:pPr>
      <w:r>
        <w:rPr/>
        <w:t>4. Нерегламентированные первичные документы. Неполноценные документы, имеющие несоответствующую форму. Часто предприятия приспосабливают для своих нужд документ, используемый на другом предприятии или утвержденный Федеральной службой по статистике Российской Федерации (Госкомстатом России) для отражения процессов, которых нет на данном предприятии. Например, для отражения отгрузки своей продукции предприятие использует накладную, которая применяется на соседнем предприятии и разработана им под оформление отпуска своей продукции. Возможно, что передача станка в другой цех оформляется не накладной на внутреннее перемещение объектов основных средств формы № ОС-2, а приспособленной накладной на внутреннее перемещение материала формы № М-13.</w:t>
      </w:r>
    </w:p>
    <w:p>
      <w:pPr>
        <w:pStyle w:val="Style15"/>
        <w:rPr/>
      </w:pPr>
      <w:r>
        <w:rPr/>
        <w:t>При обнаружении аномальных первичных документов ревизор может сделать вывод о сомнительности действующих на предприятии управленческих процедур, обеспечивающих контроль материальных ценностей, а также об ответственности должностных лиц.</w:t>
      </w:r>
    </w:p>
    <w:p>
      <w:pPr>
        <w:pStyle w:val="Style15"/>
        <w:rPr/>
      </w:pPr>
      <w:r>
        <w:rPr/>
        <w:t>5.Испорченные первичные документы. Неполноценные документы, содержащие исправления, подчистки, помарки, пятна, разрывы. Исправления не допускаются на кассовых документах и документах строгой отчетности. Правилами предприятия в этот список могут быть внесены дополнительные документы. На остальных документах исправления должны заверяться подписью должностного лица с указанием даты и расшифровки его фамилии и должности. Испорченные первичные документы свидетельствуют об исполнительской дисциплине управленческих кадров и об отсутствии контроля за движением материальных ценностей.</w:t>
      </w:r>
    </w:p>
    <w:p>
      <w:pPr>
        <w:pStyle w:val="Style15"/>
        <w:rPr/>
      </w:pPr>
      <w:r>
        <w:rPr/>
        <w:t>6. Нелегитимные первичные документы. Документы, в которых зафиксирована ненормативная, неразрешенная операция. Запрещается принимать к исполнению первичные документы по операциям, которые противоречат действующему законодательству. Лицо, нарушившее это требование, может рассматриваться ревизором как пособник, соучастник незаконной операции. Приведем самый простой случай: оформлен расходный кассовый ордер на выдачу аванса работнику, который не отчитался в расходовании средств, ранее полученных им под отчет.</w:t>
      </w:r>
    </w:p>
    <w:p>
      <w:pPr>
        <w:pStyle w:val="Style15"/>
        <w:rPr/>
      </w:pPr>
      <w:r>
        <w:rPr/>
        <w:t>7. Ложные первичные документы. Документы, в которых допущены арифметические ошибки (умышленные и неумышленные), искаженно отражены сведения об отдельных сторонах действительно совершенной операции. Например, итоговая сумма по отгрузочной накладной, в которой отражено два вида материальных ценностей, завышена из-за арифметической ошибки. Другой пример, в оплату проведен наряд-заказ по завышенным расценкам. Обнаружение ложных документов па предприятии должно сопровождаться соответствующими дисциплинарными выводами, вплоть до увольнения, независимо от сумм.</w:t>
      </w:r>
    </w:p>
    <w:p>
      <w:pPr>
        <w:pStyle w:val="Style15"/>
        <w:rPr/>
      </w:pPr>
      <w:r>
        <w:rPr/>
        <w:t>8.Фиктивные первичные документы. Документы, в которых отражены вымышленные хозяйственные операции. Наличие фиктивных документов свидетельствует о должностных преступлениях. Ревизор не может брать на себя ответственность оценивать документы как фиктивные. Сбором доказательств в обоснование вывода о фиктивности документа ревизор может заниматься только под руководством следственных органов.</w:t>
      </w:r>
    </w:p>
    <w:p>
      <w:pPr>
        <w:pStyle w:val="Style15"/>
        <w:rPr/>
      </w:pPr>
      <w:r>
        <w:rPr/>
        <w:t>9.Поддельные первичные документы. Документы-копии, которые выдаются за оригиналы. При современных средствах копирования сделать трудноотличимую копию не представляет большого труда. При появлении сомнений в подлинности первичного документа ревизор привлекает специальных экспертов. В функции ревизора определение подлинности документа не входит. Ревизор должен попытаться доказать, что такой документ ложный. Для этого используется метод документального контроля - проверка последовательности документооборота. [33]</w:t>
      </w:r>
    </w:p>
    <w:p>
      <w:pPr>
        <w:pStyle w:val="Style15"/>
        <w:rPr/>
      </w:pPr>
      <w:r>
        <w:rPr/>
        <w:t>Составитель поддельного документа не может знать всей цепочки прохождения первичного документа, движения документов-оснований и последующих документов, отражения его движения в журналах регистрации и учетных регистрах. Как правило, злоумышленник проводит увязку реквизитов ложного документа: номера, даты, суммы, подписи, с документами и журналами, которые для него очевидно и наглядно связаны между собой. Как свидетельствует криминалистическая практика, изготовители поддельных документов осуществляют увязку по документам и журналам, которые находятся в непосредственной доступности исполнителя. Например, трудно провести увязку реквизитов поддельной железнодорожной накладной работнику отдела продаж, так как корешок дорожной ведомости от накладной хранится на станции отправления груза, т.е. вне непосредственной доступности работника отдела продаж, заполняющего накладную.</w:t>
      </w:r>
    </w:p>
    <w:p>
      <w:pPr>
        <w:pStyle w:val="Style15"/>
        <w:rPr/>
      </w:pPr>
      <w:r>
        <w:rPr/>
        <w:t>Прошнурованные журналы регистрации первичных документов являются простой и эффективной формой защиты от поддельных документов. Электронные журналы регистрации первичных документов должны быть эффективно защищены от взлома.</w:t>
      </w:r>
    </w:p>
    <w:p>
      <w:pPr>
        <w:pStyle w:val="Style15"/>
        <w:rPr/>
      </w:pPr>
      <w:r>
        <w:rPr/>
        <w:t>Выявление ревизором отклонений в выполнении первичным документом его функции и устранение этих отклонений должностными лицами по итогам ревизии являются эффективным способом профилактики системы контроля. Любые оперативные системы контроля на предприятии, в состав которых входят первичные документы, периодически нуждаются в последующем контроле - как в ревизии, так и в профилактике.</w:t>
      </w:r>
    </w:p>
    <w:p>
      <w:pPr>
        <w:pStyle w:val="Style15"/>
        <w:rPr/>
      </w:pPr>
      <w:r>
        <w:rPr/>
        <w:t>Фактический контроль представляет собой изучение фактического состояния проверяемых объектов на основе осмотра их в натуре (обмера, взвешивания, пересчета, лабораторного анализа и др.). Фактический контроль не может быть всеобъемлющим из-за непрерывного характера хозяйственных процессов и быстро меняющихся хозяйственных ситуаций. Поэтому документальный и фактический контроль существуют не изолированно, а дополняют друг друга. Методические приемы фактического контроля служат для установления реального состояния контролируемых объектов, объема и качества выполненных работ, действительного совершения хозяйственных операций, отраженных в документах.</w:t>
      </w:r>
    </w:p>
    <w:p>
      <w:pPr>
        <w:pStyle w:val="Style15"/>
        <w:rPr/>
      </w:pPr>
      <w:r>
        <w:rPr/>
        <w:t>Приемы фактического контроля подразделяют на три группы: инвентаризацию, экспертную оценку и наблюдение.</w:t>
      </w:r>
    </w:p>
    <w:p>
      <w:pPr>
        <w:pStyle w:val="Style15"/>
        <w:rPr/>
      </w:pPr>
      <w:r>
        <w:rPr/>
        <w:t>Инвентаризация представляет собой способ фактического контроля за сохранностью имущества организации путем сопоставления фактических остатков основных средств, товарно-материальных ценностей, денежных средств и состояния расчетов с соответствующими данными бухгалтерского учета на определенную дату и выявление отклонений.</w:t>
      </w:r>
    </w:p>
    <w:p>
      <w:pPr>
        <w:pStyle w:val="Style15"/>
        <w:rPr/>
      </w:pPr>
      <w:r>
        <w:rPr/>
        <w:t>Экспертная оценка представляет собой способ фактического контроля, основанный на проведении квалифицированными специалистами экспертизы действительных объемов и качества выполненных работ, обоснованности нормативов материальных затрат и выхода готовой продукции, норм естественной убыли при хранении и транспортировке товарно-материальных ценностей, соблюдения технологических режимов, соответствия продукции стандартам техническим условиям.</w:t>
      </w:r>
    </w:p>
    <w:p>
      <w:pPr>
        <w:pStyle w:val="Style15"/>
        <w:rPr/>
      </w:pPr>
      <w:r>
        <w:rPr/>
        <w:t>Наблюдение - это способ фактического контроля, предполагающий изучение организации труда и учета на рабочих местах, в цехах, на отдельных производственных участках и в организации в целом, проверку условий хранения товарно-материальных ценностей на складах, состояния пропускной системы, поступления и отпуска товарно-материальных ценностей и т.п.</w:t>
      </w:r>
    </w:p>
    <w:p>
      <w:pPr>
        <w:pStyle w:val="Style15"/>
        <w:rPr/>
      </w:pPr>
      <w:r>
        <w:rPr/>
        <w:t>Для фиксации отдельных элементов изучаемого процесса на определенные моменты времени в контроле применяют моментные наблюдения (хронометраж, фотография рабочего дня и др.). Например, для проверки обоснованности норм выработки и расценок работ замеряются производственные операции и перерывы между ними по конкретным причинам.</w:t>
      </w:r>
    </w:p>
    <w:p>
      <w:pPr>
        <w:pStyle w:val="Style15"/>
        <w:rPr/>
      </w:pPr>
      <w:r>
        <w:rPr/>
        <w:t>Самый распространенный метод фактического контроля - инвентаризация. С ее помощью не только осуществляется контроль за сохранностью собственности организации, но и обеспечивается достоверность фактических данных.</w:t>
      </w:r>
    </w:p>
    <w:p>
      <w:pPr>
        <w:pStyle w:val="Style15"/>
        <w:rPr/>
      </w:pPr>
      <w:r>
        <w:rPr/>
        <w:t>Порядок инвентаризации имущества и финансовых обязательств юридических лиц (кроме банков) и организаций, которые финансируются за счет средств бюджета, определяется Методическими указаниями по инвентаризации имущества и финансовых обязательств (приказ Минфина России от 13 июня 1995 г. № 49). [37]</w:t>
      </w:r>
    </w:p>
    <w:p>
      <w:pPr>
        <w:pStyle w:val="Style15"/>
        <w:rPr/>
      </w:pPr>
      <w:r>
        <w:rPr/>
        <w:t>Инвентаризация драгоценных металлов и драгоценных камней проводится согласно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Минфином России 29 августа 2001 г. № 68н), постановлением Правительства РФ от 28 сентября 2000 г. № 731 «Об утверждении правил Учета и хранения драгоценных металлов, драгоценных камней и продукции из них, а также ведения соответствующей отчетности». Для этих целей также может использоваться Инструкция о порядке проведения инвентаризации ценностей государственного фонда Российской Федерации, находящихся в Комитете драгоценных металлов и драгоценных камней при Минфине России (приказ Комитета драгоценных металлов и драгоценных камней при Минфине России от 13 апреля 1992 г. №326).</w:t>
      </w:r>
    </w:p>
    <w:p>
      <w:pPr>
        <w:pStyle w:val="Style15"/>
        <w:rPr/>
      </w:pPr>
      <w:r>
        <w:rPr/>
        <w:t>Сроки проведения инвентаризаций определяет руководитель организации. Федеральный закон от 21 ноября 1996 г. № 129-ФЗ «О бухгалтерском учете» обязывает проводить инвентаризации основных средств не реже одного раза в три года, библиотечных фондов - не реже одного раза в пять лет, сырья, материалов, товаров в районах Крайнего Севера - при составлении годовой бухгалтерской отчетности, а во всех остальных случаях - в период наименьших остатков ценностей на счетах.</w:t>
      </w:r>
    </w:p>
    <w:p>
      <w:pPr>
        <w:pStyle w:val="Style15"/>
        <w:rPr/>
      </w:pPr>
      <w:r>
        <w:rPr/>
        <w:t>Кроме того, в соответствии с Положением по ведению бухгалтерского учета и бухгалтерской отчетности в Российской Федерации инвентаризации обязательны: [35]</w:t>
      </w:r>
    </w:p>
    <w:p>
      <w:pPr>
        <w:pStyle w:val="Style15"/>
        <w:rPr/>
      </w:pPr>
      <w:r>
        <w:rPr/>
        <w:t>- при передаче имущества организации в аренду, выкупе, продаже, а также при преобразовании государственного или муниципального унитарного предприятия;</w:t>
      </w:r>
    </w:p>
    <w:p>
      <w:pPr>
        <w:pStyle w:val="Style15"/>
        <w:rPr/>
      </w:pPr>
      <w:r>
        <w:rPr/>
        <w:t>- перед составлением годовой бухгалтерской отчетности, при смене материально ответственных лиц (на день приемки-передачи дел);</w:t>
      </w:r>
    </w:p>
    <w:p>
      <w:pPr>
        <w:pStyle w:val="Style15"/>
        <w:rPr/>
      </w:pPr>
      <w:r>
        <mc:AlternateContent>
          <mc:Choice Requires="wps">
            <w:drawing>
              <wp:anchor behindDoc="0" distT="0" distB="0" distL="114935" distR="114935" simplePos="0" locked="0" layoutInCell="0" allowOverlap="1" relativeHeight="95">
                <wp:simplePos x="0" y="0"/>
                <wp:positionH relativeFrom="margin">
                  <wp:posOffset>9267190</wp:posOffset>
                </wp:positionH>
                <wp:positionV relativeFrom="paragraph">
                  <wp:posOffset>-589915</wp:posOffset>
                </wp:positionV>
                <wp:extent cx="0" cy="7534910"/>
                <wp:effectExtent l="2540" t="0" r="2540" b="0"/>
                <wp:wrapNone/>
                <wp:docPr id="1" name=""/>
                <a:graphic xmlns:a="http://schemas.openxmlformats.org/drawingml/2006/main">
                  <a:graphicData uri="http://schemas.microsoft.com/office/word/2010/wordprocessingShape">
                    <wps:wsp>
                      <wps:cNvSpPr/>
                      <wps:spPr>
                        <a:xfrm>
                          <a:off x="0" y="0"/>
                          <a:ext cx="0" cy="753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7pt,-46.45pt" to="729.7pt,54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290050</wp:posOffset>
                </wp:positionH>
                <wp:positionV relativeFrom="paragraph">
                  <wp:posOffset>3333115</wp:posOffset>
                </wp:positionV>
                <wp:extent cx="0" cy="3611880"/>
                <wp:effectExtent l="4445" t="0" r="4445" b="0"/>
                <wp:wrapNone/>
                <wp:docPr id="2" name=""/>
                <a:graphic xmlns:a="http://schemas.openxmlformats.org/drawingml/2006/main">
                  <a:graphicData uri="http://schemas.microsoft.com/office/word/2010/wordprocessingShape">
                    <wps:wsp>
                      <wps:cNvSpPr/>
                      <wps:spPr>
                        <a:xfrm>
                          <a:off x="0" y="0"/>
                          <a:ext cx="0" cy="361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1.5pt,262.45pt" to="731.5pt,546.8pt" stroked="t" o:allowincell="f" style="position:absolute;mso-position-horizontal-relative:margin">
                <v:stroke color="black" weight="9000" joinstyle="miter" endcap="flat"/>
                <v:fill o:detectmouseclick="t" on="false"/>
                <w10:wrap type="none"/>
              </v:line>
            </w:pict>
          </mc:Fallback>
        </mc:AlternateContent>
      </w:r>
      <w:r>
        <w:rPr/>
        <w:t>- при установлении фактов хищений или злоупотреблений, а также порчи ценностей;</w:t>
      </w:r>
    </w:p>
    <w:p>
      <w:pPr>
        <w:pStyle w:val="Style15"/>
        <w:rPr/>
      </w:pPr>
      <w:r>
        <w:rPr/>
        <w:t>- в случае стихийных бедствий;</w:t>
      </w:r>
    </w:p>
    <w:p>
      <w:pPr>
        <w:pStyle w:val="Style15"/>
        <w:rPr/>
      </w:pPr>
      <w:r>
        <w:rPr/>
        <w:t>- при ликвидации (реорганизации) организации перед составлением ликвидационного (разделительного) баланса;</w:t>
      </w:r>
    </w:p>
    <w:p>
      <w:pPr>
        <w:pStyle w:val="Style15"/>
        <w:rPr/>
      </w:pPr>
      <w:r>
        <w:rPr/>
        <w:t>- при бригадной материальной ответственности при смене бригадира, выбытии из бригады более 50% ее членов, а также по требованию одного или нескольких членов бригады;</w:t>
      </w:r>
    </w:p>
    <w:p>
      <w:pPr>
        <w:pStyle w:val="Style15"/>
        <w:rPr/>
      </w:pPr>
      <w:r>
        <w:rPr/>
        <w:t>- если программой проверки контролирующего органа предусмотрена инвентаризация имущества и обязательств.</w:t>
      </w:r>
    </w:p>
    <w:p>
      <w:pPr>
        <w:pStyle w:val="Style15"/>
        <w:rPr/>
      </w:pPr>
      <w:r>
        <w:rPr/>
        <w:t>Для проведения инвентаризации в организации создается инвентаризационная комиссия. Методическими рекомендациями определена форма распорядительного документа на создание комиссии и проведение инвентаризации. Распорядительный документ должен иметь название: «приказ», «распоряжение» или «постановление». Приказ издает руководитель организации, распоряжение — руководитель подразделения, постановление — вышестоящая организация или коллективный орган, например, правление, совет директоров.</w:t>
      </w:r>
    </w:p>
    <w:p>
      <w:pPr>
        <w:pStyle w:val="Style15"/>
        <w:rPr/>
      </w:pPr>
      <w:r>
        <w:rPr/>
        <w:t>В распорядительном документе указываются председатель и члены комиссии, полное наименование их должностей по основному месту работы, фамилии, имена и отчества, имущество и обязательства, подлежащие инвентаризации, дата начала и окончания инвентаризации, причины инвентаризации и дата сдачи итоговых документов в бухгалтерию.</w:t>
      </w:r>
    </w:p>
    <w:p>
      <w:pPr>
        <w:pStyle w:val="Style15"/>
        <w:rPr/>
      </w:pPr>
      <w:r>
        <w:rPr/>
        <w:t>В процессе ревизии тщательной проверке подвергаются все инвентаризационные документы, организация инвентаризаций, правильность принятых решений по пересортице ТМЦ, недостачам и излишкам. В необходимых случаях ревизор может потребовать повторной инвентаризации в своем присутствии. Помощь ревизору при инвентаризации ТМЦ оказывают руководитель и главный бухгалтер централизованной бухгалтерии ревизуемой организации.</w:t>
      </w:r>
    </w:p>
    <w:p>
      <w:pPr>
        <w:pStyle w:val="Style15"/>
        <w:rPr/>
      </w:pPr>
      <w:r>
        <w:rPr/>
        <w:t>Необходимо потребовать, чтобы к началу инвентаризации была закончена обработка всех документов по поступлению и расходу ценностей, сделаны записи в аналитическом учете и выведены остатки на день инвентаризации. До начала инвентаризации у материально ответственных лиц берутся подписки о том, что все документы, относящиеся к приходу и расходу ценностей, сданы в бухгалтерию и что неоприходованных или не списанных в расход ценностей нет. Наличие такой расписки предупреждает выписку подложных документов материально ответственными лицами в случаях обнаружения излишков или недостач.</w:t>
      </w:r>
    </w:p>
    <w:p>
      <w:pPr>
        <w:pStyle w:val="Style15"/>
        <w:rPr/>
      </w:pPr>
      <w:r>
        <w:rPr/>
        <w:t>К началу инвентаризации все товарно-материальные ценности должны быть уложены по наименованиям, сортам, размерам. К ним нужно прикреплять ярлыки со сведениями, характеризующими эти ценности. Если ценности находятся в различных местах, то их все, кроме проверяемых, запирают и опечатывают. Ключи от мест хранения находятся у материально ответственного лица, а пломбир или печать - у ревизора или председателя инвентаризационной комиссии. Такой же порядок соблюдается во время перерывов в работе этой комиссии. Одновременно проверяются измерительные приборы, весы и т.д., наличие запасных ключей от мест хранения ценностей. При инвентаризации обязательно присутствуют материально ответственные лица.</w:t>
      </w:r>
    </w:p>
    <w:p>
      <w:pPr>
        <w:pStyle w:val="Style15"/>
        <w:rPr/>
      </w:pPr>
      <w:r>
        <w:rPr/>
        <w:t>В период инвентаризации прием и отпуск материальных ценностей прекращается. Не допускаются в места хранения ценностей посторонние лица. Целесообразно до начала инвентаризации отпустить количество ценностей, обеспечивающих нормальную работу подразделений и инвентаризационной комиссии. Поступившие ценности в период инвентаризации хранятся в отдельном помещении и в инвентаризационную ведомость не включаются. Инвентаризация товарно-материальных ценностей проводится по каждому месту их нахождения и ответственному лицу, на хранении у которого они находятся.</w:t>
      </w:r>
    </w:p>
    <w:p>
      <w:pPr>
        <w:pStyle w:val="Style15"/>
        <w:rPr/>
      </w:pPr>
      <w:r>
        <w:rPr/>
        <w:t>Фактическое наличие ценностей проверяется путем пересчета, взвешивания, перемеривания в натуре исходя из установленных соответствующих единиц измерения. Количество материала и товаров, хранящихся в неповрежденной упаковке поставщика, может определяться на основании документов при обязательной выборочной проверке в натуре части этих ценностей.</w:t>
      </w:r>
    </w:p>
    <w:p>
      <w:pPr>
        <w:pStyle w:val="Style15"/>
        <w:rPr/>
      </w:pPr>
      <w:r>
        <w:rPr/>
        <w:t>Недостатком в организации и проведении инвентаризации является то, что отдельные вопросы в процессе пересчета денежных средств, материальных ценностей и проверки расчетов некоторые, ревизоры передоверяют материально ответственным лицам.</w:t>
      </w:r>
    </w:p>
    <w:p>
      <w:pPr>
        <w:pStyle w:val="Style15"/>
        <w:rPr/>
      </w:pPr>
      <w:r>
        <w:rPr/>
        <w:t>Ревизией устанавливается правильность регулирования выявленных инвентаризациями и другими проверками суммовых расхождений между фактическим наличием ценностей и данными бухгалтерского учета. При этом имеется в виду, что убыль ценностей в пределах установленных норм относится на счет 91 «Прочие доходы и расходы». Недостачи ценностей сверх норм убыли, а также потери от порчи ценностей относятся на виновных лиц на счет 73 «Расчеты с персоналом по прочим операциям». Ревизор проверяет соблюдение руководителями организации пятидневного срока направления результатов инвентаризации в судебно-следственные органы и предъявления гражданского иска материально ответственным лицам, злоупотребления которых привели к недостачам и потерям. [31]</w:t>
      </w:r>
    </w:p>
    <w:p>
      <w:pPr>
        <w:pStyle w:val="Style15"/>
        <w:rPr/>
      </w:pPr>
      <w:r>
        <w:rPr/>
        <w:t>Нормы естественной убыли могут применяться лишь в случаях выявления фактических недостач. Списание материальных ценностей в пределах норм убыли до установления факта недостачи запрещается. Задача ревизоров - тщательно проверять выполнение этих требований. Материальные ценности нередко списываются в пределах норм естественной убыли при отсутствии недостач и без оформления необходимыми документами.</w:t>
      </w:r>
    </w:p>
    <w:p>
      <w:pPr>
        <w:pStyle w:val="Style15"/>
        <w:rPr/>
      </w:pPr>
      <w:r>
        <w:rPr/>
        <w:t>Лабораторный анализ применяется по требованию ревизора в случаях, когда иными методами невозможно определить качественные признаки сырья, материалов, готовых изделий, выполненных стро</w:t>
      </w:r>
      <w:r>
        <mc:AlternateContent>
          <mc:Choice Requires="wps">
            <w:drawing>
              <wp:anchor behindDoc="0" distT="0" distB="0" distL="114935" distR="114935" simplePos="0" locked="0" layoutInCell="0" allowOverlap="1" relativeHeight="97">
                <wp:simplePos x="0" y="0"/>
                <wp:positionH relativeFrom="margin">
                  <wp:posOffset>9212580</wp:posOffset>
                </wp:positionH>
                <wp:positionV relativeFrom="paragraph">
                  <wp:posOffset>-301625</wp:posOffset>
                </wp:positionV>
                <wp:extent cx="0" cy="7333615"/>
                <wp:effectExtent l="2540" t="0" r="2540" b="0"/>
                <wp:wrapNone/>
                <wp:docPr id="3" name=""/>
                <a:graphic xmlns:a="http://schemas.openxmlformats.org/drawingml/2006/main">
                  <a:graphicData uri="http://schemas.microsoft.com/office/word/2010/wordprocessingShape">
                    <wps:wsp>
                      <wps:cNvSpPr/>
                      <wps:spPr>
                        <a:xfrm>
                          <a:off x="0" y="0"/>
                          <a:ext cx="0" cy="733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5.4pt,-23.75pt" to="725.4pt,553.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26550</wp:posOffset>
                </wp:positionH>
                <wp:positionV relativeFrom="paragraph">
                  <wp:posOffset>2171700</wp:posOffset>
                </wp:positionV>
                <wp:extent cx="0" cy="3991610"/>
                <wp:effectExtent l="2540" t="0" r="2540" b="0"/>
                <wp:wrapNone/>
                <wp:docPr id="4" name=""/>
                <a:graphic xmlns:a="http://schemas.openxmlformats.org/drawingml/2006/main">
                  <a:graphicData uri="http://schemas.microsoft.com/office/word/2010/wordprocessingShape">
                    <wps:wsp>
                      <wps:cNvSpPr/>
                      <wps:spPr>
                        <a:xfrm>
                          <a:off x="0" y="0"/>
                          <a:ext cx="0" cy="399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5pt,171pt" to="726.5pt,485.25pt" stroked="t" o:allowincell="f" style="position:absolute;mso-position-horizontal-relative:margin">
                <v:stroke color="black" weight="4320" joinstyle="miter" endcap="flat"/>
                <v:fill o:detectmouseclick="t" on="false"/>
                <w10:wrap type="none"/>
              </v:line>
            </w:pict>
          </mc:Fallback>
        </mc:AlternateContent>
      </w:r>
      <w:r>
        <w:rPr/>
        <w:t>ительно-монтажных и ремонтных работ. Результаты лабораторных анализов должны оформляться письменными заключениями.</w:t>
      </w:r>
    </w:p>
    <w:p>
      <w:pPr>
        <w:pStyle w:val="Style15"/>
        <w:rPr/>
      </w:pPr>
      <w:r>
        <w:rPr/>
        <w:t>В ревизионной практике к лабораторному анализу часто приходится прибегать, чтобы выявить причины брака или значительных отходов сырья и материалов (когда руководители производства основной причиной этого считают некачественность сырья и материалов).</w:t>
      </w:r>
    </w:p>
    <w:p>
      <w:pPr>
        <w:pStyle w:val="Style15"/>
        <w:rPr/>
      </w:pPr>
      <w:r>
        <w:rPr/>
        <w:t>Экспертная оценка заключается в исследовании хозяйственных операций специалистами различных отраслей знаний по поручению ревизора. По результатам экспертизы должно быть составлено обоснованное заключение с полными и конкретными ответами на вопросы, поставленные ревизором. Достоверность выводов эксперта зависит от предоставленного ему материала, на котором они основаны, поэтому эксперт имеет право делать в своем заключении соответствующие оговорки. Он не может давать заключения, основанные на познаниях в области других наук, а также правовую оценку предоставленным ему материалам. Его убеждения должны базироваться на документальных данных. Оценка экспертом исследуемых фактов должна быть объективной. Одним из важных условий, определяющих качество экспертизы, является правильная формулировка вопросов эксперту.</w:t>
      </w:r>
    </w:p>
    <w:p>
      <w:pPr>
        <w:pStyle w:val="Style15"/>
        <w:rPr/>
      </w:pPr>
      <w:r>
        <w:rPr/>
        <w:t>Контрольный обмер выполненных строительно-монтажных и ремонтных работ ревизор может осуществлять самостоятельно и с привлечением специалистов строительных организаций или банков, финансирующих указанные работы. Контрольные обмеры проводятся непосредственно на объекте. В этом случае проверяется выполнение объемов и стоимость работ, как оплаченных, так и предъявленных к оплате. Контрольными обмерами устанавливаются: соответствие строящегося объекта его характеристике и назначению, предусмотренных в проектно-сметной документации и во внутрипостроечном титульном списке; полнота завершения строительных работ, принятых по актам приемки в соответствии с проектно-сметной документацией; соответствие объема, характера, стоимости работ, принятых актом приемки, данным, указанным в рабочих чертежах, журналах учета выполненных работ, а также в актах инвентаризации незавершенного производства.</w:t>
      </w:r>
    </w:p>
    <w:p>
      <w:pPr>
        <w:pStyle w:val="Style15"/>
        <w:rPr/>
      </w:pPr>
      <w:r>
        <w:rPr/>
        <w:t>В целях усиления контроля за правильностью отражения подрядными организациями и заказчиками в периодической и годовой отчетности объемов незавершенного производства и затрат по монтажу оборудования контрольные обмеры разрешается проводить на незаконченных строительных объектах (или этапах), акты и счета по которым не предъявлены к оплате. Такие обмеры осуществляются в порядке, установленном для объектов, расчеты по которым ведутся по единичным расценкам и ценникам на монтаж оборудования.</w:t>
      </w:r>
    </w:p>
    <w:p>
      <w:pPr>
        <w:pStyle w:val="Style15"/>
        <w:rPr/>
      </w:pPr>
      <w:r>
        <w:rPr/>
        <w:t>Обследование на месте проверяемых операций целесообразно при проверках: соблюдения порядка хранения, приемки и отпуска материальных ценностей; установления степени готовности объектов капитального ремонта; изношенности основных средств, временных нетитульных сооружений и приспособлений; организации производства к технологических процессов.</w:t>
      </w:r>
    </w:p>
    <w:p>
      <w:pPr>
        <w:pStyle w:val="Style15"/>
        <w:rPr/>
      </w:pPr>
      <w:r>
        <w:rPr/>
        <w:t>Проверка ревизуемых операций в натуре позволяет удостовериться в совершении операций по приобретению материальных ценностей, правдивости составленных актов на ввод объектов в эксплуатацию поте окончания их строительства или капитального ремонта, наличии ТМЦ, принятых на ответственное хранение.</w:t>
      </w:r>
    </w:p>
    <w:p>
      <w:pPr>
        <w:pStyle w:val="Style15"/>
        <w:rPr/>
      </w:pPr>
      <w:r>
        <w:rPr/>
        <w:t>Контрольный запуск сырья и материалов в производство используют для определения достоверности действующих норм расхода сырья и материалов на производство продукции или объемов СМР. Данный метод помогает ревизору обнаруживать факты применения устаревших норм, в результате чего в подразделениях и на складах организации создаются неучтенные излишки сырья и материалов. [28]</w:t>
      </w:r>
    </w:p>
    <w:p>
      <w:pPr>
        <w:pStyle w:val="Style15"/>
        <w:rPr/>
      </w:pPr>
      <w:r>
        <w:rPr/>
        <w:t>Контрольным запуском материалов в производство устанавливаются случаи завышения норм времени и расценок на выполняемые работы, неправильность расчетов эффективности, принятых за основу при выплате денежных вознаграждений по внедрению новой техники и рационализаторским предложениям.</w:t>
      </w:r>
    </w:p>
    <w:p>
      <w:pPr>
        <w:pStyle w:val="Style15"/>
        <w:rPr/>
      </w:pPr>
      <w:r>
        <w:rPr/>
        <w:t>Нередко снижение качества продукции и брак объясняют низким качеством сырья и материалов. Применение ревизором контрольного запуска сырья и материалов позволяет определить действительное состояние дел.</w:t>
      </w:r>
    </w:p>
    <w:p>
      <w:pPr>
        <w:pStyle w:val="Style15"/>
        <w:rPr/>
      </w:pPr>
      <w:r>
        <w:rPr/>
        <w:t>При подготовке контрольного запуска сырья и материалов в производство необходимо выяснить, по каким видам или ассортименту продукции и номенклатурным номерам сырья и материалов будет осуществляться проверка. В основу отбора должна быть положена имеющаяся информация о наличии брака продукции, непроизводительных потерях и отходах материалов, перерасходах сырья и материалов и значительных отклонениях от норм расхода, фактах хищений материалов, готовой продукции, полуфабрикатов и деталей.</w:t>
      </w:r>
    </w:p>
    <w:p>
      <w:pPr>
        <w:pStyle w:val="Style15"/>
        <w:rPr/>
      </w:pPr>
      <w:r>
        <w:rPr/>
        <w:t>По требованию ревизора в комиссию по проведению контрольного запуска сырья и материалов в производство могут привлекаться рабочие и инженеры данной организации и специалисты со стороны.</w:t>
      </w:r>
    </w:p>
    <w:p>
      <w:pPr>
        <w:pStyle w:val="Style15"/>
        <w:rPr/>
      </w:pPr>
      <w:r>
        <w:rPr/>
        <w:t>Контрольная приемка продукции по количеству и качеству необходима для определения достоверности данных отдела технического контроля о количестве и качестве выпускаемой продукции, проверки сигналов о хищениях сырья, материалов, деталей, полуфабрикатов, готовой продукции, правильности начисления заработной платы рабочим, соблюдения условий хранения материальных ценностей на производственных участках и складах и т.д. Данный метод проверки целесообразно использовать в случаях выявления приписок в сведениях о выпуске и реализации продукции.</w:t>
      </w:r>
    </w:p>
    <w:p>
      <w:pPr>
        <w:pStyle w:val="Style15"/>
        <w:rPr/>
      </w:pPr>
      <w:r>
        <w:rPr/>
        <w:t>Проверку фактов по конечной (заключительной) операции рекомендуется применять в тех случаях, когда для экономии времени можно не проверять документы и бухгалтерские записи (например, когда нет необходимости проверять выполнение операций по всему технологическому циклу, а достаточно проверить фактическое наличие деталей, за которые начислена заработная плата по конечной операции). Этот метод проверки можно использовать и для определения планового расхода сырья и материалов за отчетный период по данным складского аналитического учета и принятой от производственных подразделений готовой продукции. В таких случаях нет необходимости делать громоздкую работу по выборке данных о расходе сырья и материалов на каждой стадии изготовления изделий.</w:t>
      </w:r>
    </w:p>
    <w:p>
      <w:pPr>
        <w:pStyle w:val="Style15"/>
        <w:rPr/>
      </w:pPr>
      <w:r>
        <w:rPr/>
        <w:t>Проверка соблюдения трудовой дисциплины и использования рабочего времени персоналом ведется непосредственно на производственных местах путем выборочного наблюдения, хронометража и фотографий рабочего дня. Это позволяет устанавливать неявки и опоздания на работу, степень занятости работников, факты их использования на других должностях, не по специальности. Результаты проверки требуются в последующем при ревизии заработной платы.</w:t>
      </w:r>
    </w:p>
    <w:p>
      <w:pPr>
        <w:pStyle w:val="Style15"/>
        <w:rPr/>
      </w:pPr>
      <w:r>
        <w:rPr/>
        <w:t>Проверка исполнения принятых решений применяется в ревизионной практике для изучения и анализа соблюдения исполнительской дисциплины и необходима, когда ревизуемая организация не выполняет предложения по акту предыдущей ревизии.</w:t>
      </w:r>
    </w:p>
    <w:p>
      <w:pPr>
        <w:pStyle w:val="Style15"/>
        <w:rPr/>
      </w:pPr>
      <w:r>
        <w:rPr/>
        <w:t>Все перечисленные методы изучения документов и хозяйственных операций способствуют повышению эффективности и качества ревизии. Однако большую часть вопросов ревизорам приходится решать с учетом взаимосвязи различных хозяйственных и финансовых ситуаций.</w:t>
      </w:r>
    </w:p>
    <w:p>
      <w:pPr>
        <w:pStyle w:val="Style15"/>
        <w:rPr/>
      </w:pPr>
      <w:r>
        <w:rPr/>
      </w:r>
    </w:p>
    <w:p>
      <w:pPr>
        <w:pStyle w:val="Style15"/>
        <w:numPr>
          <w:ilvl w:val="0"/>
          <w:numId w:val="0"/>
        </w:numPr>
        <w:ind w:firstLine="720"/>
        <w:outlineLvl w:val="0"/>
        <w:rPr/>
      </w:pPr>
      <w:r>
        <w:rPr/>
        <w:t>2.2 Ревизия как основной метод финансового контроля на предприятии</w:t>
      </w:r>
    </w:p>
    <w:p>
      <w:pPr>
        <w:pStyle w:val="Style15"/>
        <w:rPr/>
      </w:pPr>
      <w:r>
        <w:rPr/>
      </w:r>
    </w:p>
    <w:p>
      <w:pPr>
        <w:pStyle w:val="Style15"/>
        <w:rPr/>
      </w:pPr>
      <w:r>
        <w:rPr/>
        <w:t>Элементом любой системы управления является контроль. Контроль нужен как при структурном, так и при процессном построении системы управления. Потребность в ревизиях более четко выражена в организациях, в которых система управления построена преимущественно структурно. Цель ревизии - проверка обоснованности и целесообразности действий должностных лиц приемами и методами, характерными для ревизии. Потребность в аудиторских проверках наиболее актуальна в организациях, в которых работники действуют строго в соответствии с утвержденными бизнес-процессами. Аудитор по документам выявляет отклонения в действиях работников при выполнении операций конкретного бизнес-процесса.</w:t>
      </w:r>
    </w:p>
    <w:p>
      <w:pPr>
        <w:pStyle w:val="Style15"/>
        <w:rPr/>
      </w:pPr>
      <w:r>
        <w:rPr/>
        <w:t>Принято выделять предварительный и последующий контроль.</w:t>
      </w:r>
    </w:p>
    <w:p>
      <w:pPr>
        <w:pStyle w:val="Style15"/>
        <w:rPr/>
      </w:pPr>
      <w:r>
        <w:rPr/>
        <w:t>Предварительный контроль осуществляется до принятия управленческого решения. На этапе предварительного контроля проверяется целесообразность и законность предстоящих операций. Например, плановый отдел организации в ходе предварительного контроля проверяет экономическую целесообразность планируемых службами расходов на следующий месяц. Во многих организациях введено обязательное визирование договоров главным бухгалтером. Это дает возможность предварительного контроля налоговой обоснованности договорных обязательств. [26]</w:t>
      </w:r>
    </w:p>
    <w:p>
      <w:pPr>
        <w:pStyle w:val="Style15"/>
        <w:rPr/>
      </w:pPr>
      <w:r>
        <w:rPr/>
        <w:t>Последующий контроль проводится по завершении реализации управленческого решения, после выполнения задания. Его целью является проверка соответствия достигнутых результатов поставленным задачам. На этапе последующего контроля устанавливаются своевременность выполнения задания, эффективность действий, качество результата. Часто своевременность выполнения заданий контролируют помощники, референты, секретари. Эффективность действий определяют экономические отделы, технические службы.</w:t>
      </w:r>
    </w:p>
    <w:p>
      <w:pPr>
        <w:pStyle w:val="Style15"/>
        <w:rPr/>
      </w:pPr>
      <w:r>
        <w:rPr/>
        <w:t>Управленческие службы постоянно контролируют деятельность организации в течение смены, за смену, сутки, неделю и т.д. Источником информации служит плановая, оперативно-техническая, статистическая и бухгалтерская документация. Постоянный последующий контроль принято называть оперативным.</w:t>
      </w:r>
    </w:p>
    <w:p>
      <w:pPr>
        <w:pStyle w:val="Style15"/>
        <w:rPr/>
      </w:pPr>
      <w:r>
        <w:rPr/>
        <w:t>Кроме постоянного оперативного контроля используются периодические, разовые проверки. Они проводятся за определенный отчетный период. Их основная цель - профилактика незаконных и неэффективных действий должностных лиц, выявление отклонений в отлаженной регламентированной системе последующего оперативного контроля.</w:t>
      </w:r>
    </w:p>
    <w:p>
      <w:pPr>
        <w:pStyle w:val="Style15"/>
        <w:rPr/>
      </w:pPr>
      <w:r>
        <w:rPr/>
        <w:t>Последующий периодический контроль принято называть ревизией (от лат. Revisio - пересмотр). В современных условиях хозяйствования ревизия представляет собой метод последующего периодического контроля, как мы уже говорили, документальное или фактическое исследование обоснованности (законности) и целесообразности действий должностных лиц.</w:t>
      </w:r>
    </w:p>
    <w:p>
      <w:pPr>
        <w:pStyle w:val="Style15"/>
        <w:rPr/>
      </w:pPr>
      <w:r>
        <w:rPr/>
        <w:t>Ревизия основана на специальных методах и приемах выявления отрицательных и обобщения положительных сторон деятельности организации, изучения, сбора и фиксации хозяйственных нарушений с целью установления эффективности и законности деятельности организации. При ревизии изучают только уже совершенные хозяйственные операции на базе зафиксированной информации.</w:t>
      </w:r>
    </w:p>
    <w:p>
      <w:pPr>
        <w:pStyle w:val="Style15"/>
        <w:rPr/>
      </w:pPr>
      <w:r>
        <w:rPr/>
        <w:t>Суть ревизии - проверка (путем применения специальных знаний) по документированной учетно-экономической информации ряда вопросов, контролируемых в обязательном порядке руководством, собственниками хозяйствующего субъекта или вышестоящим органом.</w:t>
      </w:r>
    </w:p>
    <w:p>
      <w:pPr>
        <w:pStyle w:val="Style15"/>
        <w:rPr/>
      </w:pPr>
      <w:r>
        <w:rPr/>
        <w:t>Ревизия как элемент контроля наиболее эффективна в тех организациях, где преобладает административная система управления. Ревизорские действия всегда направлены на усиление иерархии в организации и укрепление субординационных начал в структуре управления. В связи с этим выделяют две общие задачи ревизии.</w:t>
      </w:r>
    </w:p>
    <w:p>
      <w:pPr>
        <w:pStyle w:val="Style15"/>
        <w:rPr/>
      </w:pPr>
      <w:r>
        <w:rPr/>
        <w:t>Выявление должностных лиц, ответственных за незаконные и нецелесообразные операции, совершенные в прошедшем периоде. К незаконным относятся такие операции, которые запрещены действующим законодательством и внутренними нормативными актами проверяемой организации. Они трактуются ревизором как злоупотребление служебным положением. Нецелесообразными операциями являются те, которые ведут к прямым потерям или снижению эффективности работы.</w:t>
      </w:r>
    </w:p>
    <w:p>
      <w:pPr>
        <w:pStyle w:val="Style15"/>
        <w:rPr/>
      </w:pPr>
      <w:r>
        <w:rPr/>
        <w:t>Выявление сбоев в системе постоянно действующего оперативного контроля. Сбои могут возникнуть из-за того, что устарели требования внутренних нормативных документов организации, формы первичных документов. К причинам неэффективности оперативного контроля относятся отсутствие у новых процессов и процедур соответствующих инструкций и положений, а также неувязка должным образом оборота электронных и бумажных документов и т.п.</w:t>
      </w:r>
    </w:p>
    <w:p>
      <w:pPr>
        <w:pStyle w:val="Style15"/>
        <w:rPr/>
      </w:pPr>
      <w:r>
        <w:rPr/>
        <w:t>Частные задачи ревизии подразделяют на две большие группы, соответствующие следующим факторам производства: труд и материально-вещественные условия труда. В первую группу входят задачи по проверке исполнительской дисциплины персонала, а во вторую - сохранность и эффективность использования имущества.</w:t>
      </w:r>
    </w:p>
    <w:p>
      <w:pPr>
        <w:pStyle w:val="Style15"/>
        <w:rPr/>
      </w:pPr>
      <w:r>
        <w:rPr/>
        <w:t>При проверке исполнительской дисциплины осуществляют контроль за следующими факторами. [34]</w:t>
      </w:r>
    </w:p>
    <w:p>
      <w:pPr>
        <w:pStyle w:val="Style15"/>
        <w:rPr/>
      </w:pPr>
      <w:r>
        <w:rPr/>
        <w:t>Обеспеченность организации управленческой документацией:</w:t>
      </w:r>
    </w:p>
    <w:p>
      <w:pPr>
        <w:pStyle w:val="Style15"/>
        <w:rPr/>
      </w:pPr>
      <w:r>
        <w:rPr/>
        <w:t>- проверка соответствия уровней управления организационным документам;</w:t>
      </w:r>
    </w:p>
    <w:p>
      <w:pPr>
        <w:pStyle w:val="Style15"/>
        <w:rPr/>
      </w:pPr>
      <w:r>
        <w:rPr/>
        <w:t>- эффективности структурных подразделений организации;</w:t>
      </w:r>
    </w:p>
    <w:p>
      <w:pPr>
        <w:pStyle w:val="Style15"/>
        <w:rPr/>
      </w:pPr>
      <w:r>
        <w:rPr/>
        <w:t>- целесообразности филиалов и представительств;</w:t>
      </w:r>
    </w:p>
    <w:p>
      <w:pPr>
        <w:pStyle w:val="Style15"/>
        <w:rPr/>
      </w:pPr>
      <w:r>
        <w:rPr/>
        <w:t>- исполнения распорядительных документов;</w:t>
      </w:r>
    </w:p>
    <w:p>
      <w:pPr>
        <w:pStyle w:val="Style15"/>
        <w:rPr/>
      </w:pPr>
      <w:r>
        <w:rPr/>
        <w:t>- делопроизводства и документооборота;</w:t>
      </w:r>
    </w:p>
    <w:p>
      <w:pPr>
        <w:pStyle w:val="Style15"/>
        <w:rPr/>
      </w:pPr>
      <w:r>
        <w:rPr/>
        <w:t>- норм материальной ответственности, действующих в организации.</w:t>
      </w:r>
    </w:p>
    <w:p>
      <w:pPr>
        <w:pStyle w:val="Style15"/>
        <w:rPr/>
      </w:pPr>
      <w:r>
        <w:rPr/>
        <w:t>2.Договорная дисциплина:</w:t>
      </w:r>
    </w:p>
    <w:p>
      <w:pPr>
        <w:pStyle w:val="Style15"/>
        <w:rPr/>
      </w:pPr>
      <w:r>
        <w:rPr/>
        <w:t>- проверка оформления документами договорных отношений;</w:t>
      </w:r>
    </w:p>
    <w:p>
      <w:pPr>
        <w:pStyle w:val="Style15"/>
        <w:rPr/>
      </w:pPr>
      <w:r>
        <w:rPr/>
        <w:t>- соответствия договоров действующему законодательству;</w:t>
      </w:r>
    </w:p>
    <w:p>
      <w:pPr>
        <w:pStyle w:val="Style15"/>
        <w:rPr/>
      </w:pPr>
      <w:r>
        <w:rPr/>
        <w:t>- эффективности условий заключенных договоров;</w:t>
      </w:r>
    </w:p>
    <w:p>
      <w:pPr>
        <w:pStyle w:val="Style15"/>
        <w:rPr/>
      </w:pPr>
      <w:r>
        <w:rPr/>
        <w:t>- договорных отношений;</w:t>
      </w:r>
    </w:p>
    <w:p>
      <w:pPr>
        <w:pStyle w:val="Style15"/>
        <w:rPr/>
      </w:pPr>
      <w:r>
        <w:rPr/>
        <w:t>- правомерности крупных сделок.</w:t>
      </w:r>
    </w:p>
    <w:p>
      <w:pPr>
        <w:pStyle w:val="Style15"/>
        <w:rPr/>
      </w:pPr>
      <w:r>
        <w:rPr/>
        <w:t>3.Дебиторская и кредиторская задолженность:</w:t>
      </w:r>
    </w:p>
    <w:p>
      <w:pPr>
        <w:pStyle w:val="Style15"/>
        <w:rPr/>
      </w:pPr>
      <w:r>
        <w:rPr/>
        <w:t>-экспертиза состава дебиторской и кредиторской задолженности;</w:t>
      </w:r>
    </w:p>
    <w:p>
      <w:pPr>
        <w:pStyle w:val="Style15"/>
        <w:rPr/>
      </w:pPr>
      <w:r>
        <mc:AlternateContent>
          <mc:Choice Requires="wps">
            <w:drawing>
              <wp:anchor behindDoc="0" distT="0" distB="0" distL="114935" distR="114935" simplePos="0" locked="0" layoutInCell="0" allowOverlap="1" relativeHeight="99">
                <wp:simplePos x="0" y="0"/>
                <wp:positionH relativeFrom="margin">
                  <wp:posOffset>9166860</wp:posOffset>
                </wp:positionH>
                <wp:positionV relativeFrom="paragraph">
                  <wp:posOffset>4457700</wp:posOffset>
                </wp:positionV>
                <wp:extent cx="0" cy="315595"/>
                <wp:effectExtent l="2540" t="0" r="2540" b="0"/>
                <wp:wrapNone/>
                <wp:docPr id="5" name=""/>
                <a:graphic xmlns:a="http://schemas.openxmlformats.org/drawingml/2006/main">
                  <a:graphicData uri="http://schemas.microsoft.com/office/word/2010/wordprocessingShape">
                    <wps:wsp>
                      <wps:cNvSpPr/>
                      <wps:spPr>
                        <a:xfrm>
                          <a:off x="0" y="0"/>
                          <a:ext cx="0" cy="315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8pt,351pt" to="721.8pt,375.8pt" stroked="t" o:allowincell="f" style="position:absolute;mso-position-horizontal-relative:margin">
                <v:stroke color="black" weight="4320" joinstyle="miter" endcap="flat"/>
                <v:fill o:detectmouseclick="t" on="false"/>
                <w10:wrap type="none"/>
              </v:line>
            </w:pict>
          </mc:Fallback>
        </mc:AlternateContent>
      </w:r>
      <w:r>
        <w:rPr/>
        <w:t>- проверка оперативной системы контроля дебиторской задолженности;</w:t>
      </w:r>
    </w:p>
    <w:p>
      <w:pPr>
        <w:pStyle w:val="Style15"/>
        <w:rPr/>
      </w:pPr>
      <w:r>
        <w:rPr/>
        <w:t>- обоснованности применяемых способов погашения дебиторской и кредиторской задолженности (зачет, перемена лиц в обязательстве, вексель, договоры мены, поручения, комиссии, агентирования).</w:t>
      </w:r>
    </w:p>
    <w:p>
      <w:pPr>
        <w:pStyle w:val="Style15"/>
        <w:rPr/>
      </w:pPr>
      <w:r>
        <w:rPr/>
        <w:t>4.Обязательства организации:</w:t>
      </w:r>
    </w:p>
    <w:p>
      <w:pPr>
        <w:pStyle w:val="Style15"/>
        <w:rPr/>
      </w:pPr>
      <w:r>
        <w:rPr/>
        <w:t>- проверка целесообразности займов и ссуд;</w:t>
      </w:r>
    </w:p>
    <w:p>
      <w:pPr>
        <w:pStyle w:val="Style15"/>
        <w:rPr/>
      </w:pPr>
      <w:r>
        <w:rPr/>
        <w:t>- обоснованности кредитных операций.</w:t>
      </w:r>
    </w:p>
    <w:p>
      <w:pPr>
        <w:pStyle w:val="Style15"/>
        <w:rPr/>
      </w:pPr>
      <w:r>
        <w:rPr/>
        <w:t>5.Расчеты с подотчетными лицами:</w:t>
      </w:r>
    </w:p>
    <w:p>
      <w:pPr>
        <w:pStyle w:val="Style15"/>
        <w:rPr/>
      </w:pPr>
      <w:r>
        <w:rPr/>
        <w:t>- проверка обоснованности командировочных расходов организации;</w:t>
      </w:r>
    </w:p>
    <w:p>
      <w:pPr>
        <w:pStyle w:val="Style15"/>
        <w:rPr/>
      </w:pPr>
      <w:r>
        <w:rPr/>
        <w:t>- обоснованности расходов должностных лиц на хозяйственные нужды;</w:t>
      </w:r>
    </w:p>
    <w:p>
      <w:pPr>
        <w:pStyle w:val="Style15"/>
        <w:rPr/>
      </w:pPr>
      <w:r>
        <w:rPr/>
        <w:t>- обоснованности представительских расходов организации;</w:t>
      </w:r>
    </w:p>
    <w:p>
      <w:pPr>
        <w:pStyle w:val="Style15"/>
        <w:rPr/>
      </w:pPr>
      <w:r>
        <w:rPr/>
        <w:t>- правил оформления должностными лицами отчетов по расходованию подотчетных сумм.</w:t>
      </w:r>
    </w:p>
    <w:p>
      <w:pPr>
        <w:pStyle w:val="Style15"/>
        <w:rPr/>
      </w:pPr>
      <w:r>
        <w:rPr/>
        <w:t>6.Расчеты по заработной плате:</w:t>
      </w:r>
    </w:p>
    <w:p>
      <w:pPr>
        <w:pStyle w:val="Style15"/>
        <w:rPr/>
      </w:pPr>
      <w:r>
        <w:rPr/>
        <w:t>- анализ потерь рабочего времени;</w:t>
      </w:r>
    </w:p>
    <w:p>
      <w:pPr>
        <w:pStyle w:val="Style15"/>
        <w:rPr/>
      </w:pPr>
      <w:r>
        <w:rPr/>
        <w:t>- проверка соотношения производительности труда и заработной платы;</w:t>
      </w:r>
    </w:p>
    <w:p>
      <w:pPr>
        <w:pStyle w:val="Style15"/>
        <w:rPr/>
      </w:pPr>
      <w:r>
        <w:rPr/>
        <w:t>- соблюдения положений штатного расписания и утвержденных схем должностных окладов;</w:t>
      </w:r>
    </w:p>
    <w:p>
      <w:pPr>
        <w:pStyle w:val="Style15"/>
        <w:rPr/>
      </w:pPr>
      <w:r>
        <w:rPr/>
        <w:t>- соответствия действующих премиальных систем распорядительным документам предприятия;</w:t>
      </w:r>
    </w:p>
    <w:p>
      <w:pPr>
        <w:pStyle w:val="Style15"/>
        <w:rPr/>
      </w:pPr>
      <w:r>
        <w:rPr/>
        <w:t>- целесообразности привлечения совместителей и внештатных сотрудников по договорам подряда;</w:t>
      </w:r>
    </w:p>
    <w:p>
      <w:pPr>
        <w:pStyle w:val="Style15"/>
        <w:rPr/>
      </w:pPr>
      <w:r>
        <w:rPr/>
        <w:t>- эффективности учета рабочего времени;</w:t>
      </w:r>
    </w:p>
    <w:p>
      <w:pPr>
        <w:pStyle w:val="Style15"/>
        <w:rPr/>
      </w:pPr>
      <w:r>
        <w:rPr/>
        <w:t>- соблюдения норм и нормативов в использовании трудового потенциала организации.</w:t>
      </w:r>
    </w:p>
    <w:p>
      <w:pPr>
        <w:pStyle w:val="Style15"/>
        <w:rPr/>
      </w:pPr>
      <w:r>
        <w:rPr/>
        <w:t>В ходе проверки сохранности и эффективности использования имущества выполняют контроль следующих факторов.</w:t>
      </w:r>
    </w:p>
    <w:p>
      <w:pPr>
        <w:pStyle w:val="Style15"/>
        <w:rPr/>
      </w:pPr>
      <w:r>
        <w:rPr/>
        <w:t>1. Основные средства:</w:t>
      </w:r>
    </w:p>
    <w:p>
      <w:pPr>
        <w:pStyle w:val="Style15"/>
        <w:rPr/>
      </w:pPr>
      <w:r>
        <w:rPr/>
        <w:t>- проверка целесообразности действующей структуры основных фондов;</w:t>
      </w:r>
    </w:p>
    <w:p>
      <w:pPr>
        <w:pStyle w:val="Style15"/>
        <w:rPr/>
      </w:pPr>
      <w:r>
        <w:rPr/>
        <w:t>- поступления основных средств;</w:t>
      </w:r>
    </w:p>
    <w:p>
      <w:pPr>
        <w:pStyle w:val="Style15"/>
        <w:rPr/>
      </w:pPr>
      <w:r>
        <w:rPr/>
        <w:t>- сохранности основных средств;</w:t>
      </w:r>
    </w:p>
    <w:p>
      <w:pPr>
        <w:pStyle w:val="Style15"/>
        <w:rPr/>
      </w:pPr>
      <w:r>
        <w:rPr/>
        <w:t>- соответствия изменения стоимости основных средств требованиям законодательства Российской Федерации;</w:t>
      </w:r>
    </w:p>
    <w:p>
      <w:pPr>
        <w:pStyle w:val="Style15"/>
        <w:rPr/>
      </w:pPr>
      <w:r>
        <w:rPr/>
        <w:t>- внутреннего перемещения основных средств;</w:t>
      </w:r>
    </w:p>
    <w:p>
      <w:pPr>
        <w:pStyle w:val="Style15"/>
        <w:rPr/>
      </w:pPr>
      <w:r>
        <w:rPr/>
        <w:t>- соответствия ремонта основных средств корпоративным требованиям;</w:t>
      </w:r>
    </w:p>
    <w:p>
      <w:pPr>
        <w:pStyle w:val="Style15"/>
        <w:rPr/>
      </w:pPr>
      <w:r>
        <w:rPr/>
        <w:t>- консервации основных средств; обоснованности аренды основных средств;</w:t>
      </w:r>
    </w:p>
    <w:p>
      <w:pPr>
        <w:pStyle w:val="Style15"/>
        <w:rPr/>
      </w:pPr>
      <w:r>
        <w:rPr/>
        <w:t>- выбытия основных средств.</w:t>
      </w:r>
    </w:p>
    <w:p>
      <w:pPr>
        <w:pStyle w:val="Style15"/>
        <w:rPr/>
      </w:pPr>
      <w:r>
        <w:rPr/>
        <w:t>2.Нематериальные активы и НИОКР:</w:t>
      </w:r>
    </w:p>
    <w:p>
      <w:pPr>
        <w:pStyle w:val="Style15"/>
        <w:rPr/>
      </w:pPr>
      <w:r>
        <w:rPr/>
        <w:t>- проверка прав предприятия на нематериальные активы (НМА), числящиеся в учете;</w:t>
      </w:r>
    </w:p>
    <w:p>
      <w:pPr>
        <w:pStyle w:val="Style15"/>
        <w:rPr/>
      </w:pPr>
      <w:r>
        <w:rPr/>
        <w:t>- операций с НМА;</w:t>
      </w:r>
    </w:p>
    <w:p>
      <w:pPr>
        <w:pStyle w:val="Style15"/>
        <w:rPr/>
      </w:pPr>
      <w:r>
        <w:rPr/>
        <w:t>- прав предприятия на НИОКР, числящихся в учете;</w:t>
      </w:r>
    </w:p>
    <w:p>
      <w:pPr>
        <w:pStyle w:val="Style15"/>
        <w:rPr/>
      </w:pPr>
      <w:r>
        <w:rPr/>
        <w:t>- НИОКР, осуществляемых собственными силами;</w:t>
      </w:r>
    </w:p>
    <w:p>
      <w:pPr>
        <w:pStyle w:val="Style15"/>
        <w:rPr/>
      </w:pPr>
      <w:r>
        <w:rPr/>
        <w:t>- НИОКР, проводимых сторонней организацией по договору.</w:t>
      </w:r>
    </w:p>
    <w:p>
      <w:pPr>
        <w:pStyle w:val="Style15"/>
        <w:rPr/>
      </w:pPr>
      <w:r>
        <w:rPr/>
        <w:t>3.Товарно-материальные ценности:</w:t>
      </w:r>
    </w:p>
    <w:p>
      <w:pPr>
        <w:pStyle w:val="Style15"/>
        <w:rPr/>
      </w:pPr>
      <w:r>
        <w:rPr/>
        <w:t>- проверка поступления ТМЦ;</w:t>
      </w:r>
    </w:p>
    <w:p>
      <w:pPr>
        <w:pStyle w:val="Style15"/>
        <w:rPr/>
      </w:pPr>
      <w:r>
        <w:rPr/>
        <w:t>- сохранности ТМЦ в центральном складе и цеховых кладовых;</w:t>
      </w:r>
    </w:p>
    <w:p>
      <w:pPr>
        <w:pStyle w:val="Style15"/>
        <w:rPr/>
      </w:pPr>
      <w:r>
        <w:rPr/>
        <w:t>- списания ТМЦ в производство;</w:t>
      </w:r>
    </w:p>
    <w:p>
      <w:pPr>
        <w:pStyle w:val="Style15"/>
        <w:rPr/>
      </w:pPr>
      <w:r>
        <w:rPr/>
        <w:t>- выбытия материалов на сторону;</w:t>
      </w:r>
    </w:p>
    <w:p>
      <w:pPr>
        <w:pStyle w:val="Style15"/>
        <w:rPr/>
      </w:pPr>
      <w:r>
        <w:rPr/>
        <w:t>- сохранности и использования горюче-смазочных материалов (ГСМ);</w:t>
      </w:r>
    </w:p>
    <w:p>
      <w:pPr>
        <w:pStyle w:val="Style15"/>
        <w:rPr/>
      </w:pPr>
      <w:r>
        <w:rPr/>
        <w:t>- сохранности и использования тары;</w:t>
      </w:r>
    </w:p>
    <w:p>
      <w:pPr>
        <w:pStyle w:val="Style15"/>
        <w:rPr/>
      </w:pPr>
      <w:r>
        <w:rPr/>
        <w:t>- сохранности и использования запасных частей;</w:t>
      </w:r>
    </w:p>
    <w:p>
      <w:pPr>
        <w:pStyle w:val="Style15"/>
        <w:rPr/>
      </w:pPr>
      <w:r>
        <w:rPr/>
        <w:t>- сохранности и использования шин;</w:t>
      </w:r>
    </w:p>
    <w:p>
      <w:pPr>
        <w:pStyle w:val="Style15"/>
        <w:rPr/>
      </w:pPr>
      <w:r>
        <w:rPr/>
        <w:t>- сохранности и использования инвентаря;</w:t>
      </w:r>
    </w:p>
    <w:p>
      <w:pPr>
        <w:pStyle w:val="Style15"/>
        <w:rPr/>
      </w:pPr>
      <w:r>
        <w:rPr/>
        <w:t>- сохранности и использования инструментов.</w:t>
      </w:r>
    </w:p>
    <w:p>
      <w:pPr>
        <w:pStyle w:val="Style15"/>
        <w:rPr/>
      </w:pPr>
      <w:r>
        <w:rPr/>
        <w:t>4.Готовая продукция:</w:t>
      </w:r>
    </w:p>
    <w:p>
      <w:pPr>
        <w:pStyle w:val="Style15"/>
        <w:rPr/>
      </w:pPr>
      <w:r>
        <w:rPr/>
        <w:t>проверка обоснованности формирования себестоимости продукции, работ, услуг;</w:t>
      </w:r>
    </w:p>
    <w:p>
      <w:pPr>
        <w:pStyle w:val="Style15"/>
        <w:rPr/>
      </w:pPr>
      <w:r>
        <w:rPr/>
        <w:t>- эффективности учета выпуска готовой продукции;</w:t>
      </w:r>
    </w:p>
    <w:p>
      <w:pPr>
        <w:pStyle w:val="Style15"/>
        <w:rPr/>
      </w:pPr>
      <w:r>
        <w:rPr/>
        <w:t>- контроля качества готовой продукции;</w:t>
      </w:r>
    </w:p>
    <w:p>
      <w:pPr>
        <w:pStyle w:val="Style15"/>
        <w:rPr/>
      </w:pPr>
      <w:r>
        <w:rPr/>
        <w:t>- сохранности готовой продукции и незавершенного производства;</w:t>
      </w:r>
    </w:p>
    <w:p>
      <w:pPr>
        <w:pStyle w:val="Style15"/>
        <w:rPr/>
      </w:pPr>
      <w:r>
        <w:rPr/>
        <w:t>- отгрузки готовой продукции.</w:t>
      </w:r>
    </w:p>
    <w:p>
      <w:pPr>
        <w:pStyle w:val="Style15"/>
        <w:rPr/>
      </w:pPr>
      <w:r>
        <w:rPr/>
        <w:t>5.Денежные средства:</w:t>
      </w:r>
    </w:p>
    <w:p>
      <w:pPr>
        <w:pStyle w:val="Style15"/>
        <w:rPr/>
      </w:pPr>
      <w:r>
        <w:rPr/>
        <w:t>- проверка безопасности хранения денежных средств и операций в центральной кассе;</w:t>
      </w:r>
    </w:p>
    <w:p>
      <w:pPr>
        <w:pStyle w:val="Style15"/>
        <w:rPr/>
      </w:pPr>
      <w:r>
        <w:rPr/>
        <w:t>- безопасности операций кассиров-операционистов;</w:t>
      </w:r>
    </w:p>
    <w:p>
      <w:pPr>
        <w:pStyle w:val="Style15"/>
        <w:rPr/>
      </w:pPr>
      <w:r>
        <w:rPr/>
        <w:t>- безопасности операций кассиров-раздатчиков.</w:t>
      </w:r>
    </w:p>
    <w:p>
      <w:pPr>
        <w:pStyle w:val="Style15"/>
        <w:rPr/>
      </w:pPr>
      <w:r>
        <w:rPr/>
        <w:t>6. Вложения в ценные бумаги:</w:t>
      </w:r>
    </w:p>
    <w:p>
      <w:pPr>
        <w:pStyle w:val="Style15"/>
        <w:rPr/>
      </w:pPr>
      <w:r>
        <w:rPr/>
        <w:t>- проверка прав предприятия на бездокументарные акции;</w:t>
      </w:r>
    </w:p>
    <w:p>
      <w:pPr>
        <w:pStyle w:val="Style15"/>
        <w:rPr/>
      </w:pPr>
      <w:r>
        <w:rPr/>
        <w:t>- операций с акциями внебиржевого оборота;</w:t>
      </w:r>
    </w:p>
    <w:p>
      <w:pPr>
        <w:pStyle w:val="Style15"/>
        <w:rPr/>
      </w:pPr>
      <w:r>
        <w:rPr/>
        <w:t>- операций с акциями биржевого оборота;</w:t>
      </w:r>
    </w:p>
    <w:p>
      <w:pPr>
        <w:pStyle w:val="Style15"/>
        <w:rPr/>
      </w:pPr>
      <w:r>
        <w:rPr/>
        <w:t>- обоснованности передачи акций в доверительное управление;</w:t>
      </w:r>
    </w:p>
    <w:p>
      <w:pPr>
        <w:pStyle w:val="Style15"/>
        <w:rPr/>
      </w:pPr>
      <w:r>
        <w:rPr/>
        <w:t>- обоснованности операций с собственными векселями;</w:t>
      </w:r>
    </w:p>
    <w:p>
      <w:pPr>
        <w:pStyle w:val="Style15"/>
        <w:rPr/>
      </w:pPr>
      <w:r>
        <w:rPr/>
        <w:t>- операций с векселями банков и других лиц.</w:t>
      </w:r>
    </w:p>
    <w:p>
      <w:pPr>
        <w:pStyle w:val="Style15"/>
        <w:rPr/>
      </w:pPr>
      <w:r>
        <w:rPr/>
        <w:t>7.Капитальные вложения:</w:t>
      </w:r>
    </w:p>
    <w:p>
      <w:pPr>
        <w:pStyle w:val="Style15"/>
        <w:rPr/>
      </w:pPr>
      <w:r>
        <w:rPr/>
        <w:t>- проверка целевого использования вложений собственников;</w:t>
      </w:r>
    </w:p>
    <w:p>
      <w:pPr>
        <w:pStyle w:val="Style15"/>
        <w:rPr/>
      </w:pPr>
      <w:r>
        <w:rPr/>
        <w:t>- экономного и целевого использования прибыли;</w:t>
      </w:r>
    </w:p>
    <w:p>
      <w:pPr>
        <w:pStyle w:val="Style15"/>
        <w:rPr/>
      </w:pPr>
      <w:r>
        <w:rPr/>
        <w:t>- обоснованности затрат капитального характера.</w:t>
      </w:r>
    </w:p>
    <w:p>
      <w:pPr>
        <w:pStyle w:val="Style15"/>
        <w:rPr/>
      </w:pPr>
      <w:r>
        <w:rPr/>
        <w:t>Приведем краткое описание основных правил проведения ревизии.[12]</w:t>
      </w:r>
    </w:p>
    <w:p>
      <w:pPr>
        <w:pStyle w:val="Style15"/>
        <w:rPr/>
      </w:pPr>
      <w:r>
        <w:rPr/>
        <w:t>Внезапность. Ревизор должен применять неожиданные для контролируемых лиц средства и способы проверки их действий. Важнейшим условием достижения внезапности ревизии является неразглашение этапов ее подготовки и начала. Например, многие привыкли, что в ходе любой ревизии обязательно проверяется касса. Неожиданностью для проверяемых будет проверка всех касс организации и кассовых аппаратов одновременно.</w:t>
      </w:r>
    </w:p>
    <w:p>
      <w:pPr>
        <w:pStyle w:val="Style15"/>
        <w:rPr/>
      </w:pPr>
      <w:r>
        <w:rPr/>
        <w:t>Активность. Ревизор должен проявлять инициативу в поиске приемов и средств проверки, высокую оперативность в работе, а также соблюдать сроки проверки. Медлительность в ревизии в ряде случаев позволяет скрыть нарушения (оформить документы, завезти и вывезти ценности, оприходовать неучтенное и т.п.). Однако не нужно проявлять опрометчивость и делать поспешные выводы (сообщать следствию непроверенные данные, отстранять от работы должностных лиц и пр.).</w:t>
      </w:r>
    </w:p>
    <w:p>
      <w:pPr>
        <w:pStyle w:val="Style15"/>
        <w:rPr/>
      </w:pPr>
      <w:r>
        <w:rPr/>
        <w:t>Непрерывность. Ревизоры не могут остановить проверку организации на несколько дней. Начатые ревизионные действия должны вестись активно и непрерывно до полного объяснения обнаруженных фактов, возмещения выявленного ущерба, привлечения виновных к ответственности, т.е. до выполнения намеченных в программе ревизии заданий.</w:t>
      </w:r>
    </w:p>
    <w:p>
      <w:pPr>
        <w:pStyle w:val="Style15"/>
        <w:rPr/>
      </w:pPr>
      <w:r>
        <w:rPr/>
        <w:t>Ревизия является серьезной психологической нагрузкой для коллектива. Так, ревизоры из Москвы проверяли расположенное в Тюмени акционерное общество. После возвращения в Москву выяснилось, что не вся программа ревизии реализована. Пришлось вернуться. Возвращение в Тюмень через две недели коренным образом изменило отношение коллектива акционерного общества к проверяющим. Виновные в нарушениях, почувствовав моральную поддержку коллектива, проявили чудеса изворотливости и нашли методы, позволившие дезавуировать итоги ревизии.</w:t>
      </w:r>
    </w:p>
    <w:p>
      <w:pPr>
        <w:pStyle w:val="Style15"/>
        <w:rPr/>
      </w:pPr>
      <w:r>
        <w:rPr/>
        <w:t>4. Обоснованность. Вскрытые факты и выводы ревизии должны быть документально обоснованы, что предполагает дополнительную проверку любого факта, приводимого заинтересованными лицамив свое оправдание. Нельзя говорить об обоснованности ревизии, если игнорируются просьбы заинтересованных лиц о выполнении каких-либо ревизионных действий, в результате которых могут быть установлены важные обстоятельства, в частности данные, оправдывающие заинтересованных лиц. Необъективность и связанная с ней односторонность ревизии приводят к тому, что отдельные нарушения так и остаются до конца не выясненными. Несоблюдение правила обоснованности является причиной повторных и дополнительных ревизий, бухгалтерских экспертиз, возврата материалов ревизии следственными органами.</w:t>
      </w:r>
    </w:p>
    <w:p>
      <w:pPr>
        <w:pStyle w:val="Style15"/>
        <w:rPr/>
      </w:pPr>
      <w:r>
        <w:rPr/>
        <w:t>Гласность. О проведении ревизии следует широко оповещать. Ревизоры с момента начала ревизии устанавливают контакт с работниками всех структурных подразделений организации, объявляют о месте и времени приема лиц, желающих переговорить по вопросам, относящимся к ревизии. Первоначально результаты ревизии обсуждаются с руководством обревизованной организации, а затем о них информируют непосредственного заказчика данной работы (собственника, руководство вышестоящей организации). Правило гласности ревизии способствует устранению любой ошибки, допущенной ревизующими, и ориентирует их на объективную оценку материалов.</w:t>
      </w:r>
    </w:p>
    <w:p>
      <w:pPr>
        <w:pStyle w:val="Style15"/>
        <w:rPr/>
      </w:pPr>
      <w:r>
        <w:rPr/>
        <w:t>Независимость. Как известно, полной независимости не бывает. Ревизор должен быть организационно и финансово независим от юридического лица, где проводится ревизия, и от физических лиц, чью деятельность он проверяет. Организационная независимость достигается соответствующим правовым статусом ревизора, который определяется организационными или распорядительными документами проверяемой организации. Финансовой независимости можно добиться путем соразмерной оплаты ревизорских услуг, обеспечения независимыми средствами связи, средствами тиражирования, автономной от предприятия организацией быта ревизора, если он является командированным. Нужно сделать все, чтобы у ревизора контакты с сотрудниками ревизуемого предприятия были связаны только с исполнением им своих обязанностей.</w:t>
      </w:r>
    </w:p>
    <w:p>
      <w:pPr>
        <w:pStyle w:val="Style15"/>
        <w:rPr/>
      </w:pPr>
      <w:r>
        <w:rPr/>
        <w:t>Законность. Деятельность ревизора должна строго соответствовать требованиям законодательства Российской Федерации и нормативных локальных актов проверяемого предприятия. Итоговые акты ревизии должны быть составлены так, чтобы иметь юридическую силу для юридических и физических лиц, органов власти, судебных органов.</w:t>
      </w:r>
    </w:p>
    <w:p>
      <w:pPr>
        <w:pStyle w:val="Style15"/>
        <w:rPr/>
      </w:pPr>
      <w:r>
        <w:rPr/>
        <w:t>Ответственность. Ответственность ревизора определяется тем, кто организует ревизию. На ревизора должна быть возложена организационным или распорядительным документом ответственность за сроки ревизии, за выполнение возложенных на него задач, соблюдение правил проведения ревизии, объективность и достоверность выводов, соблюдение им прав и обязанностей ревизора.</w:t>
      </w:r>
    </w:p>
    <w:p>
      <w:pPr>
        <w:pStyle w:val="Style15"/>
        <w:rPr/>
      </w:pPr>
      <w:r>
        <w:rPr/>
        <w:t>Сбалансированность. Для качественного выполнения задач ревизии необходимо выделить адекватный им объем финансовых ресурсов и предусмотреть разумные сроки проведения ревизии, т.е. сбалансировать деньги, время на проведение ревизии и задачи ревизии.</w:t>
      </w:r>
    </w:p>
    <w:p>
      <w:pPr>
        <w:pStyle w:val="Style15"/>
        <w:rPr/>
      </w:pPr>
      <w:r>
        <w:rPr/>
        <w:t>Виды ревизии принято классифицировать по следующим признакам. [37]</w:t>
      </w:r>
    </w:p>
    <w:p>
      <w:pPr>
        <w:pStyle w:val="Style15"/>
        <w:rPr/>
      </w:pPr>
      <w:r>
        <w:rPr/>
        <w:t>По субъекту контроля:</w:t>
      </w:r>
    </w:p>
    <w:p>
      <w:pPr>
        <w:pStyle w:val="Style15"/>
        <w:rPr/>
      </w:pPr>
      <w:r>
        <w:rPr/>
        <w:t>ревизии государственных органов;</w:t>
      </w:r>
    </w:p>
    <w:p>
      <w:pPr>
        <w:pStyle w:val="Style15"/>
        <w:rPr/>
      </w:pPr>
      <w:r>
        <w:rPr/>
        <w:t>внутрихозяйственные ревизии;</w:t>
      </w:r>
    </w:p>
    <w:p>
      <w:pPr>
        <w:pStyle w:val="Style15"/>
        <w:rPr/>
      </w:pPr>
      <w:r>
        <w:rPr/>
        <w:t>ревизии, проводимые аудиторскими фирмами.</w:t>
      </w:r>
    </w:p>
    <w:p>
      <w:pPr>
        <w:pStyle w:val="Style15"/>
        <w:rPr/>
      </w:pPr>
      <w:r>
        <w:rPr/>
        <w:t>По организационному признаку:</w:t>
      </w:r>
    </w:p>
    <w:p>
      <w:pPr>
        <w:pStyle w:val="Style15"/>
        <w:rPr/>
      </w:pPr>
      <w:r>
        <w:rPr/>
        <w:t>плановые ревизии, которые проводятся в соответствии с планом ревизионной работы вышестоящей организации или органа управления, но не реже одного раза в год;</w:t>
      </w:r>
    </w:p>
    <w:p>
      <w:pPr>
        <w:pStyle w:val="Style15"/>
        <w:rPr/>
      </w:pPr>
      <w:r>
        <w:rPr/>
        <w:t>внеплановые ревизии и проверки, которые осуществляются по специальным заданиям собственника или вышестоящей организации (например, при ухудшении результатов работы по основным производственным и финансовым показателям), при замене руководителя или главного бухгалтера организации.</w:t>
      </w:r>
    </w:p>
    <w:p>
      <w:pPr>
        <w:pStyle w:val="Style15"/>
        <w:rPr/>
      </w:pPr>
      <w:r>
        <w:rPr/>
        <w:t>По объему проверки:</w:t>
      </w:r>
    </w:p>
    <w:p>
      <w:pPr>
        <w:pStyle w:val="Style15"/>
        <w:rPr/>
      </w:pPr>
      <w:r>
        <w:rPr/>
        <w:t>- сплошные ревизии, которые предусматривают проверку финансово-хозяйственной деятельности путем изучения и анализа всех бухгалтерских документов и учетных записей организации за ревизуемый период. При сплошных ревизиях изучаются все документы и регистры бухгалтерского учета, где отражена производственная и финансовая деятельность организации. Сплошные ревизии могут применяться не только в целом по операциям хозяйственной деятельности организации, но и по отдельным однородным операциям (кассовым, банковским счетам, расчетам с поставщиками и заказчиками и т.д.). Как правило, к сплошным ревизиям прибегают в случаях установления хищений и злоупотреблений, такие ревизии из-за затрат на них большого количества времени проводятся сравнительно редко;</w:t>
      </w:r>
    </w:p>
    <w:p>
      <w:pPr>
        <w:pStyle w:val="Style15"/>
        <w:rPr/>
      </w:pPr>
      <w:r>
        <w:rPr/>
        <w:t>-выборочные ревизии предусматривают проверку части хозяйственных операций, документов ц регистров бухгалтерского учета по предварительно намеченному плану после общей проверки данного вида хозяйственных операций. При этом некоторые хозяйственные операции проверяются не за весь ревизуемый период, а лишь за отдельные отрезки времени. При подготовке и проведении таких ревизий очень важно правильно выбрать отрезок времени, за который нужно осуществлять проверку соответствующих документов и операций, а также определить их количество. Это полностью зависит от квалификации и опыта ревизора. Выборочные ревизии - один из основных способов проверки деятельности организаций. Однако методика их осуществления пока разработана недостаточно. Во многих случаях даже опытным ревизорам не всегда удается из общей массы выделить для исследования нужную часть документов или хозяйственных операций;</w:t>
      </w:r>
    </w:p>
    <w:p>
      <w:pPr>
        <w:pStyle w:val="Style15"/>
        <w:rPr/>
      </w:pPr>
      <w:r>
        <w:rPr/>
        <w:t>- полные ревизии, когда проверяется вся деятельность организации;</w:t>
      </w:r>
    </w:p>
    <w:p>
      <w:pPr>
        <w:pStyle w:val="Style15"/>
        <w:rPr/>
      </w:pPr>
      <w:r>
        <w:rPr/>
        <w:t>- частичные ревизии, в ходе которых проверяют лишь отдельные области деятельности или отдельные виды хозяйственных операций организации (ревизия затрат и выхода продукции, товарно-материальных ценностей и др.);</w:t>
      </w:r>
    </w:p>
    <w:p>
      <w:pPr>
        <w:pStyle w:val="Style15"/>
        <w:rPr/>
      </w:pPr>
      <w:r>
        <w:rPr/>
        <w:t>- комбинированные ревизии, которые представляют собой сочетание видов ревизий по объему проверки (например, в ходе полной ревизии поставлена задача проверки всей деятельности организации, при этом финансовая деятельность проверяется сплошным методом, а производство - выборочно).</w:t>
      </w:r>
    </w:p>
    <w:p>
      <w:pPr>
        <w:pStyle w:val="Style15"/>
        <w:rPr/>
      </w:pPr>
      <w:r>
        <w:rPr/>
        <w:t>По кругу вопросов, подлежащих проверке:</w:t>
      </w:r>
    </w:p>
    <w:p>
      <w:pPr>
        <w:pStyle w:val="Style15"/>
        <w:rPr/>
      </w:pPr>
      <w:r>
        <w:rPr/>
        <w:t>- тематические (частичные) ревизии, которые предусматривают проверку ряда организаций по отдельным специальным вопросам (темам) или проверку состояния отдельных разделов (частей, участков) экономической и социальной деятельности организации. Темами подобных ревизий могут, например, быть «Ревизия сохранности и правильности использования материальных ценностей», «Ревизия правильности образования и использования фондов организации», «Ревизия правильности использования фондов заработной платы и расчетов с рабочими и служащими». Цель тематической ревизии - получить общую характеристику состояния дел по данному вопросу. Такие ревизии назначаются по мере необходимости для выправления положения на проверяемых участках экономической и социальной деятельности организаций, а также по требованию правоохранительных органов;</w:t>
      </w:r>
    </w:p>
    <w:p>
      <w:pPr>
        <w:pStyle w:val="Style15"/>
        <w:rPr/>
      </w:pPr>
      <w:r>
        <w:rPr/>
        <w:t>- сквозные ревизии, которые охватывают ряд подразделений, входящих в состав одной организации, при этом проверяется деятельность головной организации и входящих в ее состав подразделений, цель сквозной ревизии - наряду с проверкой финансово-экономической деятельности подразделений организации установить качество</w:t>
      </w:r>
      <w:r>
        <mc:AlternateContent>
          <mc:Choice Requires="wps">
            <w:drawing>
              <wp:anchor behindDoc="0" distT="0" distB="0" distL="114935" distR="114935" simplePos="0" locked="0" layoutInCell="0" allowOverlap="1" relativeHeight="100">
                <wp:simplePos x="0" y="0"/>
                <wp:positionH relativeFrom="margin">
                  <wp:posOffset>9139555</wp:posOffset>
                </wp:positionH>
                <wp:positionV relativeFrom="paragraph">
                  <wp:posOffset>1847215</wp:posOffset>
                </wp:positionV>
                <wp:extent cx="0" cy="2656205"/>
                <wp:effectExtent l="2540" t="0" r="2540" b="0"/>
                <wp:wrapNone/>
                <wp:docPr id="6" name=""/>
                <a:graphic xmlns:a="http://schemas.openxmlformats.org/drawingml/2006/main">
                  <a:graphicData uri="http://schemas.microsoft.com/office/word/2010/wordprocessingShape">
                    <wps:wsp>
                      <wps:cNvSpPr/>
                      <wps:spPr>
                        <a:xfrm>
                          <a:off x="0" y="0"/>
                          <a:ext cx="0" cy="2656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9.65pt,145.45pt" to="719.65pt,35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144000</wp:posOffset>
                </wp:positionH>
                <wp:positionV relativeFrom="paragraph">
                  <wp:posOffset>3072130</wp:posOffset>
                </wp:positionV>
                <wp:extent cx="0" cy="1280160"/>
                <wp:effectExtent l="2540" t="0" r="2540" b="0"/>
                <wp:wrapNone/>
                <wp:docPr id="7" name=""/>
                <a:graphic xmlns:a="http://schemas.openxmlformats.org/drawingml/2006/main">
                  <a:graphicData uri="http://schemas.microsoft.com/office/word/2010/wordprocessingShape">
                    <wps:wsp>
                      <wps:cNvSpPr/>
                      <wps:spPr>
                        <a:xfrm>
                          <a:off x="0" y="0"/>
                          <a:ext cx="0" cy="128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0pt,241.9pt" to="720pt,342.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152890</wp:posOffset>
                </wp:positionH>
                <wp:positionV relativeFrom="paragraph">
                  <wp:posOffset>2011680</wp:posOffset>
                </wp:positionV>
                <wp:extent cx="0" cy="4923790"/>
                <wp:effectExtent l="2540" t="0" r="2540" b="0"/>
                <wp:wrapNone/>
                <wp:docPr id="8" name=""/>
                <a:graphic xmlns:a="http://schemas.openxmlformats.org/drawingml/2006/main">
                  <a:graphicData uri="http://schemas.microsoft.com/office/word/2010/wordprocessingShape">
                    <wps:wsp>
                      <wps:cNvSpPr/>
                      <wps:spPr>
                        <a:xfrm>
                          <a:off x="0" y="0"/>
                          <a:ext cx="0" cy="492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0.7pt,158.4pt" to="720.7pt,546.05pt" stroked="t" o:allowincell="f" style="position:absolute;mso-position-horizontal-relative:margin">
                <v:stroke color="black" weight="4320" joinstyle="miter" endcap="flat"/>
                <v:fill o:detectmouseclick="t" on="false"/>
                <w10:wrap type="none"/>
              </v:line>
            </w:pict>
          </mc:Fallback>
        </mc:AlternateContent>
      </w:r>
      <w:r>
        <w:rPr/>
        <w:t xml:space="preserve"> управления их деятельностью. Сквозные ревизии весьма трудоемки и применяются в исключительных случаях, когда имеются данные о недостаточном уровне руководства деятельностью подразделений организации со стороны вышестоящего органа управления;</w:t>
      </w:r>
    </w:p>
    <w:p>
      <w:pPr>
        <w:pStyle w:val="Style15"/>
        <w:rPr/>
      </w:pPr>
      <w:r>
        <w:rPr/>
        <w:t>- комплексные ревизии, в ходе которых изучается широкий круг вопросов хозяйственной деятельности организации. Такие ревизии обычно проводят бригады, в которые кроме бухгалтера-ревизора входят работники планового отдела, отдела кадров и другие специалисты. Комплексные ревизии - наиболее эффективный способ проверки финансово-хозяйственной деятельности организации. Цель таких ревизий - объективная, полная и правильная оценка работы анализируемой системы, разработка технически и экономически обоснованных предложений по ее совершенствованию и обеспечению успешного выполнения экономических показателей деятельности организации;</w:t>
      </w:r>
    </w:p>
    <w:p>
      <w:pPr>
        <w:pStyle w:val="Style15"/>
        <w:rPr/>
      </w:pPr>
      <w:r>
        <w:rPr/>
        <w:t>- некомплексные ревизии, которые проводит обычно один ревизор путем проверки хозяйственно-финансовой деятельности по данным бухгалтерской документации, учетных регистров и отчетности.</w:t>
      </w:r>
    </w:p>
    <w:p>
      <w:pPr>
        <w:pStyle w:val="Style15"/>
        <w:rPr/>
      </w:pPr>
      <w:r>
        <w:rPr/>
        <w:t>По способу контроля за результатами ревизионной работы:</w:t>
      </w:r>
    </w:p>
    <w:p>
      <w:pPr>
        <w:pStyle w:val="Style15"/>
        <w:rPr/>
      </w:pPr>
      <w:r>
        <w:rPr/>
        <w:t>- дополнительные ревизии, которые проводят, когда имеются данные о том, что при проведении плановой ревизии не полностью вскрыты факты нарушений финансово-хозяйственной деятельности организации;</w:t>
      </w:r>
    </w:p>
    <w:p>
      <w:pPr>
        <w:pStyle w:val="Style15"/>
        <w:rPr/>
      </w:pPr>
      <w:r>
        <w:rPr/>
        <w:t>- повторные ревизии, которые практикуются для усиления контроля за качеством ревизионной работы. Обычно их проводят после плановой ревизии за тот же период. Цель повторной ревизии - выяснить, как организация ликвидирует недостатки, отмеченные в акте плановой ревизии.</w:t>
      </w:r>
    </w:p>
    <w:p>
      <w:pPr>
        <w:pStyle w:val="Style15"/>
        <w:rPr/>
      </w:pPr>
      <w:r>
        <w:rPr/>
      </w:r>
      <w:r>
        <w:br w:type="page"/>
      </w:r>
    </w:p>
    <w:p>
      <w:pPr>
        <w:pStyle w:val="Style15"/>
        <w:numPr>
          <w:ilvl w:val="0"/>
          <w:numId w:val="0"/>
        </w:numPr>
        <w:ind w:firstLine="720"/>
        <w:outlineLvl w:val="0"/>
        <w:rPr/>
      </w:pPr>
      <w:r>
        <w:rPr/>
        <w:t>3. Пути совершенствования финансового контроля</w:t>
      </w:r>
    </w:p>
    <w:p>
      <w:pPr>
        <w:pStyle w:val="Style15"/>
        <w:rPr/>
      </w:pPr>
      <w:r>
        <w:rPr/>
      </w:r>
    </w:p>
    <w:p>
      <w:pPr>
        <w:pStyle w:val="Style15"/>
        <w:rPr/>
      </w:pPr>
      <w:r>
        <w:rPr/>
        <w:t>Деятельность российских государственных корпораций, создание которых ускорилось в 2007 г., привлекает к себе определенное внимание. В финансовой сфере в настоящее время действуют «Агентство по страхованию вкладов», «Банк развития и внешнеэкономической деятельности (Внешэкономбанк)». В реальной сфере экономики функционируют «Российская корпорация нанотехнологий», Фонд содействия реформированию жилищно-коммунального хозяйства, Государственная корпорация по атомной энергии «Росатом», Государственная корпорация «Ростехнологии», Государственная корпорация по строительству олимпийских объектов и развитию города Сочи как горноклиматического курорта. На деятельность госкорпорций уже были выделены значительные средства федерального бюджета, предполагается увеличить эти вложения. [16]</w:t>
      </w:r>
    </w:p>
    <w:p>
      <w:pPr>
        <w:pStyle w:val="Style15"/>
        <w:rPr/>
      </w:pPr>
      <w:r>
        <w:rPr/>
        <w:t>Увеличение числа госкорпораций, а также общенациональная значимость тех задач, для решения которых они образованы, заставляют уделить особое внимание вопросам внешнего и внутреннего контроля за их деятельностью.</w:t>
      </w:r>
    </w:p>
    <w:p>
      <w:pPr>
        <w:pStyle w:val="Style15"/>
        <w:rPr/>
      </w:pPr>
      <w:r>
        <w:rPr/>
        <w:t>Очевидно, что внешний контроль за деятельностью госкорпораций имеет место, информация об этом регулярно поступает в периодическую печать. Прежде всего в полной мере используется система государственного финансового контроля. Госкорпорации являются рядовыми налогоплательщиками, финансовый контроль за их деятельностью осуществляет Счетная палата РФ. Так, за сравнительно недолгий период деятельности Агентства по страхованию вкладов оно уже дважды проверялось аудиторами Счетной палаты РФ. В июле 2008 г. Счетная палата РФ приступила к проверке в Государственной корпорации (ГК) «Ростехнологии». Для всех госкорпораций предусмотрена ежегодная проверка независимой аудиторской организацией, которую отбирают на конкурсной основе. Предусмотрена также ежегодная отчетность всех госкорпораций, состав отчетности определяется соответствующими федеральными законами. Ряд госкорпораций направляют отчетность Президенту РФ, все они - в Правительство РФ. Фонд содействия реформированию жилищно-коммунального хозяйства направляет годовой отчет также в Государственную Думу, Совет Федерации Федерального Собрания РФ, Общественную палату РФ. Предусмотрено обязательное опубликование годового отчета и размещение на официальных сайтах госкорпораций.</w:t>
      </w:r>
    </w:p>
    <w:p>
      <w:pPr>
        <w:pStyle w:val="Style15"/>
        <w:rPr/>
      </w:pPr>
      <w:r>
        <w:rPr/>
        <w:t>Информация о внутреннем контроле госкорпораций практически не представлена в периодической печати.</w:t>
      </w:r>
    </w:p>
    <w:p>
      <w:pPr>
        <w:pStyle w:val="Style15"/>
        <w:rPr/>
      </w:pPr>
      <w:r>
        <w:rPr/>
        <w:t>Внутренний аудит является важным элементом системы внутреннего контроля, которая используется собственниками и руководством экономического субъекта для «упорядоченного и эффективного ведения хозяйственной деятельности, обеспечения сохранности активов, выявления, исправления и предотвращения ошибок и искажения информации, а также для своевременной подготовки достоверной финансовой (бухгалтерской) информации».</w:t>
      </w:r>
    </w:p>
    <w:p>
      <w:pPr>
        <w:pStyle w:val="Style15"/>
        <w:rPr/>
      </w:pPr>
      <w:r>
        <w:rPr/>
        <w:t>Современная практика корпоративного управления основана на том, что в создании системы внутреннего контроля в интересах собственников компании участвуют все уровни управления. Внутренний контроль, согласно риск-ориентированной концепции контроля, рассматривается как процесс, осуществляемый советом директоров, менеджментом и сотрудниками всех уровней. Это не только и не столько процедура или политика, которая действует в определенный отрезок времени, сколько процесс, который постоянно идет на всех уровнях внутри компании. При этом делается акцент на то, что совет директоров и менеджмент несут ответственность перед собственниками за создание соответствующей культуры, облегчающей эффективное осуществление внутреннего контроля, а также за мониторинг его эффективности на постоянной основе силами специализированного контрольного подразделения (службы внутреннего аудита / контроля), однако каждый сотрудник компании также должен принимать участие в этом процессе. Служба внутреннего аудита / контроля как самостоятельное подразделение компании ответственна за оценку эффективности системы внутреннего контроля и управления рисками, выстроенной менеджментом компании, подотчетна совету директоров и на постоянной основе информирует его о результатах контроля.</w:t>
      </w:r>
    </w:p>
    <w:p>
      <w:pPr>
        <w:pStyle w:val="Style15"/>
        <w:rPr/>
      </w:pPr>
      <w:r>
        <w:rPr/>
        <w:t>В соответствии с наилучшей практикой корпоративного управления служба внутреннего аудита подотчетна совету директоров компании или комитету по аудиту в случае его создания. Комитет по аудиту обеспечивает фактическое участие совета директоров в осуществлении контроля за финансово-хозяйственной деятельностью компании. Как правило, в его исключительные функции входят: [16]</w:t>
      </w:r>
    </w:p>
    <w:p>
      <w:pPr>
        <w:pStyle w:val="Style15"/>
        <w:rPr/>
      </w:pPr>
      <w:r>
        <w:rPr/>
        <w:t>оценка кандидатов в аудиторы;</w:t>
      </w:r>
    </w:p>
    <w:p>
      <w:pPr>
        <w:pStyle w:val="Style15"/>
        <w:rPr/>
      </w:pPr>
      <w:r>
        <w:rPr/>
        <w:t>оценка заключения аудитора;</w:t>
      </w:r>
    </w:p>
    <w:p>
      <w:pPr>
        <w:pStyle w:val="Style15"/>
        <w:rPr/>
      </w:pPr>
      <w:r>
        <w:rPr/>
        <w:t>оценка эффективности процедур внутреннего контроля эмитента и подготовка предложений по их совершенствованию.</w:t>
      </w:r>
    </w:p>
    <w:p>
      <w:pPr>
        <w:pStyle w:val="Style15"/>
        <w:rPr/>
      </w:pPr>
      <w:r>
        <w:rPr/>
        <w:t>Компании, которые ориентированы на фондовый рынок и предполагают включать свои акции в котировальные списки уровней «А», «Б», «В» Российской фондовой биржи, обязаны сформировать комитет по аудиту. 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p>
      <w:pPr>
        <w:pStyle w:val="Style15"/>
        <w:rPr/>
      </w:pPr>
      <w:r>
        <w:rPr/>
        <w:t>Наличие в компании службы внутреннего аудита не только считается одним из конкурентных преимуществ на финансовых рынках, но и играет большую роль в привлечении дополнительного финансирования. Компании, совершенствуя систему внутреннего контроля, не просто подтягиваются к международным стандартам, они повышают потенциальную стоимость компании. Инвесторы предпочитают компании с хорошим корпоративным управлением, а система внутренних контрольных органов является важным инструментом управления компанией, содействует созданию четкой и прозрачной системы подготовки финансовой отчетности, повышению эффективной и стабильной деятельности компании.</w:t>
      </w:r>
    </w:p>
    <w:p>
      <w:pPr>
        <w:pStyle w:val="Style15"/>
        <w:rPr/>
      </w:pPr>
      <w:r>
        <w:rPr/>
        <w:t>В российских компаниях основными формами внутреннего контроля являются деятельность ревизионных комиссий и внутренний аудит. Наличие контрольных служб, их цели должны быть отражены в учредительных документах, в первую очередь в уставе компании. В их работе имеются существенные разграничения в компетенции - с учетом требований законодательства и накопленного опыта, каждая из форм имеет свои преимущества и границы применения.</w:t>
      </w:r>
    </w:p>
    <w:p>
      <w:pPr>
        <w:pStyle w:val="Style15"/>
        <w:rPr/>
      </w:pPr>
      <w:r>
        <w:rPr/>
        <w:t>Ревизионная комиссия является избираемым контрольным органом, она исполняет свои обязанности в интересах собственников компании. Для российских компаний, созданных в виде акционерных обществ либо же обществ с ограниченной ответственностью, наличие ревизионных комиссий предусмотрено законодательно.</w:t>
      </w:r>
    </w:p>
    <w:p>
      <w:pPr>
        <w:pStyle w:val="Style15"/>
        <w:rPr/>
      </w:pPr>
      <w:r>
        <w:rPr/>
        <w:t>На основании ст. 103 Гражданского кодекса РФ (ГК РФ) высший орган управления акционерным обществом (АО) - общее собрание акционеров - избирает ревизионную комиссию (ревизора) для контроля за финансово-хозяйственной деятельностью общества. Согласно ст. 85 Федерального закона от 26 декабря 1995 г. №208-ФЗ «Об акционерных обществах» (Закон об АО) данная служба создается в обязательном порядке. [16]</w:t>
      </w:r>
    </w:p>
    <w:p>
      <w:pPr>
        <w:pStyle w:val="Style15"/>
        <w:rPr/>
      </w:pPr>
      <w:r>
        <w:rPr/>
        <w:t>Проверка (ревизия) финансово-хозяйственной деятельности проводится по итогам деятельности общества за год, а также в любое время по инициативе самой комиссии либо по решению общего собрания акционеров, совета директоров (наблюдательного совета) общества или же по требованию акционеров общества, владеющих в совокупности не менее чем 10% голосующих акций.</w:t>
      </w:r>
    </w:p>
    <w:p>
      <w:pPr>
        <w:pStyle w:val="Style15"/>
        <w:rPr/>
      </w:pPr>
      <w:r>
        <w:rPr/>
        <w:t>Аналогичное право избирать ревизионную комиссию (ревизора) в соответствии со ст. 91 ГК РФ имеет и общее собрание участников общества с ограниченной ответственностью.</w:t>
      </w:r>
    </w:p>
    <w:p>
      <w:pPr>
        <w:pStyle w:val="Style15"/>
        <w:rPr/>
      </w:pPr>
      <w:r>
        <w:rPr/>
        <w:t>Согласно действующему законодательству, функции ревизионной комиссии (ревизора) весьма значительны. Так, в соответствии со ст. 87 и 88 Закона об АО ревизионная комиссия (ревизор) акционерного общества ежегодно составляет заключение, в котором должны содержаться:</w:t>
      </w:r>
    </w:p>
    <w:p>
      <w:pPr>
        <w:pStyle w:val="Style15"/>
        <w:rPr/>
      </w:pPr>
      <w:r>
        <w:rPr/>
        <w:t>- подтверждение достоверности данных, отраженных в годовом отчете общества общему собранию акционеров, бухгалтерском балансе, счете прибылей и убытков;</w:t>
      </w:r>
    </w:p>
    <w:p>
      <w:pPr>
        <w:pStyle w:val="Style15"/>
        <w:rPr/>
      </w:pPr>
      <w:r>
        <w:rPr/>
        <w:t>- информация о фактах нарушения установленного порядка ведения бухгалтерского учета и представления финансовой отчетности, а также правовых актов при ведении финансово-хозяйственной деятельности.</w:t>
      </w:r>
    </w:p>
    <w:p>
      <w:pPr>
        <w:pStyle w:val="Style15"/>
        <w:rPr/>
      </w:pPr>
      <w:r>
        <w:rPr/>
        <w:t>Аналогичные требования предъявляются и к ревизионной комиссии (ревизору) общества с ограниченной ответственностью (ООО). Более того, согласно ст. 47 Федерального закона «Об обществах с ограниченной ответственностью» общее собрание участников вообще не вправе утверждать годовые отчеты и бухгалтерские балансы общества без заключения ревизионной комиссии (ревизора). [24]</w:t>
      </w:r>
    </w:p>
    <w:p>
      <w:pPr>
        <w:pStyle w:val="Style15"/>
        <w:rPr/>
      </w:pPr>
      <w:r>
        <w:rPr/>
        <w:t>Требования к организации внутреннего аудита в компаниях не предписаны законодательно, достаточно конкретно эти требования регламентированы лишь в банковской сфере. В других сферах экономической деятельности каждая организация вправе самостоятельно определять состав и цели субъектов системы контроля. Решение о том, необходим ли компании внутренний аудит, определяется многими факторами, к которым прежде всего относятся разделение функций владения и управления бизнесом, размеры и структурная разветвленность компании, уровень рисков, присущих деятельности компании.</w:t>
      </w:r>
    </w:p>
    <w:p>
      <w:pPr>
        <w:pStyle w:val="Style15"/>
        <w:rPr/>
      </w:pPr>
      <w:r>
        <w:rPr/>
        <w:t>Необходимость создания в компании специализированного подразделения аудита определяют прежде всего собственники компании. В сравнительно небольших компаниях с небольшим финансовым и кадровым потенциалом, где собственники сами полностью контролируют все аспекты бизнеса и участвуют в оперативном управлении, как правило, нет необходимости в функции внутреннего аудита, так же как и специально выделенном подразделении внутреннего контроля, который, как всякий ресурс, имеет свою стоимость.</w:t>
      </w:r>
    </w:p>
    <w:p>
      <w:pPr>
        <w:pStyle w:val="Style15"/>
        <w:rPr/>
      </w:pPr>
      <w:r>
        <w:rPr/>
        <w:t>Однако чем крупнее компания, чем сложнее ее оргструктура и бизнес-процессы, чем больше у нее территориально обособленных подразделений, тем более востребованной становится функция независимой и объективной оценки состояния контроля. Рост и развитие компании диктуют необходимость усиления контроля над финансовой деятельностью. Выход компании на финансовые рынки требует создания эффективной системы внутреннего контроля. Внутренний аудит выступает как деятельность по предоставлению независимых и объективных гарантий собственникам (акционерам) и консультаций менеджменту, направленных на совершенствование деятельности организации.</w:t>
      </w:r>
    </w:p>
    <w:p>
      <w:pPr>
        <w:pStyle w:val="Style15"/>
        <w:rPr/>
      </w:pPr>
      <w:r>
        <w:rPr/>
        <w:t>При организации внутреннего аудита может быть использован аутсорсинг, т.е. функции внутреннего аудита</w:t>
      </w:r>
      <w:r>
        <mc:AlternateContent>
          <mc:Choice Requires="wps">
            <w:drawing>
              <wp:anchor behindDoc="0" distT="0" distB="0" distL="114935" distR="114935" simplePos="0" locked="0" layoutInCell="0" allowOverlap="1" relativeHeight="103">
                <wp:simplePos x="0" y="0"/>
                <wp:positionH relativeFrom="margin">
                  <wp:posOffset>6546850</wp:posOffset>
                </wp:positionH>
                <wp:positionV relativeFrom="paragraph">
                  <wp:posOffset>247015</wp:posOffset>
                </wp:positionV>
                <wp:extent cx="0" cy="9226550"/>
                <wp:effectExtent l="2540" t="0" r="2540" b="0"/>
                <wp:wrapNone/>
                <wp:docPr id="9" name=""/>
                <a:graphic xmlns:a="http://schemas.openxmlformats.org/drawingml/2006/main">
                  <a:graphicData uri="http://schemas.microsoft.com/office/word/2010/wordprocessingShape">
                    <wps:wsp>
                      <wps:cNvSpPr/>
                      <wps:spPr>
                        <a:xfrm>
                          <a:off x="0" y="0"/>
                          <a:ext cx="0" cy="9226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5.5pt,19.45pt" to="515.5pt,745.9pt" stroked="t" o:allowincell="f" style="position:absolute;mso-position-horizontal-relative:margin">
                <v:stroke color="black" weight="4320" joinstyle="miter" endcap="flat"/>
                <v:fill o:detectmouseclick="t" on="false"/>
                <w10:wrap type="none"/>
              </v:line>
            </w:pict>
          </mc:Fallback>
        </mc:AlternateContent>
      </w:r>
      <w:r>
        <w:rPr/>
        <w:t xml:space="preserve"> полностью передаются специализированной компании или внешнему консультанту. Не рекомендуется, чтобы задачи внутреннего аудита решал внешний аудитор этой компании. Аутсорсинг привлекателен для небольших компаний, у которых затраты на организацию внутреннего аудита своими силами могут быть выше возможностей по финансированию. Крупные компании могут также использовать данную форму, в случаях, когда нужны процедуры аудита какой-либо специфической области (например, информационных технологий или капитального строительства). Кроме того, дополнительные аудиторские ресурсы могут потребоваться в пиковые периоды нагрузки на штатных аудиторов. Услуги по аутсорсингу внутреннего аудита предлагают ведущие аудиторские компании, например, «Эрнст энд Янг» предлагает выполнение внутреннего аудита на условиях подряда, KPMG - проведение внутреннего аудита различных областей деятельности компании на постоянной или периодической основе без затрат на содержание собственного подразделения внутреннего аудита.</w:t>
      </w:r>
    </w:p>
    <w:p>
      <w:pPr>
        <w:pStyle w:val="Style15"/>
        <w:rPr/>
      </w:pPr>
      <w:r>
        <w:rPr/>
        <w:t>Для российских кредитных организаций наличие специализированных органов контроля необходимо, согласно требованиям Центрального банка РФ (ЦБ РФ), а для компаний, которые являются профессиональными участниками фондового рынка, - Федеральной службы по финансовым рынкам РФ (ФСФР РФ). Вопросы организации внутреннего контроля регламентированы в наибольшей мере применительно к этим организациям. Кредитные организации на практике обязаны выполнять требования всех имеющихся нормативных документов, выполнение их постоянно проверяются как надзорными органами (в рамках комплексных и тематических проверок), так и внешними аудиторами. Компаниям, которые ориентированы на фондовый рынок и предполагают включать свои акции в котировальные списки уровней «А», «Б», «В» Российской фондовой биржи, необходимо утвердить документ, определяющий процедуры внутреннего контроля за финансово-хозяйственной деятельностью, контроль за соблюдением которых осуществляет отдельное структурное подразделении, сообщающее о выявленных нарушениях комитету по аудиту. [16]</w:t>
      </w:r>
    </w:p>
    <w:p>
      <w:pPr>
        <w:pStyle w:val="Style15"/>
        <w:rPr/>
      </w:pPr>
      <w:r>
        <w:rPr/>
        <w:t>Общие нормативные требования к внутреннему аудиту в различных сферах российского бизнеса определены стандартами аудиторской деятельности - ПСАД №29. Согласно этому стандарту объем и цели внутреннего аудита в каждом случае зависят от размера и структуры аудируемой компании и требований ее руководства. В стандарте говорится также о том, что роль и цели службы внутреннего аудита определяются руководством аудируемого лица.</w:t>
      </w:r>
    </w:p>
    <w:p>
      <w:pPr>
        <w:pStyle w:val="Style15"/>
        <w:rPr/>
      </w:pPr>
      <w:r>
        <w:rPr/>
        <w:t>Согласно ПСАД №29, в функции службы внутреннего аудита компании (СВА) входит один или несколько следующих элементов:</w:t>
      </w:r>
    </w:p>
    <w:p>
      <w:pPr>
        <w:pStyle w:val="Style15"/>
        <w:rPr/>
      </w:pPr>
      <w:r>
        <w:rPr/>
        <w:t>- мониторинг эффективности процедур внутреннего контроля. Постановка необходимых систем бухгалтерского учета и внутреннего контроля входит в обязанности руководства, и этому следует постоянно уделять соответствующее внимание, а на службу внутреннего аудита обычно возлагаются обязанности по проверке этих систем, мониторингу эффективности их функционирования и представлению рекомендаций по их усовершенствованию;</w:t>
      </w:r>
    </w:p>
    <w:p>
      <w:pPr>
        <w:pStyle w:val="Style15"/>
        <w:rPr/>
      </w:pPr>
      <w:r>
        <w:rPr/>
        <w:t>- исследование финансовой и управленческой информации, что включает обзорную проверку средств и способов, используемых для сбора, измерения, классификации этой информации и составления отчетности на ее основе, а также специфические запросы в отношении отдельных ее составляющих частей, в том числе детальное тестирование операций, остатков по счетам бухгалтерского учета и других процедур;</w:t>
      </w:r>
    </w:p>
    <w:p>
      <w:pPr>
        <w:pStyle w:val="Style15"/>
        <w:rPr/>
      </w:pPr>
      <w:r>
        <w:rPr/>
        <w:t>- контроль экономности, эффективности и результативности, включая нефинансовые средства контроля аудируемого лица;</w:t>
      </w:r>
    </w:p>
    <w:p>
      <w:pPr>
        <w:pStyle w:val="Style15"/>
        <w:rPr/>
      </w:pPr>
      <w:r>
        <w:rPr/>
        <w:t>- контроль за соблюдением законодательства Российской Федерации, нормативных актов и прочих внешних требований, а также политики, директив и прочих внутренних требований руководства компании.</w:t>
      </w:r>
    </w:p>
    <w:p>
      <w:pPr>
        <w:pStyle w:val="Style15"/>
        <w:rPr/>
      </w:pPr>
      <w:r>
        <w:rPr/>
        <w:t>К основным задачам СВА относятся:</w:t>
      </w:r>
    </w:p>
    <w:p>
      <w:pPr>
        <w:pStyle w:val="Style15"/>
        <w:rPr/>
      </w:pPr>
      <w:r>
        <w:rPr/>
        <w:t>- проведение внутренних аудиторских проверок и информирование совета директоров (комитета по аудиту) и исполнительного руководства об обнаруженных существенных рисках и проблемах контроля;</w:t>
      </w:r>
    </w:p>
    <w:p>
      <w:pPr>
        <w:pStyle w:val="Style15"/>
        <w:rPr/>
      </w:pPr>
      <w:r>
        <w:rPr/>
        <w:t>- содействие исполнительному руководству и контрольным подразделениям организации / сотрудникам в разработке планов мероприятий по совершенствованию системы контроля и системы управления рисками;</w:t>
      </w:r>
    </w:p>
    <w:p>
      <w:pPr>
        <w:pStyle w:val="Style15"/>
        <w:rPr/>
      </w:pPr>
      <w:r>
        <w:rPr/>
        <w:t>- координирование деятельности с внешним аудитором с целью сокращения общих расходов на аудит;</w:t>
      </w:r>
    </w:p>
    <w:p>
      <w:pPr>
        <w:pStyle w:val="Style15"/>
        <w:rPr/>
      </w:pPr>
      <w:r>
        <w:rPr/>
        <w:t>- выполнение других заданий и участие в других проектах по запросам совета директоров (комитета по аудиту).</w:t>
      </w:r>
    </w:p>
    <w:p>
      <w:pPr>
        <w:pStyle w:val="Style15"/>
        <w:rPr/>
      </w:pPr>
      <w:r>
        <w:rPr/>
        <w:t>Следует отметить, что круг задач, решаемых службами внутреннего аудита в современных компаниях, уже не ограничивается аудитом финансовой отчетности, предупреждением конфликтных и кризисных ситуаций и проверкой соответствия внутренним процедурам и нормативным требованиям. Возникающие новые аспекты деятельности требуют наличия знаний и навыков в таких областях, как риск-менеджмент, аудит информационных технологий и оптимизация бизнес-процессов. Все большее значение в работе внутреннего аудита приобретает обеспечение эффективной поддержки руководства компании во всех областях деятельности. Международные нормы, затрагивающие регулирование системы внутреннего аудита и контроля, становятся все более общепринятыми и детальными, что находит свою конкретную реализацию в задачах внутреннего аудита. Так, недавно принятый в США закон Сарбейнса - Оксли используется как основа для внесения изменений в организацию работы служб внутреннего аудита не только американскими компаниями, но и компаниями других стран, которые предполагают выход на американский фондовый рынок.</w:t>
      </w:r>
    </w:p>
    <w:p>
      <w:pPr>
        <w:pStyle w:val="Style15"/>
        <w:rPr/>
      </w:pPr>
      <w:r>
        <w:rPr/>
        <w:t>В деятельности ревизионной комиссии и внутреннего аудита имеется много общего: [24]</w:t>
      </w:r>
    </w:p>
    <w:p>
      <w:pPr>
        <w:pStyle w:val="Style15"/>
        <w:rPr/>
      </w:pPr>
      <w:r>
        <w:rPr/>
        <w:t>применение приемов документального и фактического контроля,</w:t>
      </w:r>
    </w:p>
    <w:p>
      <w:pPr>
        <w:pStyle w:val="Style15"/>
        <w:rPr/>
      </w:pPr>
      <w:r>
        <w:rPr/>
        <w:t>методики определения достоверности финансовой (бухгалтерской) отчетности,</w:t>
      </w:r>
    </w:p>
    <w:p>
      <w:pPr>
        <w:pStyle w:val="Style15"/>
        <w:rPr/>
      </w:pPr>
      <w:r>
        <w:rPr/>
        <w:t>оценки правильности ведения бухгалтерского и налогового учета, формирования учетной политики.</w:t>
      </w:r>
    </w:p>
    <w:p>
      <w:pPr>
        <w:pStyle w:val="Style15"/>
        <w:rPr/>
      </w:pPr>
      <w:r>
        <w:rPr/>
        <w:t>В то же время имеются и различия. Ревизии направлены на обеспечение сохранности активов, пресечение и профилактику злоупотреблений. Задачи аудита - мониторинг эффективности процедур внутреннего контроля.</w:t>
      </w:r>
    </w:p>
    <w:p>
      <w:pPr>
        <w:pStyle w:val="Style15"/>
        <w:rPr/>
      </w:pPr>
      <w:r>
        <w:rPr/>
        <w:t>Главное же их различие заключается в том, что ревизии, проводимые ревизионными комиссиями, так же как и проверки внешних аудитов, носят эпизодический и ретроспективный характер (как правило, по итогам отчетного года, перед общим собранием собственников), они ограничены в использовании внутренней информационной базы и проводятся специалистами, не связанными с объектом проверки.</w:t>
      </w:r>
    </w:p>
    <w:p>
      <w:pPr>
        <w:pStyle w:val="Style15"/>
        <w:rPr/>
      </w:pPr>
      <w:r>
        <w:rPr/>
        <w:t>Внутренний же аудит проводится систематически, постоянно на основе периодически утверждаемых планов, а число выполняемых им задач значительно больше. Внутренний аудит направлен прежде всего на оценку существующих в компании систем контроля и управления рисками и фокусируется на операциях и событиях, препятствующих эффективному достижению компанией поставленных целей. Служба внутреннего аудита на постоянной основе проводит контроль за устранением выявленных нарушений и сделанных рекомендаций по итогам проверок. Сотрудники службы внутреннего аудита, которая является самостоятельным подразделением компании, хорошо знакомы с ее внутренней организацией и отраслевыми особенностями бизнеса, при этом полученные навыки и опыт остаются внутри компании, происходит накопление определенной базы данных, возрастает опыт, квалификация сотрудников внутреннего аудита.</w:t>
      </w:r>
    </w:p>
    <w:p>
      <w:pPr>
        <w:pStyle w:val="Style15"/>
        <w:rPr/>
      </w:pPr>
      <w:r>
        <w:rPr/>
        <w:t>Наличие контрольных служб в государственных корпорациях предусмотрено соответствующими федеральными законами. В каждом из законов о создании госкорпорации имеется отдельная статья, в которой определяются цели, порядок формирования, основные направления и результаты деятельности контрольной службы. Как правило, федеральным законом предусмотрена какая-либо одна из форм контроля - ревизионная комиссия или служба внутреннего аудита / контроля, а в ГК «Росатом» предусмотрено наличие и ревизионной комиссии, и службы внутреннего контроля одновременно. Вместе с тем, в ГК «О фюнде содействия реформированию жилищно-коммунального хозяйства», согласно федеральному закону о ее создании, не предусмотрена какая-либо форма внутреннего контроля за финансовой деятельностью. [16]</w:t>
      </w:r>
    </w:p>
    <w:p>
      <w:pPr>
        <w:pStyle w:val="Style15"/>
        <w:rPr/>
      </w:pPr>
      <w:r>
        <w:rPr/>
        <w:t>Ревизионная комиссия является органом внутреннего финансового контроля в ГК «Олимпстрой», ГК «Ростехнологии», ГК «Роснанотех». В этих корпорациях не предусмотрено создание службы внутреннего аудита. Наличие ревизионной комиссии, ее цели и порядок формирования, основные направления и результаты деятельности в каждой корпорации предусмотрены статьями соответствующих законов. В Госкорпорации по атомной энергии «Росатом» наряду с созданием ревизионной комиссии предусмотрено создание службы внутреннего аудита как структурного подразделения корпорации. В федеральных законах, определяющих деятельность указанных госкорпораций, предусмотрено, что ревизионная комиссии проводит проверку финансово-хозяйственной деятельности корпорации за календарный год. Комиссия также вправе проводить внеочередные проверки финансово-хозяйственной деятельности корпорации по собственной инициативе или по требованию не менее чем одной трети членов наблюдательного совета корпорации. В каждой из госкорпораций ревизионная комиссия подотчетна наблюдательному совету и ее заключения направляются в наблюдательный совет корпорации.</w:t>
      </w:r>
    </w:p>
    <w:p>
      <w:pPr>
        <w:pStyle w:val="Style15"/>
        <w:rPr/>
      </w:pPr>
      <w:r>
        <w:rPr/>
        <w:t>Решение о назначении на должность, о прекращении полномочий председателя и других членов ревизионной комиссии принимает наблюдательный совет корпорации. В законе предусмотрено, что члены ревизионной комиссии не могут одновременно занимать какие-либо должности в иных органах госкорпорации. Предусмотрен срок полномочий членов ревизионной комиссии пять лет (ГК «Ростехнологии», ГК «Роснанотех», ГК «Росатом») или три года (ГК «Олимпстрой»).</w:t>
      </w:r>
    </w:p>
    <w:p>
      <w:pPr>
        <w:pStyle w:val="Style15"/>
        <w:rPr/>
      </w:pPr>
      <w:r>
        <w:rPr/>
        <w:t>В корпорациях имеются также соответствующие положения о ревизионной комиссии, которые утверждаются наблюдательным советом в каждой корпорации. Положения конкретизируют основные аспекты деятельности ревизионной комиссии.</w:t>
      </w:r>
    </w:p>
    <w:p>
      <w:pPr>
        <w:pStyle w:val="Style15"/>
        <w:rPr/>
      </w:pPr>
      <w:r>
        <w:rPr/>
        <w:t>Так, в Положении о ревизионной комиссии ГК «Роснанотех» предусмотрено, что в период исполнения своих обязанностей члены ревизионной комиссии имеют право на получение вознаграждения, а также компенсацию расходов, связанных с исполнением ими своих обязанностей; суммы, подлежащие выплате, определяются наблюдательным советом. Ревизионная комиссия вправе требовать проведения внеочередного заседания наблюдательного совета. В Положении о ревизионной комиссии ГК «Олимпстрой» предусмотрено, что ревизионная комиссия ежегодно отчитывается о своей деятельности перед наблюдательным советом, заседания комиссии проводятся по плану, утвержденному председателем ревизионной комиссии.</w:t>
      </w:r>
    </w:p>
    <w:p>
      <w:pPr>
        <w:pStyle w:val="Style15"/>
        <w:rPr/>
      </w:pPr>
      <w:r>
        <w:rPr/>
        <w:t>Положения о ревизионной комиссии, представлены на официальных сайтах госкорпораций, там же приводится и действующий состав ревизионной комиссии. Какие-либо квалификационные требования к членам ревизионной комиссии корпорации не предусмотрены ни в законах, ни в положениях о ревизионных комиссиях. В настоящее время в состав ревизионных комиссий госкомпаний входят высококвалифицированные специалисты, имеющие значительный опыт работы в контрольной, финансовой сфере.</w:t>
      </w:r>
    </w:p>
    <w:p>
      <w:pPr>
        <w:pStyle w:val="Style15"/>
        <w:rPr/>
      </w:pPr>
      <w:r>
        <w:rPr/>
        <w:t>Об организации внутреннего аудита в Государственной корпорации «Агентство по страхованию вкладов». ГК «Агентство по страхованию вкладов» было создано в 2004 г. - первой из числа госкорпораций, и при ее создании, несомненно, был учтен имеющийся положительный опыт Агентства по реструктуризации кредитных организаций, в том числе и в сфере организации внутреннего аудита. Наличие службы внутреннего аудита в Агентстве по страхованию вкладов предусмотрено законом №117-ФЗ (ст. 25). Порядок формирования и деятельность службы внутреннего аудита определяются советом директоров и конкретизированы в Положении о службе внутреннего аудита, которое было утверждено советом директоров агентства в феврале 2004 г. [16]</w:t>
      </w:r>
    </w:p>
    <w:p>
      <w:pPr>
        <w:pStyle w:val="Style15"/>
        <w:rPr/>
      </w:pPr>
      <w:r>
        <w:rPr/>
        <w:t>Служба внутреннего аудита является структурным подразделением агентства, участвующим в обеспечении контроля за его деятельностью со стороны совета директоров. Она призвана содействовать достижению целей агентства, используя систематизированный и последовательный подход к повышению эффективности и надежности систем управления рисками и внутреннего контроля.</w:t>
      </w:r>
    </w:p>
    <w:p>
      <w:pPr>
        <w:pStyle w:val="Style15"/>
        <w:rPr/>
      </w:pPr>
      <w:r>
        <w:rPr/>
        <w:t>Совет директоров, через участие в котором государство реализует основное управление корпорацией, осуществляет руководство деятельностью службы внутреннего аудита. В его компетенции находятся:</w:t>
      </w:r>
    </w:p>
    <w:p>
      <w:pPr>
        <w:pStyle w:val="Style15"/>
        <w:rPr/>
      </w:pPr>
      <w:r>
        <w:rPr/>
        <w:t>- утверждение Положения о службе внутреннего аудита агентства, определяющее цели, задачи и функции службы;</w:t>
      </w:r>
    </w:p>
    <w:p>
      <w:pPr>
        <w:pStyle w:val="Style15"/>
        <w:rPr/>
      </w:pPr>
      <w:r>
        <w:rPr/>
        <w:t>- организация работы службы;</w:t>
      </w:r>
    </w:p>
    <w:p>
      <w:pPr>
        <w:pStyle w:val="Style15"/>
        <w:rPr/>
      </w:pPr>
      <w:r>
        <w:rPr/>
        <w:t>- рассмотрение и утверждение полугодовых планов работы службы;</w:t>
      </w:r>
    </w:p>
    <w:p>
      <w:pPr>
        <w:pStyle w:val="Style15"/>
        <w:rPr/>
      </w:pPr>
      <w:r>
        <w:rPr/>
        <w:t>- рассмотрение и утверждение отчетов о выполнении этих планов.</w:t>
      </w:r>
    </w:p>
    <w:p>
      <w:pPr>
        <w:pStyle w:val="Style15"/>
        <w:rPr/>
      </w:pPr>
      <w:r>
        <w:rPr/>
        <w:t>Вопросы деятельности службы внутреннего аудита рассматриваются на заседаниях совета директоров. Информация к очередному заседанию направляется заблаговременно - за две недели до заседания члены совета директоров получают документы, касающиеся работы внутреннего аудита с соответствующими пояснительными материалами, необходимыми обоснованиями.</w:t>
      </w:r>
    </w:p>
    <w:p>
      <w:pPr>
        <w:pStyle w:val="Style15"/>
        <w:rPr/>
      </w:pPr>
      <w:r>
        <w:rPr/>
        <w:t>Согласно ст. 18 Закона №177-ФЗ, в совет директоров агентства входят 13 членов - семь представителей Правительства РФ, пять представителей ЦБ РФ и генеральный директор агентства. Совет директоров - это реально работающий орган управления, вопросы внутреннего контроля рассматриваются предметно. Обсуждение вопросов проходит в ходе самого заседания совета директоров, решения на котором принимаются простым большинством голосов от числа присутствующих (согласно ст. 18 Закона №177-ФЗ).</w:t>
      </w:r>
    </w:p>
    <w:p>
      <w:pPr>
        <w:pStyle w:val="Style15"/>
        <w:rPr/>
      </w:pPr>
      <w:r>
        <w:rPr/>
        <w:t>В данной ситуации не требуется функционирование специального органа при совете директоров - комитета по аудиту, как это имеет место в некоторых компаниях, где члены совета не столь компетентны в вопросах контроля, в связи с чем материалы предстоящего заседания совета директоров обсуждаются предварительно на заседаниях комитета, там же вырабатываются определенные рекомендации по возможному решению вопросов.</w:t>
      </w:r>
    </w:p>
    <w:p>
      <w:pPr>
        <w:pStyle w:val="Style15"/>
        <w:rPr/>
      </w:pPr>
      <w:r>
        <w:rPr/>
        <w:t>Основной задачей службы внутреннего аудита является обеспечение соответствия проводимых агентством финансовых операций положениям Федерального закона №177-ФЗ от 23 декабря 2003 г., иным нормативным правовым актам, решениям органов управления агентства, установленным ими правилам и процедурам, а также обеспечение их выполнения работниками агентства.</w:t>
      </w:r>
    </w:p>
    <w:p>
      <w:pPr>
        <w:pStyle w:val="Style15"/>
        <w:rPr/>
      </w:pPr>
      <w:r>
        <w:rPr/>
        <w:t>Служба внутреннего аудита выполняет следующие основные функции: [24]</w:t>
      </w:r>
    </w:p>
    <w:p>
      <w:pPr>
        <w:pStyle w:val="Style15"/>
        <w:rPr/>
      </w:pPr>
      <w:r>
        <w:rPr/>
        <w:t>проверяет и оценивает надежность и эффективность систем внутреннего контроля в агентстве;</w:t>
      </w:r>
    </w:p>
    <w:p>
      <w:pPr>
        <w:pStyle w:val="Style15"/>
        <w:rPr/>
      </w:pPr>
      <w:r>
        <w:rPr/>
        <w:t>проверяет достоверность, полноту и своевременность бухгалтерского учета и отчетности агентства;</w:t>
      </w:r>
    </w:p>
    <w:p>
      <w:pPr>
        <w:pStyle w:val="Style15"/>
        <w:rPr/>
      </w:pPr>
      <w:r>
        <w:rPr/>
        <w:t>проверяет обеспечение сохранности имущества и качества активов агентства, осуществляет контроль за обоснованностью рисков при размещении и (или) инвестировании временно свободных денежных средств агентства;</w:t>
      </w:r>
    </w:p>
    <w:p>
      <w:pPr>
        <w:pStyle w:val="Style15"/>
        <w:rPr/>
      </w:pPr>
      <w:r>
        <w:rPr/>
        <w:t>информирует органы управления агентства о выявленных рисках, о случаях нарушения работниками агентства законодательства, иных нормативных актов и внутренних регулятивных документов;</w:t>
      </w:r>
    </w:p>
    <w:p>
      <w:pPr>
        <w:pStyle w:val="Style15"/>
        <w:rPr/>
      </w:pPr>
      <w:r>
        <w:rPr/>
        <w:t>анализирует проекты внутренних регулятивных документов с целью минимизации рисков и установления наличия в них процедур внутреннего контроля;</w:t>
      </w:r>
    </w:p>
    <w:p>
      <w:pPr>
        <w:pStyle w:val="Style15"/>
        <w:rPr/>
      </w:pPr>
      <w:r>
        <w:rPr/>
        <w:t>осуществляет предварительный контроль соответствия проектов договоров, заключаемых агентством, действующему законодательству, внутренним регулятивным документам, а также решениям органов управления агентства;</w:t>
      </w:r>
    </w:p>
    <w:p>
      <w:pPr>
        <w:pStyle w:val="Style15"/>
        <w:rPr/>
      </w:pPr>
      <w:r>
        <w:rPr/>
        <w:t>проверяет полноту, своевременность и точность выполнения решений совета директоров;</w:t>
      </w:r>
    </w:p>
    <w:p>
      <w:pPr>
        <w:pStyle w:val="Style15"/>
        <w:rPr/>
      </w:pPr>
      <w:r>
        <w:rPr/>
        <w:t>координирует деятельность с внешним аудитором агентства;</w:t>
      </w:r>
    </w:p>
    <w:p>
      <w:pPr>
        <w:pStyle w:val="Style15"/>
        <w:rPr/>
      </w:pPr>
      <w:r>
        <w:rPr/>
        <w:t>•</w:t>
      </w:r>
      <w:r>
        <w:rPr/>
        <w:t>оценивает надежность функционирования системы внутреннего контроля за использованием информационных систем.</w:t>
      </w:r>
    </w:p>
    <w:p>
      <w:pPr>
        <w:pStyle w:val="Style15"/>
        <w:rPr/>
      </w:pPr>
      <w:r>
        <w:rPr/>
        <w:t>В целях повышения эффективности контроля в агентстве применяются внеочередные проверки. Они могут проводиться как независимой аудиторской фирмой, так и службой внутреннего аудита агентства. Принятие решения о внеочередной проверке находится в компетенции совета директоров. Под внеочередными проверками понимаются проверки, не связанные с ежегодной проверкой и подтверждением достоверности отчетности агентства или не заявленные совету директоров в полугодовом плане работы службы внутреннего аудита.</w:t>
      </w:r>
    </w:p>
    <w:p>
      <w:pPr>
        <w:pStyle w:val="Style15"/>
        <w:rPr/>
      </w:pPr>
      <w:r>
        <w:rPr/>
        <w:t>Особое внимание уделено реализации принципа независимости внутреннего аудита. Этот принцип находит отражение в Положении о службе внутреннего аудита, утвержденном советом директоров агентства. Оперативное руководство деятельностью СВА осуществляет генеральный директор агентства. Данное подчинение рассматривается исключительно в административном аспекте и не влияет на независимость и объективность внутренних аудиторов в процессе их деятельности. Общее руководство деятельностью СВА осуществляет совет директоров компании. СВА подотчетна совету директоров.</w:t>
      </w:r>
    </w:p>
    <w:p>
      <w:pPr>
        <w:pStyle w:val="Style15"/>
        <w:rPr/>
      </w:pPr>
      <w:r>
        <w:rPr/>
        <w:t>Принцип независимости и объективности внутреннего аудитора сохраняется и функциях СВА, а также в должностных обязанностях ее сотрудников. Внутренние аудиторы не вовлекаются в операционную деятельность, не участвуют в работе разного рода комиссий, принимающих управленческие решения (например, выбор поставщика или контрагента по оказанию услуг). В противном случае мог бы возникнуть конфликт интересов - если внутренний аудитор будет самостоятельно исправлять ошибки, внедрять новые методы оптимизации работы агентства и т.п., то в будущем он вынужден будет контролировать свою же работу, что нарушает принцип объективности его деятельности.</w:t>
      </w:r>
    </w:p>
    <w:p>
      <w:pPr>
        <w:pStyle w:val="Style15"/>
        <w:rPr/>
      </w:pPr>
      <w:r>
        <w:rPr/>
        <w:t>Проверки служба внутреннего аудита проводит в соответствии с утвержденным внутренним документом, который определяет основные правила организации внутреннего аудита и взаимоотношения с подразделениями агентства, регламентирует оформление результатов проверки, а также принятие мер к устранению выявленных проверкой нарушений и недостатков.</w:t>
      </w:r>
    </w:p>
    <w:p>
      <w:pPr>
        <w:pStyle w:val="Style15"/>
        <w:rPr/>
      </w:pPr>
      <w:r>
        <w:rPr/>
        <w:t>Результаты работы службы внутреннего аудита регулярно направляются генеральному директору агентства, выводы и рекомендации по итогам проверок в обязательном порядке доводятся до топ-менеджеров агентства, отвечающих за соответствующие направления работы. В последние годы в агентстве накоплен опыт участия представителей службы внутреннего аудита в семинарах, освещающих практику организации основных направлений деятельности агентства.</w:t>
      </w:r>
    </w:p>
    <w:p>
      <w:pPr>
        <w:pStyle w:val="Style15"/>
        <w:rPr/>
      </w:pPr>
      <w:r>
        <w:rPr/>
        <w:t>Наличие службы внутреннего аудита, прозрачность результатов ее работы существенно повышает уровень репутации компании в современных условиях. Внешний контроль, осуществляемый независимыми аудиторскими фирмами, органами государственного контроля базируется на единых стандартах, принципах проверок и анализа, в этой связи зачастую используются одинаковые подходы к объектам контроля государственным корпорациям, деятельность которых направлена на реализацию целей, которые определяются федеральными законами об их создании, а также включает и общеэкономические вопросы. Внутренний аудит, осуществляемый на постоянной основе специализированными подразделениями, позволяет учесть конфетные особенности, наиболее сложные формы деятельности каждой корпорации.</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Таким образом, финансовый контроль - это совокупность действий и операций, осуществляемых специально уполномоченными органами, с целью контроля за соблюдением субъектами хозяйствования и органами государственной власти и местного самоуправления норм права в процессе образования, распределения и использования финансовых ресурсов для своевременного получения полной и достоверной информации о ходе реализации принятых управленческих финансовых решений.</w:t>
      </w:r>
    </w:p>
    <w:p>
      <w:pPr>
        <w:pStyle w:val="Style15"/>
        <w:rPr/>
      </w:pPr>
      <w:r>
        <w:rPr/>
        <w:t>Многие вопросы теории и практики внутреннего аудита недостаточно исследованы и остаются дискуссионными. Ждет своего решения разработка методики текущего и прогнозного анализа функционирования проверяемых объектов, состояния сохранности активов, а также выявления внутрихозяйственных резервов. Не в полной мере отвечает современным требованиям организация труда работников внутреннего аудита, в частности, необходима разработка нормативов численности аудиторов и рациональных затрат времени по видам аудиторской деятельности и объектам, а также рекомендаций по оценке эффективности и качества труда персонала аудиторских служб.</w:t>
      </w:r>
    </w:p>
    <w:p>
      <w:pPr>
        <w:pStyle w:val="Style15"/>
        <w:rPr/>
      </w:pPr>
      <w:r>
        <w:rPr/>
        <w:t>Требует дальнейшего совершенствования методология, методика и организация ревизий и аудиторских проверок в связи с внедрением принципов рыночных отношений. Новые экономические условия способствовали росту экономической преступности против государственных экономических отношений, экономических интересов негосударственных юридических лиц, а также интересов потребителей товаров и услуг.</w:t>
      </w:r>
    </w:p>
    <w:p>
      <w:pPr>
        <w:pStyle w:val="Style15"/>
        <w:rPr/>
      </w:pPr>
      <w:r>
        <w:rPr/>
        <w:t>Теоретической основой внутреннего аудита должны стать его основополагающие принципы и концепции. При разработке концепции, определяющей направление теории и составляющей основу внутренних аудиторских стандартов, следует учитывать требования к внутреннему аудиту и аудиторам.</w:t>
      </w:r>
    </w:p>
    <w:p>
      <w:pPr>
        <w:pStyle w:val="Style15"/>
        <w:rPr/>
      </w:pPr>
      <w:r>
        <w:rPr/>
        <w:t>Развитие содержания и формы системы внутреннего аудита соответствуют процессу развития, состав элементов находят свое отражение в структуре системы. Их взаимодействие создает концепцию развития в целом системы внутреннего аудита в реальных условиях действительности. Таким образом, развитие внутреннего аудита - это процесс, порождающий более сложные его формы из более простых.</w:t>
      </w:r>
    </w:p>
    <w:p>
      <w:pPr>
        <w:pStyle w:val="Style15"/>
        <w:rPr/>
      </w:pPr>
      <w:r>
        <w:rPr/>
      </w:r>
      <w:r>
        <w:br w:type="page"/>
      </w:r>
    </w:p>
    <w:p>
      <w:pPr>
        <w:pStyle w:val="Style15"/>
        <w:numPr>
          <w:ilvl w:val="0"/>
          <w:numId w:val="0"/>
        </w:numPr>
        <w:ind w:firstLine="720"/>
        <w:outlineLvl w:val="0"/>
        <w:rPr/>
      </w:pPr>
      <w:r>
        <w:rPr/>
        <w:t>Список использованной литературы</w:t>
      </w:r>
    </w:p>
    <w:p>
      <w:pPr>
        <w:pStyle w:val="Style15"/>
        <w:rPr/>
      </w:pPr>
      <w:r>
        <w:rPr/>
      </w:r>
    </w:p>
    <w:p>
      <w:pPr>
        <w:pStyle w:val="Style15"/>
        <w:numPr>
          <w:ilvl w:val="0"/>
          <w:numId w:val="2"/>
        </w:numPr>
        <w:ind w:left="0" w:hanging="0"/>
        <w:jc w:val="left"/>
        <w:rPr/>
      </w:pPr>
      <w:r>
        <w:rPr/>
        <w:t>Гражданский кодекс Российской Федерации. – М.: Эксмо, 2008.</w:t>
      </w:r>
    </w:p>
    <w:p>
      <w:pPr>
        <w:pStyle w:val="Style15"/>
        <w:numPr>
          <w:ilvl w:val="0"/>
          <w:numId w:val="2"/>
        </w:numPr>
        <w:ind w:left="0" w:hanging="0"/>
        <w:jc w:val="left"/>
        <w:rPr/>
      </w:pPr>
      <w:r>
        <w:rPr/>
        <w:t>Налоговый кодекс Российской Федерации. – М.: Омега-Л, 2008.</w:t>
      </w:r>
    </w:p>
    <w:p>
      <w:pPr>
        <w:pStyle w:val="Style15"/>
        <w:numPr>
          <w:ilvl w:val="0"/>
          <w:numId w:val="2"/>
        </w:numPr>
        <w:ind w:left="0" w:hanging="0"/>
        <w:jc w:val="left"/>
        <w:rPr/>
      </w:pPr>
      <w:r>
        <w:rPr/>
        <w:t>Бюджетный кодекс Российской федерации. – М.: Омега-Л, 2008.</w:t>
      </w:r>
    </w:p>
    <w:p>
      <w:pPr>
        <w:pStyle w:val="Style15"/>
        <w:numPr>
          <w:ilvl w:val="0"/>
          <w:numId w:val="2"/>
        </w:numPr>
        <w:ind w:left="0" w:hanging="0"/>
        <w:jc w:val="left"/>
        <w:rPr/>
      </w:pPr>
      <w:r>
        <w:rPr/>
        <w:t>Об утверждении Положения о территориальных контрольно-ревизионных органах Министерства финансов РФ. Постановление Правительства РФ от 6 августа 1998 г. № 888 // Собрание законодательства РФ.- 2002.- №33.</w:t>
      </w:r>
    </w:p>
    <w:p>
      <w:pPr>
        <w:pStyle w:val="Style15"/>
        <w:numPr>
          <w:ilvl w:val="0"/>
          <w:numId w:val="2"/>
        </w:numPr>
        <w:ind w:left="0" w:hanging="0"/>
        <w:jc w:val="left"/>
        <w:rPr/>
      </w:pPr>
      <w:r>
        <w:rPr/>
        <w:t>Об утверждении Положения о Федеральном казначействе Российской Федерации. Постановление Правительства РФ от 27 августа 1993 г. № 864.</w:t>
      </w:r>
    </w:p>
    <w:p>
      <w:pPr>
        <w:pStyle w:val="Style15"/>
        <w:numPr>
          <w:ilvl w:val="0"/>
          <w:numId w:val="2"/>
        </w:numPr>
        <w:ind w:left="0" w:hanging="0"/>
        <w:jc w:val="left"/>
        <w:rPr/>
      </w:pPr>
      <w:r>
        <w:rPr/>
        <w:t>Положение о территориальных органах по валютному и экспортному контролю. Приказ Федеральной службы России по валютному и экспортному контролю от 16 февраля 1994 г. № 31.</w:t>
      </w:r>
    </w:p>
    <w:p>
      <w:pPr>
        <w:pStyle w:val="Style15"/>
        <w:numPr>
          <w:ilvl w:val="0"/>
          <w:numId w:val="2"/>
        </w:numPr>
        <w:ind w:left="0" w:hanging="0"/>
        <w:jc w:val="left"/>
        <w:rPr/>
      </w:pPr>
      <w:r>
        <w:rPr/>
        <w:t>Рекомендации по осуществлению контрольной работы за расходованием средств на управление.</w:t>
      </w:r>
    </w:p>
    <w:p>
      <w:pPr>
        <w:pStyle w:val="Style15"/>
        <w:numPr>
          <w:ilvl w:val="0"/>
          <w:numId w:val="2"/>
        </w:numPr>
        <w:ind w:left="0" w:hanging="0"/>
        <w:jc w:val="left"/>
        <w:rPr/>
      </w:pPr>
      <w:r>
        <w:rPr/>
        <w:t>Аудит: Учебник/ В.И.Подольский, Г.Б.Поляк, А.А.Савин; Ред.Подольский В.И. – 2-е изд.пер. и доп. – М.: ЮНИТИ-ДАНА, 2003</w:t>
      </w:r>
    </w:p>
    <w:p>
      <w:pPr>
        <w:pStyle w:val="Style15"/>
        <w:numPr>
          <w:ilvl w:val="0"/>
          <w:numId w:val="2"/>
        </w:numPr>
        <w:ind w:left="0" w:hanging="0"/>
        <w:jc w:val="left"/>
        <w:rPr/>
      </w:pPr>
      <w:r>
        <w:rPr/>
        <w:t>Аудит: Учебник / Под ред. М.В.Мельник. – М.: Экономистъ, 2004.</w:t>
      </w:r>
    </w:p>
    <w:p>
      <w:pPr>
        <w:pStyle w:val="Style15"/>
        <w:numPr>
          <w:ilvl w:val="0"/>
          <w:numId w:val="2"/>
        </w:numPr>
        <w:ind w:left="0" w:hanging="0"/>
        <w:jc w:val="left"/>
        <w:rPr/>
      </w:pPr>
      <w:r>
        <w:rPr/>
        <w:t>Андреев В.Д. Внутренний аудит: Учебпособие. – М.: Финансы и статистика, 2005.</w:t>
      </w:r>
    </w:p>
    <w:p>
      <w:pPr>
        <w:pStyle w:val="Style15"/>
        <w:numPr>
          <w:ilvl w:val="0"/>
          <w:numId w:val="2"/>
        </w:numPr>
        <w:ind w:left="0" w:hanging="0"/>
        <w:jc w:val="left"/>
        <w:rPr/>
      </w:pPr>
      <w:r>
        <w:rPr/>
        <w:t>Андреев В.Д. Использование экономического анализа в ревизионной работе. - М.: Моск. кооп. ин-т, 2005.</w:t>
      </w:r>
    </w:p>
    <w:p>
      <w:pPr>
        <w:pStyle w:val="Style15"/>
        <w:numPr>
          <w:ilvl w:val="0"/>
          <w:numId w:val="2"/>
        </w:numPr>
        <w:ind w:left="0" w:hanging="0"/>
        <w:jc w:val="left"/>
        <w:rPr/>
      </w:pPr>
      <w:r>
        <w:rPr/>
        <w:t>Бурцев В.В. Организация системы внутреннего контроля коммерческой организации. – М.: Экзамен, 2003.</w:t>
      </w:r>
    </w:p>
    <w:p>
      <w:pPr>
        <w:pStyle w:val="Style15"/>
        <w:numPr>
          <w:ilvl w:val="0"/>
          <w:numId w:val="2"/>
        </w:numPr>
        <w:ind w:left="0" w:hanging="0"/>
        <w:jc w:val="left"/>
        <w:rPr/>
      </w:pPr>
      <w:r>
        <w:rPr/>
        <w:t>Баканов М.И., Шеремет А.Д. Теория анализа хозяйственной деятельности. - М.: Финансы и статистика, 2007.</w:t>
      </w:r>
    </w:p>
    <w:p>
      <w:pPr>
        <w:pStyle w:val="Style15"/>
        <w:numPr>
          <w:ilvl w:val="0"/>
          <w:numId w:val="2"/>
        </w:numPr>
        <w:ind w:left="0" w:hanging="0"/>
        <w:jc w:val="left"/>
        <w:rPr/>
      </w:pPr>
      <w:r>
        <w:rPr/>
        <w:t>Белобжецкий И.А. Финансовый контроль и новый хозяйственный механизм. - М.: Финансы и статистика, 2008.</w:t>
      </w:r>
    </w:p>
    <w:p>
      <w:pPr>
        <w:pStyle w:val="Style15"/>
        <w:numPr>
          <w:ilvl w:val="0"/>
          <w:numId w:val="2"/>
        </w:numPr>
        <w:ind w:left="0" w:hanging="0"/>
        <w:jc w:val="left"/>
        <w:rPr/>
      </w:pPr>
      <w:r>
        <w:rPr/>
        <w:t>Белуха Н.Т. Теория финансово-хозяйственного контроля. - М.: Финансы и статистика, 2006.</w:t>
      </w:r>
    </w:p>
    <w:p>
      <w:pPr>
        <w:pStyle w:val="Style15"/>
        <w:numPr>
          <w:ilvl w:val="0"/>
          <w:numId w:val="2"/>
        </w:numPr>
        <w:ind w:left="0" w:hanging="0"/>
        <w:jc w:val="left"/>
        <w:rPr/>
      </w:pPr>
      <w:r>
        <w:rPr/>
        <w:t>Васильева Н.Е., Украиская И.Д., Колчина С.В. О развитии практики внутреннего аудита // Аудит и финансовый анализ. 2009. № с. 128-133.</w:t>
      </w:r>
    </w:p>
    <w:p>
      <w:pPr>
        <w:pStyle w:val="Style15"/>
        <w:numPr>
          <w:ilvl w:val="0"/>
          <w:numId w:val="2"/>
        </w:numPr>
        <w:ind w:left="0" w:hanging="0"/>
        <w:jc w:val="left"/>
        <w:rPr/>
      </w:pPr>
      <w:r>
        <w:rPr/>
        <w:t>Журко В.Ф. Комплексная система ведомственного контроля. — М.: Финансы и статистика, 2005.</w:t>
      </w:r>
    </w:p>
    <w:p>
      <w:pPr>
        <w:pStyle w:val="Style15"/>
        <w:numPr>
          <w:ilvl w:val="0"/>
          <w:numId w:val="2"/>
        </w:numPr>
        <w:ind w:left="0" w:hanging="0"/>
        <w:jc w:val="left"/>
        <w:rPr/>
      </w:pPr>
      <w:r>
        <w:rPr/>
        <w:t>Иткин Ю.М. Организация финансового контроля - М.: Финансы и статистика, 2005.</w:t>
      </w:r>
    </w:p>
    <w:p>
      <w:pPr>
        <w:pStyle w:val="Style15"/>
        <w:numPr>
          <w:ilvl w:val="0"/>
          <w:numId w:val="2"/>
        </w:numPr>
        <w:ind w:left="0" w:hanging="0"/>
        <w:jc w:val="left"/>
        <w:rPr/>
      </w:pPr>
      <w:r>
        <w:rPr/>
        <w:t>Коняев А.И. Финансовый контроль - М.: Госфиниздат, 2007.</w:t>
      </w:r>
    </w:p>
    <w:p>
      <w:pPr>
        <w:pStyle w:val="Style15"/>
        <w:numPr>
          <w:ilvl w:val="0"/>
          <w:numId w:val="2"/>
        </w:numPr>
        <w:ind w:left="0" w:hanging="0"/>
        <w:jc w:val="left"/>
        <w:rPr/>
      </w:pPr>
      <w:r>
        <w:rPr/>
        <w:t>Кочерин Е.А. Контроль как функция управления. (Новое в жизни, науке и технике). - М.: Знание, 2007.</w:t>
      </w:r>
    </w:p>
    <w:p>
      <w:pPr>
        <w:pStyle w:val="Style15"/>
        <w:numPr>
          <w:ilvl w:val="0"/>
          <w:numId w:val="2"/>
        </w:numPr>
        <w:ind w:left="0" w:hanging="0"/>
        <w:jc w:val="left"/>
        <w:rPr/>
      </w:pPr>
      <w:r>
        <w:rPr/>
        <w:t>Контроль и ревизия: учеб.пособие для студентов вузов / О.С.Макоев; под ред. В.И.Подольского. – М.: ЮНИТИ-ДАНА, 2006.</w:t>
      </w:r>
    </w:p>
    <w:p>
      <w:pPr>
        <w:pStyle w:val="Style15"/>
        <w:numPr>
          <w:ilvl w:val="0"/>
          <w:numId w:val="2"/>
        </w:numPr>
        <w:ind w:left="0" w:hanging="0"/>
        <w:jc w:val="left"/>
        <w:rPr/>
      </w:pPr>
      <w:r>
        <w:rPr/>
        <w:t>Контроль и ревизия: учебное пособие / колл.авт., под ред. Д-ра экон.наук, проф. М.Ф.Овсийчук. – 2-е изд. – М.: КНОРУС, 2008.</w:t>
      </w:r>
    </w:p>
    <w:p>
      <w:pPr>
        <w:pStyle w:val="Style15"/>
        <w:numPr>
          <w:ilvl w:val="0"/>
          <w:numId w:val="2"/>
        </w:numPr>
        <w:ind w:left="0" w:hanging="0"/>
        <w:jc w:val="left"/>
        <w:rPr/>
      </w:pPr>
      <w:r>
        <w:rPr/>
        <w:t>Макальская А.К. Внутренний аудит: учебно-практическое пособие. – М.: Издательство «Дело и сервис», 2008.</w:t>
      </w:r>
    </w:p>
    <w:p>
      <w:pPr>
        <w:pStyle w:val="Style15"/>
        <w:numPr>
          <w:ilvl w:val="0"/>
          <w:numId w:val="2"/>
        </w:numPr>
        <w:ind w:left="0" w:hanging="0"/>
        <w:jc w:val="left"/>
        <w:rPr/>
      </w:pPr>
      <w:r>
        <w:rPr/>
        <w:t>Соколов Б. Внутренний контроль и аудит / Аудит и налогообложение. 2008. № 12. С.31-36.</w:t>
      </w:r>
    </w:p>
    <w:p>
      <w:pPr>
        <w:pStyle w:val="Style15"/>
        <w:numPr>
          <w:ilvl w:val="0"/>
          <w:numId w:val="2"/>
        </w:numPr>
        <w:ind w:left="0" w:hanging="0"/>
        <w:jc w:val="left"/>
        <w:rPr/>
      </w:pPr>
      <w:r>
        <w:rPr/>
        <w:t>Сотникова Л.В. Внутренний контроль и аудит: Учебник. - М.: ЮНИТИ-ДАНА, 2008.</w:t>
      </w:r>
    </w:p>
    <w:p>
      <w:pPr>
        <w:pStyle w:val="Style15"/>
        <w:numPr>
          <w:ilvl w:val="0"/>
          <w:numId w:val="2"/>
        </w:numPr>
        <w:ind w:left="0" w:hanging="0"/>
        <w:jc w:val="left"/>
        <w:rPr/>
      </w:pPr>
      <w:r>
        <w:rPr/>
        <w:t>Ревизия и контроль: учебник / М.В.Мельник, А.С.Пантелеев, А.Л.Звездин / под ред. М.В.Мельник. – М.: КНОРУС, 2007.</w:t>
      </w:r>
    </w:p>
    <w:p>
      <w:pPr>
        <w:pStyle w:val="Style15"/>
        <w:numPr>
          <w:ilvl w:val="0"/>
          <w:numId w:val="2"/>
        </w:numPr>
        <w:ind w:left="0" w:hanging="0"/>
        <w:jc w:val="left"/>
        <w:rPr/>
      </w:pPr>
      <w:r>
        <w:rPr/>
        <w:t>Ревизия и контроль: Учеб.комплекс / В.А.Хмельницкий. – Мн.: Книжный Дом, 2007.</w:t>
      </w:r>
    </w:p>
    <w:p>
      <w:pPr>
        <w:pStyle w:val="Style15"/>
        <w:numPr>
          <w:ilvl w:val="0"/>
          <w:numId w:val="2"/>
        </w:numPr>
        <w:ind w:left="0" w:hanging="0"/>
        <w:jc w:val="left"/>
        <w:rPr/>
      </w:pPr>
      <w:r>
        <w:rPr/>
        <w:t>Родионова В.М., Шлейников В.И. Финансовый контроль: Учебник. – М.: ИД ФБК-ПРЕСС, 2008.</w:t>
      </w:r>
    </w:p>
    <w:p>
      <w:pPr>
        <w:pStyle w:val="Style15"/>
        <w:numPr>
          <w:ilvl w:val="0"/>
          <w:numId w:val="2"/>
        </w:numPr>
        <w:ind w:left="0" w:hanging="0"/>
        <w:jc w:val="left"/>
        <w:rPr/>
      </w:pPr>
      <w:r>
        <w:rPr/>
        <w:t>Родионова В.М. Финансы. - М.: Финансы и статистика, 2008.</w:t>
      </w:r>
    </w:p>
    <w:p>
      <w:pPr>
        <w:pStyle w:val="Style15"/>
        <w:numPr>
          <w:ilvl w:val="0"/>
          <w:numId w:val="2"/>
        </w:numPr>
        <w:ind w:left="0" w:hanging="0"/>
        <w:jc w:val="left"/>
        <w:rPr/>
      </w:pPr>
      <w:r>
        <w:rPr/>
        <w:t>Соловьев Г.А. Экономический контроль в системе управления. — М.: Финансы и статистика, 2006.</w:t>
      </w:r>
    </w:p>
    <w:p>
      <w:pPr>
        <w:pStyle w:val="Style15"/>
        <w:numPr>
          <w:ilvl w:val="0"/>
          <w:numId w:val="2"/>
        </w:numPr>
        <w:ind w:left="0" w:hanging="0"/>
        <w:jc w:val="left"/>
        <w:rPr/>
      </w:pPr>
      <w:r>
        <w:rPr/>
        <w:t>Солодов А.К. Рынок: контроль и аудит. Вопросы теории и техники. В 2 ч. - Воронеж: РИО комитета по печати и информации администрации Воронежской обл., 2006.</w:t>
      </w:r>
    </w:p>
    <w:p>
      <w:pPr>
        <w:pStyle w:val="Style15"/>
        <w:numPr>
          <w:ilvl w:val="0"/>
          <w:numId w:val="2"/>
        </w:numPr>
        <w:ind w:left="0" w:hanging="0"/>
        <w:jc w:val="left"/>
        <w:rPr/>
      </w:pPr>
      <w:r>
        <w:rPr/>
        <w:t>Стражев В.И. Учет, анализ и контроль в условиях рыночной экономики. - М.: Финансы и статистика, 2005.</w:t>
      </w:r>
    </w:p>
    <w:p>
      <w:pPr>
        <w:pStyle w:val="Style15"/>
        <w:numPr>
          <w:ilvl w:val="0"/>
          <w:numId w:val="2"/>
        </w:numPr>
        <w:ind w:left="0" w:hanging="0"/>
        <w:jc w:val="left"/>
        <w:rPr/>
      </w:pPr>
      <w:r>
        <w:rPr/>
        <w:t>31. Черноморд П.В. Финансовый контроль и учет в условиях перехода экономики к рыночным отношениям: Учебное пособие.— М.: ФИПК, 2007.</w:t>
      </w:r>
    </w:p>
    <w:p>
      <w:pPr>
        <w:pStyle w:val="Style15"/>
        <w:numPr>
          <w:ilvl w:val="0"/>
          <w:numId w:val="2"/>
        </w:numPr>
        <w:ind w:left="0" w:hanging="0"/>
        <w:jc w:val="left"/>
        <w:rPr/>
      </w:pPr>
      <w:r>
        <w:rPr/>
        <w:t>32.Шеремет А.Д., Суйц В.П. Аудит: Учебное пособие.— М.: ИНФРА-М, 2006.</w:t>
      </w:r>
    </w:p>
    <w:p>
      <w:pPr>
        <w:pStyle w:val="Style15"/>
        <w:numPr>
          <w:ilvl w:val="0"/>
          <w:numId w:val="2"/>
        </w:numPr>
        <w:ind w:left="0" w:hanging="0"/>
        <w:jc w:val="left"/>
        <w:rPr/>
      </w:pPr>
      <w:r>
        <w:rPr/>
        <w:t>Шохин СО. Проблемы и перспективы развития финансового контроля в Российской Федерации. - М.: Финансы и статистика, 2008.</w:t>
      </w:r>
    </w:p>
    <w:p>
      <w:pPr>
        <w:pStyle w:val="Style15"/>
        <w:numPr>
          <w:ilvl w:val="0"/>
          <w:numId w:val="2"/>
        </w:numPr>
        <w:ind w:left="0" w:hanging="0"/>
        <w:jc w:val="left"/>
        <w:rPr/>
      </w:pPr>
      <w:r>
        <w:rPr/>
        <w:t>Шохин CO., Воронина Л.И. Бюджетно-финансовый контроль и аудит. Теория и практика применения в России. — М.: Финансы и статистика, 2007.</w:t>
      </w:r>
    </w:p>
    <w:p>
      <w:pPr>
        <w:pStyle w:val="Style15"/>
        <w:numPr>
          <w:ilvl w:val="0"/>
          <w:numId w:val="2"/>
        </w:numPr>
        <w:ind w:left="0" w:hanging="0"/>
        <w:jc w:val="left"/>
        <w:rPr/>
      </w:pPr>
      <w:r>
        <w:rPr/>
        <w:t>Шохин CO., Шлейников В.И. Правовое регулирование государственного финансового контроля в субъектах Российской Федерации. М.: Прометей, 2008.</w:t>
      </w:r>
    </w:p>
    <w:p>
      <w:pPr>
        <w:pStyle w:val="Style15"/>
        <w:numPr>
          <w:ilvl w:val="0"/>
          <w:numId w:val="2"/>
        </w:numPr>
        <w:ind w:left="0" w:hanging="0"/>
        <w:jc w:val="left"/>
        <w:rPr/>
      </w:pPr>
      <w:r>
        <w:rPr/>
        <w:t>Финансы организаций (предприятий): Учебник для вузов / Н.В.Колчина, Г.Б. Поляк, Л.М.Бурмистрова и др.: Под ред. Проф.Н.В.Колчиной. – 3-е изд., перераб и доп. – М.: ЮНИТИ-ДАНА, 2007.</w:t>
      </w:r>
    </w:p>
    <w:p>
      <w:pPr>
        <w:pStyle w:val="Style15"/>
        <w:numPr>
          <w:ilvl w:val="0"/>
          <w:numId w:val="2"/>
        </w:numPr>
        <w:ind w:left="0" w:hanging="0"/>
        <w:jc w:val="left"/>
        <w:rPr/>
      </w:pPr>
      <w:r>
        <w:rPr/>
        <w:t>Финансы предприятий: Учебное пособие / В.В.Остапенко. – 2-е изд., испр. и доп. – М.: Омега-Л, 2006.</w:t>
      </w:r>
    </w:p>
    <w:p>
      <w:pPr>
        <w:pStyle w:val="Style15"/>
        <w:numPr>
          <w:ilvl w:val="0"/>
          <w:numId w:val="2"/>
        </w:numPr>
        <w:ind w:left="0" w:hanging="0"/>
        <w:jc w:val="left"/>
        <w:rPr/>
      </w:pPr>
      <w:r>
        <w:rPr/>
        <w:t>Финансы организаций (предприятий): Учебник для вузов / Н.В.Колчина, Г.Б.Поляк, Л.М.Бурмистрова и др. / Плд ред. Н.В.Колчиной – 3 –е изд.- М.: ЮНИТИ-ДАНА, 2007.</w:t>
      </w:r>
    </w:p>
    <w:p>
      <w:pPr>
        <w:pStyle w:val="Style15"/>
        <w:numPr>
          <w:ilvl w:val="0"/>
          <w:numId w:val="2"/>
        </w:numPr>
        <w:ind w:left="0" w:hanging="0"/>
        <w:jc w:val="left"/>
        <w:rPr/>
      </w:pPr>
      <w:r>
        <w:rPr/>
        <w:t>Финансы предприятий: Учебник / Под ред. М.В.Романовского. – СПб: «Бизнес-пресса», 2006.</w:t>
      </w:r>
    </w:p>
    <w:p>
      <w:pPr>
        <w:pStyle w:val="Style15"/>
        <w:numPr>
          <w:ilvl w:val="0"/>
          <w:numId w:val="2"/>
        </w:numPr>
        <w:ind w:left="0" w:hanging="0"/>
        <w:jc w:val="left"/>
        <w:rPr/>
      </w:pPr>
      <w:r>
        <w:rPr/>
        <w:t>Шеремет А.Д., Сайфуллин Р.С. Финансы предприятий. – М.: ИНФРА-М, 2007.</w:t>
      </w:r>
    </w:p>
    <w:p>
      <w:pPr>
        <w:pStyle w:val="Style15"/>
        <w:numPr>
          <w:ilvl w:val="0"/>
          <w:numId w:val="2"/>
        </w:numPr>
        <w:ind w:left="0" w:hanging="0"/>
        <w:jc w:val="left"/>
        <w:rPr/>
      </w:pPr>
      <w:r>
        <w:rPr/>
        <w:t>Шуляк П.Н. Финансы предприятия: Учебник. – М.: Издательский Дом «Дашков и К», 2005.</w:t>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szCs w:val="20"/>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5:00Z</dcterms:created>
  <dc:creator>Ruslan</dc:creator>
  <dc:description/>
  <cp:keywords/>
  <dc:language>en-US</dc:language>
  <cp:lastModifiedBy>SYSTEM</cp:lastModifiedBy>
  <dcterms:modified xsi:type="dcterms:W3CDTF">2011-09-10T10:55:00Z</dcterms:modified>
  <cp:revision>2</cp:revision>
  <dc:subject/>
  <dc:title>Введение</dc:title>
</cp:coreProperties>
</file>