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59" w:leader="none"/>
        </w:tabs>
        <w:spacing w:lineRule="auto" w:line="360"/>
        <w:ind w:firstLine="709"/>
        <w:jc w:val="center"/>
        <w:rPr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tabs>
          <w:tab w:val="clear" w:pos="708"/>
          <w:tab w:val="left" w:pos="11359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5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tabs>
          <w:tab w:val="clear" w:pos="708"/>
          <w:tab w:val="left" w:pos="11359" w:leader="none"/>
        </w:tabs>
        <w:spacing w:lineRule="auto" w:line="360"/>
        <w:jc w:val="both"/>
        <w:rPr/>
      </w:pPr>
      <w:r>
        <w:rPr>
          <w:sz w:val="28"/>
        </w:rPr>
        <w:t>1. УПРАВЛЕНИЕ ПРЕДПРИНИМАТЕЛЬСКИМ РИСКОМ</w:t>
      </w:r>
    </w:p>
    <w:p>
      <w:pPr>
        <w:pStyle w:val="Normal"/>
        <w:tabs>
          <w:tab w:val="clear" w:pos="708"/>
          <w:tab w:val="left" w:pos="1135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1.1 Общие понятия предпринимательского риска</w:t>
      </w:r>
    </w:p>
    <w:p>
      <w:pPr>
        <w:pStyle w:val="Normal"/>
        <w:tabs>
          <w:tab w:val="clear" w:pos="708"/>
          <w:tab w:val="left" w:pos="1135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1.2 Управление риском</w:t>
      </w:r>
    </w:p>
    <w:p>
      <w:pPr>
        <w:pStyle w:val="Normal"/>
        <w:tabs>
          <w:tab w:val="clear" w:pos="708"/>
          <w:tab w:val="left" w:pos="1135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tabs>
          <w:tab w:val="clear" w:pos="708"/>
          <w:tab w:val="left" w:pos="1135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ЗАДАЧА №1</w:t>
      </w:r>
    </w:p>
    <w:p>
      <w:pPr>
        <w:pStyle w:val="Normal"/>
        <w:tabs>
          <w:tab w:val="clear" w:pos="708"/>
          <w:tab w:val="left" w:pos="1135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ЗАДАЧА №2</w:t>
      </w:r>
    </w:p>
    <w:p>
      <w:pPr>
        <w:pStyle w:val="Normal"/>
        <w:tabs>
          <w:tab w:val="clear" w:pos="708"/>
          <w:tab w:val="left" w:pos="1135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СПИСОК ИСПОЛЬЗОВАННЫХ ИСТОЧНИКОВ</w:t>
      </w:r>
      <w:r>
        <w:br w:type="page"/>
      </w:r>
    </w:p>
    <w:p>
      <w:pPr>
        <w:pStyle w:val="Normal"/>
        <w:tabs>
          <w:tab w:val="clear" w:pos="708"/>
          <w:tab w:val="left" w:pos="3495" w:leader="none"/>
        </w:tabs>
        <w:spacing w:lineRule="auto" w:line="360"/>
        <w:ind w:firstLine="709"/>
        <w:jc w:val="center"/>
        <w:rPr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tabs>
          <w:tab w:val="clear" w:pos="708"/>
          <w:tab w:val="left" w:pos="349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Независимо от причин возникновения экономического риска естественным является желание каждого субъекта уменьшить возможные потери, связанные с реализацией данного риска. Это осуществляется путем принятия управленческих решений, в ходе реализации которых и происходит управление риском, называемое также в контексте бизнеса риск-менеджмент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Cs/>
          <w:color w:val="000000"/>
          <w:sz w:val="28"/>
        </w:rPr>
        <w:t xml:space="preserve">Управление риском (риск-менеджмент) </w:t>
      </w:r>
      <w:r>
        <w:rPr>
          <w:color w:val="000000"/>
          <w:sz w:val="28"/>
        </w:rPr>
        <w:t>- процесс принятия и выполнения управленческих решений, которые минимизируют неблагоприятное влияние на организацию или лицо убытков, вызванных случайными событи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Хотя управление риском базируется на общих принципах, этот процесс имеет свою специфику на каждом уровне. Ввиду возможности появления для отдельной производственно-хозяйственной единицы больших потерь, связанных с реализацией экономического риска, проблема управления рисками на уровне фирмы становится особенно актуальн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В мировой и отечественной специальной литературе понятие "управление рисками" (риск-менеджмент) используется в широком и узком смысл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В </w:t>
      </w:r>
      <w:r>
        <w:rPr>
          <w:iCs/>
          <w:color w:val="000000"/>
          <w:sz w:val="28"/>
        </w:rPr>
        <w:t xml:space="preserve">широком смысле </w:t>
      </w:r>
      <w:r>
        <w:rPr>
          <w:color w:val="000000"/>
          <w:sz w:val="28"/>
        </w:rPr>
        <w:t>управление риском (риск-менеджмент) есть искусство и наука об обеспечении условий успешного функционирования любой производственно-хозяйственной единицы в условиях рис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В </w:t>
      </w:r>
      <w:r>
        <w:rPr>
          <w:iCs/>
          <w:color w:val="000000"/>
          <w:sz w:val="28"/>
        </w:rPr>
        <w:t xml:space="preserve">узком смысле </w:t>
      </w:r>
      <w:r>
        <w:rPr>
          <w:color w:val="000000"/>
          <w:sz w:val="28"/>
        </w:rPr>
        <w:t>управление риском (риск-менеджмент) представляет собой процесс разработки и внедрения программы уменьшения любых случайно возникающих убытков фир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Управление риском — достаточно сложный вид деятельности, это связано как с неоднозначностью самого понятия "риск", так и с многообразием проявления риска и возможностей преодоления его неблагоприятных последствий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Поэтому, прежде чем рассматривать особенности процедур управления риском, следует проанализировать общие принципы, на которых они базируются [1]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</w:rPr>
        <w:t>1. УПРАВЛЕНИЕ ПРЕДПРИНИМАТЕЛЬСКИМ РИСКОМ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1.1 Общие понятия предпринимательского рис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существление предпринимательской деятельности всегда связано с неопределенностью ситуации и изменчивости экономической среды, что, в свою очередь, влияет на получение ожидаемого конечного результата. Согласно основному принципу деятельности коммерческой организации (производственного предприятия, коммерческого банка, торговой фирмы и других) – стремление к получению как можно большей прибыли ограничивается возможностью понести убытки. Отсюда появляется понятие риска. Осуществление предпринимательства в его любом виде связано с риском, который принято называть экономическим, или предпринимательск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нятие «экономический риск» имеет абстрактную природу, поскольку он не существует в природе объективно, т.е. независимо от человеческого сознания, тем не менее, его суть интуитивно понятна каждому человеку, имеющему хоть какой-то опыт в экономической жизни общества. В частности, роль риска в экономической жизни общества определяется тем, что люди, имеющие негативный опыт хозяйственной деятельности в прошлом, стараются избегать подобных ситуаций в будущем. С развитием товарно-денежных отношений влияние риска распространилось и на финансовую сферу экономической жизни общества. Так, и вкладчики, потерявшие свои сбережения в связи с банкротством банка, и банкиры, имеющие неудачный опыт инвестирования своих ресурсов, предпринимают действия, направленные на снижение вероятности наступления потерь в будущем. Таким образом, риск имеет непосредственное отношение к экономической жизни общества, а, следовательно, имеются все основания утверждать, что риск – категория политэкономическ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пецифика экономического аспекта риска связана с тем, что риск отождествляется с возможным материальным ущербом, связанным с реализацией выбранного хозяйственного, организационного, технического решения, с форс-мажорными обстоятельствами, обусловленными окружающей средой, с неблагоприятным изменением рыночных услов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 мере развития цивилизации, техники, технологий, с повышением роли человеческого фактора значение управления рисками значительно возрастае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ля предпринимателя в равной мере важно управлять политическими, финансовыми технологическими, кадровыми рисками, обеспечивать противопожарную безопасность, действиями в условиях чрезвычайных ситуаций, экологическую защиту и д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Управление рисками должно быть интегрировано в общеорганизационный процесс, должно иметь свою стратегию, тактику, оперативную реализацию. Важно не только осуществлять управление рисками, но и периодически пересматривать мероприятия и средства такого управления[2]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ысокая эффективность расходования ресурсов при выполнении программы управления рисками может быть обеспечена только в рамках системного подхода. Управление риском становится актуальным после обнаружения риск-проблемы. При этом должны использоваться результаты анализа и моделирования рис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 отношению к риску, как вероятной неудаче, возможны следующие управляющие действия: предупреждение, снижение, компенсация ущерба, поглощен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едупреждением (устранением) принято называть исключение источника риска в результате целенаправленных действий субъекта риска. В предупреждении риска также можно выделить два подхода: широкий и узк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нижением (контролем) риска называют снижение вероятности реализации источника риска в результате действия субъектов риска. Снижение рисков может осуществляться различными методами, в том числе посредством применения таких известных методов, как диверсификации, секьюритизации, лимитировани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иверсификация – распределение риска между несколькими, объектами, направлениями деятельности и др.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екьюритизация – разделение операции кредитования на две части (разработки условий кредита и заключение договора; кредитование) с выполнением каждой из этих частей различными банкам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лимитирование – установление предельных размеров инвестиций, партий закупаемых товаров, выдаваемых кредитов и д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Финансовым инжинирингом называют использование финансовых деривативов для управления рисками. Финансовые деривативы (производные инструменты) – это финансовые инструменты, в основе которых лежат другие, более простые финансовые инструменты[5] 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За рубежом считается, что финансовый инжиниринг уже достаточно оформился как отдельная финансовая специальность. Вместе с тем, известные зарубежные исследования методов управления риском оставляют вне поля зрения такие важных направления, как использование специальных форм сделок (факторинг, аккредитив и др.), использование организационно-правовой формы для снижения риска субъекта рыночной деятельности и т.д. Это позволило выделить нефондовое страхование, включающее (в том числе) финансовый инжиниринг как самостоятельную научную и учебную дисциплину. При нефондовой форме страхования расходы на страхование включают в цену при первичном распределении цен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ефондовое страхование – это замкнутые отношения между участниками коммерческой сделки или проекта по уменьшению возможного ущерба за счет снижения уязвимости объектов риска посредством специально разработанных финансовых инструментов, видов сделок, исполнения ролей и др. При этом представляется возможным считать, что если фондовое страхование – это порождение защитной функции риска, то нефондовое страхование – это порождение конструктивной стимулирующей функции рис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Фондовое страхование экономически более целесообразно, если меры по предупреждению и снижению риска недостаточно эффективны и(или) дорог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трахованием (фондовым страхованием) называют перераспределительные замкнутые отношения участников договора страхования в денежной форме по поводу компенсации ущерб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амострахование – принятие риска на себя, создание субъектом риска специального фонда для возмещения вероятного убытк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глощением риска называют принятие его без дополнительных мер предупреждения, снижения или страхования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еобходимо делать принципиальное отличие между самострахованием и отказом от страхования без принятия, каких бы то ни было мер (поглощением риска). Часто на поглощение риска идут, если крупное государственное или муниципальное предприятие имеет возможность включить большую часть убытков в текущие расход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Указанные обстоятельства делают для предпринимателей управление риском особенно актуальным и должно рассматриваться на иерархических уровнях: государства и его подсистем (политической, социальной, региональной, отраслевой), финансово-промышленных групп и холдингов, предприятий, семьи и гражданина. Процесс управления рисками включает целеполагание, маркетинг, менеджмен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иск-целеполагания при управлении рисками – процесс и результат выбора наилучшей цели в управлении риском с учетов располагаемых ресурсов и ограничений текущей социально-экономической, рыночной ситуации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иск-маркетинг – выбор методов и инструментов управления рисками при определенных целях управления, с учетом реально существующих ограничений на использование конструктивных, технологических, организационных (охрана труда и техника безопасности), финансовых инструментов доступных для субъекта риска в конкретной ситу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иск-менеджмент – поддержание баланса между ресурсами, людьми, целями в процессе достижения определенных риск-целей с использованием, найденных в процессе риск-маркетинга конструктивных, технологических, организационных (охрана труда и техника безопасности), финансовых инструмент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иск-менеджмент, как и любой менеджмент, должен включать планирование, мотивацию, организацию и контроль. Важно помнить, что управление рисками одновременно является как наукой, так и искусством. Чем более оригинальным является проект, тем выше роль искусства в управлении рисками. Поэтому эффективность управления рисками может быть повышена не только за счет применения научных методов, но и творческих удач субъекта риска[2]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1.2 Управление риском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правление риском является сложным процессом, что обосновано сложностью самой системы управления, которая состоит из двух связанных между собой подсистем: управляемой и управляющей. Управляемая подсистема представляет собой объект управления (риск, рисковые вложения капитала, отношения, которые возникают в процессе реализации риска и т.п.), а управляющая — субъект управления, т.е. специальную группу людей, которая посредством различных приемов и способов управленческого воздействия осуществляет функционирование хозяйственного субъекта в условиях риска[4]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ровень риска зависит от специфических особенностей, как самого предприятия, так и предпринимательского направления, в котором оно участвует. Это означает, что для разных направлений бизнеса характерны некоторые особенности, обусловленные уровнем конкуренции, эффективной организацией управления, ресурсными ограничениями и т.п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ки, в зависимости от специфики деятельности фирмы, могут иметь некоторые особенности, обусловленны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траслевой принадлежностью фирмы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змером фирмы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формой собственности фирмы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инадлежностью капитал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авовым статусом фирмы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технологической целостностью и степенью подчинен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ецифика отраслевого риска основывается на динамике процессов, проходящих внутри отрасли. Чем более динамична отрасль (например, отрасли, связанные с производством высокотехнологических продуктов), тем выше степень риска для хозяйственного субъекта, принадлежащего к н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акторы, которые оказывают влияние на уровень отраслевого риска в наиболее общем виде, могут быть представлены как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группа факторов, в основе происхождения которых лежит деятельность фирм альтернативных отрас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группа факторов, имеющих в своей основе внутриотраслевую конкуренци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зависимости от размеров предприятия классифицируются на малые, средние и крупные. При этом основным классификационным признаком может быть либо объем выпускаемой продукции, либо стоимость основных производственных фондов, либо численность персонала и т.п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Мелкие и средние предприятия, с точки зрения теории рисков, имеют некоторые преимущества по сравнению с крупными. К числу основных преимуществ может быть отнесена их большая гибкость в сравнении с крупными в реагировании на изменения, происходящие на рынке. Их организационно-управленческая структура более простая, что дает им возможность в более короткие сроки менять направления своей деловой активности, при этом получение результатов происходит быстрее. Однако мелкие и средние предприятия обычно имеют небольшой собственный капитал, что снижает их привлекательность с точки зрения устойчивости в случае реализации рисков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упные предприятия имеют достаточно большой собственный капитал, а как следствие этого — реализация определенного вида риска будет означать для них относительно меньшую величину потерь по сравнению со средними и малыми предприятиями. Инертность, присущая крупным предприятиям, делает их более уязвимыми в случае возникновения необходимости идти на какие-либо изменения, вследствие метаморфоз, происходящих на рынке[3]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ор размера предприятия, с точки зрения теории рисков, должен осуществляться исходя из таких положений, как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озможности предпринимателя с точки зрения ресурсных ограничений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тратегические цели, ставящиеся перед предприятием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ситуация, сложившаяся на рынке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 означает, что перед принятием решения о размере создаваемого предприятия должна быть тщательно проанализирована "размерная" структура фирм, работающих на данном рынке, с точки зрения выявления ниши для нового предприятия. Учет этих параметров позволит сделать наиболее рациональный выбор размера предприятия, а, следовательно, и упредить возникновение целого ряда рисков, которые в большинстве случаев являются несистемными и их принятие может означать снижение эффективности работы новой фирм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зависимости от вида собственности, принадлежности капитала, правового статуса, а также технологической целостности и степени подчиненности предприятий, различные риски приобретают большую или меньшую значимость в процессе их деятельности, что обусловлено специфическими особенностями создания, функционирования и ликвидации этих предприятий. Так, например, очевидно, что риск, связанный с необходимостью увеличения уровня дивидендов, будет актуален для акционерного общества и вообще не будет присутствовать в том случае, если речь идет о государственном не акционированном предприятии; риск полного слияния с материнской компанией имеет смысл для дочерней фирмы и отсутствует для головной; риск увеличения арендной платы имеет разную значимость для непосредственно арендного предприятия и предприятия, которое арендует незначительную часть своих производственных фондов (например, складские помещения или транспортный парк) и т.п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обходимо отметить, что при разработке системы управления риском следует учитывать (вне зависимости от специфики фирмы) существование различных групп и слоев населения, остро реагирующих на те или иные рискосодержащие проекты и программы: например, тех, кто непосредственно подвержен риску в силу специфики профессии (представители научной общественности, транспортники и т.п.) или места прожив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ффективное управление предприятием невозможно без учета рисков, возникающих во время его функционирования и выработки стратегии снижения их уровн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наиболее общем виде практическое использование в ситуациях риска основных элементов системы управления может быть сведено к выделению следующих элементов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ыявление в альтернативах риска допущения его только в пределах социально приемлемого уровн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зработка конкретных рекомендаций, ориентированных на устранение или минимизацию возможных негативных последствий риск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оздание специальных планов, позволяющих оптимальным образом действовать в критических ситуациях людям, реализующим решения с риском или контролирующим этот процесс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дготовка и принятие нормативных актов, помогающих претворить в жизнь выбранную альтернативу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чет психологического восприятия рискованных решений и программ, анализ общественного мнения при подготовке и выборе подобных проектов. Существуют два основных пути защиты предприятия от риска, которые можно классифицировать по активности действий н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ассивного вмешатель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активного реагиров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ассивное вмешательство представляет собой использование стратегии страхования возможных рисков (хеджирование). Этот путь не предусматривает со стороны фирмы активных действий, направленных на снижение степени риска, а вынуждает ее находиться в роли стороннего наблюдателя, констатирующего факт реализации или нереализации застрахованных рисков. Во многих случаях такая позиция оправдана как наличием целого ряда ограничений на использование диверсификации (как одной из стратегий деятельности), так и системным характером некоторых рисков (что не дает возможности их снижения и позволяет только лишь хеджировать их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ктивное реагирование представляет собой использование предприятием стратегии диверсификации своей деятельности с целью снижения степени рис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цесс диверсификации понимается в двух аспектах: в широком и узк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 диверсификацией в широком смысле понимается расширение сферы деятельности любой организации несмотря на то, к какой сфере экономики она относится и по какому направлению проходи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менительно к различным отраслям и сферам предпринимательской деятельности существует узкое понимание термина и, в частности, под диверсификацией производства следует понимать процесс проникновения специализированных предприятий в новые для себя отрасли материального и нематериального производства с целью обеспечения стабильных условий функционирования, а следовательно, и снижения уровня потерь в случае реализации определенных рисков. Предпринимательская деятельность не ограничивается только лишь сферой промышленного производства, и поэтому мы будем рассматривать диверсификацию как процесс, начинающийся на промышленном предприятии, но не остающийся в границах только промышленного производства, а дадим анализ всей совокупности возможных направлений ее развит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уровню прохождения диверсификационные процессы могут быть классифицированы н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фирменны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межфирменны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траслевы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межотраслевые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государственны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межгосударственны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масштабам охвата рыночного (экономического) пространства различают диверсификацию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дного рынк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овокупности рынк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версификационные процессы имеют объективный характер. С одной стороны, они являются реакцией определенного экономического организма на изменяющиеся условия внешней среды, а с другой — это катализатор, стимулирующий непосредственно внешние измен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к реакцию на изменение внешней среды диверсификацию можно рассматривать в контексте адаптационной стратегии предприятий и, в частности, стратегии эффективного управления рисками, а как стимулятор внешних изменений — в аспекте рыночных изменений[3;6].</w:t>
      </w:r>
      <w:r>
        <w:br w:type="page"/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09"/>
        <w:jc w:val="center"/>
        <w:rPr>
          <w:sz w:val="28"/>
        </w:rPr>
      </w:pPr>
      <w:r>
        <w:rPr>
          <w:b/>
          <w:sz w:val="28"/>
        </w:rPr>
        <w:t>ЗАКЛЮЧЕНИЕ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нать о существовании риска предпринимателю необходимо, но далеко недостаточно. Важно установить, как влияет на результаты деятельности конкретный вид риска и каковы последствия данного влияния. Причем сначала следует оценить вероятность того, что некое событие действительно произойдет, а затем, как оно повлияет на экономическое положение фирм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роцессе управления риском для предпринимателя весьма важно решить вопрос: входить или не входить в рисковую ситуацию? Различное поведение предпринимателей, принимающих аналогичное решение в одной и той же ситуации, объясняется их индивидуальными склонностями к риску, уровнем притязаний на извлечение прибыли (дохода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зависимости оттого, к какой категории относится предприниматель — к людям с повышенной степенью готовности идти на рисковое предприятие или же к людям с более осторожным подходом к риску, — он может решать, идти ему на выполнение очень рискованных проектов или иметь дело с бизнесом с небольшой степенью риска, поскольку, если предприниматель осторожно относится к риску, ему труднее рационально определить шансы на успех проекта с высокой степенью риска и наоборот. Следует отметить, что наибольших успехов достигает тот предприниматель, который может одновременно просчитать или же интуитивно определить степень риска и несмотря на возможность неудачи рискнут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ценивая риск, который в состоянии принять на себя фирма, предприниматель прежде всего исходит из профиля ее деятельности, наличия необходимых ресурсов для реализации программы финансирования возможных последствий риска, стремится учесть отношение к риску партнеров по бизнесу и построить свои действия так, чтобы наилучшим образом способствовать реализации основной цели фирмы.</w:t>
      </w:r>
      <w:r>
        <w:br w:type="page"/>
      </w:r>
    </w:p>
    <w:p>
      <w:pPr>
        <w:pStyle w:val="Normal"/>
        <w:tabs>
          <w:tab w:val="clear" w:pos="708"/>
          <w:tab w:val="left" w:pos="2925" w:leader="none"/>
        </w:tabs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АДАЧА № 1</w:t>
      </w:r>
    </w:p>
    <w:p>
      <w:pPr>
        <w:pStyle w:val="Normal"/>
        <w:tabs>
          <w:tab w:val="clear" w:pos="708"/>
          <w:tab w:val="left" w:pos="2925" w:leader="none"/>
        </w:tabs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сти сравнительный анализ уровня рисков проектов А и Б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679"/>
        <w:gridCol w:w="1134"/>
        <w:gridCol w:w="992"/>
        <w:gridCol w:w="1134"/>
        <w:gridCol w:w="1134"/>
        <w:gridCol w:w="1276"/>
        <w:gridCol w:w="1275"/>
      </w:tblGrid>
      <w:tr>
        <w:trPr>
          <w:tblHeader w:val="true"/>
          <w:cantSplit w:val="true"/>
        </w:trPr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Номер вари-анта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Проект</w:t>
            </w:r>
          </w:p>
        </w:tc>
        <w:tc>
          <w:tcPr>
            <w:tcW w:w="6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360" w:before="0" w:after="0"/>
              <w:jc w:val="center"/>
              <w:rPr/>
            </w:pPr>
            <w:r>
              <w:rPr>
                <w:b w:val="false"/>
                <w:sz w:val="20"/>
                <w:szCs w:val="24"/>
              </w:rPr>
              <w:t>Конъюнктура рынка</w:t>
            </w:r>
          </w:p>
        </w:tc>
      </w:tr>
      <w:tr>
        <w:trPr>
          <w:tblHeader w:val="true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Высока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Средня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Низкая</w:t>
            </w:r>
          </w:p>
        </w:tc>
      </w:tr>
      <w:tr>
        <w:trPr>
          <w:tblHeader w:val="true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Расчётная прибыль, ты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Вероя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Расчётная прибыль, тыс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Вероят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Расчётная прибыль, тыс.гр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Вероятность</w:t>
            </w:r>
          </w:p>
        </w:tc>
      </w:tr>
      <w:tr>
        <w:trPr>
          <w:cantSplit w:val="true"/>
        </w:trPr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  <w:tr>
        <w:trPr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1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1. Дадим оценку риска проекту А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1.1 Определим математическое ожидание по формуле: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0287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М (х) = (1000*0,2)+(900*0,4)+(400*0,4) = 200+360+160 = 720 тыс. грн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1.2 Найдем дисперсию: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473200" cy="25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 = (1000-720)</w:t>
      </w:r>
      <w:r>
        <w:rPr>
          <w:sz w:val="28"/>
        </w:rPr>
        <w:drawing>
          <wp:inline distT="0" distB="0" distL="0" distR="0">
            <wp:extent cx="101600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*0,2+(900-720)</w:t>
      </w:r>
      <w:r>
        <w:rPr>
          <w:sz w:val="28"/>
        </w:rPr>
        <w:drawing>
          <wp:inline distT="0" distB="0" distL="0" distR="0">
            <wp:extent cx="101600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*0,4+(400-720)</w:t>
      </w:r>
      <w:r>
        <w:rPr>
          <w:sz w:val="28"/>
        </w:rPr>
        <w:drawing>
          <wp:inline distT="0" distB="0" distL="0" distR="0">
            <wp:extent cx="101600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*0,4 = 15680+12960+ 40960 = 69600 тыс. грн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1.3 Определим среднее квадратическое отклонение по формуле: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634365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279400" cy="139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9" t="-258" r="-12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545465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263.82 тыс. грн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2. Дадим оценку проекту Б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2.1 Определим математическое ожидание по формуле: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028700" cy="254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М(х) = (850*0,3)+(600+0,5)+(400*0,2) = 255+300+80 = 635 тыс. грн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2.2 Найдем дисперсию: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473200" cy="254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 = (850-635)</w:t>
      </w:r>
      <w:r>
        <w:rPr>
          <w:sz w:val="28"/>
        </w:rPr>
        <w:drawing>
          <wp:inline distT="0" distB="0" distL="0" distR="0">
            <wp:extent cx="101600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*0,3+(600-635)</w:t>
      </w:r>
      <w:r>
        <w:rPr>
          <w:sz w:val="28"/>
        </w:rPr>
        <w:drawing>
          <wp:inline distT="0" distB="0" distL="0" distR="0">
            <wp:extent cx="101600" cy="190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*0,5+(400-635)</w:t>
      </w:r>
      <w:r>
        <w:rPr>
          <w:sz w:val="28"/>
        </w:rPr>
        <w:drawing>
          <wp:inline distT="0" distB="0" distL="0" distR="0">
            <wp:extent cx="101600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*0,2 = 13867,5+612+ 11045 = 25526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2.3 Определим среднее квадратическое отклонение по формуле: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634365" cy="215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13716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тыс. грн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3. Определим коэффициент вариации: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Кв = </w:t>
      </w:r>
      <w:r>
        <w:rPr>
          <w:sz w:val="28"/>
        </w:rPr>
        <w:drawing>
          <wp:inline distT="0" distB="0" distL="0" distR="0">
            <wp:extent cx="419100" cy="419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6" t="-86" r="-8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3.1 Для проекта А: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Кв = </w:t>
      </w:r>
      <w:r>
        <w:rPr>
          <w:sz w:val="28"/>
        </w:rPr>
        <w:drawing>
          <wp:inline distT="0" distB="0" distL="0" distR="0">
            <wp:extent cx="800100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% - риск высокий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3.2 Для проекта Б: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Кв = </w:t>
      </w:r>
      <w:r>
        <w:rPr>
          <w:sz w:val="28"/>
        </w:rPr>
        <w:drawing>
          <wp:inline distT="0" distB="0" distL="0" distR="0">
            <wp:extent cx="787400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% - риск средний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4. Определим правые и левые границы графика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4.1 Для проекта А: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Левая граница = М-3</w:t>
      </w:r>
      <w:r>
        <w:rPr>
          <w:sz w:val="28"/>
        </w:rPr>
        <w:drawing>
          <wp:inline distT="0" distB="0" distL="0" distR="0">
            <wp:extent cx="152400" cy="139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720-3*263,82 = -71,46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Правая граница = М+3</w:t>
      </w:r>
      <w:r>
        <w:rPr>
          <w:sz w:val="28"/>
        </w:rPr>
        <w:drawing>
          <wp:inline distT="0" distB="0" distL="0" distR="0">
            <wp:extent cx="152400" cy="139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720+3*263,82 = 1511,46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4.2 Для проекта Б: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Левая граница = М-3</w:t>
      </w:r>
      <w:r>
        <w:rPr>
          <w:sz w:val="28"/>
        </w:rPr>
        <w:drawing>
          <wp:inline distT="0" distB="0" distL="0" distR="0">
            <wp:extent cx="152400" cy="139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635-3*159,76 = 155,72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Правая граница = М+3</w:t>
      </w:r>
      <w:r>
        <w:rPr>
          <w:sz w:val="28"/>
        </w:rPr>
        <w:drawing>
          <wp:inline distT="0" distB="0" distL="0" distR="0">
            <wp:extent cx="152400" cy="139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635+3*159,76 = 1114,28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5. Определим высоту графика: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  <w:lang w:val="en-US"/>
        </w:rPr>
        <w:t>h</w:t>
      </w:r>
      <w:r>
        <w:rPr>
          <w:sz w:val="28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584200" cy="419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2" t="-86" r="-6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5.1 Для проекта А: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>h</w:t>
      </w:r>
      <w:r>
        <w:rPr>
          <w:sz w:val="28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901700" cy="419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0" t="-86" r="-4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0.001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5.2 Для проекта Б: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>h</w:t>
      </w:r>
      <w:r>
        <w:rPr>
          <w:sz w:val="28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889000" cy="419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0.002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6. Построим график для обоих проект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вероятностью 98% прибыль от проекта А будет находится в интервале [-71.46; 1511.46], Проект Б [155.72; 1114.28]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ект Б является более привлекательным, чем проект А, т.к. он менее рискованный (риск средний) и безубыточный, хотя максимальная прибыль меньше чем у проекта А.</w:t>
      </w:r>
      <w:r>
        <w:br w:type="page"/>
      </w:r>
    </w:p>
    <w:p>
      <w:pPr>
        <w:pStyle w:val="Normal"/>
        <w:tabs>
          <w:tab w:val="clear" w:pos="708"/>
          <w:tab w:val="left" w:pos="3870" w:leader="none"/>
        </w:tabs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АДАЧА №2</w:t>
      </w:r>
    </w:p>
    <w:p>
      <w:pPr>
        <w:pStyle w:val="Normal"/>
        <w:tabs>
          <w:tab w:val="clear" w:pos="708"/>
          <w:tab w:val="left" w:pos="1440" w:leader="none"/>
          <w:tab w:val="left" w:pos="3870" w:leader="none"/>
        </w:tabs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4"/>
        </w:rPr>
        <w:t>Определить ожидаемую доходность i-й ценной бумаги и премию за риск при заданных: коэффициенте чувствительности, средней доходности ценных бумаг на рынке и доходности государственных облигаций. Построить модель равновесия рынка капитала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Определим ожидаемую доходность акции: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>R</w:t>
      </w:r>
      <w:r>
        <w:rPr>
          <w:sz w:val="28"/>
        </w:rPr>
        <w:t xml:space="preserve">ожид = </w:t>
      </w:r>
      <w:r>
        <w:rPr>
          <w:sz w:val="28"/>
          <w:lang w:val="en-US"/>
        </w:rPr>
        <w:t>R</w:t>
      </w:r>
      <w:r>
        <w:rPr>
          <w:sz w:val="28"/>
        </w:rPr>
        <w:t>бр + (</w:t>
      </w:r>
      <w:r>
        <w:rPr>
          <w:sz w:val="28"/>
          <w:lang w:val="en-US"/>
        </w:rPr>
        <w:t>Rc</w:t>
      </w:r>
      <w:r>
        <w:rPr>
          <w:sz w:val="28"/>
        </w:rPr>
        <w:t xml:space="preserve"> – </w:t>
      </w:r>
      <w:r>
        <w:rPr>
          <w:sz w:val="28"/>
          <w:lang w:val="en-US"/>
        </w:rPr>
        <w:t>R</w:t>
      </w:r>
      <w:r>
        <w:rPr>
          <w:sz w:val="28"/>
        </w:rPr>
        <w:t>бр)*</w:t>
      </w:r>
      <w:r>
        <w:rPr>
          <w:sz w:val="28"/>
        </w:rPr>
        <w:drawing>
          <wp:inline distT="0" distB="0" distL="0" distR="0">
            <wp:extent cx="1905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10 + (22-10)*1.5 = 28 грн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Премия за высокий риск составляет: </w:t>
      </w:r>
      <w:r>
        <w:rPr>
          <w:sz w:val="28"/>
          <w:lang w:val="en-US"/>
        </w:rPr>
        <w:t>R</w:t>
      </w:r>
      <w:r>
        <w:rPr>
          <w:sz w:val="28"/>
        </w:rPr>
        <w:t>в-</w:t>
      </w:r>
      <w:r>
        <w:rPr>
          <w:sz w:val="28"/>
          <w:lang w:val="en-US"/>
        </w:rPr>
        <w:t>R</w:t>
      </w:r>
      <w:r>
        <w:rPr>
          <w:sz w:val="28"/>
        </w:rPr>
        <w:t>бр = 28,5-10 = 18,5%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Премия за средний риск: </w:t>
      </w:r>
      <w:r>
        <w:rPr>
          <w:sz w:val="28"/>
          <w:lang w:val="en-US"/>
        </w:rPr>
        <w:t>Rcp</w:t>
      </w:r>
      <w:r>
        <w:rPr>
          <w:sz w:val="28"/>
        </w:rPr>
        <w:t xml:space="preserve"> – </w:t>
      </w:r>
      <w:r>
        <w:rPr>
          <w:sz w:val="28"/>
          <w:lang w:val="en-US"/>
        </w:rPr>
        <w:t>R</w:t>
      </w:r>
      <w:r>
        <w:rPr>
          <w:sz w:val="28"/>
        </w:rPr>
        <w:t>бр = 22 – 10 = 12%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ывод: При высоком уровне риска, инвестор получит премию в размере 18,5%, а при среднем 12% от </w:t>
      </w:r>
      <w:r>
        <w:rPr>
          <w:sz w:val="28"/>
          <w:lang w:val="en-US"/>
        </w:rPr>
        <w:t>i</w:t>
      </w:r>
      <w:r>
        <w:rPr>
          <w:sz w:val="28"/>
        </w:rPr>
        <w:t xml:space="preserve"> – ой акции.</w:t>
      </w:r>
      <w:r>
        <w:br w:type="page"/>
      </w:r>
    </w:p>
    <w:p>
      <w:pPr>
        <w:pStyle w:val="Normal"/>
        <w:tabs>
          <w:tab w:val="clear" w:pos="708"/>
          <w:tab w:val="left" w:pos="3765" w:leader="none"/>
        </w:tabs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Балдин К.В.Б 20 Риск-менеджмент: Учебное пособие / К.В. Балдин. — М.: Эксмо,2006. — 368 с. — (Риск-менеджмент).ISBN 5-699-13640-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0" w:leader="none"/>
        </w:tabs>
        <w:spacing w:lineRule="auto" w:line="360"/>
        <w:jc w:val="both"/>
        <w:rPr/>
      </w:pPr>
      <w:r>
        <w:rPr>
          <w:sz w:val="28"/>
        </w:rPr>
        <w:t>Балдин К.В., Воробьев С.Н. Б20 Риск-менеджмент: Учебное пособие. — М.: Гардарики,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2005. - 285 с: ил.ISBN 5-8297-0238-Х (в пер.)Агентство CIP РГБ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Иода Е.В., Иода Ю.В., Мешкова Л.Л., Болотина Е.Н. Управление предпринимательскими рисками. 2-е изд.. испр. и перераб. Тамбов: Изд-во Тамб. гос. техн. ун-та, 2002. 212 с. ISBN 5-8265-0197-9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Хохлов Н.В. Х86 Управление риском: Учеб. пособие для вузов. — М.: ЮНИТИ-ДАНА, 2001. - 239 с. ISBN 5-238-00119-3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О.Л. Устенко ТЕОРИЯ ЭКОНОМИЧЕСКОГО РИСКА Монография Киев 1997У79 Устенко О. Л.У79</w:t>
        <w:tab/>
        <w:t>Теория экономического риска: Монография.— К.: МАУП, 1997.— 164 с.ISBN 5-86926-109-0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bCs/>
          <w:color w:val="000000"/>
          <w:sz w:val="28"/>
        </w:rPr>
        <w:t>Чернова Г.В., Кудрявцев А.А.</w:t>
      </w:r>
      <w:r>
        <w:rPr>
          <w:sz w:val="28"/>
        </w:rPr>
        <w:t xml:space="preserve"> </w:t>
      </w:r>
      <w:r>
        <w:rPr>
          <w:color w:val="000000"/>
          <w:sz w:val="28"/>
        </w:rPr>
        <w:t>4-45 Управление рисками: Учебное пособие. — М.: ТК Велби, Изд-во Проспект, 2003. - 160 с.</w:t>
      </w:r>
    </w:p>
    <w:sectPr>
      <w:headerReference w:type="default" r:id="rId28"/>
      <w:headerReference w:type="first" r:id="rId29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center"/>
      <w:pPr>
        <w:tabs>
          <w:tab w:val="num" w:pos="648"/>
        </w:tabs>
        <w:ind w:left="283" w:firstLine="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6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0:57:00Z</dcterms:created>
  <dc:creator>Admin</dc:creator>
  <dc:description/>
  <cp:keywords/>
  <dc:language>en-US</dc:language>
  <cp:lastModifiedBy>SYSTEM</cp:lastModifiedBy>
  <dcterms:modified xsi:type="dcterms:W3CDTF">2011-09-10T10:57:00Z</dcterms:modified>
  <cp:revision>2</cp:revision>
  <dc:subject/>
  <dc:title/>
</cp:coreProperties>
</file>