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ОЛИЧНЫЙ ГУМАНИТАРНЫЙ ИНСТИТУ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тделение – заочно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Факультет – экономически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пециальность – финансы и креди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ТРОЛЬНАЯ РАБО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дисциплине «Планирование на предприяти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теме «Типы внутрифирменного планирован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удентки 4 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стюк Евгении Владимировн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. Мурманск,2004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.…………………………………………………………………….3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внутрифирменного планирования…………………….4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Типы внутрифирменного планирования………………………………6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) стратегическое планирование………………………………………7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среднесрочное планирование……………………………………….9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) текущее планирование………………………………………………9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планирования………………………………………………..1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.1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1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— один из важнейших факторов функционирования и развития промышленных фирм в условиях рыночной экономики. Эта деятельность постоянно совершенствуется в соответствии с объективными требованиями производства и реализации товаров, усложнением хозяйственных связей, повышением роли потребителя в формировании технико-экономических и иных параметров продукции. Большую роль играют также изменения в организационных формах и характере деятельности фирм, повышение значения транснациональных корпораций (ТНК) в мирохозяйственных связ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оказывает решающее воздействие на развитие общественного производства повышение его эффективности на основе интенсификации. По мере развития российской экономики улучшаются методы планирования, усложняются его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ая система государственных планов включает народнохозяйственное, отраслевое и внутрипроизводственное планирование. Основу, исходное звено народнохозяйственного планирования составляют планы низовых организаций, промышленных предприятий (производственных объедин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звитием экономики, расширением масштабов производства, усложнением межотраслевых, внутриоотраслевых и внутрипроизводственных отношений постоянно совершенствуются методы планового руководства народным хозяйством. В условиях ускоряющихся темпов научно-технического прогресса и растущих потребностей общества происходят изменения в производстве, в сфере обращения и обслуживания. Повышается уровень концентрации производства, развивается внутрипроизводственная специализация. Неуклонно возрастает профессиональный и культурный уровень трудящихся.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 Цели и задачи внутрифирменного планирования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нутрифирменное планирование как функция  управления состоит в обоснованном определении  основных направлений и пропорций  развития  производства  с  учетом  материальных источников его обеспечения и спроса рынка. Сущность планирования проявляется в конкретизации целей развития всей фирмы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го подразделения в отдельности на установленный период,  оп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еления хозяйственных задач, средств их  достижения,  сроков  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реализации, выявления материальных, трудовых 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ресурсов, необходимых для решения поставленных задач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начение планирования как функции менеджмента состоит в стремлении заблаговременно  учесть  по  возмож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нутренние и внешние  факторы,  обеспечивающие  благоприятны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ля нормального функционирования и развития  предприятий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ходящих в фирму. Оно предусматривает разработку комплекса  мероп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ятий, определяющих последовательность достижения конкретных це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ей с учетом возможностей наиболее эффективного использования р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сов каждым производственным подразделением и всей фирмой. Поэ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ому планирование призвано обеспечить взаимоувязку между отдельны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структурными подразделениями фирмы, включающими всю технологи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ескую цепочку: научные исследования и разработки,  производств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 сбыт.  Эта деятельность опирается на выявление и  прогнозирование потребительского спроса, анализ и оценку имеющихся ресурсов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 развития хозяйственной  конъюнктуры.  Отсюда  вытекае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еобходимость увязки планирования с  маркетингом  и  контролем  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стоянной корректировки показателей производства  и  сбы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изменением спроса на рынке. Чем выше степень монополиз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и рынка, тем точнее компании могут определить  его  размеры 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овать на его развит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фирменное планирование в рамках крупных компаний охв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вает как текущее, так  и  перспективное  планирование,  осущес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ляемое в виде прогнозирования и программир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рспективное планирование  призвано  определить  общ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и направления развития фирмы, необходимые дл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го ресурсы и этапы решения поставленных задач,  то  разрабаты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емые на его основе текущие планы ориентированы  на  фактическо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намеченных целей развития. Поэтому текущие  планы  до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яют, развивают и корректируют перспективные направления  раз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ития с учетом конкретной  обстанов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асовский Л.Е.  Планирование: Учебное пособи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. 1999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одержания, целей и  задач  можно  выдел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формы планирования и виды план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ланирования в зависимости от  длительности  планов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ное планирование(прогнозирование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срочное планировани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ее планиров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лан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зависимости от содержания хозяйственной деятельности  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НИОКР, производства, сбыта, материально-технического  снаб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ия, финансовый пла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зависимости от организационной структуры фирмы -  пла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го отделения, планы дочерней компан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 качество планирования определяются следующими важ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шими условиями:  компетентностью  руководства  фирмы  на  все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х управления; квалификацией специалистов, работающих в фун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циональных подразделениях; наличием информационной базы и  обес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ностью компьютерной техник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некоторые характерные  особенности  планиров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я в зависимости от целе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мериканских компаниях главное - это  объединение  страт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й всех подразделений и распределение ресурс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йских компаниях - ориентация на распределение ресурс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понских компаниях - ориентация на  внедрение  новшеств 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реш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редполагает: обоснованный выбор целей; опред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е политики; разработку мер и мероприятий;  методы  достиж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; обеспечение основы для принятия  последующих  долгосроч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заканчивается перед началом действий по  реали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ии плана.  Планирование  - это начальный этап управления,  од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 оно представляет собой не единственный акт, а процесс,  про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олжающийся до завершения планируемого комплекса  операц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направлено на оптимальное использование возмож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тей фирмы, в том числе наилучшее использование всех видов  р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сов и предотвращение ошибочных действий,  могущих  привести  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 эффективности деятельности фир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включает в себя определен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х и промежуточных целе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, решение которых  необходимо для достижения целе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и способов их реш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х  ресурсов, их источников и способа распред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2. Типы внутрифирменного план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направленности и характера  решаемых  зада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три вида планирования:  стратегическое,  сруднесрочно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о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планирование заключается в основном в опред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и главных целей деятельности фирмы и ориентировано на опред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е намечаемых конечных результатов с учетом средств  и  спосо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в достижения поставленных целей и обеспечения необходимыми  р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сами. При этом разрабатываются также новые возможности  фирм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мер,  расширение  производственных  мощностей  путем   строи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ьства новых предприятий или приобретения оборудования, измене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ие профиля  предприятия  или  радикальное  изменение  технолог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планирование охватывает период в 10-15 лет,  име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ленные последствия, влияет на функционирование  всей  систе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и основывается на огромных ресурсах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актическое планирование заключается в  определении  промежу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ых целей на пути достижения стратегических целей и задач. Пр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 детально разрабатываются средства и способы  решения  задач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есурсов, внедрение новой технолог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интерес следующее толкование терминов,  связан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х с планированием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ланомерность - это основа управлени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лановость - это принцип управлени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ланирование - важнейшая функция управлени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лановые задания - метод управлени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разработка и реализация плана - основное содеражание процес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 управ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ратегический менеджмент и внутрифирменное планирование.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ей В.А.Богомолова, В.Я. Рейгасс. М.: МГАП  «Мир книги»2002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 ) Стратегическое планирование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крупные компании в современных условиях  стали  уделя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е внимание развитию  стратегического  планирования  ка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у централизованного управления. Такое планирование, ох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ывающее от 10 до  20  лет,  предусматривает  разработку  общи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 ориетации фирмы на перспективу; определяет стратегичес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е направление и программы развития, содержание и  последовател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ость осуществления важнейших мероприятий, обеспечивающих  дости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жение поставленных  целей.  Стратегическое  планирование  помога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 по комплексным проблемам деятельности  фирмы  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м масштаб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правлений и размеров капиталовложения и источ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в их финансирова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ерсификация производства и обновления продукци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формы осуществления заграничных инвестиций в условиях приобр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ия новых предприятий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управления по  отдельным  под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ниям и кадровой полити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оценка преспектив в условиях  стихийного  развит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го рынка крейне неопределенна,  перспективное  праниров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ориентировать фирму на достижение количественных показ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й и поэтому обычно ограничивается разработкой лишь  важнейши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х характеристик,  конкретизируемых  в  программах  и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ах. Через  них  осуществляется  координация  перспектив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звития всех подразделений фирмы с учетом их потреб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тей и ресурсов. На основе программы  разрабатываются  среднес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чные планы, которые уже содержат не только качественные  харак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стики, но и  количественные  показатели,  детализированные 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изированные с точки зрения выбора средств  для  реализ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, намеченных в рамках стратегического планир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стратегического планирования в зависимости от  м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дологии и целей обычно различают  долгосрочное  планирование 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планиров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долгосрочного планирования используется метод  эк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траполяции, то есть истользование результатов показателей  прошлого периода и на основе постановки оптимистических  целей  расспространение несколько завышенных показателей на будущий период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десь делятся расчет на то, что будущее будет лучше  прошл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долгосрочного  планирования  цели  претворяются  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ействий, тактические планы и бюджеты , планы прибыл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мые для каждого из главных подразделений  фирмы.  З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программы, тактические планы и бюджеты выполняются этими под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ями и определяются отклонения фактических показателей о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ых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истемы долгосрочного планирования применяются в 70-80% круп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ших японских корпораций, где планирование организуется следую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м образом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* выбираются 5-10 ключевых стратегий и вокруг них формируется политика долгосрочного развит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дновременно принимаются среднесрочнные планы для  объеди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ения стратегий в одно целое и увязки с распределением ресурсо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* Высшее руководство определяет цели каждому подразделению, 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следнее разрабатывает количественные планы достижения  этих  ц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 методом "снизу вверх"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планирование  ставит  целью  дать комплексно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обоснование проблем, с которыми может столкнуться фирма 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ящем периоде, и на этой основе разработать показатели раз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ия фирмы на плановый пери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при разработке стратегического плана кладетс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* анализ перспектив развития фирмы, задачей которого является выяснением тенденций и факторов, влияющих на  развитие  соответ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ующих тенденций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* анализ позиций в конкурентной борьбе, задача которого состоит в определении , насколько конкурентноспособна продукция фирмы на разных рынках и что фирма может сделать для  повышения  результатов работы в конкретных направлениях, если  будет  следов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м стратегиям во всех видах деятельност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* выбор стратегии на основе анализа перспектив развития фирмы в различных видах деятельности  и  определение  приоритетов  п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м видам деятельности с точки зрения ее  эффективности 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ресурсам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анализ  направлений  диверсификации  видов  деятельности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иск новых более  эффективных  видов  деятельности и  опреде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х результат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стратегии необходимо  иметь  в  виду,  что  новы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и как в традиционных отраслях, так и в новых сферах  биз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 должны соответствовать  накопленному потенциалу фир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лексеева М.М.  Планирование деятельности. М.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инансы и статисти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9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б ) среднесрочное  планировани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е планы чаще всего охватывают пятилетний срок как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иболее соответствующий периоду обновления произвоственного ап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та и ассортимента продукции. В них формулируются основные з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и на установленный период, например, производственная  страт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я фирмы в целом и каждого подразделения(реконструкция и  расши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ие производственных мощностей, освоение новой продукции и рас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ение ассортимента); стратегия сбыта(структура сбытовой сети 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азвитие, степень контроля над рынком  и  внедрение  на  новы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и, проведение мероприятий, содействующих  расширению  сбыта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тратегия(объемы и направления  капиталовложений,  ис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очники финансирования, структура портфеля ценных бумаг);  кадро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я политика( состав и структура  кадров,  их  подготовка  и  ис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); определение объема и структуры  необходимых  ресур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 и форм материально-технического снабжения и учетом внутрифир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енной специализации и кооперирования производства.  Среднесрочны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 предусматривают  разработку  ив  определенной   последов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ьности мероприятий, направленных на достижение целей, намечен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х  долгосрочной  программой развит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й план обычно содержит количественные показате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и в отношении распределения ресурсов. В нем приволят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 детальные сведения в разбивке по продуктам, данные  о  капит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ложениях и источниках  финансирования.  От  разрабатывается  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х отделения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)  Текущее планировании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планирование осуществляется путем  детальной  разр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ки оперативных планов для компании в целом и ее отдельных под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й в международном масштабе, в частности, программ марк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нга, планов по научным исследованиям, планов  по  производств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му снабжению. Основными  звеньями  текуще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производства являются календарные планы, которые  представ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ют собой детальную конкретизацию целей  и  задач,  поставлен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м и среднесрочным планами. Календарные планы  произ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ства составляются на основе сведений о наличии заказов,  обес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ности их материальными ресурсами, степени загрузки произвос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нных мощностей и их использовании с учетом обусловленных  сро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 исполнения каждого заказа. В календарных планах  производст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ся расходы на  реконструкцию  имеющихся  мощност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у оборудования, сооружение новых предприятий, обучение рабо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силы. В планы по сбыту продукции и предоставлению услуг вклю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ются показатели по экспорту продукции, заграничному  лицензиро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анию, предоставлению технических услуг и обслуживанию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еализация оперативных планов  осуществляется  через  систе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или финансовых планов, которые  составляются  обычно  н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од или на более короткий срок по каждому отдельному  подраздел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ю - центру прибыли, а затем консолидируются  в  единый  бюдж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финансовый план фирмы. Бюджет формируется на основе  прогноз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ыта, что необходимо для достижения намеченных  планов  финансо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 показателей. При его составлении прежде всего учитываются по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тели, разработанные в стратегических или оперативных  планах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Через бюджет осуществляется  взаимосвязка  между  стратегически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м и другими видами планир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фирмы представляет собой выражение оперативного  пл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 денежных единицах, он как бы увязывает оперативный и  финан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ый планы, давая возможность предвидеть конечный результат дея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ьности, то есть размеры и норму прибыли. Составление  бюдже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ются обычно различные службы или специальные секторы.  Осо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е комитеты, состоящие из высших администраторов,  рассматриваю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же готовый бюджет. Глава фирмы утверждает бюджет и несет  ответ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еность за эффективность методов по его разработке. Основу люд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та составляет прогноз продаж и  исчисление  издержек  производ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тва. На основе прогноза продаж составляются  планы  производств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бжения, запасов, научных исследований, капитальных инвестиций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финансирования, денежных поступлений. Бюджет фирмы охватывает  вс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ее деятельности и базируется на оперативных планах  отд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й и предприятий фирмы,  поэтому  он  служит  также  средств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и работы всех звеньев фир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Организация планирования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ланирования зависит от величины предприятия. На очень мелких предприятиях не существует разделения управленческих функций в собственном смысле этого слова, и руководители имеют возможность самостоятельно вникнуть во все проблемы. На крупных предприятиях работа по составлению бюджетов (планов) должна производиться децентрализовано. Ведь именно на уровне подразделений сосредоточены кадры, имеющие наибольший опыт в области производства, закупок, реализации, оперативного руководства. Поэтому именно в подразделениях и выдвигаются предложения относительно тех действий, которые было бы целесообразно предпринять в будущ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ы подразделений должны разрабатываться не изолированно друг от друга. При расчете, например, плановых показателей реализации, а значит и величины покрытия необходимо знать условия производства и запланированные отпускные цены. Чтобы обеспечить действенную систему координации, на многих предприятиях разрабатывается инструкция по составлению бюджетов, в которой содержится повременной план, а также распределение обязанностей  и ответственности при расчете бюджетных показателей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литературе о планировании на предприятиях обычно различают две схемы организации работ по составлению бюджетов (планов): по методу break-down  (сверху-вниз) и по методу  build-up (снизу-ввер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етоду  break-down работа по составлению бюджетов начинается “сверху”, т.е. руководство предприятия определяет цели и задачи, в частности плановые показатели по прибыли. Затем эти показатели во все более детализированной, по мере продвижения на более низкие уровни структуры предприятия,  форме включаются в планы подразделений. По методу build-up поступают наоборот. Например, расчет показателей реализации начинают отдельные сбытовые подразделения, и затем уже руководитель отдела реализации предприятия сводит эти показатели в единый бюджет (план), который в последствии может войти составной частью в общий бюджет (план) предприя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break-down и build-up представляют две противоположные тенденции. На практике не целесообразно использовать только один из этих методов. Планирование и составление бюджетов представляют собой текущий процесс, в котором необходимо постоянно осуществлять координацию бюджетов различных подраздел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 финансового планирования включает несколько этап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вом анализируются финансовые показатели за предыдущий период. Для этого используют основные финансовые документы предприятий – бухгалтерский баланс, отчёты о прибылях и убытках, отчёты о движении денежных средств. [29, с. 236]*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и имеют важное значение для финансового планирования, так как содержат данные для анализа и расчёта финансовых показателей деятельности предприятия, а также служат основой для составления прогноза этих документов. Причём, сложная аналитическая работа на этом этапе несколько облегчается тем, что форма финансовой отчётности и планируемые финансовые таблицы одинаковы по содерж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предприятия входит в состав документов финансового планирования, а отчётный бухгалтерский баланс является исходной базой на первой стадии планир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усматривает составление основных прогнозных документов, таких как прогноз баланса, отчёта о прибылях и убытках, движения денежных средств (движение наличности), которые относятся к перспективным финансовым планам и включаются в структуру научно-обоснованного бизнес-плана пред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уточняются и конкретизируются показатели прогнозных финансовых документов посредством составления текущих финансовых пла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етвёртом этапе осуществляется оперативное финансовое планирован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ершается процесс финансового планирования практическим внедрением планов и контролем за их выполнением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>изнедеятельность фирмы невозможна без планирования, "слепое" стремление к получению прибыли приведет к быстрому краху. При создании любого предприятия необходимо определить цели и задачи его деятельности, что и обуславливает долгосрочное планирование. Долгосрочное планирование определяет среднесрочное и краткосрочное планирование, которые рассчитаны на меньший срок и поэтому подразумевают большую детализацию и конкретику. Основой планирования является план сбыта, так как производство ориентировано в первую очередь на то, что будет продаваться, то есть пользоваться спросом на рынке. Объем сбыта определяет объем производства, который в свою очередь, определяет планирование всех видов ресурсов, в том числе трудовые ресурсы, сырьевые запасы и запасы материалов. Это обуславливает необходимость финансового планирования, планирование издержек и прибыли. Планирование должно осуществляться по жесткой схеме, использовать расчеты многих количественных показ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моделирование дальнейшей деятельности, конечно же, носит несколько абстрактный характер из-за непредсказуемости ряда внешних факторов, но дает возможность учесть те изменения, которые не всегда очевидны на первый взгля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*Басовский Л.Е. Планирование. Учебное пособие. М.</w:t>
      </w:r>
      <w:r>
        <w:rPr>
          <w:rFonts w:cs="Times New Roman" w:ascii="Times New Roman" w:hAnsi="Times New Roman"/>
          <w:sz w:val="28"/>
          <w:szCs w:val="28"/>
          <w:lang w:val="en-US"/>
        </w:rPr>
        <w:t>:1999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нитрифирменного планирования как функция  управ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я крупной фирмой состоит в обоснованном определении  основ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и пропорций  развития  производства  с  учетом  мат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альных источников его обеспечения и спроса рынка. Сущность пл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рования проявляется в конкретизации целей развития всей фирмы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го подразделения в отдельности на установленный период,  оп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еления хозяйственных задач, средств их  достижения,  сроков 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льности реализации, выявления материальных, трудовых 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ресурсов, необходимых для решения поставленных задач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назначение планирования как функции менеджм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а состоит в стремлении заблаговременно  учесть  по  возмож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нутренние и внешние  факторы,  обеспечивающие  благоприятны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ля нормального функционирования и развития  предприяти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х в фирму. Оно предусматривает разработку комплекса  мероп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ятий, определяющих последовательность достижения конкретных ц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 с учетом возможностей наиболее эффективного использования р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сов каждым производственным подразделением и всей фирмой. Поэ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планировние призвано обеспечить взаимоувязку между отдельны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структурными подразделениями фирмы, включающими всю технологи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кую цепочку: научные исследования и разработки,  производст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ыт.  Эта деятельность опирается на выявление и  прогнозиров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е потребительского спроса, анализ и оценку имеющихся ресурсов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 развития хозяйственной  конъюнктуры.  Отсюда  вытека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увязки пранирования с  маркетингом  и  контролем  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стоянной корректировки показателей производства  и  сбы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изменением спроса на рынке. Чем выше степень монополиз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и рынка, тем точнее компании могут определить  его  размеры 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овать на его развит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утрифирменное планирование в рамках крупных компаний охв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вает как текущее, так  и  перспективное  планирование,  осущес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вляемое в вид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ования и программир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ирование предполагает: обоснованный выбор целей; опред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е политики; разработку мер и мероприятий;  методы  достиж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; обеспечение основы для принятия  последующих  долгосрочных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ешений</w:t>
      </w:r>
      <w:r>
        <w:rPr/>
        <w:t>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 М.М. Планирование деятельности фирмы. М.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инансы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тистика. 1999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Балабанов И.Т. Анализ и планирование. М.: Финансы и статистика.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99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Басовский Л.Е. Планирование. Учебное пособие. М.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99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>Введение в рыночную экономику А.Я. Лившиц  М., 199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И.Н.Герчикова   М., “Банки и биржи”, 200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>Менеджмент . Толчин А.Г.  М., 200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>Основы маркетинга Котлер Ф. пер с англ. М.,”прогресс” 199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планирование. Учебное пособие для вузов./ Морозова Т.Г, Пикулькин А.В. М.: Юнити. 200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менеджмент и внутрифирменное планирование.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редакцией В.А.Богомолова, В.Я. Рейгасс  М., МГАП “мир книги”,200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ы маркетинга.  Стаянова Е.С  М.,”Перспектива” 1999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59:00Z</dcterms:created>
  <dc:creator>1</dc:creator>
  <dc:description/>
  <cp:keywords/>
  <dc:language>en-US</dc:language>
  <cp:lastModifiedBy>SYSTEM</cp:lastModifiedBy>
  <dcterms:modified xsi:type="dcterms:W3CDTF">2011-09-10T10:59:00Z</dcterms:modified>
  <cp:revision>2</cp:revision>
  <dc:subject/>
  <dc:title>СТОЛИЧНЫЙ ГУМАНИТАРНЫЙ ИНСТИТУТ</dc:title>
</cp:coreProperties>
</file>