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ИЙ ГОСУДАРСТВЕННЫЙ ПРОФЕССИОНАЛЬНО-ПЕДАГОГИЧЕСКИЙ КОЛЛЕДЖ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39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ЭКОНОМИКА ОТРАСЛИ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план технического развития и организации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3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13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39"/>
          <w:sz w:val="28"/>
          <w:szCs w:val="28"/>
        </w:rPr>
      </w:r>
    </w:p>
    <w:p>
      <w:pPr>
        <w:pStyle w:val="Normal"/>
        <w:spacing w:lineRule="auto" w:line="36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епин Ю.А.</w:t>
      </w:r>
    </w:p>
    <w:p>
      <w:pPr>
        <w:pStyle w:val="Normal"/>
        <w:spacing w:lineRule="auto" w:line="36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Нестерова Г.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мовское представительство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03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ий государственный профессионально-педагогический колледж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курсовой работ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Экономика отрасли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IV курса группы МХС-41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ина Юрия Александрови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10"/>
          <w:w w:val="13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w w:val="13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адания: расчет себестоимости изготовления единицы продукции с готовой программой (15000 штук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урсовой работы должны быть раскрыты следующие вопрос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метод организации произво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основных рабоч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платы труда основных рабоч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платы труда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и фонда заработной платы ИТР, служащих и</w:t>
        <w:br/>
        <w:t>обслуживающего персонала (ОП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управления цех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 основных производственных фондов участ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Расчет себестоимости изготовления единицы издел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:30.09.2003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онч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урсового проекта:</w:t>
      </w:r>
      <w:r>
        <w:br w:type="page"/>
      </w:r>
    </w:p>
    <w:p>
      <w:pPr>
        <w:pStyle w:val="Heading1"/>
        <w:ind w:firstLine="70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ип и метод организации производства</w:t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чет себестоимости изготовления единицы изделия</w:t>
        <w:tab/>
        <w:t>1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  <w:tab/>
        <w:t>15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w w:val="1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w w:val="14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r>
        <w:rPr/>
        <w:t>Тип и метод организации производст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 занимается изготовлением металлических дверей (воро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хе применяется бригадный метод работы, рабочие по профессии слесар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хе из оборудования применя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очный стано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очный стано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точил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ак слесарн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ки слесар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 работает в одну смену, продолжительность смены 8 часов, продолжительность рабочей недели 41 ч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численности основных рабочи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хе работают основные рабочие, вспомогательные рабочие, обслуживающий персонал, ИТР и служащ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основных рабочих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N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р =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,  гд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KB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р - численность основных рабочих, чел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трудоемкость соответствующих операций, час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годовая программа, шт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годовой эффективный фонд времен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B - коэффициент выполнения норм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1*15000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р =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= 18 че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0*1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основных рабочих представлена в табл.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основных рабочих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20"/>
        <w:gridCol w:w="825"/>
        <w:gridCol w:w="825"/>
        <w:gridCol w:w="832"/>
        <w:gridCol w:w="825"/>
        <w:gridCol w:w="645"/>
      </w:tblGrid>
      <w:tr>
        <w:trPr>
          <w:trHeight w:val="491" w:hRule="atLeast"/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число рабочих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разрядам</w:t>
            </w:r>
          </w:p>
        </w:tc>
      </w:tr>
      <w:tr>
        <w:trPr>
          <w:trHeight w:val="509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оплаты труда основных рабочи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ой называется часть национального дохода в денежном выражении, которая выделяется государством для удовлетворения личных надобностей рабочих и служащих и распределяется между ними в соответствии с их количеством и качеством затраченного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ая система - это система, учитывающая особенности оплаты труда рабочих, которые характеризуются определенной сложностью, особыми условиями выполнения, народнохозяйственной значимостью. Она включает в себя различные нормативные материалы, позволяющие определять уровень тарифной заработной платы рабочих во всех отраслях промышленности, степенью дифференциации в зависимости от качества, содержания и условий труда. Тарифная система состоит из тарифных сеток, тарифно-квалификационных справочников, тарифных ставок, доплат к тарифным ставкам и коэффициентов к заработной пла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 промышленности применяются две формы заработной платы - сдельная и повременн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ременной форме оплаты труда величина заработка работника зависит от фактически отработанного времени и установленной тарифной ставки или окл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менная форма заработной платы подразделяется на простую, повременную и повременно-премиальну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дельной форме заработная плата начисляется работнику исходя из количества фактически изготовленной продукции и затрат времени на ее изготовление. Сдельная форма заработной платы подразделяется на прямую сдельную, косвенную сдельную, сдельно-премиальную, сдельно-прогрессивную, аккордну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заработной платы предприятия - директивно утверждаемый плановый показатель. Включает оплату по тарифным ставкам и окладам работников предприятия, оплату ежегодных (очередных) отпусков, премий (кроме премий, выплачиваемых из специальных фондов премирования), а также денежные суммы, начисленные за выполненную работу рабочим и служащ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латы труда основных рабочих я применяю сдельно-премиальную систему оплаты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совые тарифные ставки рабочих даны в табл. 2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Часовые тарифные ставки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52"/>
        <w:gridCol w:w="952"/>
        <w:gridCol w:w="952"/>
        <w:gridCol w:w="954"/>
        <w:gridCol w:w="969"/>
        <w:gridCol w:w="831"/>
      </w:tblGrid>
      <w:tr>
        <w:trPr>
          <w:trHeight w:val="484" w:hRule="atLeast"/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нормальными условиями труда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</w:tr>
      <w:tr>
        <w:trPr>
          <w:trHeight w:val="433" w:hRule="atLeast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дельщик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>
          <w:trHeight w:val="38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временщик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нд заработной платы рассчитывается по формуле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 = Фосн + Фдоп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 - годовой фонд заработной платы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 — основной фонд заработной платы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дОП - дополнительный фонд заработный платы, 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 = Фт*Кд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сн - основной фонд заработной платы, руб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т - тарифный фонд заработной платы, руб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эффициент трудового участия. 1-12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 = 1СЧ* 1ЭФ* Р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 - тарифный фонд заработной платы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 - часовая тарифная ставка, соответствующая разряду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ЭФ - годовой эффективный фонд времени, ч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число рабочих, че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 = 8,50*1900*18 = 290700 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 = 290700* 1,1 = 31977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доп - 10% от основной заработной плат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доп = (319770*10)/100 = 31977 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 = 319770 + 31977 = 351747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одного рабочего состоит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МЕС =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*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С - среднемесячная заработная плата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 - годовой фонд заработной платы, руб. 35174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число рабочих, чел.                                         18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1747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МЕС =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= 1628,4 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*18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численности вспомогательных рабочи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помогательные рабочие это рабочие, обслуживающие основное производство. Вспомогательные рабочие трудятся или в основных цехах (рабочие, обслуживающие внутрицеховой транспорт, ремонтные рабочие, рабочие ОТК и др.), или во вспомогательных цехах, обеспечивающих основное производство инструментом, транспортом, занятые ремонтом и п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еобходимого числа вспомогательных рабочих можно использовать следующие рекомендации: на участок требуется 1 контролер, а число подсобных рабочих определяется из расчета один человек на 20 основных рабоч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- 1 подсобный рабочий по I разряду и 1 контролер по IV разря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носим в таблицу 3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спомогательные рабочие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876"/>
        <w:gridCol w:w="2882"/>
      </w:tblGrid>
      <w:tr>
        <w:trPr>
          <w:trHeight w:val="35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</w:t>
            </w:r>
          </w:p>
        </w:tc>
      </w:tr>
      <w:tr>
        <w:trPr>
          <w:trHeight w:val="177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ый рабоч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заработной платы вспомогательных рабочи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заработной платы повременных рабочих производится по временной системе оплаты труд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(всп.р) = Сч * 1эо * Р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(всп.р) — основная заработная плата вспомогат. рабочих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 - часовая тарифная ставка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число вспомогательных рабочих, чел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ф - годовой эффективный фонд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(всп.р) по I разряду = 6,20 * 1900 * 1 = 1178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(всп.р) по IV разряду - 8,1 * 1900 * 1 = 1539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(всп.р) - 11780 + 15390 = 2717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доп(всп.р) - 8% от основной заработной пла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доп(всп.р) = 27170 * 0,08 = 2173,6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(всп.р) = Фосн(всп.р) + Фдоп(всп.р)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(всп.р) - годовой фонд заработной платы основных рабочих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н(всп.р) - основная заработная плата вспомогательных рабочих, руб.; (2717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доп(всп.р) - дополнительный фонд заработной платы вспомогательных рабочих, руб.; (2173,6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(всп.р) = 27170 + 2173,6 = 29343,6 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с(всп.р) = Фгод(всп.р) / 12*Р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с(всп.р) - среднемесячная заработная плата вспомогательных рабочих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д(всп.р) - годовой фонд заработной платы основных рабочих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- число вспомогательных рабочих, чел.;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с(всп.р) = 29343,6/12*2=1222,65 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численности и заработной платы ИТР, служащих и обслуживающего персонал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ТР, служащих и обслуживающего персонала отличается большим разнообразием выполняемых функций различной степени самостоятельности, как правило, не поддается учету. Эффективность их труда отражается, в конечном счете, на результате работы руководимых и обслуживаемых ими участков, цехов, служб. Поэтому для оплаты труда ИТР, служащих и ОП применяются должностные оклады в сочетании с системой прем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ТР, служащих и ОП оплачивается согласно штатному расписанию. Рекомендуемое штатное расписание для участка численностью в 17 человек приводится в таблице 4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Штатное расписание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05"/>
        <w:gridCol w:w="1142"/>
        <w:gridCol w:w="979"/>
        <w:gridCol w:w="1305"/>
        <w:gridCol w:w="1142"/>
        <w:gridCol w:w="1148"/>
      </w:tblGrid>
      <w:tr>
        <w:trPr>
          <w:trHeight w:val="125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ый оклад (руб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елове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 рабо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/плата, (руб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 з/плата (руб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. страхования (4 %)</w:t>
            </w:r>
          </w:p>
        </w:tc>
      </w:tr>
      <w:tr>
        <w:trPr>
          <w:trHeight w:val="3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6</w:t>
            </w:r>
          </w:p>
        </w:tc>
      </w:tr>
      <w:tr>
        <w:trPr>
          <w:trHeight w:val="3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</w:tr>
      <w:tr>
        <w:trPr>
          <w:trHeight w:val="3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ировщ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6</w:t>
            </w:r>
          </w:p>
        </w:tc>
      </w:tr>
      <w:tr>
        <w:trPr>
          <w:trHeight w:val="3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</w:tr>
      <w:tr>
        <w:trPr>
          <w:trHeight w:val="3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щ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</w:tr>
      <w:tr>
        <w:trPr>
          <w:trHeight w:val="33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водная ведомость рабочих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60"/>
        <w:gridCol w:w="2113"/>
        <w:gridCol w:w="2113"/>
      </w:tblGrid>
      <w:tr>
        <w:trPr>
          <w:trHeight w:val="6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рабоч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общему числу рабочих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бо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управления цехом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схему управления цехом согласно предыдущему расче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955</wp:posOffset>
                </wp:positionH>
                <wp:positionV relativeFrom="paragraph">
                  <wp:posOffset>73660</wp:posOffset>
                </wp:positionV>
                <wp:extent cx="310642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pt;height:28.5pt;mso-wrap-distance-left:9.05pt;mso-wrap-distance-right:9.05pt;mso-wrap-distance-top:0pt;mso-wrap-distance-bottom:0pt;margin-top:5.8pt;mso-position-vertical-relative:text;margin-left:121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1315</wp:posOffset>
                </wp:positionH>
                <wp:positionV relativeFrom="paragraph">
                  <wp:posOffset>119380</wp:posOffset>
                </wp:positionV>
                <wp:extent cx="63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4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77215</wp:posOffset>
                </wp:positionH>
                <wp:positionV relativeFrom="paragraph">
                  <wp:posOffset>195580</wp:posOffset>
                </wp:positionV>
                <wp:extent cx="4676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215</wp:posOffset>
                </wp:positionH>
                <wp:positionV relativeFrom="paragraph">
                  <wp:posOffset>195580</wp:posOffset>
                </wp:positionV>
                <wp:extent cx="635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6415</wp:posOffset>
                </wp:positionH>
                <wp:positionV relativeFrom="paragraph">
                  <wp:posOffset>195580</wp:posOffset>
                </wp:positionV>
                <wp:extent cx="635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4315</wp:posOffset>
                </wp:positionH>
                <wp:positionV relativeFrom="paragraph">
                  <wp:posOffset>195580</wp:posOffset>
                </wp:positionV>
                <wp:extent cx="635" cy="161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990</wp:posOffset>
                </wp:positionH>
                <wp:positionV relativeFrom="paragraph">
                  <wp:posOffset>195580</wp:posOffset>
                </wp:positionV>
                <wp:extent cx="635" cy="161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41275</wp:posOffset>
                </wp:positionV>
                <wp:extent cx="1087755" cy="590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jc w:val="center"/>
                              <w:rPr/>
                            </w:pPr>
                            <w:r>
                              <w:rPr/>
                              <w:t>Нормиров-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6.5pt;mso-wrap-distance-left:9.05pt;mso-wrap-distance-right:9.05pt;mso-wrap-distance-top:0pt;mso-wrap-distance-bottom:0pt;margin-top:3.25pt;mso-position-vertical-relative:text;margin-left:6.75pt;mso-position-horizontal-relative:text">
                <v:textbox>
                  <w:txbxContent>
                    <w:p>
                      <w:pPr>
                        <w:pStyle w:val="23"/>
                        <w:jc w:val="center"/>
                        <w:rPr/>
                      </w:pPr>
                      <w:r>
                        <w:rPr/>
                        <w:t>Нормиров-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315</wp:posOffset>
                </wp:positionH>
                <wp:positionV relativeFrom="paragraph">
                  <wp:posOffset>41275</wp:posOffset>
                </wp:positionV>
                <wp:extent cx="1087755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6.5pt;mso-wrap-distance-left:9.05pt;mso-wrap-distance-right:9.05pt;mso-wrap-distance-top:0pt;mso-wrap-distance-bottom:0pt;margin-top:3.25pt;mso-position-vertical-relative:text;margin-left:98.4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715</wp:posOffset>
                </wp:positionH>
                <wp:positionV relativeFrom="paragraph">
                  <wp:posOffset>41275</wp:posOffset>
                </wp:positionV>
                <wp:extent cx="1087755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6.5pt;mso-wrap-distance-left:9.05pt;mso-wrap-distance-right:9.05pt;mso-wrap-distance-top:0pt;mso-wrap-distance-bottom:0pt;margin-top:3.25pt;mso-position-vertical-relative:text;margin-left:190.4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3620</wp:posOffset>
                </wp:positionH>
                <wp:positionV relativeFrom="paragraph">
                  <wp:posOffset>41275</wp:posOffset>
                </wp:positionV>
                <wp:extent cx="1087755" cy="590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Клад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6.5pt;mso-wrap-distance-left:9.05pt;mso-wrap-distance-right:9.05pt;mso-wrap-distance-top:0pt;mso-wrap-distance-bottom:0pt;margin-top:3.25pt;mso-position-vertical-relative:text;margin-left:280.6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Клад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1860</wp:posOffset>
                </wp:positionH>
                <wp:positionV relativeFrom="paragraph">
                  <wp:posOffset>41275</wp:posOffset>
                </wp:positionV>
                <wp:extent cx="1087755" cy="590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Контрол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6.5pt;mso-wrap-distance-left:9.05pt;mso-wrap-distance-right:9.05pt;mso-wrap-distance-top:0pt;mso-wrap-distance-bottom:0pt;margin-top:3.25pt;mso-position-vertical-relative:text;margin-left:371.8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Контро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8465</wp:posOffset>
                </wp:positionH>
                <wp:positionV relativeFrom="paragraph">
                  <wp:posOffset>8890</wp:posOffset>
                </wp:positionV>
                <wp:extent cx="0" cy="7524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0.7pt" to="232.9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3620</wp:posOffset>
                </wp:positionH>
                <wp:positionV relativeFrom="paragraph">
                  <wp:posOffset>237490</wp:posOffset>
                </wp:positionV>
                <wp:extent cx="1087755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7.5pt;mso-wrap-distance-left:9.05pt;mso-wrap-distance-right:9.05pt;mso-wrap-distance-top:0pt;mso-wrap-distance-bottom:0pt;margin-top:18.7pt;mso-position-vertical-relative:text;margin-left:280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59840</wp:posOffset>
                </wp:positionH>
                <wp:positionV relativeFrom="paragraph">
                  <wp:posOffset>138430</wp:posOffset>
                </wp:positionV>
                <wp:extent cx="236537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9840</wp:posOffset>
                </wp:positionH>
                <wp:positionV relativeFrom="paragraph">
                  <wp:posOffset>147955</wp:posOffset>
                </wp:positionV>
                <wp:extent cx="635" cy="4667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5215</wp:posOffset>
                </wp:positionH>
                <wp:positionV relativeFrom="paragraph">
                  <wp:posOffset>147955</wp:posOffset>
                </wp:positionV>
                <wp:extent cx="635" cy="4667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540</wp:posOffset>
                </wp:positionH>
                <wp:positionV relativeFrom="paragraph">
                  <wp:posOffset>-7620</wp:posOffset>
                </wp:positionV>
                <wp:extent cx="1800225" cy="590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одсобный раб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46.5pt;mso-wrap-distance-left:9.05pt;mso-wrap-distance-right:9.05pt;mso-wrap-distance-top:0pt;mso-wrap-distance-bottom:0pt;margin-top:-0.6pt;mso-position-vertical-relative:text;margin-left:50.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одсобный раб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4035</wp:posOffset>
                </wp:positionH>
                <wp:positionV relativeFrom="paragraph">
                  <wp:posOffset>-7620</wp:posOffset>
                </wp:positionV>
                <wp:extent cx="1800225" cy="5905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Производственный раб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46.5pt;mso-wrap-distance-left:9.05pt;mso-wrap-distance-right:9.05pt;mso-wrap-distance-top:0pt;mso-wrap-distance-bottom:0pt;margin-top:-0.6pt;mso-position-vertical-relative:text;margin-left:242.0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Производственный раб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 основных производственных фондов производится по формуле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= Ф1 + Ф2 + Ф3 + Ф4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стоимость основных производственных фондов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 - стоимость здания цеха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 - стоимость производственного оборудования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3 - стоимость инструмента и приспособлений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4 - стоимость производственного и хозяйственного инвентар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задания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 = К * Н * S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стоимость 1 м3 здания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высота цеха, 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 - площадь цеха, м2 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= S1 * n1 + S2 * n2 +S3 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- </w:t>
      </w:r>
      <w:r>
        <w:rPr>
          <w:rFonts w:cs="Times New Roman" w:ascii="Times New Roman" w:hAnsi="Times New Roman"/>
          <w:sz w:val="28"/>
          <w:szCs w:val="28"/>
        </w:rPr>
        <w:t>площад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х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2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1- площадь, занимаемая одним станком, м2, 6,5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1 – количество станков, шт., 18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2- площадь, занимаемая одним верстаком, м2, 4,5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2 - количество верстаков, шт., 18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3- площадь прочих помещений, в % к общей площади, 25;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3 = (6,5*18+4,5*18)*0,25=49,5 м2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6,5*18+4,5*18+49,5=247,5 м2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1=100*5,5*247,5=136125 руб,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=(Фм*18)+(Фв*18)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 – стоимость производственного оборудования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м – стоимость одного станка, руб., 4000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в – стоимость одного верстака, руб., 100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2 = (40000* 18)+( 1000* 18) = 73800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3 - составляет 2,5% от стоимости оборудования.</w:t>
      </w:r>
    </w:p>
    <w:p>
      <w:pPr>
        <w:pStyle w:val="Normal"/>
        <w:spacing w:lineRule="auto" w:line="360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8000 * 2,5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3=                = 18450руб. 100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4 = Фр* n1 + ФИТР* n2 + Фс* n3 + Фоп* n4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4 - стоимость производственного и хозяйственного инвентаря, руб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 - стоимость инвентаря на одного рабочего, руб., 10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1 - количество рабочих, чел., 18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Р - стоимость инвентаря на одного ИТР, руб., 25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2 - количество ИТР, чел., 3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с - стоимость инвентаря на одного служащего, руб., 25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3 - количество служащих, чел.,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 - стоимость инвентаря на одного ОП, руб., 25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4 - количество ОП, чел., 1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4= 100*18+250*3+250*2+250*1 = 3300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= 136125+738000+18450+3300 = 895875 руб.</w:t>
      </w:r>
      <w:r>
        <w:br w:type="page"/>
      </w:r>
    </w:p>
    <w:p>
      <w:pPr>
        <w:pStyle w:val="Heading1"/>
        <w:ind w:firstLine="709"/>
        <w:rPr/>
      </w:pPr>
      <w:r>
        <w:rPr/>
        <w:t>Расчет себестоимости изготовления единицы издел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Материалы и запасные ч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готовление одного изделия идет 5 кг сортовой стали. Цена 1 кг стали 100 руб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материала на изделие: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* 100 = 50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материала на годовую программу: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* 15000 = 750000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Топливо и энергия технологическ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ми называются топливо и энергия, которые расходуются непосредственно на изготовление. Затраты принимаются от 0,5 до 1% от стоимости материал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00000 * 0.01= 7500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Основная заработная плата основных рабочи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оставляет 319770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Дополнительная заработная плата основных рабочих. Составляет 3197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. Отчисления на социальное страхование основных производственных рабочих. Составляет 14069,9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 Расходы на содержание и эксплуатацию оборудования. Составляет 20-30% от основной заработной платы основных рабочих 319770*0,2 = 63954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Цеховые расходы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мета цеховых расходов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6"/>
        <w:gridCol w:w="2839"/>
        <w:gridCol w:w="1952"/>
        <w:gridCol w:w="1023"/>
      </w:tblGrid>
      <w:tr>
        <w:trPr>
          <w:trHeight w:val="4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расче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4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аработная плата ИТР, служащих и О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н =Фитр+Фс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ФОП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+6500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500 </w:t>
            </w:r>
          </w:p>
        </w:tc>
      </w:tr>
      <w:tr>
        <w:trPr>
          <w:trHeight w:val="4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заработная плата ИТР, служащих и О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доп = Фдоп (ИТР)+ Фдоп (сл)+ Фдоп(оп)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80+455+4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75 </w:t>
            </w:r>
          </w:p>
        </w:tc>
      </w:tr>
      <w:tr>
        <w:trPr>
          <w:trHeight w:val="4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е на социальное страхование ИТР, служащих О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% от ФГОД ИТР, служащих и ОП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875*0,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5 </w:t>
            </w:r>
          </w:p>
        </w:tc>
      </w:tr>
      <w:tr>
        <w:trPr>
          <w:trHeight w:val="24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, сооружений, инвента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 10% от Фос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9770*0,08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581 </w:t>
            </w:r>
          </w:p>
        </w:tc>
      </w:tr>
      <w:tr>
        <w:trPr>
          <w:trHeight w:val="2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новных фондов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цех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9% от стоимости зданий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125*0,029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47 </w:t>
            </w:r>
          </w:p>
        </w:tc>
      </w:tr>
      <w:tr>
        <w:trPr>
          <w:trHeight w:val="2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% от стоимости оборудова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8000*0,08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040 </w:t>
            </w:r>
          </w:p>
        </w:tc>
      </w:tr>
      <w:tr>
        <w:trPr>
          <w:trHeight w:val="2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вентаря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% от стоимости инвентар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00*0,13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9 </w:t>
            </w:r>
          </w:p>
        </w:tc>
      </w:tr>
      <w:tr>
        <w:trPr>
          <w:trHeight w:val="4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зданий и сооружен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5% от стоимости зданий цех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125*0,03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83 </w:t>
            </w:r>
          </w:p>
        </w:tc>
      </w:tr>
      <w:tr>
        <w:trPr>
          <w:trHeight w:val="4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хране тру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руб. на одного работающего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*10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 </w:t>
            </w:r>
          </w:p>
        </w:tc>
      </w:tr>
      <w:tr>
        <w:trPr>
          <w:trHeight w:val="4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жарной сторожевой охран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5% от Фос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9770*0,005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99 </w:t>
            </w:r>
          </w:p>
        </w:tc>
      </w:tr>
      <w:tr>
        <w:trPr>
          <w:trHeight w:val="2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бмену опыто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% от Фос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9770*0,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90 </w:t>
            </w:r>
          </w:p>
        </w:tc>
      </w:tr>
      <w:tr>
        <w:trPr>
          <w:trHeight w:val="4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бследованию насел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% от Фос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9770*0,03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93 </w:t>
            </w:r>
          </w:p>
        </w:tc>
      </w:tr>
      <w:tr>
        <w:trPr>
          <w:trHeight w:val="2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7512 </w:t>
            </w:r>
          </w:p>
        </w:tc>
      </w:tr>
      <w:tr>
        <w:trPr>
          <w:trHeight w:val="2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от суммы статей с 1 по 10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7512*0,05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75 </w:t>
            </w:r>
          </w:p>
        </w:tc>
      </w:tr>
      <w:tr>
        <w:trPr>
          <w:trHeight w:val="243" w:hRule="atLeast"/>
          <w:cantSplit w:val="true"/>
        </w:trPr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                                                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Общезаводские расх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1% от основной заработной платы, что составляет 319770*0,01 = 3197,7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Непроизводственны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5% от основной заработной платы 319770*0,005 = 1599 руб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лькуляция себестоимости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83"/>
        <w:gridCol w:w="2196"/>
        <w:gridCol w:w="2173"/>
      </w:tblGrid>
      <w:tr>
        <w:trPr>
          <w:trHeight w:val="4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затра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годовую программу (руб.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дно изделие (руб.)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и запчасти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00000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о и энергия технологическ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аработная плата основных рабочи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7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заработная плата основных рабочи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. страх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69,9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9 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</w:t>
            </w:r>
          </w:p>
        </w:tc>
      </w:tr>
      <w:tr>
        <w:trPr>
          <w:trHeight w:val="4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овы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овая себестоимо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заводск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ая себестоимо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,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производственные расход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6392,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3,4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 Е.Ф. Основы экономики - М.: Дрофа, 2002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чиков А.К. Азбука экономики - М.: Высшая школа, 200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80" w:before="10" w:after="0"/>
      <w:outlineLvl w:val="1"/>
    </w:pPr>
    <w:rPr>
      <w:rFonts w:ascii="Times New Roman" w:hAnsi="Times New Roman" w:cs="Times New Roman"/>
      <w:color w:val="000000"/>
      <w:spacing w:val="8"/>
      <w:w w:val="13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480" w:before="5" w:after="0"/>
      <w:ind w:left="178" w:right="146" w:firstLine="9"/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82"/>
      <w:ind w:left="7" w:firstLine="741"/>
      <w:outlineLvl w:val="5"/>
    </w:pPr>
    <w:rPr>
      <w:rFonts w:ascii="Times New Roman" w:hAnsi="Times New Roman" w:cs="Times New Roman"/>
      <w:color w:val="00000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0" w:after="0"/>
      <w:jc w:val="center"/>
      <w:outlineLvl w:val="6"/>
    </w:pPr>
    <w:rPr>
      <w:rFonts w:ascii="Times New Roman" w:hAnsi="Times New Roman" w:cs="Times New Roman"/>
      <w:color w:val="000000"/>
      <w:spacing w:val="24"/>
      <w:w w:val="11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48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color w:val="000000"/>
      <w:w w:val="11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color w:val="000000"/>
      <w:w w:val="130"/>
      <w:sz w:val="24"/>
      <w:szCs w:val="24"/>
    </w:rPr>
  </w:style>
  <w:style w:type="character" w:styleId="Style7">
    <w:name w:val="Основной текст с отступом Знак"/>
    <w:qFormat/>
    <w:rPr>
      <w:rFonts w:ascii="Arial" w:hAnsi="Arial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w w:val="1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482" w:before="0" w:after="674"/>
      <w:ind w:firstLine="748"/>
    </w:pPr>
    <w:rPr>
      <w:rFonts w:ascii="Times New Roman" w:hAnsi="Times New Roman" w:cs="Times New Roman"/>
      <w:color w:val="000000"/>
      <w:spacing w:val="16"/>
      <w:w w:val="122"/>
    </w:rPr>
  </w:style>
  <w:style w:type="paragraph" w:styleId="23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before="10" w:after="0"/>
      <w:ind w:left="187" w:firstLine="748"/>
    </w:pPr>
    <w:rPr>
      <w:rFonts w:ascii="Times New Roman" w:hAnsi="Times New Roman" w:cs="Times New Roman"/>
      <w:color w:val="000000"/>
      <w:spacing w:val="17"/>
      <w:w w:val="121"/>
    </w:rPr>
  </w:style>
  <w:style w:type="paragraph" w:styleId="34">
    <w:name w:val="Основной текст с отступом 3"/>
    <w:basedOn w:val="Normal"/>
    <w:qFormat/>
    <w:pPr>
      <w:shd w:fill="FFFFFF" w:val="clear"/>
      <w:spacing w:lineRule="exact" w:line="487" w:before="473" w:after="518"/>
      <w:ind w:right="-56" w:firstLine="748"/>
    </w:pPr>
    <w:rPr>
      <w:rFonts w:ascii="Times New Roman" w:hAnsi="Times New Roman" w:cs="Times New Roman"/>
      <w:color w:val="000000"/>
      <w:w w:val="114"/>
      <w:sz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05:00Z</dcterms:created>
  <dc:creator>Орлова И.В.</dc:creator>
  <dc:description/>
  <cp:keywords/>
  <dc:language>en-US</dc:language>
  <cp:lastModifiedBy>SYSTEM</cp:lastModifiedBy>
  <dcterms:modified xsi:type="dcterms:W3CDTF">2011-09-10T11:05:00Z</dcterms:modified>
  <cp:revision>2</cp:revision>
  <dc:subject/>
  <dc:title/>
</cp:coreProperties>
</file>