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Муниципальное хозяйств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бщие проблемы управления и реформирования ЖК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униципальное управление жилищным фонд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Участие граждан в управлении жилищным фонд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дообслуживающая сфера – первооснова жизнеобеспечения муниципального образования. От правильности и обоснованности муниципального управления системами жизнеобеспечения зависит уровень муниципальных услуг, определяющих качество жизни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управление градообслуживающей сферой представляет собой взаимосогласованную совокупность ориентиров и целей ее развития, а также способов их дости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муниципального управления градообслуживающей сферой заключается в достижении установленных нормативов и стандартов обслуживания населения: содержания жилищного фонда, обеспечения надежности и устойчивости функционирования инженерной инфраструктуры, устойчивой работы городского транспорта, общегородских коммунальных объектов, сфер торговли, общественного питания, бытового обслуживания населения, строительства и ремонта зданий, сооружений и коммуникаций на территории муниципального образования, безопасности функционирования всех систем жизне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одним из главных моментов является управление жилищно-коммунальным комплексом, частью которого является жилищный фонд. Именно на вышеобозначенную проблему мы и обратим внимание в данной раб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хозяйство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результатом реформ в России стали реальная децентрализация власти, собственности и управления, превращение регионов и территорий в реальные субъекты процесса присвоения. Начался процесс становления принципиально новой формы собственности – муниципальной, аналогов которой не существовало в советский период развит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изация (от латинского слова </w:t>
      </w:r>
      <w:r>
        <w:rPr>
          <w:color w:val="000000"/>
          <w:sz w:val="28"/>
          <w:szCs w:val="28"/>
          <w:lang w:val="en-US"/>
        </w:rPr>
        <w:t>municipium</w:t>
      </w:r>
      <w:r>
        <w:rPr>
          <w:color w:val="000000"/>
          <w:sz w:val="28"/>
          <w:szCs w:val="28"/>
        </w:rPr>
        <w:t xml:space="preserve"> – самоуправляющаяся община) означает передачу государственной властью права собственности на землю, строения, предприятия местного хозяйства органам городск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ами муниципальной собственности в городах становятся прежде всего системы их жизнеобеспечения: водопроводная и канализационная сети, газовое хозяйство, электроснабжение, транспорт, жилой фонд и т.д. Сосредоточение указанных служб в ведении городских властей дает немало преимуществ как самим городам, так и населению. Прежде всего это экономическая выгода – объединенное городское хозяйство и предоставляемые им населению услуги оказываются, как правило, значительно дешевле, нежели в случае рассредоточения этих служб по отдельным частным собственникам (или как это нередко случалось в нашей стране – по ведомствам), благодаря упорядочению финансов содержание муниципальной собственности и городского хозяйства обходится дешевле государственному бюджету: муниципализация способствует уменьшению дотаций из посл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изация способствует становлению той экономической базы, благодаря которой появляется возможность улучшать и облегчать условия жизни населения. Муниципалитеты принимают на себя значительную часть затрат на содержание нетрудоспособных членов общества (детей, инвалидов, престарелых), особенно в критические для страны пери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облемы управления и реформирования ЖК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обеспечения населения жилищно-коммунальными услугами (ЖКУ) – один из самых важных показателей качества жизни на территории муниципального образования. Управление жилищно-коммунальным комплексом, согласно Федеральному закону 2003 г., относится в основном к компетенции пос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униципальные районы возложены межпоселенческие функции: организация электро- и газоснабжения в границах муниципального района, содержание и строительство автомобильных дорог общего пользования между населенными пунктами муниципального района с соответствующими инженерными сооружениями, организация утилизации и переработки бытовых и промышленных отходов, содержание межпоселенческих мест захоронения и оказание риту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ЖКК входят три основных бло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лищное хозяйство, т. е. жилые и нежилые здания с сетью обслуживающих их предприятий и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инженерного обеспечения поселений, или коммунальная энергетика (электроэнергия, тепло, газ, вод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городское коммунальное хозяйство (дороги, благоустройство территории, вывоз и переработка бытовых отходов и ряд других хозяй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зисное состояние жилищно-коммунального комплекса в большинстве муниципальных образований России стало проблемой общегосударственного значения. Причинами кризиса являются многолетнее недофинансирование, тарифная политика, предопределяющая дотационность отрасли, высокие затраты на оказание услуг, отсутствие у обслуживающих предприятий экономических стимулов снижения затрат, а у получателей ЖКУ – возможности влиять на их количество и качество, неэффективная система централизованного управления, неразвитость конкурентной среды, высокая степень износа основных фондов, большие потери теплоэнергии, воды и друг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и нарастание технологических и финансовых проблем ЖКК было связано с тем, что до начала массовой приватизации в России основная часть объектов ЖКК поселений находилась на балансе промышленных и других предприятий и финансировалась по титулам соответствующих отраслевых министерств и ведомств. В ходе приватизации эти объекты были переданы в муниципальную собственность, причем в крайне запущенном техническом состоянии и без должной финансовой компенсации расходов на их содержание; некоторые объекты оказались просто «брошенными» прежними владельцами. Во избежание полного краха систем жизнеобеспечения поселений муниципалитеты были вынуждены взять на свой баланс ветхий и аварийный жилищный фонд, изношенные трубопроводы, устаревшие котельные и насосные станции и т. д. Средств для их поддержания (и тем более для технического перевооружения) у местных властей не было, вследствие чего стала резко нарастать аварийность в системах жизнеобеспечения. Финансовый кризис и банкротство градообразующих предприятий поставили многие города и поселки с моноструктурным характером экономики на грань вымирания. В результате начал нарастать объем задолженности местных бюджетов и муниципальных жилищно-коммунальных предприятий перед ресурсоснабжающими и другими организациями, что стало источником цепочки неплатежей, охвативших практически все отрасли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строя РФ, разрабатывающего и реализующего государственную политику в сфере ЖКК, его недофинансирование в 2008 г. составило около 20 % объема необходимых средств. Существенную часть стоимости жилищно-коммунальных услуг, не покрываемых платежами населения и бюджетных организаций, компенсируют промышленные предприятия за счет установления для них более высоких тарифов (так называемое перекрестное финансирование), что удорожает себестоимость их продукции и снижает ее конкурентоспособность. Система дотирования жилищно-коммунальных предприятий в отличие от прямого субсидирования граждан приводит к ситуации, когда конечными получателями субсидий выступают не только малоимущие, но и группы граждан с высокими и средними доходами. В результате ЖКК превратился в источник серьезных угроз для социального и экономического развития муниципальных образований, регионов и страны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975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. Основные задачи органов местного самоуправления по реформированию жилищно-коммунального комплекс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муниципальном образовании должна быть разработана собственная, экономически и социально обоснованная программа реформирования жилищно-коммунальной сферы, учитывающая местную специфику. В результате ее реализации будет осуществлен переход на систему договорных отношений между органами местного самоуправления, собственниками и нанимателями жилищного фонда, управляющими организациями и исполнителями жилищно-коммунальных услуг, и создана конкурентная среда в сферах управления жилищным фондом и его эксплуатации. На этой основе должно быть обеспечено существенное повышение качества предоставления ЖКУ и сдерживание роста, а в ряде случаев — снижение тарифов на отдельные виды Ж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ах практически всех муниципальных администраций есть подразделения, отвечающие за вопросы ЖКК. Важно их укреплять, осуществляя переподготовку специалистов применительно к новой экономической и управленческой ситуации в сфере ЖКК, обучая их работе с населением, немуниципальными управляющими и эксплуатирующими организациями. В администрациях некоторых городов созданы специальные структурные подразделения по вопросам реформирования ЖКК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Муниципальное управление жилищным фон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жилищного фонда – потенциально рентабельная и конкурентная сфера деятельности. Между тем во многих муниципальных образованиях все эти работы выполняются муниципальными унитарными предприятиями, подчиненными местной администрации. Она выступает в этом случае как прямой участник хозяйственной деятельности и как местный монополи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ногообразия форм собственности на жилищный фонд и нежилые помещения все собственники, включая органы местного самоуправления, юридические и физические лица, вправе самостоятельно определять организации для целей управления и обслуживания принадлежащего им жилищного фонда. Создание конкурентной среды в этой сфере, как отмечалось, служит ключевой задачей муниципальной власти. Для этого необходимо разделение функций и формирование договорных отношений между собственником жилья (или уполномоченной им организацией), управляющими компаниями и подрядными эксплуатирующими организациями. Этапы перехода системы муниципального управления жилищным фондом от централизованной к функционально разграниченной показаны на рис.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ым для этого перехода является разделение функций органов местного самоуправления как собственников муниципального жилищного фонда и организаций, управляющих жилищным фондом. Как отмечалось, управляющая организация может иметь любую форму собственности, определяться на конкурсной основе и функционировать на основе договора с уполномоченным органом местного самоуправления. Покажем в обобщенном виде разграничение функций между органом местного самоуправления как собственником муниципального жилищного фонда и управляющей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е компа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 поддержание жилищного фонда в надлежащем состоя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ор исполнителей ЖКУ (подрядчиков) и заключение договоров с ни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системы контроля за выполнением догов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сбора платежей за ЖК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СУ как собственн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нормативно-технических требований содержания жилья и инфраструк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финансирования содержания муниципальной недвиж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договоров социального найма, найма или аренды муниципального жилищного фонда и не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ов с управляющей компанией на управление муниципальным жилищным фондом и на услуги энергосерви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над соблюдением догов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требованием при формировании или выборе управляющей компании должна являться ориентированность на удовлетворение нужд нанимателей и собственников жилья. В роли подрядчиков по техническому обслуживанию, содержанию и ремонту жилищного фонда могут выступать жилищно-эксплуатационные организации (ЖЭО) всех форм собственности и организационно-правовых ф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функций заказчика и подрядчика в современных условиях осуществляется на основе создания муниципальных служб заказчика, частных управляющих компаний и товариществ собственников жилья (ТСЖ). Понятие управляющей организации было впервые введено Федеральным законом «О товариществах собственников жилья». Муниципальная служба заказчика как управляющая организация может быть учреждена органом местного самоуправления в форме муниципального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7285" cy="483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2. Трансформация муниципального управления жилищным фондом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системе эксплуатации жилищного фонда </w:t>
      </w:r>
      <w:r>
        <w:rPr>
          <w:iCs/>
          <w:sz w:val="28"/>
          <w:szCs w:val="28"/>
        </w:rPr>
        <w:t>играют расчетно-кассовые центр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КЦ). Это специализированные информационно-вычислительные организации, осуществляющие деятельность по обработке и сбору платежей граждан. Они могут создаваться органами местного самоуправления в форме муниципальных учреждений или хозяйствен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граждан в управлении жилищным фондом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е условие успешного реформирования ЖКК – участие граждан в этом процессе, превращение жителя из пассивного потребителя ЖКУ и жалобщика на их низкий уровень в полноправного собственника жилищного фонда. Во всем мире основная часть жилищного фонда находится в частной собственности; собственник сам содержит его, оплачивая услуги коммунальных служб. Собственник многоквартирного жилищного фонда сдает квартиры в аренду. Муниципального жилья в зарубежных городах очень мало. Как правило, это жилье невысокого качества для малообеспеченных слоев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законом 2003 г. предусмотрено сохранение в муниципальной собственности только жилищного фонда социального назначения для обеспечения жилыми помещениями малоимущих граждан на условиях договора социального найма. Следовательно, весь остальной муниципальный жилищный фонд сменит собствен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ых задач реформирования ЖКК – постепенная передача управления жилыми домами и прилегающими к ним территориями объединениям собственников жилья: ТСЖ, жилищным и жилищно-строительным кооперативам. Порядок создания и деятельности ТСЖ определен Федеральным законом «О товариществах собственников жилья». Жилищные и жилищно-строительные кооперативы, основанные на объединении их членами своих имущественных паев, рекомендуется преобразовывать в ТС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оварищество собственников жиль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некоммерческая организация, форма объединения домовладельцев для совместного управления и обеспечения эксплуатации общего недвижимого имущества в кондоминиу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доминиум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имущественный комплекс, включающий один или несколько жилых домов с прилегающим земельным участ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доминиум как неделимый имущественный комплекс подлежит государственной регистрации в органах юстиции. Отдельные жилые помещения в кондоминиуме находятся в собственности граждан, юридических лиц, муниципального образования или других собственников, а общее имущество находится в долевой собственности. К общему имуществу в кондоминиуме относятся лестничные клетки, лифтовые шахты, крыши, технические этажи и подвалы, прилегающие земельные участки и другие объек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ведения ТСЖ является распоряжение общим имуществом кондоминиума, а также деятельность по содержанию, сохранению и приращению недвижимости в кондоминиуме. ТСЖ – юридическое лицо, подлежащее государственной регистрации в органах юстиции. Органы местного самоуправления обязаны оказывать поддержку ТСЖ, предоставлять им налоговые и иные льготы, предусмотренные для нанимателей муниципального жилищн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функционирования ТСЖ свидетельствует о существенном улучшении эксплуатации жилищного фонда и снижении затрат на его содержание, появлении у членов ТСЖ чувства подлинного хозяина своего и обще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Ж может управлять своим жилищным фондам по одной из трех схем, показанных в табл.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й схеме ТСЖ самостоятельно обслуживает свой жилищный фонд, выступая в роли и собственника, и эксплуатирующей организации; имеет своих сантехников, электриков, дворников и т. п. – управляющей организации в этом случае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1. - </w:t>
      </w:r>
      <w:r>
        <w:rPr>
          <w:bCs/>
          <w:sz w:val="28"/>
          <w:szCs w:val="28"/>
        </w:rPr>
        <w:t>Возможные схемы управления жилищным фондом ТС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1460" cy="150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торой схеме ТСЖ заключает договор на обслуживание своего жилищного фонда с любой муниципальной или частной жилищно-эксплуатационной организацией, выступая в роли собственника и управляющей организации – заказчика ЖКУ. По третьей схеме ТСЖ заключает договор на управление своим жилищным фондом с управляющей организацией, выступая только в роли собственника и доверяя управляющей организации выбор эксплуатирующих организаций и заключение договоров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униципального управления, как и вся система местного самоуправления, находится в современной России на стадии становления. Ее законодательная база еще пока несовершенна и во многом противоречива, не вполне устоялась терминология, опыт муниципальной практики относительно невелик. Поэтому отдельные положения, выдвинутые в настоящем учебнике, носят постановоч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и финансовые ресурсы местного самоуправления крайне недостаточны и не обеспечивают удовлетворения основных жизненных потребностей населения. Но особенно нуждается муниципальная власть в квалифицированных кадрах, способных эффективно управлять в рыночной среде муниципальным имуществом, финансами, муниципальными предприятиями и учреждениями, объектами городского хозяйства и социальной сферы, разрабатывать и реализовывать местные программы развития, привлекать к этой работе хозяйствующие субъекты, общественные объединения, все слои населения, умело взаимодействовать с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узырев В. В., Чекалин В. С. </w:t>
      </w:r>
      <w:r>
        <w:rPr>
          <w:sz w:val="28"/>
          <w:szCs w:val="28"/>
        </w:rPr>
        <w:t>Экономика жилищной сферы. – М.: ИНФРА-М, 200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Воронин А. Г., Лапин В. Л., Широков А. Н. </w:t>
      </w:r>
      <w:r>
        <w:rPr>
          <w:sz w:val="28"/>
          <w:szCs w:val="28"/>
        </w:rPr>
        <w:t>Основы управления муниципальным хозяйством. – М.: Дело, 198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Зотов В. Б. </w:t>
      </w:r>
      <w:r>
        <w:rPr>
          <w:sz w:val="28"/>
          <w:szCs w:val="28"/>
        </w:rPr>
        <w:t>Новые организационные формы управления в жилищно-коммунальном комплексе: управление кондоминиумом. – М.: ГУУ, 199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Иванов В. В., Коробова А. </w:t>
      </w:r>
      <w:r>
        <w:rPr>
          <w:sz w:val="28"/>
          <w:szCs w:val="28"/>
        </w:rPr>
        <w:t>Я. Муниципальный менеджмент. – М.: ИНФРА-М, 200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ириллова Л. Н. </w:t>
      </w:r>
      <w:r>
        <w:rPr>
          <w:sz w:val="28"/>
          <w:szCs w:val="28"/>
        </w:rPr>
        <w:t>Проблемы управления жилищным фондом – ИРЭИ: Система управления собственностью города Москвы. – М., 2001.</w:t>
      </w:r>
    </w:p>
    <w:sectPr>
      <w:footerReference w:type="default" r:id="rId5"/>
      <w:type w:val="nextPage"/>
      <w:pgSz w:w="11906" w:h="16838"/>
      <w:pgMar w:left="1701" w:right="851" w:gutter="0" w:header="0" w:top="1134" w:footer="567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08:00Z</dcterms:created>
  <dc:creator>1</dc:creator>
  <dc:description/>
  <cp:keywords/>
  <dc:language>en-US</dc:language>
  <cp:lastModifiedBy>SYSTEM</cp:lastModifiedBy>
  <dcterms:modified xsi:type="dcterms:W3CDTF">2011-09-10T11:08:00Z</dcterms:modified>
  <cp:revision>2</cp:revision>
  <dc:subject/>
  <dc:title>2</dc:title>
</cp:coreProperties>
</file>