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урсу «Основы экономики»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: «Техническая подготовка производства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нвестирование в нововвед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введение — это изменение с целью внедрения и использования новых видов потребительских товаров, новых производственных и транспортных средств, рычагов и форм организации производства и управления. Понятие «инновация» идентично понятию «нововведение». Под инновацией подразумевается объект, внедренный в производство в результате проведенного научного исследования или сделанного открытия, качественно отличный от предшествующего аналога и приносящий прибы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создания, распространения и использования нововведений называют инновационным циклом. В зависимости от ряда факторов предприятие может осуществлять полный инновационный цикл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ые исследова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е исследова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научно-исследовательские работы (НИР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-конструкторские работы (ОКР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осво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ыт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осуществлять только какую-либо часть инновационного цик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ый процесс — это совокупность научно-технических, технологических и организационных изменений, происходящих в процессе реализации инноваций. Инновационный процесс осуществляется путем перехода из одного качественного состояния в другое - от фундаментальных исследований к производству новой продукции, что характеризуется линией жизненного цикла (ЖЦ) инноваций и масштабом их распростран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личать также понятия «новшества» и «инновации». Под новшеством понимается оформленный результат исследований и разработок в какой-либо сфере деятельности, связанный с повышением ее эффективности, а инновация — это конечный результат внедрения новшества с целью изменения объекта управления и получения экономического, социального, экологического и других видов эффекта. Новшество — это предмет инновации, они имеют различный жизненный цикл. Период времени между появлением новшества и воплощением его в нововведение называется инновационным лагом. Процесс введения новшества на рынок принято называть процессом коммерциал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инноваций — это совокупность инновационных продуктов и процессов, продавцов и покупателей, приобретающих научно-техническую, наукоемкую продукцию. Основным товаром на рынке инноваций является научный и научно-технический результат. Рынок инноваций формируют научные организации, научно-исследовательские организации, вузы, временные творческие коллективы, самостоятельные лаборатории, новаторы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— это долгосрочное вложение капитала с целью получения прибыли. В более узком смысле инвестиции означают капитальные вложения. Различают финансовые и реальные инвестиции. К финансовым инвестициям относится приобретение ценных бумаг, акций, облигаций, вложение денег на депозитные счета в банках под проценты и пр. Реальные инвестиции — это вложение денег в капитальное строительств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есурсы предприятий, предназначенные для инвестиций, направляются на достижение следующих цел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 выпуск новой продук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перевооруж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оизводст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строительств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етко разделить инвестиции по целям невозможно. Разграничение ведется, как правило, по доминирующему направлению. Предприятиям наиболее выгодно концентрировать материальные, финансовые и трудовые ресурсы прежде всего на техническом перевооружении и реконструкции действующих предприятий. Новое строительство целесообразно только для ускорения развития наиболее перспективных и развивающихся продуктов и отраслей производства, а также для освоения новой техники и технолог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перевооружение предприятия или его подразделения — это замена старой производственной техники и технологии на новую, с более высокими технико-экономическими показателями, без расширения производственной площади. Расширение действующих предприятий — это инвестирование с целью увеличения объема производства путем строительства новых дополнительных цехов и других подразделений. Как правило, оно ведется на новой технической основе и способствует повышению технического уровня производства. К реконструкции относятся мероприятия, связанные как с заменой морально устаревших и физически изношенных машин и оборудования, так и с совершенствованием и перестройкой зданий и сооружений. Реконструкция направлена на рост технического уровня производства продукции и способствует более быстрому освоению мощност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хническом перевооружении и реконструкции предприятия обновляется главным образом активная часть основных фондов без существенных затрат на строительство зданий и сооружений. При расширении и новом строительстве структура капитальных вложений менее эффективна, чем при реконструкции и техническом перевооружении. Большая доля инвестиций при этом затрачивается на возведение зданий и сооруж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в сфере производства начинаются с проекта. Проект — это замысел какого-то мероприятия (события), описание замысла и план его реализации. Замысел излагается в проектном задании и содержит конечную задачу и огранич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окам разработки и реализации проек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ам на реализацию проекта по этапа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е, качеству и объему продукта, предусмотренным в проек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мысла содержится в технической документации, включающ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писание конечного продукта и его характеристик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ую документацию, т. е. подетальное, точное и однозначное описание конечного продукта и его частей, подетальное и пооперационное описание технологии процесса организации производства конечного продук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указывае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оки реализации проекта в целом и по этапа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ителей проекта в целом и по раздела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траты на реализацию проекта по этапам, структуру расходов в цело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истему контроля исполн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план состоит из трех раздел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дготовки технической документ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троительно-монтажных рабо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технической и хозяйственно-экономической подготовки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введения, в том числе освоение производства новых изделий, внедрение новых технологий, машин и оборудования, осуществляются на основании отдельных план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хническая подготовка производ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нового изделия и новых технологий — техническая подготовка производства — это комплекс научных, проектно-конструкторских, технологических и производственно-хозяйственных работ по созданию и освоению новых изделий и внедрению новых технологий. В системе «наука — техника — производство — потребление» техническая подготовка выполняет роль связующего звена, так как объединяет отдельные научно-исследовательские, проектно-конструкторские, опытно-экспериментальные и организационно-технические работы, в результате чего продукты науки превращаются в продукты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отраслевой принадлежности предприятия, его масштаба, профиля производства структура и объемы технической подготовки производства могут существенно изменяться, в связи с чем изменяются продолжительность технической подготовки и объем используемых для этих целей ресурсов. Различают следующие формы технической подготовки производ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форма, которая используется для организации подготовки выпуска новой или модернизируемой продукции технически сложного профиля массового и крупносерийного производства и включает полный цикл работ по системе «наука — техника — производство — потреблени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форма, которая широко применяется при организации и подготовке выпуска несложной по конструкции и технологии продукции, при внедрении стандартного оборудования и проведении других организационно-технических мероприят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форма, которая применяется при подготовке к внедрению сложного оборудования, технологических линий, систем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их границ между названными формами технической подготовки не существует. Все виды работ по технической подготовке производства состоят из следующих этап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исследования, проектно-конструкторские и опытно-экспериментальные работы по созданию и доводке образцов новой продукции (конструкторская подготовка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подготовка, включая разработку технологии, проектирование размещения оборудования, производственных потоков, конструирование и изготовление специального оборудования, инструмента, оснастки, их испытание, наладку оборудования и др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дукции на производств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некоторые авторы называют техническую подготовку производства научно-технологической подготовкой производства, проектно-технологической подготовкой производства и т.д., вкладывая в их содержание одинаковый смысл. Техническая подготовка производства осуществляется при выпуске новой продукции, а также перевооружении, реконструкции и расширении предприятия или его отдельных производственных участков. Таким образом, конструкторская и технологическая подготовка, а также мероприятия по постановке продукции на производство являются основой научно-технической организации производства на предприят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технической подготовки производства регулируется соответствующими нормами, правилами, требованиями и стандарт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25950</wp:posOffset>
                </wp:positionH>
                <wp:positionV relativeFrom="paragraph">
                  <wp:posOffset>6153785</wp:posOffset>
                </wp:positionV>
                <wp:extent cx="0" cy="87757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484.55pt" to="348.5pt,55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настоящее время используется около 27 систем межотраслевой документации, оформленной в виде стандарт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стема стандартизации (ТСС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конструкторской документации (ЕСКД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технологической документации (ЕСТД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технологической подготовки производства (ЕСТПП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стема обеспечения единства измерений (ГСИ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тандартов безопасности труда (ССБТ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зработки и постановки продукции на производство (СРПП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государственных испытаний продукции (СГИП)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шеперечисленные стандарты в совокупности создают условия обеспечения технической подготовки производства на высоком уровне, способной гарантировать конкурентоспособность и качество выпускаемых изделий и сбыт их не только на внутреннем, но и на международном рын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технической подготовки производства зависит от многих факторов (технических, экономических, организационных и социальных). К техническим факторам относятся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. Экономические факторы включают поэтапное опережающее финансирование работ по технической подготовке производства, предоставление льготных кредитов, создание фонда стимулирования освоения (постановки на производство) новой продук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онным факторам относятся развитие и углубление специализации производства, аттестация качества технологических процессов и средств технологического оснащения, нестандартного оборудования по результатам оценки качества опытного образца или первой промышленной партии изделий основного производства, улучшение организации вспомогательного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и факторами являются повышение квалификации исполнителей, механизация и автоматизация производственных и вспомогательных операций с целью улучшения условий труда, развитие социальной сферы, улучшение психологической атмосферы в коллективе. Все этапы технической подготовки взаимосвяз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1. Проектирование изделия (конструкторская подготовка). Стандартные этапы проектирования изделия предусматривают проведение следующих последовательных рабо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эскизного проек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опытного образц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опытного образц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хнического проек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абочего проек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опытной партии или опытного образца издел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изделий опытной парт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ка образцов по результатам испытан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рабочего проекта и его оформл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рабочего проекта органам технологической подготовки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 для проектирования нового изделия является техническое (проектное) задание, которое составляется заказчиком проекта или (по договору) научной либо проектной организацией. В проектном задании содержатся подробные требования к новому изделию, предусматривающие технические параметры, определяющие новизну и необходимые потребительские свойства изделий, себестоимость по элементам затрат (статьям калькуляции), экономическую эффективность по сравнению со старой заменяемой техникой, объем выпуска, основных потребителей изделия и поставщиков сырья, материалов, комплектующи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2. Проектирование технологии производства (технологическая подготовка). При освоении выпуска новой продукции проектирование технологии является продолжением этапа проектирования изделия. На этапе проектирования продукции определяется, каким должно быть новое (модернизируемое) изделие, а на этапе технологической подготовки — каким способом, с помощью каких технических средств и методов оно должно изготавливаться, а также окончательно определяются себестоимость изделия и его эффективность. Цель технологического проектирования и подготовки производства — разработка проекта технологического процесса (технологии) изготовления изделия и реализация этого проекта в конкретных условиях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изводства — это методы, технические средства и система взаимосвязанных способов изготовления продукции или выполнения установленного вида работ (например, транспортировка). Технология включает весь перечень последовательных операций по превращению исходного материала в готовый продукт с указанием типа и характера оборудования, инструмента и приспособлений, которыми рабочий пользуется на каждой стадии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подготовка состоит из следующих этап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аршрутной технологии, в которой содержится проект размещения последовательности выполнения технологических операций (от первой до последней) по маршруту прохождения узлов и деталей изделия по цехам и участкам предприятия, вплоть до получения готового издел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иповых технологий производства, предусматривающих ограничение числа проектов и применяемых технологических операций, устанавливающих однообразие способа обработки однотипных изделий и применяемой технологической оснаст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наладка специального технологического оборудования, станков, технологической оснастки, необходимых для производства нового (модернизированного) изделия, — наиболее трудоемкий и дорогостоящий этап технологической подготовки на предприятиях крупносерийного и массового производства, выпускающих технологически сложную продукцию. В связи с этим в указанных отраслях переход на изготовление нового изделия, как правило, совмещается с реконструкцией и техническим перевооружением предприят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ектирования технологии производства оформляются специальной документацией. Во многих отраслях (в том числе машиностроении) такими документами являются технологические карты, в которых приведено полное описание технологического процесса — от поступления исходных материалов и комплектующих изделий на склад предприятия до выпуска готового изделия и передачи его в отдел сбыта продук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ом технической подготовки производства включает следующие этап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зработки проек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лан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у плана и оперативное регулирование рабо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планирования являю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и продолжительность общего плана технического развития предприят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ировочные нормы и нормативы для определения состава и объема проектных работ по всем этапам технической подготов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финанс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ются как общеотраслевые, так и специальные нормативы для проектов технической подготовки производства. На основе нормативов, типовых этапов и перечня видов работ по каждому этапу составляется план-график технической подготовки производства, который последовательно устанавливае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одготов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й по этапа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начала и окончания каждого этапа рабо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роектировочных нормативов используются аналоги по выполненным инженерно-техническим и пуско-наладочным работам сходного профиля. Введение стандартов позволяет систематизировать оформление конструкторской и технологической документации в соответствии с требованиями ЕСКД и ЕСТД и обеспечить единый подход для каждого предприятия к выбору и применению методов технологической подготовки производства в соответствии с Единой системой технологической подготовки производства (ЕСТПП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истема разработки и постановки продукции на производств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разработки и постановки продукции на производство (СРПП) — это система правил, определяющих порядок проектирования, производства и эффективного применения потребителем продукции. Госстандартом России совместно с другими ведомствами разработана научно обоснованная Система разработки и постановки продукции на производство. В ней определены организационно-технические принципы и порядок проведения работ по созданию высокоэффективной продукции. Система устанавливает порядок проведения научно-исследовательских, опытно-конструкторских, опытно-технических работ, патентных исследований, прогнозирования технического уровня и тенденций развития техники, способов упаковки и транспортировки изделий, а также порядок постановки на производство продукции, изготавливаемой по лицензиям зарубежных фирм; регламентирует порядок снятия с производства продукции, не соответствующей современному уровню. И, что особенно важно, системой устанавливаются функции разработчика, заказчика (потребителя), изготовителя продук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зработки и постановки продукции на производство, как правило, предусматривае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технического зада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технической и нормативно-технической документ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испытания образцов продук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у результатов разработ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освоение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34840</wp:posOffset>
                </wp:positionH>
                <wp:positionV relativeFrom="paragraph">
                  <wp:posOffset>6222365</wp:posOffset>
                </wp:positionV>
                <wp:extent cx="0" cy="84582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89.95pt" to="349.2pt,55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дельные из указанных этапов может совмещать, изменять и дополнять в зависимости от специфики продукции и организации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а основе исходных требований заказчика (потребителя), изложенных в техническом задании на проектирование продукции, маркетинга, условий применения, тенденций развития и имеющегося научно-технического задела, проводит необходимые научно-исследовательские и опытно-технологические работы, включая патентные исследования, функционально-стоимостной анализ, моделирование, художественное конструирование и др. При этом разработчик руководствуется нормативно-техническими и другими документами, в которых установлены значения показателей, определяющих технический уровень продукции, требования к обеспечению ее конкурентоспособности на внешнем и внутреннем рынках (взаимозаменяемость продукции, совместимость ее составных частей и т. п.), безопасности, охраны природы, снижения затрат на производство и т. 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{потребитель) обосновывает требования, предъявляемые к продукции, обеспечивает надлежащее ее применение, принимает участие в оценке технического уровня и качества продукции. Техническое задание разрабатывается на основе результатов выполненных НИР, ОКР, краткосрочного и долгосрочного прогнозирования, данных анализа отечественных и зарубежных стандартов, достижений науки и техники. В техническое задание включаются прогнозируемые показатели качества продукции с отражением уровня стандартизации и унификации. Оно содержит технико-экономические требования к продукции, определяющие ее потребительские свойства и эффективность применения, перечень документов, требующих совместного рассмотрения заказчика и исполнителя, порядок сдачи и приемки результатов разработки. Техническое задание может содержать требования к технологической подготовке производства, проведению экспертиз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экспертизы является определение соответствия разрабатываемой продукции техническому заданию, а также стандартам. В процессе экспертизы проверяются комплексность решения общей технической задачи, ее увязка с перспективой дальнейшего развития, создания и производства однотипных изделий, решение вопросов унификации и стандартизации, возможность сокращения номенклатуры и типоразмеров компонентов изделий, а также числа применяемых марок и ассортимента материалов, соответствие продукции требованиям безопасности и санитарно-гигиеническим норм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ель продукции проводит технологическую подготовку, обеспечивающую необходимый уровень качества изделий, выпуск их в количестве, удовлетворяющем потребности народного хозяйства и населения. Продукция серийного и массового производства подвергается приемо-сдаточным и периодическим испытаниям. Приемо-сдаточные испытания проводит служба технического контроля качества (ОТК) предприятия-изготовителя, периодические испытания — предприятие-изготовитель или специализированная организация с участием представителей организации-разработчика и основного потреби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-сдаточные испытания готовой продукции проводятся, как правило, приемной комиссией, создаваемой изготовителем продукции. Если на предприятии-изготовителе имеются представители заказчика, то они проводят испытания в присутствии представителя изготовителя. Цель приемо-сдаточных испытаний — проверить соответствие параметров, которыми фактически обладает изделие, заданным параметрам в нормативно-технической документации и паспорте изделия. Периодические испытания продукции (например, подъемно-транспортных средств) проводятся в заданном объеме и в сроки (периоды), установленные техническими условиями или другой нормативно-технической документацией. Их цель состоит в проверке соответствия параметров изделия нормативам в предусмотренные периоды времени (соответствие нормативам подтверждается стабильностью параметро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уровень технологической подготовки производства подтверждается проведением квалификационных испытаний образцов первой промышленной партии. Цель испытаний — подтвердить, что отклонения основных параметров продукции, предусматриваемые технологией, не выходят за допустимые пределы, и недостатки, выявленные приемной комиссией, устранены. При положительных результатах квалификационных испытаний освоение производства (постановка продукции на производство) считается завершенным, изготовленная продукция может поставляться заказчику (потребителю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продукции на мировом рынке предполагает проведение ее сертификации. Сертификация является процедурой подтверждения соответствия продукции заданным требованиям и проводится третьей стороно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ерзинь Н.Э. Экономика фирмы. — М.: Институт международного права и экономики, 200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ухалков М.И. Внутрифирменное планирование: Учебник. — 2-е изд. - М.: ИНФРА-М, 200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лков О.И., Скляренко В.К. Экономика предприятия: Курс лекций. - М.: ИНФРА-М, 200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льин А.И. Планирование на предприятии: Учебник. — 2-е изд. — Мн.: Новое знание, 200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занцев А.К., Серова М.С. Основы производственного менеджмента: Учеб. пособие. — М.: ИНФРА-М, 200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валева A.M., Лапуста М.Г., Скамай Л.Г. Финансы фирмы: Учебник. — 3-е изд. — М.: ИНФРА-М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St1z0">
    <w:name w:val="WW8NumSt1z0"/>
    <w:qFormat/>
    <w:rPr>
      <w:rFonts w:ascii="Sylfaen" w:hAnsi="Sylfaen" w:cs="Sylfaen"/>
    </w:rPr>
  </w:style>
  <w:style w:type="character" w:styleId="WW8NumSt3z0">
    <w:name w:val="WW8NumSt3z0"/>
    <w:qFormat/>
    <w:rPr>
      <w:rFonts w:ascii="Sylfaen" w:hAnsi="Sylfaen" w:cs="Sylfaen"/>
    </w:rPr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7z0">
    <w:name w:val="WW8NumSt7z0"/>
    <w:qFormat/>
    <w:rPr>
      <w:rFonts w:ascii="Sylfaen" w:hAnsi="Sylfaen" w:cs="Sylfaen"/>
    </w:rPr>
  </w:style>
  <w:style w:type="character" w:styleId="WW8NumSt8z0">
    <w:name w:val="WW8NumSt8z0"/>
    <w:qFormat/>
    <w:rPr>
      <w:rFonts w:ascii="Sylfaen" w:hAnsi="Sylfaen" w:cs="Sylfaen"/>
    </w:rPr>
  </w:style>
  <w:style w:type="character" w:styleId="WW8NumSt9z0">
    <w:name w:val="WW8NumSt9z0"/>
    <w:qFormat/>
    <w:rPr>
      <w:rFonts w:ascii="Sylfaen" w:hAnsi="Sylfaen" w:cs="Sylfaen"/>
    </w:rPr>
  </w:style>
  <w:style w:type="character" w:styleId="WW8NumSt10z0">
    <w:name w:val="WW8NumSt10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09:00Z</dcterms:created>
  <dc:creator>ЗНШ</dc:creator>
  <dc:description/>
  <cp:keywords/>
  <dc:language>en-US</dc:language>
  <cp:lastModifiedBy>SYSTEM</cp:lastModifiedBy>
  <dcterms:modified xsi:type="dcterms:W3CDTF">2011-09-10T11:09:00Z</dcterms:modified>
  <cp:revision>2</cp:revision>
  <dc:subject/>
  <dc:title>РЕФЕРАТ</dc:title>
</cp:coreProperties>
</file>