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«ОРЛОВСКИЙ ГОСУДАРСТВЕН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ТЕХНОЛОГИИ, ПРЕДПРИНИМАТЕЛЬ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СЕРВИС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ухгалтерский учет и налогооб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«Технология и предпринимательство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ий расчет хозяйственной деятельности образовательных учрежд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ка з/о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3 курса, группа 3ТП(4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орчик Л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ськова М.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ведение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 xml:space="preserve">            с. 3-4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1. Исходные данные                                         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     с.5-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Составление штатного расписания работников                              с.7-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3. Определение заработной платы работников                                с.9-1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4. Определение годовых затрат на питание школьников                    с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5. Отражение хозяйственной деятельности учебного заведения в журнале хозяйственных операций за текущий период                             с.14-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6. Открытие синтетических и аналитических счетов и отражение в главной книге                                                                                                с.20-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7. Составление оборотной ведомости                                              с.25-2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        с.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                                                                                                    с.28-2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с.30-35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едение бухгалтерского учета в государственных и муниципальных общеобразовательных учреждениях осуществляется в соответствии с Инструкцией по бухгалтерскому учету в бюджетных учреждениях, утвержденной (Приказом Минфина России от 30.12.99 № 107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образовательных учреждений составляется в соответствии с приказом Минфина России от 15 июня 2000г. № 54н «Об утверждении инструкции о годовой, квартальной и месячной бухгалтерской отчетности бюджетных учреждений и иных организаций, получающих финансирование из бюджета в соответствии с бюджетной роспись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ая часть затрат образовательных учреждений приходятся на образовательную деятельность (88,2%). Это соотношение наблюдается по большинству видов затрат, за исключением связанных с приобретением оборудования и другими материальными затратами, поскольку именно эти виды затрат обеспечивают проведение не только образовательной, но и и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текущих расходов приходится на оплату труда (42,96%), отчисления на социальные нужды (11,8%), а также на прочие текущие затраты (24,01%). Основными направлениями инвестиционных расходов являются расходы на здания (31,1%), приобретение машин и оборудования (49,6%). Заметна доля расходов на библиотечный фонд (9,5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доходов являются средства бюджетов различных уровней и внебюджетные средства. Причем их доли в формировании общего объема поступлений близки по величине (48,7% и 42,9% соответственно). Заметную часть доходов составляют собственные средства образовательных учреждений – 8,5% . их наличие означает, что образовательные учреждения имеют прибыль, не расходуют в полном объеме получаемые доходы в налоговом периоде (или просто не успевают это сделать) и, соответственно, платят налог на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источников финансовых поступлений для всех видов образовательных учреждений является федеральный бюджет, из которого поступает 94,76%  бюдже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й анализ деятельности является логическим продолжением бухгалтерского учета, поскольку контрольная функция бухгалтерского учета не может быть реализована в полной мере без анализа его данных. Анализ способствует совершенствованию бухгалтерского учета путем повышения его аналит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ое знание методологии и форма бухгалтерского учета является необходимым условием успешного проведения анализ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«Чернская общеобразовательная средняя школа №1» создано в соответствии с законом РФ «Об образовании». Учредитель – Комитет по образованию муниципального образования «Чернский район». Имеет регистрационный номер 70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является юридическим лицом, имеет самостоятельный баланс, лицевой счет,  печать с изображением государственного герба Российской Федерации, штамп. Расчетные и другие счета школы, банковские реквизиты сосредоточены в централизованной бухгалтерии комитета по образованию МО «Чернский район» Тульской обл. Школа вправе от своего имени заключать договоры, приобретать имущественные права, нести обязательства, быть истцом и ответчиком в су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авлена на налоговый учет в включен в Государственный реестр за ИНН 1027103073832 от 13.12.2007г. ГНИ Тульской област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Тульская область, п. Чернь, ул. Космонавтов 2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а построена на территории п. Чернь по улице Космонавтов 2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лощадь учебного заведения – 12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земельного участка – 25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ид деятельности – общеобразовательная подготовка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а имеет свидетельство о государственной аккредитации /от 19 июня 2001г./ Этим свидетельством удостоверяется, что Муниципальное образовательное учреждение «Чернская средняя школа №1» прошло государственную аккредитацию, по результатам которой ему установлен следующий государственный статус «Общеобразовательное учреждение «средняя общеобразовательная школа»». В соответствии с установленным статусом образовательное учреждение реализует образовательные программы начального, основного и среднего (полного) общего образования. Имеет право на выдачу выпускникам документов государственного образца и на использование печатью с изображением герба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лассов – 22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ый состав – 470 учеников  (5-9 классы – 375чел., 10-11 классы – 95че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ной состав – 10(11)лет – 17(18)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 любом образовательном учреждении в школе есть устав./см. Приложение 1/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лава 2. Составление штатного расписания работ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– документ, определяющий структуру, численность, должностной состав и оплату труда работнико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оформляется на общем бланке организации и содержит следующие реквизиты: наименование организации, наименование вида документа, дата, номер документа, место составления, гриф утверждения, заголовок к тексту, текст, подпись, виды согласования. В заголовке к тексту указывается год, на который составляется штатное расписание. Текст штатного расписания составляется в виде таблицы, графы которой содержат коды и наименования должностей, количество штатных единиц, размер должностного оклада, надбавок (персональных и прочих), месячный фонд заработной платы и примеч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подписывает руководитель подразделения, главный бухгалтер, юрисконсульт, утверждает руководитель, подпись которого заверяется печатью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штатного расписания утверждена постановлением Гос. Комитета РФ по статистике от 06.04.2001 №26 (унифицированная форма Т-3 в Альбоме форм первичной учетной документ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е образовательное учреждение выделяется определенное количество штатных единиц. В качестве примера приведено штатное расписание по «Чернской средней школе №1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  <w:tab/>
        <w:tab/>
        <w:tab/>
        <w:tab/>
        <w:tab/>
        <w:tab/>
        <w:tab/>
        <w:tab/>
        <w:t>Утвержд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  <w:tab/>
        <w:tab/>
        <w:tab/>
        <w:tab/>
        <w:t>Комитетом по образова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ский район</w:t>
        <w:tab/>
        <w:tab/>
        <w:tab/>
        <w:tab/>
        <w:tab/>
        <w:tab/>
        <w:t>админист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 Чернский район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тное распис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абл.1» Штатное распис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170"/>
        <w:gridCol w:w="2850"/>
        <w:gridCol w:w="2401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атных единиц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директора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хозяйственной ча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в. Библиотеко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жат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о двору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служащ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щи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ый рабоч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-делопроизводите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фе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Определение заработной платы работ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политика в области оплаты труда, социальной поддержки и защиты работников. Многие функции государства по реализации этой политики переданы непосредственно предприятиям, которые самостоятельно устанавливают формы, системы и размеры оплаты труда, материального стимулирования его результа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– основной источник дохода персонала организации, с ее помощью осуществляется контроль за мерой труда и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 заработная плата» наполнилось новым содержанием и охватывает все виды заработков (а также различных премий, доплат, надбавок и социальных льгот), начисленных в денежной и натуральной формах (независимо от источников финансирования), включая денежные суммы, начисленные работникам в соответствии с законодательством за не проработанное время (ежегодный отпуск, праздничные дни и так далее). Организацию заработной платы в организации определяют три составляющие: форма оплаты труда, его нормирование и тарифная система.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зличают основную и дополнительную оплату труда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 основной относится оплата, начисляемая работникам за отработанное время, количество и качество выполненных работ: оплата по сдельным расценкам, тарифным ставкам, окладам, премии сдельщикам и повременщикам, доплаты в связи с отклонениями от нормальных условий работы, за работу в ночное время, за сверхурочные работы, за бригадирство, оплата простоев не по вине рабочих и так далее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 дополнительной заработной плате относятся выплаты за непроработанное время, предусмотренные законодательством по труду: оплата очередных отпусков, перерывов на работе кормящих матерей, льготных часов подростков, за время выполнения государственных и общественных обязанностей, выходного пособия при увольнении и так да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педагогических работников исчисляется исходя из ставок заработной платы (должностных окладов) в зависимости от установленных разрядов оплаты труда по ЕТС, повышение этих ставок (например, за работу в специальных образовательных учреждениях, за работу в сельской местности), объема учебной нагрузки, доплат, надбавок и других выплат компенсационного, стимулирующе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и заработной платы педагогическим работникам, соответствующие установленному разряду ЕТС, выплачиваются за установленную действующим законодательством норму часов работы в день (неделю). При большем или меньшем объеме выполняемой работы заработная плата педагогического работника соответственно увеличивается или уменьшается. Нормы часов педагогической работы, установленные за одну ставку заработной платы определены в п. 87 Инструкции о порядке исчисления заработной платы работников просвещения. Ставки заработной платы (должностные оклады) педагогических работников выплачиваются за 18 часов педагогической работы в неделю. Ставки заработной платы устанавливаются исходя из затрат их рабочего времени в астрономических часах. Короткие перерывы (перемены), предусмотренные между уроками (занятиями), являются рабочим временем уч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оплаты труда являются повременная и сде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менная – это форма оплаты труда, при которой заработанная плата работников зависит от фактически отработанного времени и тарифной ставки работника, а не от количества выполнен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менная форма оплаты труда бывает двух видов – простой повременной и повременно-преми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стой повременной оплате труда заработок рабочего определяют, умножая часовую или дневную тарифную ставку его разряда на количество отработанных им часов или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ременно-премиальной оплате труда к сумме заработка по тарифу прибавляют премию, которая устанавливается в процентном отношении к тарифной ставке. Премии выплачиваются в соответствии с положениями о премировании, которые разрабатываются, утверждаются в кажд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ьная форма оплаты труда применяется тогда, когда можно учитывать количественные показатели результата труда и нормировать его путем установления норм выработки, норм времени, нормированного производственного з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ых учреждениях используется тарифная система оплаты труда – совокупность нормативов, с помощью которых регулируется уровень заработной платы различных групп и категорий работников в зависимости от квал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ный разря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но-квалификационные справочни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ная сет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ная ста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ый разряд – это показатель сложности работ и уровня квалификации рабочих. Это величина непостоянная, он может быть изменен в связи с изменением технолог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етка состоит из шкалы разрядов и тарифных коэффициентов, позволяющих установить размеры дифференциации оплаты труда рабочих в единицу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тавка устанавливает оплату труда работника соответствующего разряда в единицу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между размерами тарифных ставок в зависимости от разряда выполненной работы определяется с помощью тарифного коэффициента, который указывается в тарифной сетке для каждого разряда. Соотношение тарифных коэффициентов первого и последнего разряда называют диапазоном тарифной с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Табл.2» Тарифная сет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914"/>
        <w:gridCol w:w="3821"/>
      </w:tblGrid>
      <w:tr>
        <w:trPr>
          <w:trHeight w:val="35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зряд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арифный коэффициент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есячная тарифная ставка (руб)</w:t>
            </w:r>
          </w:p>
        </w:tc>
      </w:tr>
      <w:tr>
        <w:trPr>
          <w:trHeight w:val="35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5</w:t>
            </w:r>
          </w:p>
        </w:tc>
      </w:tr>
      <w:tr>
        <w:trPr>
          <w:trHeight w:val="35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4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61</w:t>
            </w:r>
          </w:p>
        </w:tc>
      </w:tr>
      <w:tr>
        <w:trPr>
          <w:trHeight w:val="35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9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32</w:t>
            </w:r>
          </w:p>
        </w:tc>
      </w:tr>
      <w:tr>
        <w:trPr>
          <w:trHeight w:val="35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42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5</w:t>
            </w:r>
          </w:p>
        </w:tc>
      </w:tr>
      <w:tr>
        <w:trPr>
          <w:trHeight w:val="35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68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82</w:t>
            </w:r>
          </w:p>
        </w:tc>
      </w:tr>
      <w:tr>
        <w:trPr>
          <w:trHeight w:val="35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07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77</w:t>
            </w:r>
          </w:p>
        </w:tc>
      </w:tr>
      <w:tr>
        <w:trPr>
          <w:trHeight w:val="35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46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72</w:t>
            </w:r>
          </w:p>
        </w:tc>
      </w:tr>
      <w:tr>
        <w:trPr>
          <w:trHeight w:val="35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99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88</w:t>
            </w:r>
          </w:p>
        </w:tc>
      </w:tr>
      <w:tr>
        <w:trPr>
          <w:trHeight w:val="35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866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22</w:t>
            </w:r>
          </w:p>
        </w:tc>
      </w:tr>
      <w:tr>
        <w:trPr>
          <w:trHeight w:val="35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047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77</w:t>
            </w:r>
          </w:p>
        </w:tc>
      </w:tr>
      <w:tr>
        <w:trPr>
          <w:trHeight w:val="35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42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50</w:t>
            </w:r>
          </w:p>
        </w:tc>
      </w:tr>
      <w:tr>
        <w:trPr>
          <w:trHeight w:val="35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423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05</w:t>
            </w:r>
          </w:p>
        </w:tc>
      </w:tr>
      <w:tr>
        <w:trPr>
          <w:trHeight w:val="35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618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79</w:t>
            </w:r>
          </w:p>
        </w:tc>
      </w:tr>
      <w:tr>
        <w:trPr>
          <w:trHeight w:val="35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13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53</w:t>
            </w:r>
          </w:p>
        </w:tc>
      </w:tr>
      <w:tr>
        <w:trPr>
          <w:trHeight w:val="35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036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66</w:t>
            </w:r>
          </w:p>
        </w:tc>
      </w:tr>
      <w:tr>
        <w:trPr>
          <w:trHeight w:val="35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59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79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работной платы при повременной форме оплаты труда производится на основании табелей, в которых отмечается число отработанных дней и часов. Табель открывается ежемесячно за 2-3 дня до начала расчетного периода на основании табеля за прошлый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и по заработной плате включаю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о работнике (фамилия, имя, отчество, табельный номе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по всем видам оплаты (сдельная, по основным расценкам, премии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ы удержаний (подоходный налог, аван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к выда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покажем тарификацию двух преподавателей Чернской средней школы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  см. «Приложение 1» 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4. Определение годовых затрат на питание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губернатора Тульской области определены нормы на питание школьников. В месяц на каждого школьника выделяется 100 рублей. В таблице 2 приведен расчет сумм на питание школьников в течение учеб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Табл. 3» Определение сумм на питание школь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459"/>
        <w:gridCol w:w="1326"/>
        <w:gridCol w:w="1430"/>
        <w:gridCol w:w="2059"/>
        <w:gridCol w:w="1903"/>
      </w:tblGrid>
      <w:tr>
        <w:trPr>
          <w:trHeight w:val="154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есяц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личество дней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оимость одного дн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личество учащихся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 на питание за рабочие дни на всех учащихся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 на питание за рабочие дни  на каждого учащегося</w:t>
            </w:r>
          </w:p>
        </w:tc>
      </w:tr>
      <w:tr>
        <w:trPr>
          <w:trHeight w:val="386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нтябрь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76 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487.80 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.96 р</w:t>
            </w:r>
          </w:p>
        </w:tc>
      </w:tr>
      <w:tr>
        <w:trPr>
          <w:trHeight w:val="386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ктябрь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 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500 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 р</w:t>
            </w:r>
          </w:p>
        </w:tc>
      </w:tr>
      <w:tr>
        <w:trPr>
          <w:trHeight w:val="386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ябрь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5.88 р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487.80 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.96 р</w:t>
            </w:r>
          </w:p>
        </w:tc>
      </w:tr>
      <w:tr>
        <w:trPr>
          <w:trHeight w:val="386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екабрь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76 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487.80 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.96 р</w:t>
            </w:r>
          </w:p>
        </w:tc>
      </w:tr>
      <w:tr>
        <w:trPr>
          <w:trHeight w:val="386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нварь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.69 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28991.30 р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.97 р</w:t>
            </w:r>
          </w:p>
        </w:tc>
      </w:tr>
      <w:tr>
        <w:trPr>
          <w:trHeight w:val="386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евраль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26 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982 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.94 р</w:t>
            </w:r>
          </w:p>
        </w:tc>
      </w:tr>
      <w:tr>
        <w:trPr>
          <w:trHeight w:val="386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т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.25 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31500 р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 р</w:t>
            </w:r>
          </w:p>
        </w:tc>
      </w:tr>
      <w:tr>
        <w:trPr>
          <w:trHeight w:val="386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прель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76 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487.8 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.96 р</w:t>
            </w:r>
          </w:p>
        </w:tc>
      </w:tr>
      <w:tr>
        <w:trPr>
          <w:trHeight w:val="386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55 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487.8 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.99 р</w:t>
            </w:r>
          </w:p>
        </w:tc>
      </w:tr>
      <w:tr>
        <w:trPr>
          <w:trHeight w:val="386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4112.3 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9.71 р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лава 4. Отражение хозяйственной деятельности учебного заведения в журнале хозяйственных операций за текущий период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имущества организации и ее обязательств, объектами бухгалтерского учета являются хозяйственные операции организации и их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операция – это действие, которое отражает хозяйственные факты, сделки, расчеты, результаты финансовой деятельности. В таблице 2 покажем операции за 2006-2007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Табл 4.» «Журнал операци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4329"/>
        <w:gridCol w:w="1257"/>
        <w:gridCol w:w="1135"/>
        <w:gridCol w:w="1277"/>
      </w:tblGrid>
      <w:tr>
        <w:trPr>
          <w:trHeight w:val="483" w:hRule="atLeast"/>
        </w:trPr>
        <w:tc>
          <w:tcPr>
            <w:tcW w:w="112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операции</w:t>
            </w:r>
          </w:p>
        </w:tc>
        <w:tc>
          <w:tcPr>
            <w:tcW w:w="4329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держание операции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, руб</w:t>
            </w:r>
          </w:p>
        </w:tc>
        <w:tc>
          <w:tcPr>
            <w:tcW w:w="2412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рреспонденция счетов</w:t>
            </w:r>
          </w:p>
        </w:tc>
      </w:tr>
      <w:tr>
        <w:trPr>
          <w:trHeight w:val="483" w:hRule="atLeast"/>
        </w:trPr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ебет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редит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Получение наличных денег в кассу учреждени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1045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100366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432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Выдача из кассы учреждения сумм под отчет на приобретение материальных запасов  Иванову А.А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82256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1046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Представлен подотчетным лицом авансовый отчет о  приобретении материальных запасов (прочих основных средств)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5063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82256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Cs/>
                <w:sz w:val="20"/>
                <w:szCs w:val="20"/>
              </w:rPr>
              <w:t>Поступление наличных денег в кассу учреждения. В приходном ордере должно быть расписано на что получены денежные средства. Заработная плата 15000 руб., пособия по временной нетрудоспособности за счет ФСС- 2000руб.,за счет работодателя – 1000 руб., вознаграждение по договору гражданско-правового характера – 500 руб. депонированная заработная плата – 1000 руб., на приобретение материалов – 3000 руб., на командировочные расходы – 3000 руб., в т.ч. проезд – 1500 руб., суточные – 500 руб., проживание 1000 руб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55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1045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1003660</w:t>
            </w:r>
          </w:p>
        </w:tc>
      </w:tr>
      <w:tr>
        <w:trPr>
          <w:trHeight w:val="2656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Cs/>
                <w:sz w:val="20"/>
                <w:szCs w:val="20"/>
              </w:rPr>
              <w:t>Неизрасходованы средства, выданные на командировочные – проезд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1045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80566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- проживание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Cs/>
                <w:sz w:val="20"/>
                <w:szCs w:val="20"/>
              </w:rPr>
              <w:t>1201045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80966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- суточные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1045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80266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Неизрасходованы средства, выданные на приобретение материальных запасов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1045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82266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Выдача наличных денежных средств под отчет материально-ответственному лицу (МОЛ) на приобретение материальных запасов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3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82266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1046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Cs/>
                <w:sz w:val="20"/>
                <w:szCs w:val="20"/>
              </w:rPr>
              <w:t xml:space="preserve">Выдача заработной платы и пособия по временной нетрудоспособности за счет работодателя (13900 – зарплата, 1000 – больничный лист), 1100 – не выдано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49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2018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1046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Выдача депонированной заработной платы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40283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1046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Cs/>
                <w:sz w:val="20"/>
                <w:szCs w:val="20"/>
              </w:rPr>
              <w:t>Внесение наличных средств на банковский счет , открытый  органу,осуществляющему кассовое обслуживание исполнения бюджетов (1100 – депонированная з-та, вновь неполученная; 150 – депонированное пособие по соцстраху; возврат командировочных 100 – транспортные расходы, 300 – суточные, на приобретение материальных запасов – 400)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1624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0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100356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1046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Внесение наличных средств на банковский счет , открытый органу, осуществляющему кассовое обслуживание исполнения бюджета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0, 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100356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1046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Cs/>
                <w:sz w:val="20"/>
                <w:szCs w:val="20"/>
              </w:rPr>
              <w:t xml:space="preserve">Сданы целевые средства, пожертвования на  счет по операциям с наличными денежными средствами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21003560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201046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Списаны с баланса  денежые средства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4010117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201046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Оплата расходов по установке оборудовани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2098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405226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432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Оплата по договору за транспортные услуги по доставке ОС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302058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30405222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Перечислен аванс за материальные запасы (напрмер,продукты питания) по счету в размере 30% от стоимости согласно условиям договор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6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62256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40534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 xml:space="preserve">Списаны средства со счета по окончательному расчету с поставщиками за материальные запасы (продукты питания)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4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2228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Cs/>
                <w:sz w:val="20"/>
                <w:szCs w:val="20"/>
              </w:rPr>
              <w:t>13040534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Списаны средства со счета по расчету с поставщиком за  транспортные услуги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2058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405222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Списание средств со счета бюджета на получение наличных средств в кассу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100356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40534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для выдачи денежных средств под отчет на приобретение материальных запасов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300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40534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Восстановление кассовых  расходов по оплате труда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40521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100366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Поступление средств в доход  бюджета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2100218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2100366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Перечислены средства с лицевого счета за коммунальные услуги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302068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30405223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Перечислены средства с лицевого счета за  услуги связи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3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302048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30405221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Поступление  денежных документов в кассу от подотчетного лица (талонов на бензин)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1055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82266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Выдача талонов на бензин под отчет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82256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1056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Представлен авансовый отчет о приобретении материальных запасов. ( продуктов питания )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5023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82266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Списание предварительной оплаты на расчеты с поставщикми и подрядчиками при принятии  к учету ОС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3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2198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619660</w:t>
            </w:r>
          </w:p>
        </w:tc>
      </w:tr>
      <w:tr>
        <w:trPr>
          <w:trHeight w:val="501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 xml:space="preserve">Формирование первоначальной стоимости объекта ОС при приобретении. Расходы на установку оборудования 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6013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209730</w:t>
            </w:r>
          </w:p>
        </w:tc>
      </w:tr>
      <w:tr>
        <w:trPr>
          <w:trHeight w:val="546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432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Поставлены учреждению комплектующие, после предварительной оплаты (системный блок)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5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5063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22273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 xml:space="preserve">Получены материальные запасы (продукты питания)продукты питания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5023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222730</w:t>
            </w:r>
          </w:p>
        </w:tc>
      </w:tr>
      <w:tr>
        <w:trPr>
          <w:trHeight w:val="4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43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Перечислены авансы (предоплата) за материальные ценности, работы и услуги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- за услуги связ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60456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405221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- за транспортные услуг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60556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405222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- за аренду помещений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4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607560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405224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- текущий, капитальный ремонт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3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608560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405225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- приобретекние основных средств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6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61956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4053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- приобретение материальных запасов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3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62256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40534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Оказаны  услуги, выполнены работы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 xml:space="preserve">Начислены расходы за услуги связи 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401012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20473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Начислены расходы за транспортные услуг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000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401012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20573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Начислены расходы по коммунальным услугам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3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4010122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20673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 xml:space="preserve">Поступили материальные запасы (например, прочие материальные запасы).Отражена стоимость материальных запасов в учете, в т.ч. НДC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59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105063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3022273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Cs/>
                <w:sz w:val="20"/>
                <w:szCs w:val="20"/>
              </w:rPr>
              <w:t>Поступили ОС (например, _ерсональный компьютер)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36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106013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3021973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Начислены целевые средства,  пожертвования ( признаваемые таковыми в соответствии со ст. 582 «Пожертвования» ГК РФ)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051056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0118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Поступили целевые средства, пожертвования  в кассу учреждения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201045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051066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Поступили средства в оплату услуг в кассу учреждения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201045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2050366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Зачисление поступлений от реализации ОС, в т.ч. НДС, в доход бюджета для учета операций от деятельности, приносящей доход.  Отражение операций у балансодержателя  (120000+21600)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416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210024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2050966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Начисление сумм заработной платы, денежного довольствия работникам, состоящих в штате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4010121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201730</w:t>
            </w:r>
          </w:p>
        </w:tc>
      </w:tr>
      <w:tr>
        <w:trPr>
          <w:trHeight w:val="113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43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 xml:space="preserve">Начисление Единого социального налога и страховых взносов на обязательное пенсионное страхование в Российской Федерации на начисленные выплаты по оплате труда (в соответствии с главой 24 Налогового кодекса)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5200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4010121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30273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(20000*26%)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 xml:space="preserve">(1000*23,1%, без начислений в ФСС) 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3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4010122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30273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Начисление сумм пособий работникам по временной нетрудоспособности за счет учреждения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4010121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20173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Начисление сумм пособий работникам по временной нетрудоспособности за счет средств ФСС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3028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20373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 xml:space="preserve">Отражение удержаний из сумм заработной платы по исполнительным листам и другим документам, взносов по договорам добровольного страхования, сумм членских профсоюзных взносов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2018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40373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Передача ОС от одного материально-ответственнго лица другому (МОЛ)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1043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1043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Начислена амортизация в размере 100% при выдаче объекта в эксплуатацию (перемещения объекта от одного материально-ответстьвенного лица другому нет)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4010127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104044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Отражение амортизации по передаваемому основному  средству  (ранее начисленной)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404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4064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 xml:space="preserve">Списание объектов основных средств по балансовой стоимости. (Запись в инвентарной карочке учета ОС, Описи инвентарных карточек по учету ОС, инвентарном списке нефинансовых активов)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5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404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1064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432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Формирование первоначальной стоимости объекта ОС при организации работ за счет собственных ресурсов. При доставке ОС на собственном транспорте израсходованы ГСМ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601310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50344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 xml:space="preserve">Списание объектов основных средств по балансовой  стоимости. (Запись в инвентарной карочке   учета ОС, Описи инвентарных  карточек по учету ОС, инвентарном списке нефинансовых активов)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3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40101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1044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 xml:space="preserve">Списание МЗ по балансовой  стоимости.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3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404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50644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Списание израсходованных материальных запас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40101272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50144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Списана с  баланса стоимость материальных запасов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40101172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50044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 xml:space="preserve">Списаны основные средства стоимостью до 1 тыс. руб. при выдаче их в эксплуатацию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4010127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101064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Cs/>
                <w:sz w:val="20"/>
                <w:szCs w:val="20"/>
              </w:rPr>
              <w:t>Начислена амортзизация  на основные средства  стоимостью от 1 тыс. руб. до 10 тыс. руб. (объект относится r к «машинам и оборудованию»)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4010127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104044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Списание фактически начисленных сумм амортизации по выбывшему объекту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104044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101044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Списание остаточной стоимости выбывшего объекта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9000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4010117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101044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Списание материальных запасов с учета, при принятии решения руководителем о его реализации. Материальные запасы переданы покупателю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4010117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10506340</w:t>
            </w:r>
          </w:p>
        </w:tc>
      </w:tr>
      <w:tr>
        <w:trPr>
          <w:trHeight w:val="4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43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Списаны фактически начисленные суммы амортизации по выбывшим ОС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104044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101044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Списание остаточной стоимости выбывшего объекта ОС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4010117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101044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Списана с  баланса стоимость материальных запасов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4010117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1050044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Принятие к бюджетному учету обекта основных средств (по рыночной стоимости)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101043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106014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432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 xml:space="preserve">Формирование первоначальной стоимости объекта ОС по балансовой стоимости. ( Для примера ОС относятся к производственному и хозяйственному инвентарю).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5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6013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4043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Принятие к бюджетному учету объекта основных средств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5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1063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6014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 xml:space="preserve">Списание  амортизации по передаваемому основному  средству 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4064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4043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Сумма дооценки основных средств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 xml:space="preserve">Пересчет балансовой стоимости ОС. Увеличение балансовой стоимости на сумму дооценки. По расчету дооценка -100000 руб. Например, дооцениваются жилые помещения 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101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4010300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Cs/>
                <w:sz w:val="20"/>
                <w:szCs w:val="20"/>
              </w:rPr>
              <w:t>Пересчет амортизации. По расчету дооценка амртизации – 40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4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40103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40100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Сумма уценки основных средств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 xml:space="preserve">Пересчет балансовой стоимости ОС. Уменьшение  балансовой стоимости на сумму  уценки. По расчету уценка -100000 руб. Например, уцениваются жилые помещения 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40103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10100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Cs/>
                <w:sz w:val="20"/>
                <w:szCs w:val="20"/>
              </w:rPr>
              <w:t>Пересчет амортизации. По расчету уценка амортизации – 40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4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401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4010300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Оприходование МЗ (продуктов питания)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105023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1060441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432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Оприходоваание МЗ (например, прочих материальных запасов)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3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5063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40434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 xml:space="preserve">Списание сумм НДС, подлежащих налоговому вычету  в соответствии с налоговомым законодательством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4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303048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21001660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Списание расходов по реализации основных средств (по видам расхода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800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4010117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40101226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43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Зкалючение счетов текущего отчетного года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закрытие счетов расчетов с органами, осущесталяющими кассовое обслуживание исполнение бюджетов по платежам из бюджета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30405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4010300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закрытие счетов расчетов с органами, осущесталяющими кассовое обслуживание исполнение бюджетов по поступлениям в бюджет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40103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2100200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 xml:space="preserve">списание в конце года доходов на финансовый результат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40101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4010300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</w:t>
            </w:r>
          </w:p>
        </w:tc>
        <w:tc>
          <w:tcPr>
            <w:tcW w:w="43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списание на финансовый результат в конце года расходов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40103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40101200</w:t>
            </w:r>
          </w:p>
        </w:tc>
      </w:tr>
      <w:tr>
        <w:trPr>
          <w:trHeight w:val="25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Обнуление остатков по принятым обязательствам текущего года и полученным лимитам бюджетных обязательств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Открытие синтетических и аналитических счетов и отражение в главной книг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а – это способ группировки текущего отражения хозяйственного имущества, обязательств и операций по качественно однородным признакам, обусловленным приемом двойной запис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анные счёта дают возможность анализировать состояние дел организации в целом, то его называют синтетическим счетом.  К синтетическим счетам относя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 «Основные средств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«Материал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 «Касс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 «Расчетные счет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 «Готовая продукц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 «Товар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 «Расчеты с персоналом по оплате труд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 «Уставной капитал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детального учета применяются аналитические счета. Аналитические счета открываются в развитие каждого синтетического 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 также субсчета, являющиеся промежуточным звеном между синтетическими и аналитическими счетами. Их назначение заключается в дополнительной группировке некоторых аналитических счетов. Они составляются при составлении отчетности и анализе хозяйственной деятельности в целях получения обобщенных показателей в дополнение к информации, содержащейся на синтетических счетах. Несколько аналитических счетов составляют один субсчет, а несколько субсчетов – один синтетический с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чете на синтетических счетах используется только денежный измеритель, на аналитических – трудовые, натуральные и денежные измерит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синтетическими и аналитическими счетами существует неразрывная взаимосвязь. Она выражается в следующих равен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чальное сальдо по всем аналитическим счетам, открываемым по данному синтетическому счету, равняется начальному сальдо синтетического 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ороты по всем аналитическим счетам, открываемым по данному синтетическому счету, должны быть равны оборотам синтетического сч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ечное сальдо по всем аналитическим счетам, открываемым по данному синтетическому счету, равняется конечному сальдо синтетического 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ражения хозяйственных операций по каждому виду средств, их источников и расчетов образовательными учреждениями используется определенный с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 счетов – это систематизированный перечень счетов бухгалтерского учета. В плане счетов перечисляются счета аналитического учета и субсчета (с указанием их номеров), а также дается перечень забалансовых сче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жем основные счета, которые использованы в нашей раб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0 Ка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3"/>
      </w:tblGrid>
      <w:tr>
        <w:trPr>
          <w:trHeight w:val="3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+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-</w:t>
            </w:r>
          </w:p>
        </w:tc>
      </w:tr>
      <w:tr>
        <w:trPr>
          <w:trHeight w:val="3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  1000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0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0</w:t>
            </w:r>
          </w:p>
        </w:tc>
      </w:tr>
      <w:tr>
        <w:trPr>
          <w:trHeight w:val="3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5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0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5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0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00.8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00</w:t>
            </w:r>
          </w:p>
        </w:tc>
      </w:tr>
      <w:tr>
        <w:trPr>
          <w:trHeight w:val="3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00</w:t>
            </w:r>
          </w:p>
        </w:tc>
      </w:tr>
      <w:tr>
        <w:trPr>
          <w:trHeight w:val="3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900</w:t>
            </w:r>
          </w:p>
        </w:tc>
      </w:tr>
      <w:tr>
        <w:trPr>
          <w:trHeight w:val="3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00</w:t>
            </w:r>
          </w:p>
        </w:tc>
      </w:tr>
      <w:tr>
        <w:trPr>
          <w:trHeight w:val="4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00</w:t>
            </w:r>
          </w:p>
        </w:tc>
      </w:tr>
      <w:tr>
        <w:trPr>
          <w:trHeight w:val="5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= 31500.8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=23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 = 108000.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 Расчет с поставщиками и подрядчи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20825</wp:posOffset>
                </wp:positionV>
                <wp:extent cx="4141470" cy="270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1470" cy="270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7"/>
                              <w:gridCol w:w="3325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-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н=1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000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500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1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14000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1000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2000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3000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118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236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= 22854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=8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pt;height:212.65pt;mso-wrap-distance-left:0pt;mso-wrap-distance-right:9pt;mso-wrap-distance-top:0pt;mso-wrap-distance-bottom:0pt;margin-top:119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7"/>
                        <w:gridCol w:w="3325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-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+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н=100000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000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6000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500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1100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14000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1000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1000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2000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3000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118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236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= 22854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=8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 =852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1 Расчет с подотчетными лиц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4"/>
      </w:tblGrid>
      <w:tr>
        <w:trPr>
          <w:trHeight w:val="30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+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</w:t>
            </w:r>
          </w:p>
        </w:tc>
      </w:tr>
      <w:tr>
        <w:trPr>
          <w:trHeight w:val="30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– 50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0</w:t>
            </w:r>
          </w:p>
        </w:tc>
      </w:tr>
      <w:tr>
        <w:trPr>
          <w:trHeight w:val="31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=20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=1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=6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средства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3482"/>
      </w:tblGrid>
      <w:tr>
        <w:trPr>
          <w:trHeight w:val="279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+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</w:t>
            </w:r>
          </w:p>
        </w:tc>
      </w:tr>
      <w:tr>
        <w:trPr>
          <w:trHeight w:val="279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=15000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00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0</w:t>
            </w:r>
          </w:p>
        </w:tc>
      </w:tr>
      <w:tr>
        <w:trPr>
          <w:trHeight w:val="279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00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0</w:t>
            </w:r>
          </w:p>
        </w:tc>
      </w:tr>
      <w:tr>
        <w:trPr>
          <w:trHeight w:val="279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.3000</w:t>
            </w:r>
          </w:p>
        </w:tc>
      </w:tr>
      <w:tr>
        <w:trPr>
          <w:trHeight w:val="279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0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.1000</w:t>
            </w:r>
          </w:p>
        </w:tc>
      </w:tr>
      <w:tr>
        <w:trPr>
          <w:trHeight w:val="279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00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.2000</w:t>
            </w:r>
          </w:p>
        </w:tc>
      </w:tr>
      <w:tr>
        <w:trPr>
          <w:trHeight w:val="279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0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00</w:t>
            </w:r>
          </w:p>
        </w:tc>
      </w:tr>
      <w:tr>
        <w:trPr>
          <w:trHeight w:val="2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00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.59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.2360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=7309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к=14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= 2230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елевые сре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</w:tblGrid>
      <w:tr>
        <w:trPr>
          <w:trHeight w:val="256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+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</w:t>
            </w:r>
          </w:p>
        </w:tc>
      </w:tr>
      <w:tr>
        <w:trPr>
          <w:trHeight w:val="256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=1000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160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=14660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=156600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0 Расчет с персоналом по оплате труда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299"/>
      </w:tblGrid>
      <w:tr>
        <w:trPr>
          <w:trHeight w:val="35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+</w:t>
            </w:r>
          </w:p>
        </w:tc>
      </w:tr>
      <w:tr>
        <w:trPr>
          <w:trHeight w:val="35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= 50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=2703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 = 770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мортизация основных средств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299"/>
      </w:tblGrid>
      <w:tr>
        <w:trPr>
          <w:trHeight w:val="19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+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</w:t>
            </w:r>
          </w:p>
        </w:tc>
      </w:tr>
      <w:tr>
        <w:trPr>
          <w:trHeight w:val="19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=400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000</w:t>
            </w:r>
          </w:p>
        </w:tc>
      </w:tr>
      <w:tr>
        <w:trPr>
          <w:trHeight w:val="19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1000</w:t>
            </w:r>
          </w:p>
        </w:tc>
      </w:tr>
      <w:tr>
        <w:trPr>
          <w:trHeight w:val="19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000</w:t>
            </w:r>
          </w:p>
        </w:tc>
      </w:tr>
      <w:tr>
        <w:trPr>
          <w:trHeight w:val="19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00</w:t>
            </w:r>
          </w:p>
        </w:tc>
      </w:tr>
      <w:tr>
        <w:trPr>
          <w:trHeight w:val="19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00</w:t>
            </w:r>
          </w:p>
        </w:tc>
      </w:tr>
      <w:tr>
        <w:trPr>
          <w:trHeight w:val="19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5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0</w:t>
            </w:r>
          </w:p>
        </w:tc>
      </w:tr>
      <w:tr>
        <w:trPr>
          <w:trHeight w:val="31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5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00</w:t>
            </w:r>
          </w:p>
        </w:tc>
      </w:tr>
      <w:tr>
        <w:trPr>
          <w:trHeight w:val="31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0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000</w:t>
            </w:r>
          </w:p>
        </w:tc>
      </w:tr>
      <w:tr>
        <w:trPr>
          <w:trHeight w:val="32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0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0000</w:t>
            </w:r>
          </w:p>
        </w:tc>
      </w:tr>
      <w:tr>
        <w:trPr>
          <w:trHeight w:val="33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00</w:t>
            </w:r>
          </w:p>
        </w:tc>
      </w:tr>
      <w:tr>
        <w:trPr>
          <w:trHeight w:val="33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0</w:t>
            </w:r>
          </w:p>
        </w:tc>
      </w:tr>
      <w:tr>
        <w:trPr>
          <w:trHeight w:val="32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00</w:t>
            </w:r>
          </w:p>
        </w:tc>
      </w:tr>
      <w:tr>
        <w:trPr>
          <w:trHeight w:val="35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00</w:t>
            </w:r>
          </w:p>
        </w:tc>
      </w:tr>
      <w:tr>
        <w:trPr>
          <w:trHeight w:val="34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00</w:t>
            </w:r>
          </w:p>
        </w:tc>
      </w:tr>
      <w:tr>
        <w:trPr>
          <w:trHeight w:val="343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0000</w:t>
            </w:r>
          </w:p>
        </w:tc>
      </w:tr>
      <w:tr>
        <w:trPr>
          <w:trHeight w:val="33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0000</w:t>
            </w:r>
          </w:p>
        </w:tc>
      </w:tr>
      <w:tr>
        <w:trPr>
          <w:trHeight w:val="35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000</w:t>
            </w:r>
          </w:p>
        </w:tc>
      </w:tr>
      <w:tr>
        <w:trPr>
          <w:trHeight w:val="34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000</w:t>
            </w:r>
          </w:p>
        </w:tc>
      </w:tr>
      <w:tr>
        <w:trPr>
          <w:trHeight w:val="35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440</w:t>
            </w:r>
          </w:p>
        </w:tc>
      </w:tr>
      <w:tr>
        <w:trPr>
          <w:trHeight w:val="33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000</w:t>
            </w:r>
          </w:p>
        </w:tc>
      </w:tr>
      <w:tr>
        <w:trPr>
          <w:trHeight w:val="36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=2027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=3170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= 2856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всех сформированных журналов операций и счетов формируется Главная книга. В Главной книге отражают в хронологическом порядке записи по счетам бюджетного учета./см.Приложение 3/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7. Составление оборотной ведом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ая ведомость является способом обобщения данных учетной регистрации в счетах бухгалтерского учета. Оборотные ведомости составляются в конце месяца на основании счетов об остатках (сальдо) на начало и конец месяца и оборотах за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ведомости  составляются по всем используемым в образовательном учреждении счетам синтетического учета. На каждый счет отводится отдельная строка, в которой указывается начальное сальдо, обороты и конечное сальдо по данному с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Табл. 5» Оборотная ведо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920"/>
        <w:gridCol w:w="1060"/>
        <w:gridCol w:w="960"/>
        <w:gridCol w:w="1280"/>
        <w:gridCol w:w="1120"/>
        <w:gridCol w:w="1240"/>
        <w:gridCol w:w="960"/>
      </w:tblGrid>
      <w:tr>
        <w:trPr>
          <w:trHeight w:val="51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. книг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счет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чальное сальдо за год,      руб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ы за год, руб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нечное сальдо за год, руб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сс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8 000.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 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 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 246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сновные сред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6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 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елевые сред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6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1 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счет с персоналом по оплате тру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 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 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5 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4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енных данных показывает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истическая информация предоставляет широкие возможности изучения экономического состояния образовательных учреждений и системы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бразовательном учреждении происходят процессы, которые могут быть выделены только на основе изучения указанных статистически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статистических данных создает основу для дальнейших аналитических построений и управленческих  решений, особенно при накоплении данных за некоторый период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и дальше развивать методологию анализа экономического положения образовательных учреждений и системы образования, вырабатывая единый подход к анализу и оценке экономического положения системы образов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еева И.В. Бухгалтерский учет шаг за шагом. – М.: «ЭКАР», 2007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ахов В.П. Бухгалтерский (финансовый) учет: учебное пособие, серия «Экономика и управление». – Ростов н/Д: Издательский центр «МарТ», 2002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хулкова Е.Н. БиНО: Бюджетные учреждения № 4-5, 6, 8,12 – М.: «ЭКАР», 2005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баев Ю.А. Бухгалтерский учет: учебник для вузов. – М.: ЮНИТИ-ДАНА, 200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флеемский А.Б. Бухгалтерский учет в образовательных учреждениях. – М.: Центр «Педагогический поиск», 2002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лова Е.П. Бухгалтерский учет. – М. Финансы и статистика, 1996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льник М.В. Экономический анализ финансово-хозяйственной деятельности. – М.: Экономист, 2004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ель И.Н. Документирование  управленческой деятельности. – М.: Флинта: МПСИ, 2006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нин В.А. Методическое пособие 1С: ХроноГраф Школа 2.5. – М.: ООО «Хронобус», 2006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моненко В.Д, Технология: учебник для учащихся 10 класса. – М.: Вентана-Графф, 2000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ухгалтерском учете. Федеральный закон от 21.11.96г., № 129-Ф3. – М.,1996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по ведению бухгалтерского учета и бухгалтерской отчетности в РФ. Утверждено приказом Минфина РФ от 29.07.98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олов Я.В. Основы теории бухгалтерского учета. – М.: Финансы и статистика, 2000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нейдман Л.З. Бухгалтерский учет и налогообложение. – Бухгалтерский учет, №5, 1995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нейдман Л.З. Рекомендации по переходу на новый план счетов. – М.: Бухгалтерский учет, 2000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«Приложение 2»</w:t>
      </w:r>
    </w:p>
    <w:tbl>
      <w:tblPr>
        <w:tblW w:w="14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42"/>
        <w:gridCol w:w="945"/>
        <w:gridCol w:w="1076"/>
        <w:gridCol w:w="998"/>
        <w:gridCol w:w="943"/>
        <w:gridCol w:w="946"/>
        <w:gridCol w:w="1260"/>
        <w:gridCol w:w="720"/>
        <w:gridCol w:w="1026"/>
        <w:gridCol w:w="1150"/>
        <w:gridCol w:w="998"/>
        <w:gridCol w:w="1186"/>
        <w:gridCol w:w="1040"/>
      </w:tblGrid>
      <w:tr>
        <w:trPr>
          <w:trHeight w:val="14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амилия, имя, отчество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зря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мет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груз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авка (18 часо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лата за ча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личие кабинета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ное руководство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дбавка "сельская местность"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верка тетрадей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итератур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щая сумма</w:t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ы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щая нагруз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%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%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83" w:hRule="atLeast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орчик Лилия Валерьевна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еднее специальное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 разря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узык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 А, 5 Б, 5 В - 3часа,     6 А, 6 Б, 6 В, 6 Г -        4 часа,                           7 А, 7 Б,  7 В - 3 часа, 8 А, 8 Б, 8 В, 8 Г - 4ч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 часов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172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89.33 р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5,80р.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р.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12.79</w:t>
            </w:r>
          </w:p>
        </w:tc>
      </w:tr>
      <w:tr>
        <w:trPr>
          <w:trHeight w:val="1528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Ж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5 А, 5 Б, 5 В - 3часа             6 А, 6 Б, 6 В, 6 Г -4 ч.                 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 часов</w:t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4.66 р.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8.6</w:t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ожатая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 часов</w:t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86р.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дивидуальное обучение на дому 20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 человек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 часов</w:t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158,40р.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1007" w:hRule="atLeast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арламова Светлана Николаевна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сшее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 разря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усский язык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 Б -3 часа,                8 В, 8 Г - 8 часов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 часов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405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0,8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0,5р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1р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0,75р.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0.2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р.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34.25</w:t>
            </w:r>
          </w:p>
        </w:tc>
      </w:tr>
      <w:tr>
        <w:trPr>
          <w:trHeight w:val="960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итератур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 Б - 2 часа,               8 В, 8 Г -4 час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 часов</w:t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4.9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дивидуальное обучение на дому 20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человек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 часов</w:t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15,9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3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3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340"/>
        <w:gridCol w:w="1600"/>
        <w:gridCol w:w="1220"/>
        <w:gridCol w:w="2080"/>
        <w:gridCol w:w="1360"/>
        <w:gridCol w:w="1660"/>
        <w:gridCol w:w="1400"/>
      </w:tblGrid>
      <w:tr>
        <w:trPr>
          <w:trHeight w:val="25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статок на начало периода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рот за период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статок на конец период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Номер журнала операций 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дебет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по кредиту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дебету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по кредиту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дебет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по кредиту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10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0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0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6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6044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30205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2058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4010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1012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1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10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1064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1044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106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10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10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5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506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502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506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502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5034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5064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5014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5004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6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601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1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6 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1045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104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1045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 5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104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104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 9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104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1055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105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8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8056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8096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8026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8226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06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3 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6196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6045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6055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6075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6085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6095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6225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1003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6950.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0035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05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0035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.8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0035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0035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0036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1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2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2098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2228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2097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2047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2057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2067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3028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2018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4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405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40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40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40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03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3028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4010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10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110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 2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101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1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10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40103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103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103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10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6 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01064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01044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01044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0506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01044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01044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05004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105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05105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05004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2010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0104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01045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01045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302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02068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02048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6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106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0601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 6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21003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10035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10036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10024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1 6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10016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44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4010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0101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01012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1144"/>
        </w:tabs>
        <w:ind w:left="1144" w:hanging="43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13:00Z</dcterms:created>
  <dc:creator>Лиля</dc:creator>
  <dc:description/>
  <cp:keywords/>
  <dc:language>en-US</dc:language>
  <cp:lastModifiedBy>SYSTEM</cp:lastModifiedBy>
  <cp:lastPrinted>2008-05-08T22:14:00Z</cp:lastPrinted>
  <dcterms:modified xsi:type="dcterms:W3CDTF">2011-09-10T11:13:00Z</dcterms:modified>
  <cp:revision>2</cp:revision>
  <dc:subject/>
  <dc:title>МИНИСТЕРСТВО ОБРАЗОВАНИЯ РОССИЙСКОЙ</dc:title>
</cp:coreProperties>
</file>