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Федеральное агентство по образованию</w:t>
      </w:r>
    </w:p>
    <w:p>
      <w:pPr>
        <w:pStyle w:val="33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вановский филиал ГОУ ВПО «Российский государственный торгово-экономический университет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ind w:firstLine="709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Контрольная работа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 «Управление затратами на предприятии отрасли»</w:t>
      </w:r>
    </w:p>
    <w:p>
      <w:pPr>
        <w:pStyle w:val="TextBody"/>
        <w:spacing w:lineRule="auto" w:line="360"/>
        <w:ind w:firstLine="709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ариант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удентка группы 4РГ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шифр: 06-03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Мойшук Е. 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оверила:</w:t>
      </w:r>
    </w:p>
    <w:p>
      <w:pPr>
        <w:pStyle w:val="Heading3"/>
        <w:ind w:firstLine="709"/>
        <w:jc w:val="righ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Тимофеева Е.Е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ваново, 2007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дача 1.</w:t>
      </w:r>
    </w:p>
    <w:p>
      <w:pPr>
        <w:pStyle w:val="TextBodyIndent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Indent"/>
        <w:ind w:firstLine="709"/>
        <w:rPr/>
      </w:pPr>
      <w:r>
        <w:rPr/>
        <w:t>Дать определение понятию «затраты». Поясните сущность затрат, их отличие от понятий «издержки» и «расходы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шение.</w:t>
      </w:r>
    </w:p>
    <w:p>
      <w:pPr>
        <w:pStyle w:val="34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Затраты характеризуют в денежном выражении объем ресурсов за определенный период, использованных на производство и сбыт продукции, и трансформируются в себестоимость продукции, работ и услуг.</w:t>
      </w:r>
    </w:p>
    <w:p>
      <w:pPr>
        <w:pStyle w:val="24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экономической литературе и на практике наряду с термином «затраты» повсеместно используются и такие, как «расходы» и «издержки». Причем многие авторы трактуют их как синонимы и не делают различий между этими тремя понятиями. Между тем фактически эти понятия имеют разное экономическое содерж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затратах предприятия основывается на трех важных полож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раты определяются использованием ресурсов, отражая, сколько и каких ресурсов израсходовано при производстве и реализации продукции за определенный пери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м использованных ресурсов может быть представлен в натуральных и денежных единицах, однако в экономических расчетах прибегают к денежному выражению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затрат всегда соотносится с конкретными целями, задачами, т.е. объем использованных ресурсов в денежном выражении рассчитывают по основным функциям производства продукции и ее реализации в целом по предприятию или по производственным подразделениям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авительство Российской Федерации Постановлением от 5 августа 1992 г. № 552 определило состав </w:t>
      </w:r>
      <w:r>
        <w:rPr>
          <w:iCs/>
          <w:sz w:val="28"/>
          <w:szCs w:val="28"/>
        </w:rPr>
        <w:t>затрат (не расходов и не издержек!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производство и реализацию продукции (работ, услуг), включаемых в себестоимость при формировании финансовых результатов предприятия с изменениями и дополнениями, утвержденными Постановлением Правительства РФ от 01.07.1995 № 661. В настоящее время он не является для предприятий обязательным, но руководствуясь этими документами, предприятия на единой методической основе формируют финансовые результаты, учитываемые при налогообложени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производство и реализацию продукции включаются предпроизводственные (единовременные) затраты, производственные затраты, непосредственно связанные с выполнением технологических операций, обслуживанием и эксплуатацией производственного оборудования и машин, управлением производством, и управленческие и коммерческие затраты, связанные с общим, административным управлением и сбытом продукц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szCs w:val="20"/>
        </w:rPr>
        <w:t>Расходы отражают уменьшение платежных средств или иного имущества предприятия и отражаются в учете на момент платежа.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Понятие «расходы» часто принимают идентичным понятию «выплаты». Однако разница между этими терминами есть. Выплаты представляют собой фактический расход наличных денежных средств (например, покупка за наличные), а расходы — это как оплата наличными деньгами, так и покупка в кредит. Следовательно, понятие «расходы» шире понятия «выплат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ходы предприятия в зависимости от их характера, условий осуществления и направлений его деятельности деля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расходы по обычным видам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операционные расхо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внереализационные расхо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чрезвычай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 только расходы по обычным видам деятельности предприятия, которые связаны с изготовлением и продажей продукции, выполнением работ и оказанием услуг, приобретением и продажей товаров можно сравнивать с затратами и выявлять их разли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азличия есть во временной соотнесенности расходов и затрат. </w:t>
      </w:r>
      <w:r>
        <w:rPr>
          <w:iCs/>
          <w:sz w:val="28"/>
          <w:szCs w:val="20"/>
        </w:rPr>
        <w:t>Затраты, в отличие от расходов, отражаются в учете предприятия на момент потребления в производственном процессе.</w:t>
      </w:r>
      <w:r>
        <w:rPr>
          <w:bCs/>
          <w:iCs/>
          <w:sz w:val="28"/>
          <w:szCs w:val="20"/>
        </w:rPr>
        <w:t xml:space="preserve"> </w:t>
      </w:r>
      <w:r>
        <w:rPr>
          <w:sz w:val="28"/>
          <w:szCs w:val="20"/>
        </w:rPr>
        <w:t>В конечном итоге все расходы по обычным видам деятельности предприятия за определенный период обязательно должны трансформироваться в затраты. Расходы, не отнесенные к затратам по каким-то причинам, характеризуют ошибки учета затрат на производство и сбыт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тоимостной оценке по периодам работы предприятия расходы отличаются от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асходы за определенный период работы предприятия могут превышать затраты, быть равными затратам или быть меньше затрат.</w:t>
      </w:r>
    </w:p>
    <w:p>
      <w:pPr>
        <w:pStyle w:val="34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Издержки — это реальные или предположительные затраты финансовых ресурсов предприятия.</w:t>
      </w:r>
    </w:p>
    <w:p>
      <w:pPr>
        <w:pStyle w:val="34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Не случайно на практике не приняты выражения «материальные издержки», «издержки труда» — ни материальные ресурсы, ни труд не относятся к финансам. Издержки в буквальном смысле этого слова представляют собой совокупность перемещений финансовых средств и относятся или к активам, если способны принести доход в будущем, или к пассивам, если этого не произойдет и уменьшится нераспределенная прибыль предприятия за отчетный период. Издержки упущенных возможностей высту</w:t>
        <w:softHyphen/>
        <w:t>пают как потери дохода при выборе одного из способов осуще</w:t>
        <w:softHyphen/>
        <w:t>ствления хозяйственной деятельности.</w:t>
      </w:r>
    </w:p>
    <w:p>
      <w:pPr>
        <w:pStyle w:val="34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  <w:szCs w:val="20"/>
        </w:rPr>
        <w:t>Издержки оказывают влияние на конечный финансовый результат работы предприятия — прибыль.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Понятие расходов уже понятия издержек — оно подразумевает лишь конкретные выплаты в определенном периоде.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Затраты и издержки могут совпадать, а могут отличаться друг от друга, причем эти различия носят преимущественно предметный характер. Эти различия обусловлены тремя основными причин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1.</w:t>
      </w:r>
      <w:r>
        <w:rPr>
          <w:sz w:val="28"/>
          <w:szCs w:val="20"/>
        </w:rPr>
        <w:t xml:space="preserve"> Затраты и издержки различаются сущностной экономической природой оценки. </w:t>
      </w:r>
      <w:r>
        <w:rPr>
          <w:bCs/>
          <w:iCs/>
          <w:sz w:val="28"/>
          <w:szCs w:val="20"/>
        </w:rPr>
        <w:t>Затраты имеют расчетную (калькуляци</w:t>
      </w:r>
      <w:r>
        <w:rPr>
          <w:bCs/>
          <w:iCs/>
          <w:sz w:val="28"/>
          <w:szCs w:val="18"/>
        </w:rPr>
        <w:t xml:space="preserve">онную) природу оценки. </w:t>
      </w:r>
      <w:r>
        <w:rPr>
          <w:sz w:val="28"/>
          <w:szCs w:val="18"/>
        </w:rPr>
        <w:t xml:space="preserve">Они находят отражение во внутреннем учете, зависят от применяемой системы учета затрат (полных или частичных затрат) и не обязательно связаны с потоками платежей на предприятии. </w:t>
      </w:r>
      <w:r>
        <w:rPr>
          <w:bCs/>
          <w:iCs/>
          <w:sz w:val="28"/>
          <w:szCs w:val="18"/>
        </w:rPr>
        <w:t xml:space="preserve">Издержки же имеют платежную природу </w:t>
      </w:r>
      <w:r>
        <w:rPr>
          <w:sz w:val="28"/>
          <w:szCs w:val="18"/>
        </w:rPr>
        <w:t>и отражаются во внешнем (финансовом) учете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2.</w:t>
      </w:r>
      <w:r>
        <w:rPr>
          <w:sz w:val="28"/>
          <w:szCs w:val="18"/>
        </w:rPr>
        <w:t xml:space="preserve"> </w:t>
      </w:r>
      <w:r>
        <w:rPr>
          <w:bCs/>
          <w:iCs/>
          <w:sz w:val="28"/>
          <w:szCs w:val="18"/>
        </w:rPr>
        <w:t xml:space="preserve">У затрат могут отсутствовать признаки издержек: </w:t>
      </w:r>
      <w:r>
        <w:rPr>
          <w:sz w:val="28"/>
          <w:szCs w:val="18"/>
        </w:rPr>
        <w:t>ряд затрат в производственном учете не имеет аналогов среди издержек (например, расчетные риски, расчетная заработная плата предпринимателя в индивидуальных частных предприятиях, расчетная арендная плата за пользование помещениями, находящимися в частной собственности у предпринимателя, расчетные проценты на собственный капитал, расчетные амортизационные отчислен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3.</w:t>
      </w:r>
      <w:r>
        <w:rPr>
          <w:sz w:val="28"/>
          <w:szCs w:val="18"/>
        </w:rPr>
        <w:t xml:space="preserve"> </w:t>
      </w:r>
      <w:r>
        <w:rPr>
          <w:bCs/>
          <w:iCs/>
          <w:sz w:val="28"/>
          <w:szCs w:val="18"/>
        </w:rPr>
        <w:t xml:space="preserve">У издержек может отсутствовать прямая связь с изготовлением продукции. </w:t>
      </w:r>
      <w:r>
        <w:rPr>
          <w:sz w:val="28"/>
          <w:szCs w:val="18"/>
        </w:rPr>
        <w:t>Издержки в отчетном периоде, хотя и возникают в рамках производственного процесса, не всегда связаны с изготовлением продукции. Например, ремонт объекта, не включаемого в необходимое для производственной деятельности имущество предприятия, пожертвования. Издержки, не относящиеся к данному периоду и поэтому не являющиеся затратами этого периода (например, доплата имущественного и земельного налогов). Издержки, связанные с чрезвычайными ситуациями, не относящиеся к затратам на производство продукции в отчетном периоде (например, восстановление ущерба, нанесенного стихийным бедствие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екоторые целевые издержки имеют одинаковую оценку с величиной затрат за определенный период при расчете прибылей и убытков во внешнем (финансовом) отчете предприятия (например, материальные затраты, оплата труда персоналу, амортизационные отчисления и прочие затраты).</w:t>
      </w:r>
    </w:p>
    <w:p>
      <w:pPr>
        <w:pStyle w:val="24"/>
        <w:ind w:firstLine="709"/>
        <w:rPr>
          <w:color w:val="000000"/>
          <w:szCs w:val="18"/>
        </w:rPr>
      </w:pPr>
      <w:r>
        <w:rPr>
          <w:color w:val="000000"/>
          <w:szCs w:val="18"/>
        </w:rPr>
        <w:t>Расходы и издержки могут отличаться от затрат по источникам их вы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Расходы и издержки в пределах сумм, нормируемых государством, включаются в затраты на производство продукции, работ и услуг (например, командировочные, представительские, на рекламу и др.). Если расходы и издержки превышают нормативную величину, установленную государством, то их величина, превышающая нормативную, производится за счет прибыли предприятия или за счет работника, допустившего это превышение (например, разница в стоимости авиабилета бизнес-класса и эконом-класса, если работнику дается право лететь по билету эконом-класс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дача 2.</w:t>
      </w:r>
    </w:p>
    <w:p>
      <w:pPr>
        <w:pStyle w:val="TextBodyIndent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Indent"/>
        <w:ind w:firstLine="709"/>
        <w:rPr/>
      </w:pPr>
      <w:r>
        <w:rPr/>
        <w:t>Определить коэффициент валовой маржи, исходя из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ажи – 1200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менные издержки – 72000 руб.</w:t>
      </w:r>
    </w:p>
    <w:p>
      <w:pPr>
        <w:pStyle w:val="TextBodyIndent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TextBodyIndent"/>
        <w:ind w:firstLine="709"/>
        <w:rPr>
          <w:b/>
          <w:b/>
          <w:bCs/>
          <w:iCs/>
        </w:rPr>
      </w:pPr>
      <w:r>
        <w:rPr>
          <w:b/>
          <w:bCs/>
          <w:iCs/>
        </w:rPr>
        <w:t>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лючевым понятием операционного анализа является </w:t>
      </w:r>
      <w:r>
        <w:rPr>
          <w:iCs/>
          <w:sz w:val="28"/>
          <w:szCs w:val="28"/>
        </w:rPr>
        <w:t>валовая маржа (вклад)</w:t>
      </w:r>
      <w:r>
        <w:rPr>
          <w:sz w:val="28"/>
          <w:szCs w:val="28"/>
        </w:rPr>
        <w:t xml:space="preserve"> — сумма, остающаяся после изъятия из выручки от продаж переменных издержек. Она идет на покрытие постоянных издержек и зарабатывание прибыли. Это понятие также называют </w:t>
      </w:r>
      <w:r>
        <w:rPr>
          <w:iCs/>
          <w:sz w:val="28"/>
          <w:szCs w:val="28"/>
        </w:rPr>
        <w:t>маржинальный доход</w:t>
      </w:r>
      <w:r>
        <w:rPr>
          <w:sz w:val="28"/>
          <w:szCs w:val="28"/>
        </w:rPr>
        <w:t>.</w:t>
      </w:r>
    </w:p>
    <w:p>
      <w:pPr>
        <w:pStyle w:val="24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уществует два способа определения величины маржинального дохода.</w:t>
      </w:r>
    </w:p>
    <w:p>
      <w:pPr>
        <w:pStyle w:val="24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первом способе из выручки предприятия за реализованную продукцию вычитаются все переменные затраты, т.е. все прямые расходы и часть накладных расходов (общепроизводственные расходы), зависящих от объема производства и относящихся к категории перемен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втором способе величина маржинального дохода определяется путем сложения постоянных затрат и прибыл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средней величиной маржинального дохода</w:t>
      </w:r>
      <w:r>
        <w:rPr>
          <w:sz w:val="28"/>
          <w:szCs w:val="28"/>
        </w:rPr>
        <w:t xml:space="preserve"> понимают разницу между ценой продукции и средними переменными затратами. Средняя величина маржинального дохода отражает вклад единицы изделия в покрытие постоянных затрат и получение прибыли.</w:t>
      </w:r>
    </w:p>
    <w:p>
      <w:pPr>
        <w:pStyle w:val="TextBodyIndent"/>
        <w:ind w:firstLine="709"/>
        <w:rPr/>
      </w:pPr>
      <w:r>
        <w:rPr>
          <w:szCs w:val="28"/>
        </w:rPr>
        <w:t xml:space="preserve">Кроме абсолютной величины валовой маржи (маржинального дохода) для анализа используют </w:t>
      </w:r>
      <w:r>
        <w:rPr>
          <w:iCs/>
          <w:szCs w:val="28"/>
        </w:rPr>
        <w:t>коэффициент валовой маржи</w:t>
      </w:r>
      <w:r>
        <w:rPr>
          <w:szCs w:val="28"/>
        </w:rPr>
        <w:t>. Он рассчитывается как отношение валовой маржи к выроучке от продаж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ля решения задачи нам необходимо сначала найти величину маржинального дохода.</w:t>
      </w:r>
    </w:p>
    <w:p>
      <w:pPr>
        <w:pStyle w:val="TextBodyIndent"/>
        <w:ind w:firstLine="709"/>
        <w:rPr/>
      </w:pPr>
      <w:r>
        <w:rPr>
          <w:szCs w:val="28"/>
        </w:rPr>
        <w:t>МД = Продажи –Переменные издержки , т.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Д = 120000-72000 = 48000 (руб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еперь мы можем найти коэффициент валовой маржи.</w:t>
      </w:r>
    </w:p>
    <w:p>
      <w:pPr>
        <w:pStyle w:val="TextBodyIndent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.м.</w:t>
      </w:r>
      <w:r>
        <w:rPr>
          <w:szCs w:val="28"/>
        </w:rPr>
        <w:t xml:space="preserve"> = МД / Продажи *100% , т.е.</w:t>
      </w:r>
    </w:p>
    <w:p>
      <w:pPr>
        <w:pStyle w:val="TextBodyIndent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.м.</w:t>
      </w:r>
      <w:r>
        <w:rPr>
          <w:szCs w:val="28"/>
        </w:rPr>
        <w:t xml:space="preserve"> = 48000/120000*100% = 40%.</w:t>
      </w:r>
    </w:p>
    <w:p>
      <w:pPr>
        <w:pStyle w:val="TextBodyIndent"/>
        <w:ind w:firstLine="709"/>
        <w:rPr/>
      </w:pPr>
      <w:r>
        <w:rPr>
          <w:bCs/>
          <w:iCs/>
          <w:szCs w:val="28"/>
        </w:rPr>
        <w:t>Ответ:</w:t>
      </w:r>
      <w:r>
        <w:rPr>
          <w:szCs w:val="28"/>
        </w:rPr>
        <w:t xml:space="preserve"> Коэффициент валовой маржи равен 40%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ь «Отчет о прибылях и убытках» методом поглощения, исходя из следующих данных (на единицу объема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ые материалы – 12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ая зарплата – 7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менные накладные расходы – 4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накладные расходы –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менные сбытовые и административные расходы –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оянные сбытовые и административные расходы – 2</w:t>
      </w:r>
    </w:p>
    <w:p>
      <w:pPr>
        <w:pStyle w:val="TextBodyIndent"/>
        <w:ind w:firstLine="709"/>
        <w:rPr/>
      </w:pPr>
      <w:r>
        <w:rPr/>
        <w:t>Достигнутый объем продаж в рассматриваемом периоде – 120000 единиц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i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данной задачи нам необходимо сначала найти величину полученной предприятием прибыли. Так как никаких данных о стоимости единицы продукции в данных задачи не имеется, ио сначала найдем себестоимость единицы продукции и ее предельную продажную цену методом поглощения. При использовании метода поглощения в качестве основы себестоимости служит себестоимость производства единицы продукта. Сбытовые и административные издержки в эту базу не включаются, а предусматриваются в надбав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предположим, что для расчета предельной продажной цены фирма проводит политику плюсования надбавки в размере 50%. Часть затрат, связанная со сбытом и администрированием будет скрыта в надбавке.</w:t>
      </w:r>
    </w:p>
    <w:p>
      <w:pPr>
        <w:pStyle w:val="Heading4"/>
        <w:ind w:firstLine="709"/>
        <w:jc w:val="both"/>
        <w:rPr/>
      </w:pPr>
      <w:r>
        <w:rPr/>
        <w:t xml:space="preserve">Прямые материалы – 1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ямая зарплата – 7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менные накладные расходы –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накладные расходы –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о себестоимость 2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дбавка на покрыт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ытовых и административ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ходов и прибыль – 50% 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ельная продажная цена 4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(П) предприятия мы вычислим путем умножения количества проданных единиц продукции на предельную продажную це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= 120000*42 = 5040000 (ру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, имея все необходимые данные мы можем составить конечный отчет.</w:t>
      </w:r>
    </w:p>
    <w:p>
      <w:pPr>
        <w:pStyle w:val="Heading5"/>
        <w:ind w:firstLine="709"/>
        <w:jc w:val="both"/>
        <w:rPr>
          <w:b w:val="false"/>
          <w:b w:val="false"/>
        </w:rPr>
      </w:pPr>
      <w:r>
        <w:rPr>
          <w:b w:val="false"/>
        </w:rPr>
        <w:t>Отчет о прибылях и убытк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00"/>
        <w:gridCol w:w="257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строки отч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быль,руб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быток, руб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т прода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изводство продукции (себестоимость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*120000 = 33600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сбытовые и административные расх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*1 = 1200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сбытовые и административные расх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*2 = 2400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прибы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дача 4.</w:t>
      </w:r>
    </w:p>
    <w:p>
      <w:pPr>
        <w:pStyle w:val="TextBodyIndent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Indent"/>
        <w:ind w:firstLine="709"/>
        <w:rPr/>
      </w:pPr>
      <w:r>
        <w:rPr/>
        <w:t>Используя данные таблицы, найти элемент переменной стоимости методом дисперсии, подробно описав последовательность действий.</w:t>
      </w:r>
    </w:p>
    <w:p>
      <w:pPr>
        <w:pStyle w:val="TextBodyIndent"/>
        <w:ind w:firstLine="709"/>
        <w:rPr/>
      </w:pPr>
      <w:r>
        <w:rPr/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2938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здержки, руб,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а за единицу = 120 рубл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дисперсии является графическим и включает все наблюдаемые точки в стоимостных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мы стороим график, в котором по горизонтальной оси располагаем уровень деятельности (объем произведенных единиц, штук, тонн, кВтч отпущенной электроэнергии и т.д) – в нашем случае это объем продаж в единицах; а по вертикальной оси – общая стоимость (руб., тыс.руб.) – в нашем случае это общие издержки в рублях (Рисунок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ображения точек проводим линию регрессии, стараясь оставить равное количество точек выше и ниже эт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перь находим точку пересечения линии регрессии с вертикальной осью. Она покажет нам сумму постоянной стоимости, которая в нашем случае равна 2521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лучения элемента переменной стоимости нам необходимо определить общую стоимость для точки, попавшей на линию регрессии. В нашем случае ею является точка, соответствующая декабрю. Общая стоимость для нее равна 27560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 переменной стоимости = общая стоимость – элемент постоянной стоимости = 27560 – 25210 = 2350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ив эту сумму на уровень деятельности в той же точке, мы можем также высчитать ставку переменной стоимости (переменные издержки на единиц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переменной стоимости = 2350/262 = 8,97 (руб./е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Ответ:</w:t>
      </w:r>
      <w:r>
        <w:rPr>
          <w:sz w:val="28"/>
        </w:rPr>
        <w:t xml:space="preserve"> Элемент переменной стоимости равен 235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Управление затратами на предприятии: Учебное пособие. 3-е изд., перераб. и доп. – В.Г.Лебедев, Т.Г.Дроздова, В.П.Кустарев, А.Н.Асаул, Т.А.Фомина; Под общ. ред. Г.А.Краюхина. – СПб.: Издательский дом «Бизнес-пресса»,2006. 352 с.</w:t>
      </w:r>
    </w:p>
    <w:p>
      <w:pPr>
        <w:pStyle w:val="Cons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тляров С.А. Управление затратами. - Спб.: Питер, 2001. – 31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3. </w:t>
      </w:r>
      <w:r>
        <w:rPr>
          <w:sz w:val="28"/>
        </w:rPr>
        <w:t>Управление затратами: Методические материалы по дисциплине для сиудентов спец. 080502 «Экономика и управление на предприятиях (торговли, туризма, РГБ)»/Росс. Гос. Торгово-Экономический университет Ивановский филиал; Сост.: Е.Е. Тимофеева. – Иваново,2006. – 47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 xml:space="preserve">4.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yandex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ramble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both"/>
      <w:outlineLvl w:val="1"/>
    </w:pPr>
    <w:rPr>
      <w:b/>
      <w:i/>
      <w:iCs/>
      <w:color w:val="000000"/>
      <w:sz w:val="96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i/>
      <w:color w:val="000000"/>
      <w:sz w:val="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jc w:val="center"/>
    </w:pPr>
    <w:rPr>
      <w:color w:val="000000"/>
      <w:sz w:val="32"/>
      <w:szCs w:val="32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0"/>
    </w:rPr>
  </w:style>
  <w:style w:type="paragraph" w:styleId="34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i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13:00Z</dcterms:created>
  <dc:creator>User</dc:creator>
  <dc:description/>
  <cp:keywords/>
  <dc:language>en-US</dc:language>
  <cp:lastModifiedBy>SYSTEM</cp:lastModifiedBy>
  <dcterms:modified xsi:type="dcterms:W3CDTF">2011-09-10T11:13:00Z</dcterms:modified>
  <cp:revision>2</cp:revision>
  <dc:subject/>
  <dc:title>Федеральное агентство по образованию</dc:title>
</cp:coreProperties>
</file>