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ОГЛАВЛ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widowControl w:val="false"/>
        <w:tabs>
          <w:tab w:val="clear" w:pos="708"/>
          <w:tab w:val="right" w:pos="9356" w:leader="dot"/>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ВВЕДЕНИЕ</w:t>
      </w:r>
    </w:p>
    <w:p>
      <w:pPr>
        <w:pStyle w:val="Normal"/>
        <w:widowControl w:val="false"/>
        <w:tabs>
          <w:tab w:val="clear" w:pos="708"/>
          <w:tab w:val="right" w:pos="9356" w:leader="dot"/>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Глава 1. ТЕОРЕТИЧЕСКИЕ ОСНОВЫ ФИНАНСОВОЙ ПОЛИТИКИ ГОСУДАРСТВА В СФЕРЕ ПОДДЕРЖКИ МАЛОГО БИЗНЕСА</w:t>
      </w:r>
    </w:p>
    <w:p>
      <w:pPr>
        <w:pStyle w:val="Normal"/>
        <w:widowControl w:val="false"/>
        <w:tabs>
          <w:tab w:val="clear" w:pos="708"/>
          <w:tab w:val="right" w:pos="9356" w:leader="dot"/>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1.1 Значение малого бизнеса в экономике государства и необходимость его поддержки</w:t>
      </w:r>
    </w:p>
    <w:p>
      <w:pPr>
        <w:pStyle w:val="Normal"/>
        <w:widowControl w:val="false"/>
        <w:tabs>
          <w:tab w:val="clear" w:pos="708"/>
          <w:tab w:val="right" w:pos="9356" w:leader="dot"/>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1.2 Основные направления государственного финансирования малого бизнеса</w:t>
      </w:r>
    </w:p>
    <w:p>
      <w:pPr>
        <w:pStyle w:val="Normal"/>
        <w:widowControl w:val="false"/>
        <w:tabs>
          <w:tab w:val="clear" w:pos="708"/>
          <w:tab w:val="right" w:pos="9356" w:leader="dot"/>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Глава 2. АНАЛИЗ ФИНАНСОВОЙ ПОЛИТИКИ В СФЕРЕ ПОДДЕРЖКИ МАЛОГО БИЗНЕСА И ЕЕ ЭФФЕКТИВНОСТЬ В РОССИИ И ЗАРУБЕЖНЫХ СТРАНАХ</w:t>
      </w:r>
    </w:p>
    <w:p>
      <w:pPr>
        <w:pStyle w:val="Normal"/>
        <w:widowControl w:val="false"/>
        <w:tabs>
          <w:tab w:val="clear" w:pos="708"/>
          <w:tab w:val="right" w:pos="9356" w:leader="dot"/>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2.1 Зарубежный опыт финансовой политики государства в сфере поддержки малого бизнеса: особенности и эффективность</w:t>
      </w:r>
    </w:p>
    <w:p>
      <w:pPr>
        <w:pStyle w:val="Normal"/>
        <w:widowControl w:val="false"/>
        <w:tabs>
          <w:tab w:val="clear" w:pos="708"/>
          <w:tab w:val="right" w:pos="9356" w:leader="dot"/>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2.2 Основные механизмы, тенденции, проблемы и перспективы финансовой политики России в поддержке малого бизнеса</w:t>
      </w:r>
    </w:p>
    <w:p>
      <w:pPr>
        <w:pStyle w:val="Normal"/>
        <w:widowControl w:val="false"/>
        <w:tabs>
          <w:tab w:val="clear" w:pos="708"/>
          <w:tab w:val="right" w:pos="9356" w:leader="dot"/>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Глава 3. РАЗРАБОТКА ПРЕДЛОЖЕНИЙ ПО ОПТИМИЗАЦИИ ЭФФЕКТИВНОСТИ ФИНАНСОВОЙ ПОДДЕРЖКИ МАЛОГО БИЗНЕСА В РОССИИ НА СОВРЕМЕННОМ ЭТАПЕ ЭКОНОМИЧЕСКОГО РАЗВИТИЯ ГОСУДАРСТВА</w:t>
      </w:r>
    </w:p>
    <w:p>
      <w:pPr>
        <w:pStyle w:val="Normal"/>
        <w:widowControl w:val="false"/>
        <w:tabs>
          <w:tab w:val="clear" w:pos="708"/>
          <w:tab w:val="right" w:pos="9356" w:leader="dot"/>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ЗАКЛЮЧЕНИЕ</w:t>
      </w:r>
    </w:p>
    <w:p>
      <w:pPr>
        <w:pStyle w:val="Normal"/>
        <w:widowControl w:val="false"/>
        <w:tabs>
          <w:tab w:val="clear" w:pos="708"/>
          <w:tab w:val="right" w:pos="9356" w:leader="dot"/>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СПИСОК ИСПОЛЬЗОВАННЫХ ИСТОЧНИКОВ И ЛИТЕРАТУР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t>ВВЕДЕНИЕ</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Мировой опыт свидетельствует, что малое предпринимательство в цивилизованных формах является важным условием оздоровления не только национальной экономики, но всей общественной жизни государства.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ак малые предприятия представляют возможность реализовывать творческие способности, предприимчивость, инициативу, создавать конкурентную среду. Лишь при наличии большого количества малых предприятий различных форм собственности можно ликвидировать дефицит многих видов продукции, совершенствовать общественные отношения, добиваться их адекватности современным производительным силам в экономике государ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Однако процесс становления малого предпринимательства в различных сферах общественной жизни в России идет пока очень трудно и болезненно. Нередко его сущность деформируется, обретает бюрократический или криминальный характер и не только не дает той отдачи, на которую можно рассчитывать, но и порождает новые трудности в хозяйственной и общественной жизни, создает новые хозяйственные и общественные аномалии. На протяжении рыночной трансформации национальной экономики РФ не отработан правовой механизм становления и развития малого бизнеса, не созданы технологии реконструкции и обновления основных фондов этого сектора экономики, нет благоприятного финансово-кредитного и мотивационного фона для внедрения новой техники и инновационной деятельности, научного обеспечения, консультирования, подготовки и повышения квалификации кадров. Также отсутствует приемлемая для России концепция, модель и система мер государственно-правовой поддержки в области становления малого предпринимательства. В целом, решение теоретических и практических проблем в системе цивилизованного регулирования отношений в сфере малого предпринимательства находится пока на этапе становления. Этим определяется теоретическая и практическая значимость данного ис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ктуальность темы данного исследования обусловлена необходимостью усиления стимулирующего воздействия государства на эффективность деятельности малых предприятий в РФ путем активизации использования форм и методов финансовой поддержки. Формирование эффективной системы государственной финансовой поддержки малого предпринимательства, учитывающей особенности российской финансово-хозяйственной практики малых предприятий и современные мировые тенденции в этой области, позволит государству создать выгодные условия для функционирования малого бизнеса, что в свою очередь повысит конкурентоспособность и динамичность экономики Росси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Цель данной курсовой работы: исследовать особенности финансовой политики государства в сфере поддержки малого бизнеса и ее эффективность.</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достижения поставленной цели необходимо решить следующие задач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 Рассмотреть теоретические основы финансовой политики государства в сфере поддержки малого бизнес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 Проанализировать финансовую политику государства в сфере поддержки малого бизнеса и ее эффективность в России и за рубежом.</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 На основе выявленных проблем, перспектив и необходимой коррекции разработать предложения по оптимизации эффективности финансовой поддержки малого бизнеса в России на современном этапе экономического развития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ъект исследования: финансовая политика государства в сфере поддержки малого бизнеса и ее эффективность.</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едмет исследования: проблемы, перспективы и возможности повышения эффективности финансовая политика государства в сфере поддержки малого бизнеса в России на основе отечественного и зарубежного опыт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раткая характеристика используемой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азовыми источниками для написания данной работы стал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Дорофеева О.Н. Финансовый механизм поддержки и развития малого предпринимательства/О.Н. Дорофеева, В.А Иванов.</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этой монографии достаточно подробно рассмотрены и проанализированы механизмы и практический опыт финансовой поддержки малого бизнеса за рубежом.</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Положительный опыт развития малого предпринимательства в России и за рубежом /Орлова Н.Я.</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В данной монографии приведены основные механизмы финансовой поддержки в России, рассмотрены законодательные акты, Программы на основе и в рамках которых проводилась государственная финансовая поддержка малого бизнеса в России в последние 15 лет.</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Нагих В.Н., Карпухин А.И., Ширабон Н.В. Оценка состояния малого бизнеса регионов: проблемы и пути решения.</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этой статье приведены примеры региональных программ и законов в рамках которых осуществлялась финансовая поддержка малого бизнеса в РФ в последнее время.</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Также, наиболее актуальными источниками для написания работы стали периодические издания, в которых даны самые свежие данные по исследуемой проблеме, среди них: «Эксперт», «Финансист», «Власть», «Регионы» «Экономическая политика», «Русский предприниматель», «Вопросы экономики», «Управляющий директор», и др.</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нная курсовая работа состоит из введения; основной части состоящей из трех глав: первая из которых, теоретическая. Здесь мы рассмотрели теоретико-методологические основы финансовой политики государства в сфере поддержки малого бизнеса: определили значение малого бизнеса в экономике государства, расскрыли основные понятия, изучили структурные элементы малого предпринимательства и цель государственной поддержки бизнеса, а такжевыявили основные направления государственного финансирования данного вида деятель ност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торая глава – аналитическая. В ней проанализированы основные тенденции и проблемы финансовой политики государства в сфере поддержки малого бизнеса и ее эффективность в России и за рубежом, приведены примеры наиболее действенных рычагов поддержки малого предпринимательства в странах-членах ЕС (Великобритания, Италия, Франция и другие).</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третьей - проектной главе представлены разработки предложений по оптимизации эффективности финансовой поддержки малого бизнеса в России на современном этапе экономического развития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заключении сделаны основные выводы по теоретической и практической части работы. А также данная курсовая работа содержит список использованных источников и литературы.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autoSpaceDE w:val="false"/>
        <w:spacing w:lineRule="auto" w:line="360" w:before="0" w:after="0"/>
        <w:ind w:firstLine="709"/>
        <w:jc w:val="both"/>
        <w:rPr>
          <w:rFonts w:ascii="Times New Roman" w:hAnsi="Times New Roman" w:cs="Times New Roman"/>
          <w:b/>
          <w:b/>
          <w:bCs/>
          <w:caps/>
          <w:kern w:val="2"/>
          <w:sz w:val="28"/>
          <w:szCs w:val="26"/>
        </w:rPr>
      </w:pPr>
      <w:r>
        <w:rPr>
          <w:rFonts w:cs="Times New Roman" w:ascii="Times New Roman" w:hAnsi="Times New Roman"/>
          <w:b/>
          <w:bCs/>
          <w:caps/>
          <w:kern w:val="2"/>
          <w:sz w:val="28"/>
          <w:szCs w:val="26"/>
        </w:rPr>
        <w:t>Глава 1. ТЕОРЕТИЧЕСКИЕ ОСНОВЫ ФИНАНСОВОЙ ПОЛИТИКИ ГОСУДАРСТВА В СФЕРЕ ПОДДЕРЖКИ МАЛОГО БИЗНЕСА</w:t>
      </w:r>
    </w:p>
    <w:p>
      <w:pPr>
        <w:pStyle w:val="Normal"/>
        <w:widowControl w:val="false"/>
        <w:autoSpaceDE w:val="false"/>
        <w:spacing w:lineRule="auto" w:line="360" w:before="0" w:after="0"/>
        <w:ind w:firstLine="709"/>
        <w:jc w:val="both"/>
        <w:rPr>
          <w:rFonts w:ascii="Times New Roman" w:hAnsi="Times New Roman" w:cs="Times New Roman"/>
          <w:b/>
          <w:b/>
          <w:bCs/>
          <w:caps/>
          <w:kern w:val="2"/>
          <w:sz w:val="28"/>
          <w:szCs w:val="26"/>
        </w:rPr>
      </w:pPr>
      <w:r>
        <w:rPr>
          <w:rFonts w:cs="Times New Roman" w:ascii="Times New Roman" w:hAnsi="Times New Roman"/>
          <w:b/>
          <w:bCs/>
          <w:caps/>
          <w:kern w:val="2"/>
          <w:sz w:val="28"/>
          <w:szCs w:val="26"/>
        </w:rPr>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t>1.1 Значение малого бизнеса в экономике государства и необходимость его поддержки</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В России с начала проведения экономических реформ в 1990-е годы значительное распространение получил такой тип хозяйственной структуры, как малое предприятие. Стремление каждого гражданина улучшить свое материальное положение, стремление полнее проявить себя как личность рождает массовое явление в форме развития малого бизнеса.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алый бизнес – это бизнес, осуществляемый в малых формах, опирающийся на предпринимательскую деятельность, совокупность мелких и средних частных предпринимателей, прямо не входящих ни в одно монополистическое предприятие.</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субъектам малого предпринимательства относятся также физические лица, занимающиеся предпринимательской деятельностью без образования юридического лица (индивидуальные предприниматели) и крестьянские (фермерские) хозяйства. Эти физические лица не являются малыми предприятиям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алый бизнес — это предпринимательская деятельность, осуществляемая субъектами рыночной экономики в соответствии с установленными законами,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алое предпринимательство — сектор бизнеса, во многом определяющий темпы экономического роста, состояния занятости населения, структуру и качество валового национального продукт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Хотя «лицо» любого развитого государства составляют крупные предприятия и корпорации, а наличие мощной экономической силы - крупного капитала - во многом определяет уровень научно-технического и производственного потенциала, подлинной основой жизни стран с рыночной экономикой являются малые предприятия как наиболее массовая, динамичная и гибкая форма деловой жизни. Существенная роль малого предпринимательства определяется тем, что в этом секторе экономики действует подавляющее большинство предприятий, сосредоточена большая часть экономически активного населения и производится примерно половина валового внутреннего продукт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ектор малого бизнеса наиболее динамично осваивает новые виды продукции и рыночные «ниши», способствует приближению производства товаров и услуг к потребителю, развивается в отраслях, непривлекательных для крупного бизнеса. Важными особенностями малого предпринимательства являются широкое использование небольших местных источников сырья, способность к ускоренному освоению инвестиций и высокая оборачиваемость оборотных средств. Еще одной характерной чертой этого сектора является активная инновационная деятельность, способствующая ускорению развития различных отраслей экономики. Малые предприятия формируют конкурентную среду, создают альтернативу на рынке труда, организуют миллионы новых рабочих мест.</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ак малый бизнес играет в экономике любой страны довольно большую роль. Он является неотъемлемой частью социально-экономической системы страны, обеспечивая стабильность рыночных отношений, втягивая большую часть граждан страны в эту систему отношений путем открытия ими собственного дела, обеспечивая высокую эффективность производства путем глубокой специализации и кооперации производства, что благоприятно сказывается на экономическом росте национальной экономики.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Мелкий бизнес присутствует во всех сферах и областях экономики. Сегодня преимущества малого бизнеса по сравнению с другими секторами экономики в России выражены намного ярче, чем недостатки. В этом заключается специфика малого предпринимательства – пробуждаться в период общего экономического спада, решая многие экономические и социальные проблемы. Функционирование малых предприятий демонстрирует хорошую адаптацию к внешним условиям, своим развитием укрепляя рыночные отношения. В силу своей гибкости и скорости принятия решений малым предприятиям легче проконтролировать производственный процесс и быстро переналадить его в связи с изменениями спроса на рынке. Им присущи высокая маневренность производства по сравнению с крупными предприятиями, чуткое реагирование на спрос потребителей, способность к быстрому внедрению новой техники и технологий, более эффективное использование производственных мощностей. Развитие малого бизнеса создает благоприятные условия для оздоровления экономики, развивается конкурентная среда, создаются дополнительные рабочие места, расширяется потребительский сектор. Развитие малого бизнеса ведет к насыщению рынка товарами и услугами, лучшему использованию местных сырьевых ресурсов Он является надежным источником бюджетных поступлений, доля просроченной задолженности малых предприятий местным и федеральному бюджету ниже, чем у других предприятий.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настоящее время в создании малых предприятий большую заинтересованность проявляют крупные компании. Они поручают мелкому бизнесу вести отдельные виды производства, устанавливать тесные связи с рынком, проводить различные научные разработки. Роль малых предприятий в инновационном предпринимательстве очень велика.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следствие большого значения малых предприятий для социального и экономического положения в стране, в большинстве стран разрабатываются законы, направленные на помощь в развитии малых предприятий.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ак в мировой практике считается нормой государственное поощрение малого бизнеса в интересах нации. При этом задача государства не сводится к тому, чтобы на льготных условиях предоставлять мелким и средним фирмам финансовые, технические и прочие ресурсы и поддерживать частную инициативу любой ценой. Государство призвано в первую очередь создать такой правовой и экономический климат, который позволит малому бизнесу не только удержаться на плаву, но и расти, набирать силу.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Цель государственной поддержки бизнеса - создание равных условий для всех объектов хозяйствования, занятых в сфере бизнеса, а также выравнивание предпринимательских структур по сравнению с другими сферами общественного производства.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к показывает мировая и отечественная практика, именно государство может сыграть решающую роль в запуске механизмов управления развитием малого бизнеса, и, в первую очередь, в сфере финансового обеспечения деятельности субъектов малого бизнеса, что подробнее рассмотрено в следующей части работы.</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t>1.2 Основные направления государственного финансирования малого бизнеса</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нашей стране действует федеральный закон "О государственной поддержке малого предпринимательства в Российской Федерации" (принят 12.05.1995). В статье 6 данного закона говорится о том, что государственная поддержка малого предпринимательства осуществляется по следующим направлениям:1) формирование инфраструктуры поддержки и развития малого предпринимательства; 2)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 3)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 4) 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 5)организация подготовки, переподготовки и повышения квалификации кадров для малых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же в нашей стране имеются такие формы государственной поддержки малого бизнеса как: обеспечение государственным заказом (если возникает такая необходимость), предоставление особых льгот предприятиям, создаваемым в отсталых областях со слабо развитой промышленностью, прямое финансирование, льготное кредитование, льготная налоговая полит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В то же время опыт зарубежных стран показывает, что ресурсная необеспеченность малого инновационного бизнеса заставляет государство поддерживать малый бизнес по следующим основным направлениям: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Финансовая поддержка (формирование государственных программ обеспечивающих льготное кредитование малых предприятий, субсидии, налоговых и амортизационных льгот и т.д.)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Материально-техническая поддержка (различные формы предоставления технологии и оборудования в аренду малого бизнеса, создание технопраков и т.д.)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Консультативная и информационная поддержка (обеспечение доступа к техническим библиотекам, базам данных, оказание консультативных и правовых услуг, особенно по проблемам создания, управления, налогообложения и т.д.)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Создание рыночной инфраструктуры (локальных ярмарок, рынков оборудования и технологий для малых фирм, рынков сбыта и т.д.)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Целенаправленная государственная финансовая поддержка малого предпринимательства может осуществляться по двум основным направлениям. Первое из них предполагает направление бюджетных средств непосредственно в сферу малого бизнеса, т.е. связано с оказанием субъектам малого предпринимательства прямой финансовой помощи в виде субсидий, дотаций, кредитов, в т.ч. льготных и беззалоговых; гарантий по кредитам коммерческих банков; полной или частичной компенсации финансовым структурам недополученной прибыли при кредитовании малых предприятий по пониженной процентной ставке, а также совместного финансирования за счет бюджета и финансово-кредитных организаций. Такая финансовая помощь может быть как безвозвратной, не оговоренной какими-либо предварительными условиями, так и предполагающей использование средств строго по назначению при условии их возврата или компенсации. В любом случае перед государством стоит важнейшая задача обеспечения необходимого уровня бюджетных ассигнований и их эффективного использования. Необходимо предусмотреть специальные бюджетные ассигнования на цели поддержки и развития малого бизнеса в размере фиксированной доли расходов федерального, региональных и местных бюджетов.</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торое направление представляет собой форму косвенной финансовой поддержки малого бизнеса, нацеленной на создание благоприятных условий для привлечения инвестиций и накопления капитала в этом секторе экономики. Соответствующие меры могут включать общегосударственные и региональные режимы льготного налогообложения малых предприятий, внедрения упрощенных систем налогообложения; установление норм ускоренной амортизации основных фондов малых предприятий; распространение в сфере малого предпринимательства системы лизинга и т.д.</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этом следует отметить существенную перестановку акцентов в реализации государственной политики в сфере малого бизнеса в последние годы: поддержка субъектов малого бизнеса оказывается не напрямую, а преимущественно через кредитно-финансовые организации, обеспечивающие их обслуживание. Так происходит максимальная передача функций по осуществлению финансовой поддержки малого предпринимательства с федерального на региональный и местный уровни управления. Однако, подобная практика в нашей стране не оправдала себя: бесконтрольность функционирования фондов поддержки развития малого бизнеса и др. аналогичных организаций на региональном уровне повсеместно приводит к нецелевому использованию средств, выделяемых на поддержку малого предприним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мировой практике считается нормой государственное поощрение малого бизнеса в интересах общества и государства. При этом задача государства состоит в том, чтобы создать правовые и экономические условия для их выживания, способности расти и саморазвиваться в условиях рынк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ледующей главе курсовой работы исследуем: основные тенденции и проблемы финансовой политики государства в сфере поддержки малого бизнеса и ее эффективность в России и за рубежом.</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caps/>
          <w:kern w:val="2"/>
          <w:sz w:val="28"/>
          <w:szCs w:val="26"/>
        </w:rPr>
        <w:t>Глава 2. АНАЛИЗ ФИНАНСОВОЙ ПОЛИТИКИ В СФЕРЕ ПОДДЕРЖКИ</w:t>
      </w:r>
      <w:r>
        <w:rPr>
          <w:rFonts w:cs="Times New Roman" w:ascii="Times New Roman" w:hAnsi="Times New Roman"/>
          <w:b/>
          <w:bCs/>
          <w:kern w:val="2"/>
          <w:sz w:val="28"/>
          <w:szCs w:val="26"/>
        </w:rPr>
        <w:t xml:space="preserve"> МАЛОГО БИЗНЕСА И ЕЕ ЭФФЕКТИВНОСТЬ В РОССИИ И ЗАРУБЕЖНЫХ СТРАНАХ</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t>2.1 Зарубежный опыт финансовой политики государства в сфере поддержки малого бизнеса: особенности и эффективность</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большинстве стран-членов ЕС определение национальной политики в отношении малого предпринимательства является прерогативой федеральных властей, а конкретные мероприятия реализуются на уровне регионов. Все государства ЕС помогают малому получить доступ к источникам финансирования, используя при этом различные, более присущие для определенных национальных экономик рычаги. Так страны Великобритания и Нидерланды в основном сосредоточиваются на обеспечении гарантий займа для малого бизнеса. Франция, Италия, Испания создают особые резервы для поддержания малого бизнеса посредством субсидий или фискальных льгот на инвестиции, льготных займов или дотаций.</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лавным принципом, лежащим в основе системы государственной поддержки «миттельштанда» (в переводе на русский «средний слой»; этот термин объединяет малый и средний бизнес Германии), является оказание помощи, стимулирующей развитие самопомощи. Для этого в Германии разработано несколько специальных инструментов и конкретных программ.</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Структурно-политические мероприятия, осуществляемые федеральным правительством ФРГ. Они нацелены на обеспечение нормальных условий конкуренции для «миттельштанда». Главный инструмент здесь – картельное право, законодательно оформленное в 1957 г. Ведомство по надзору за картелями (по нашей терминологии, антимонопольный комитет), во-первых, тщательно следит за слияниями крупных фирм, во-вторых, облегчает кооперацию мелких предприятий, снимая ненужные запреты.</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торая составляющая мероприятий по поддержке «миттельштанда» - обеспечение его равноправного участия в распределении государственных контрактов. С 1976 г. в Германии существует особое положение, регулирующее обязательное участие мелких поставщиков в дележе госзаказов. В случаях дискриминации мелкие фирмы могут обратиться в специально учрежденные в этих целях инстанци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Налоговые льготы. Этот инструмент, активно используемый сейчас в новых землях ФРГ, включает три главных разновидности: 1) специальные нормы амортизационных отчислений; 2) создание резервов необлагаемой налогом прибыли; 3) инвестиционные надбавки, выплачиваемые налоговыми ведомствам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Финансовая поддержка. Кредиты с относительно низкой ставкой процента и льготными условиями возврата денег, предоставляемые федеральным правительством, - существенное подспорье для «миттельштанда». Кредиты выдаются мелким фирмам не непосредственно, а через их банки, предоставляющие гарантии своевременного возврата денег. Специальные кредиты, стимулирующие создание новых рабочих мест и улучшение региональной структуры экономики, предоставляются правительствами зем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Помощь в инновационной сфере. Организационные формы такой помощи многообразны: индустриальные и научные парки, инновационные центры, где имеются возможности снять помещение, получить доступ к информационным банкам, консультациям, капиталу. Государственная поддержка инноваций в сфере мелкого бизнеса осуществляется также содействием совместной работе «миттельштанда» с научными учреждениями, созданием необходимой информационной и консультационной инфраструктуры, облегчением передачи технологии, помощью в обучении научного персонал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начительная роль в стимулировании развития мелких фирм Великобритании принадлежит бюджетной политике правительства. К мерам общего характера относится установление для мелких фирм пониженной ставки налога с корпораций. Запись доходов и издержек ведется только по факту независимо от того, к какому периоду они относя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Огромное значение в развитии малого бизнеса Великобритании имеют Программы оказания финансовой помощи: «Схема грантов», «Агентства помощи предприятиям местного значения», которые осуществляют финансовую поддержку мелких фирм на региональном уровне; «Схема содействия в создании предприятий» предусматривает финансовую помощь безработным, намеренным начать собственное дело. Специальные программы обеспечивают финансовую помощь молодежи при создании либо расширении их бизнеса, подготовку предпринимателей в сфере мелкого бизнеса; помощь муниципальным властям в деле создания нового и развития существующего мелкого бизнеса в городах. Профессиональную подготовку мелких бизнесменов осуществляют специальные советы по подготовке специалистов.</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некоторых странах (Бельгия, Франция, Нидерланды и др.) реализуется практика предоставления малому бизнесу рискового капитала. В частности, правительства этих стран гарантирует компенсацию возможных убытков венчурных фондов.</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транах Востока, в частности в Японии практикуется выделение субсидий и ссуд – прямых кредитов (Японский банк развития выделяет их малым предприятиям, функционирующим в наиболее перспективных отраслях) и гарантированных займов (благодаря введению налоговых льгот коммерческие банки охотно кредитуют малый бизнес), также предоставление долгосрочной (на 5-20 лет) ссуды объединению малых предприятий из средств государственного (через Государственную корпорацию по развитию малого предпринимательства) и местного бюджетов. Безвозвратная финансовая помощь выделяется только под научно-технические программы.</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Широкое распространение получило в Японии выделение субсидий, покрывающих до 50 % затрат, на создание центров повышения технического уровня малых фирм, консультирование, повышение квалификации работников и т.п. Государство берет на себя расходы по диагностированию состояния малых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осударство и местные власти Японии в равных долях ассигнуют средства на информационное обслуживание малого бизнеса через сеть местных информационных центров, каковых имеется 17.</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стимулирования модернизации производства в Японии создан фонд лизинга для передачи оборудования в аренду сроком до 7 лет или долгосрочного кредитования стоимости оборудования под низкие процентные ставки с рассрочкой погашения средств. Размер кредита, сроки погашения, отсрочки, процентная ставка определяются государством.</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нтересен для нас может быть опыт финансовой поддержки малого бизнеса в странах Юга, где рыночные отношения еще не устоялись окончательно, и государство выступает в основном не как собственник предприятий, а как координатор и организатор. Так в Индии политика государства по поддержке и развитию малого бизнеса осуществляется на двух уровнях: 1) микроуровень, когда цель этой политики непосредственно малые предприятия. Для них вводятся налоговые и кредитные льготы, им оказывают консультационные услуги, защищают от конкуренции крупных производителей, помогают в подготовке кадров и т.д.; 2) макроуровень – организация и защита государством среды развития малого бизнеса, что, в конечном счете, создает долгосрочные стимулы роста экономики, включая мелкое производство. Особую роль играет проводимый Индией курс защиты внутреннего рынка от активной иностранной конкуренции, что существенно облегчило выживание мелких предприятий, ориентированных на бедные слои населения. Эта стратегия характерна для самой массовой группы традиционных мелких предприятий, действующих преимущественно в старых отраслях – текстильной, обувной, кожевенной, стекольной, где мелкие предприятия составляют до 70-80 % общего числа. Государство Индии проводит политику их поддержки, используя для этого административные рычаги, к которым, в первую очередь, относится резервирование за мелкой промышленностью значительной группы товаров, запрещенных производить крупным предприятиям. Кроме того, свыше тысячи видов товаров в Индии частично закреплены преимущественно за мелкими предприятиями и закупаются государством по фиксированным ценам, обеспечивая тем самым гарантированный сбыт, что позволило сохранять цены на низком уровне, доступном для массового потреби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США - пример системы государственной поддержки малого бизнеса, которая во многом является типовой для стран с развитой рыночной экономикой. Государственную политику развития сектора малого бизнеса (МБ) США реализует Администрация малого бизнеса (АМБ), которая создана в 1953 г. и подотчетна только президенту и конгрессу. Главные программы АМБ связаны с кредитованием. Причем кредиты выдают коммерческие финансовые организации, а АМБ предоставляет гарантии на возмещение убытков в случае их невозврата. Программа государственных гарантий под кредиты малого бизнеса в США получила название «7а» - по номеру формы для заявки. Цель программы «7а» - предоставить возможность получить кредит малому предприятию, которое по каким-либо причинам не может взять его у заимодателя (банка) обычным путем. По этой программе кредитуются, в основном, начинающие предприниматели. В зависимости от цели, срока и суммы займа гарантия предоставляется: на 75% займа для суммы не более 750 тыс. долларов, на 80% - не более 100 тыс. Сроки весьма длинные – до 10 лет по кредитам на пополнение оборотных средств и до 25 лет на основной капитал; процентная ставка не должна превышать 2,75 пункта ставки займ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ругая программа АМБ – «504» направлена на кредитование модернизации уже действующих малых предприятий. Получив соответствующую информацию о деятельности компании, по программе «504» можно получить долгосрочный кредит с фиксированной ставкой финансирования для покупки недвижимого имущества, оборудования, технологий. АМБ предоставляет гарантию под 40% займа, при этом максимальная сумма гарантии не должна превышать одного миллиона долларов. 72% бюджета АМБ направляется на кредитование по программе «7а»; 19,6% - по программе «504». Оставшиеся 7,2% идут на финансирование малых предприятий, создаваемых совместным инвестированием двух и более компаний; и всего 0,5% составляют микрокредиты (до 35тыс. долл.).</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настоящее время администрация малого бизнеса США оценивает свои потребности в финансировании за счет средств федерального бюджета на 2009 финансовый год в 678,4 млн долл. США. Эта сумма позволяет увеличить финансовый потенциал АМБ по предоставлению предпринимателям кредитов в рамках основных программ кредитования субъектов малого предпринимательства. Также АМБ оценила потребности в финансировании гарантий по займам в рамках программы «7а» в 12,5 млрд долл. США, что на 30% больше, чем в 2008 финансовом году. Рекордное количество гарантий по займам в рамках программы «7а» было предоставлено в 2003 г., что свидетельствует о постоянном расширении масштабов государственной финансовой поддержки малого бизнеса в США в течение 50 лет, начиная с 1953 года – года создания АМБ.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Соединенные Штаты с их традиционным культом свободного частного предпринимательства, рынка и частной инициативы проводят целенаправленную государственную политику поддержки развития малого бизнеса. По мере укрепления его позиций в американской экономике прямые методы государственной поддержки постепенно уступили место косвенным. Американский опыт развития малого бизнеса подтверждает ключевую роль МБ в решении проблемы занятости, ускорении темпов социально-экономического развития за счет формирования среднего класса, сглаживает негативные последствия социальной напряженности в обществе, которая с годами не только не ослабевает, а, напротив, усилив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Таким образом, и в зарубежных странах с высоким уровнем экономического развития и развитой рыночной инфраструктурой, и в развивающихся зарубежных странах поддержка малого бизнеса осуществляется путем реализации комплекса мер государственными органами федерального и, особенно, регионального и местного уровня. При этом меры осуществляются дифференцированно, выборочно, с тем, чтобы содействие оказывалось определенным приоритетным направлениям малого предпринимательства – молодежным, женским и высокотехнологичным микрофирмам; сохранению существующих рабочих мест и стимулированию работодателей к созданию новых малых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t>2.2 Основные механизмы, тенденции, проблемы и перспективы финансовой политики России в поддержке малого бизнеса</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транах с развитой рыночной экономикой системы финансовой поддержки малого бизнеса развиваются уже десятилетия и представляют собой большой комплекс программ, включающий мероприятия по оказанию помощи малым предприятиям в течение всего срока их функционирования. В результате проведения такой политики в развитых странах предприятия малого бизнеса производят до 70% ВВП, а также являются основными работодателями для населения (до 2/3 занятых). Вклад этого сектора в экономику России значительно скромнее: доля малых и средних фирм в ВВП России составляет около 15%, а в общей численности занятых - чуть более 10%. Сложившаяся в России система государственной финансовой поддержки малого бизнеса содержит практически полный комплекс мероприятий, направлений, форм и методов, используемых в развитых странах. Однако исследования финансового состояния отечественных субъектов малого предпринимательства показывают, что результативность работы этих государственных механизмов очень низкая. Поэтому приоритетными задачами в этой области являются выявление и устранение причин, блокирующих реализацию государственных финансовых программ по поддержке малых предприятий, разработка и внедрение их качественных изменений при максимальном использовании наиболее действенных механизмов. Повышение эффективности системы государственной финансовой поддержки малого бизнеса следует рассматривать как актуальное направление экономических реформ в Росси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С момента появления малых предприятий в нашей стране важную роль для поддержки малого бизнеса государством сыграло Постановление Совета Министров РСФСР от 18 июля 1991 г. № 406 «О мерах по поддержке и развитию малых предприятий в РСФСР» («Экономика и жизнь». № 36, сентябрь 1991 г.).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Постановлением рекомендовалось местным органам власти предоставлять малым предприятиям дополнительные льготы по налогу на прибыль в пределах сумм налога; разрешать списание в первый год эксплуатации до 50 процентов амортизационных отчислений основных фондов со сроком службы свыше 3-х лет, а также проводить ускоренную амортизацию активной части производственных фондов и другое.</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тановлением Правительства РФ от 3 августа 1992 г. № 548 было утверждено Положение о Комитете поддержки малых предприятий и предпринимательства при Госкомимущества РФ (САП. 1992 г. № 8. С. 504).</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1 мая 1993 г. за № 446 было принято Постановление Правительства РФ «О первоочередных мерах по развитию и государственной поддержке малого предпринимательства в РФ» (САП. 1993 г. № 20. С. 1762).</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 февраля 1994 г. за № 65 Правительством РФ было утверждено Положение о Фонде содействия развитию малых форм предпринимательства в научно-исследовательской сфере (САП. 1994 г. № 6. С. 447).</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тановлением Правительства РФ от 29 апреля 1994 г. № 409 утверждается Федеральная программа государственной поддержки малого предпринимательства в Российской Федерации на 1994–1995 гг. (СЗ РФ. 1994 г. № 3. С. 213).</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казом Президента РФ от 6 июня 1995 г. № 563 фактически создается государственный комитет РФ по поддержке и развитию малого предпринимательства (СЗ РФ. 1995 г. № 24. С. 2262).</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остановлением Правительства РФ от 18 декабря 1995 г. № 1256 была принята новая Федеральная программа государственной поддержки малого предпринимательства в РФ на 1996–1997 гг. (СЗ РФ. 1996 г. № 2. С. 100). Программа была сформирована исходя из принципов преемственности с программой на 1994–1995 гг. Практически начала действовать единая система поддержки малого предпринимательства, включающая в себя Госкомитет по поддержке и развитию малого предпринимательства, Федеральный фонд поддержки малого предпринимательства, региональные фонды и центры поддержки предпринимательства в субъектах РФ.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6 июня 1995 года Президент РФ подписал Указ «О государственном комитете Российской Федерации по поддержке и развитию малого предпринимательства» (ГКРП России).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званные Закон и Указ составили законодательную основу поддержки малого предпринимательства и ввели развитие этого вида бизнеса в число важнейших задач государственной экономической политики. На ГКРП России возлагалась реализация государственной политики в области малого предпринимательства, разработка финансово-кредитной и налоговой политики, способствующей развитию малого бизнеса, формирование целостной инфраструктуры поддержки малого предпринимательства, включающей консультационную, информационную и финансовую поддержку, а также координация деятельности Федерального Фонд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здание Государственного комитета по развитию и поддержке малого предпринимательства при условии, что функции заказчика государственных программ поддержки малого предпринимательства остались за Фондом развития конкуренции, который трансформировался в Федеральный фонд поддержки малого предпринимательства, породила конфликт интересов между двумя государственными структурами, это, в свою очередь, стало одной из причин того, почему политика государства в отношении МП на федеральном уровне не претворялась в жизнь должным образом. В августе 1998 г. функции поддержки МП вновь были переданы Министерству по антимонопольной политике.</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начале 21 века на уровне государственного управления дискутировался вопрос об отмене государственной поддержки малого предпринимательства вообще. Однако летом 2004 г. Государственная Дума РФ, убрав 6 статей Федерального закона от 14 июня 1995 года № 88-ФЗ «О государственной поддержке малого предпринимательства в Российской Федерации», сохранила ст. 7, определяющую порядок разработки программ поддержки предпринимательства.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началу 2005 г. во многих регионах РФ была создана минимально необходимая инфраструктура поддержки малого бизнеса. Действовало свыше 100 агентств поддержки малого предпринимательства и межрегиональных маркетинговых центров, предоставлявших консультационные, бухгалтерские, информационно-маркетинговые и другие услуги, свыше 40 лизинговых компаний, несколько десятков бизнес-инкубаторов. Однако многие из этих институтов поддержки малого бизнеса были недостаточно сильны в финансовом и организационном отношени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оответствии со ст. 11 Федерального закона «О государственной поддержке малого предпринимательства в Российской Федерации» льготное кредитование признается важной формой государственной финансовой поддержки малых предприятий. Однако, несмотря на имеющееся законодательное оформление и определенную работу, которая проводится и на федеральном, и на региональном уровнях, объемы государственной поддержки настолько малы, что не позволяют говорить о том, что резервы работы соответствующих российских государственных органов исчерпаны, а малый бизнес в полной мере проявил свои возможности. Достаточно привести данные о доли малых предприятий в ВВП страны: в среднем по России она составляет менее 10%, тогда как в странах с развитой рыночной экономикой – более 50% и продолжает расти. (таблица 1)</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блица 1</w:t>
      </w:r>
    </w:p>
    <w:p>
      <w:pPr>
        <w:pStyle w:val="Normal"/>
        <w:widowControl w:val="false"/>
        <w:autoSpaceDE w:val="false"/>
        <w:spacing w:lineRule="auto" w:line="360" w:before="0" w:after="0"/>
        <w:ind w:firstLine="709"/>
        <w:jc w:val="both"/>
        <w:rPr/>
      </w:pPr>
      <w:r>
        <w:rPr/>
        <w:t>Основные показатели масштабов развития сектора малых предприятий (МП) в странах с развитой рыночной экономикой и в России</w:t>
      </w:r>
    </w:p>
    <w:tbl>
      <w:tblPr>
        <w:tblW w:w="8047" w:type="dxa"/>
        <w:jc w:val="left"/>
        <w:tblInd w:w="702" w:type="dxa"/>
        <w:tblLayout w:type="fixed"/>
        <w:tblCellMar>
          <w:top w:w="0" w:type="dxa"/>
          <w:left w:w="108" w:type="dxa"/>
          <w:bottom w:w="0" w:type="dxa"/>
          <w:right w:w="108" w:type="dxa"/>
        </w:tblCellMar>
      </w:tblPr>
      <w:tblGrid>
        <w:gridCol w:w="3420"/>
        <w:gridCol w:w="929"/>
        <w:gridCol w:w="858"/>
        <w:gridCol w:w="918"/>
        <w:gridCol w:w="930"/>
        <w:gridCol w:w="992"/>
      </w:tblGrid>
      <w:tr>
        <w:trPr>
          <w:trHeight w:val="113"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казател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ША</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анада</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Япони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еликобрит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оссия</w:t>
            </w:r>
          </w:p>
        </w:tc>
      </w:tr>
      <w:tr>
        <w:trPr>
          <w:trHeight w:val="113"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Доля малых предприятий в ВВП,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2</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менее 10</w:t>
            </w:r>
          </w:p>
        </w:tc>
      </w:tr>
      <w:tr>
        <w:trPr>
          <w:trHeight w:val="113"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Доля малых предприятий в общей занятости,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0,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9,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w:t>
            </w:r>
          </w:p>
        </w:tc>
      </w:tr>
      <w:tr>
        <w:trPr>
          <w:trHeight w:val="113"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Доля малых предприятий в количестве всех предприятий,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7,6</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9,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9,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w:t>
            </w:r>
          </w:p>
        </w:tc>
      </w:tr>
      <w:tr>
        <w:trPr>
          <w:trHeight w:val="113"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Объем государственных кредитов, млрд долл. СШ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1,6</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2,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9,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80</w:t>
            </w:r>
          </w:p>
        </w:tc>
      </w:tr>
    </w:tbl>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 малые предприятия в России находятся в худших конкурентных условиях, чем в развитых странах, и качество развития и его масштабы, и финансовая поддержка малого бизнеса в России меньше в пять девять раз по различным показателям. Между тем у малых предприятий в нашей стране: выше издержки производства в связи с малыми сериями выпускаемой продукции, ниже уровень научно-технической оснащенности, организации, квалификации кадров, сложнее обстоит дело с информационным обеспечением, им нередко не хватает средств для проведения маркетинга. Все это ставит малые предприятия в России в невыгодное положение на рынке. При этом, учитывая важнейшую социальную миссию малого бизнеса – формирование опорного слоя общества, необходимо обеспечить важнейшее условие его развития – создание развернутой и всесторонней системы государственной и общественной поддержки малого бизнеса. Этот вывод подтверждается опытом успешного развития малого бизнеса на основе в первую очередь системы льготного кредитования в странах с развитой рыночной экономикой.</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ереход российской экономики на траекторию динамичного роста требует изменения пропорций в её секторах. Малый бизнес должен занимать более серьезные позиции, придавая на макроуровне недостающие российской экономике характеристик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о необходимо, так как малый бизнес способен при относительно небольших инвестициях стать хорошим «мотором» на микроуровне, который в сжатые сроки способен изменить институциональную и структурную несбалансированность на макроуровне. Поэтому приоритетными задачами проводимой сегодня налоговой реформы, как одной из форм финансовой государственной поддержки малого бизнеса становятся упрощение налогообложения, последовательное снижение налогового бремени, повышение качества работы налоговых органов. Налоговая система призвана стать гарантом стабильности развития деловой активности хозяйствующих субъектов. В этих условиях необходимо продолжать работу по сокращению числа налогов, снижению налоговых ставок, и такой процесс необходим, в первую очередь, по отношению к индивидуальным предпринимателям. Сегодня важна налоговая реформа именно в этом направлении. Государству необходимо в настоящее время на деле поддержать малый бизнес. Это придаст новый импульс инвестиционной активности, усилит мотивацию роста доходов и отказа от теневых операций, будет стимулировать инновационную деятельность и развитие высоких технологий.</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целом, российские малые предприятия в настоящее время не имеют каких-либо существенных льгот и преференций за исключением специальных налоговых режимов. Однако, эффективность применения упрощенной системы налогообложения, единого налога на вмененный налог, в отрыве от других инструментов защиты интересов и стимулирования защиты бизнеса постоянно снижается в связи с увеличением финансовой нагрузки нефискального характера (арендных платежей, оплаты коммунальных услуг, транспортных тарифов, коммерческих услуг государственных организаций и т.д.).</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здание развитой инфраструктуры поддержки и регулирования деятельности субъектов малого предпринимательства имеет важнейшее значение для успешного функционирования. Отсутствие системного подхода к формированию на федеральном и региональном уровнях благоприятных условий для развития деятельности малых предприятий привели к тому, что на сегодня элементы инфраструктуры не объединились в целостную, ориентированную на рынок систему, а по отдельности не дали комплексного эффект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настоящее время в тяжелых условиях мирового финансового кризиса конца 2008 г. малый бизнес в РФ остро нуждается в финансовой поддержке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 финансовый кризис в Российской Федерации существенно повлиял на доступность кредитных ресурсов для малого бизнеса, реализацию инвестиционных проектов, а также на потребительскую активность населения, что также негативно сказывается на малом и среднем бизнесе.</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условиях мирового финансового кризиса для мелких предприятий РФ характерны такие слабости как чрезмерная зависимость от внешней среды, неустойчивость, особенно к финансовым потрясениям, недостаток ресурсов, сложности со сбытом продукции и т.п. Очевидно, что начавшийся мировой финансовый кризис в большей степени окажет негативное влияние на ситуацию в сфере предпринимательства но особенно это коснется малого бизнеса, что, собственно, уже и происходит.</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 банки ориентируются на кредитование лишь эффективно развивающихся предприятий. При этом большинством банков не используются такие широко распространенные за рубежом формы поддержки малого бизнеса, как факторинг, овердрафтное кредитование, кредитования на условиях кредитной линии с лимитом задолженности и с лимитом выдачи и другие банковские продукты. Для малого бизнеса труден, особенно в условиях кризиса, доступ к финансовым ресурсам, все сильнее ощущается нужда в налоговых каникулах, минимальных арендных платежах.</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щущается нехватка оборотных средств, прежде всего у торговых предприятий. По данным экспертов, средняя обеспеченность ими даже в г. Москве снизилась в 2-3 раза. Как следствие, магазины нередко вынуждены торговать тем, что производители или оптовики поставляют с отсрочкой платежа до реализаци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ействующая отечественная система безналичных расчетов все еще имеет много недостатков, а товарный бартер в сфере малого бизнеса практически не развит. Это существенно снижает возможности выживания предпринимательских структур и малых предприятий в условиях кризис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целом недостаток финансовых ресурсов – одна из важнейших проблем малых предприятий в условиях кризиса. При этом банковскими кредитами, по данным специалистов, в условиях кризиса реально могут воспользоваться лишь 10-15% малых предприятий, что объясняется завышенными требованиями со стороны кредиторов к таким предприятиям. Так, банки готовы рассматривать вопрос о выдаче кредита только при условии успешной работы малого предприятия не менее года (реже – 6 месяцев), отсутствии у предприятия налоговой задолженности, положительного баланса, и, самое главное, наличия имущества, которое можно предоставить в залог. Причем банки, как правило, требуют стопроцентное залоговое обеспечение, а активы большинства малых предприятий в условиях кризиса существенно обесценились. Система предоставления господдержки в виде гарантий, покрывающих часть кредита, находится лишь в стадии обсуждения и разработки. Между тем, ставка кредита сохраняется на уровне 20%.</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олее того, банкам не выгодно выдавать небольшие кредиты (а именно такие кредиты требуются малым предприятиям), в пределах 200 - 300 тысяч руб. Затраты на изучение деятельности потенциального крупного заемщика и малого предприятия практически одинаковы, а доход банка будет существенно различаться. При этом такие широко распространенные за рубежом направления финансовой поддержки малого бизнеса, как микрофинансирование, финансовый лизинг, кредитная кооперация в нашей стране практически не получили развития.</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тоги деятельности малых предприятий в январе-марте 2009 г. относительно января-марта 2008 г. в региональном разрезе можно рассматривать как негативные. Только в 43 регионах увеличилось количество зарегистрированных МП; увеличение среднесписочной численности занятых на МП было отмечено в 34 регионах; объемов оборота МП – в 25; инвестиций в основной капитал на МП – также в 25.</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этих условиях к концу 2008 г. ряд отечественных экономистов, особенно в банковской сфере снова объявили, что государству поддерживать необходимо только эффективно работающие малые предприятия. Так, выступая на заседании Совета руководителей Торгово-промышленных палат Московской области 11 февраля 2009 г., председатель правления ОАО «Москомбанк» Ю. Караваев провозгласил, что общая задача и бизнеса, и власти - поддерживать эффективный бизнес, который платит налоги, создаёт рабочие места, пополняет бюджеты всех уровней. «Эффективный бизнес будет расти, а неэффективный умирать, какую бы государственную поддержку ему ни оказывал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ежду тем, заметим, что в условиях кризиса даже эффективно работающие предприятия могут дать сбой. Зарубежный опыт (в частности опыт стран Запада) свидетельствует, что подход, предлагаемый Ю. Караваевым, иногда возможен, но только в условиях стабильно функционирующей экономики, причем стабильной в течение относительно длительного периода. В современных же российских условиях ориентация только на эффективно работающие малые предприятия может окончательно развалить сектор малого бизнес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Учитывая опыт промышленно развитых государств (Китай, Индия), подчеркнем, что они помогают именно всему малому бизнесу в решении проблемы доступа к источникам финансирования, используя при этом различные подходы (субсидии, займы, кредиты, налоговые льготы и т.п.).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о многих странах формируются специальные резервы для инвестирования в основные средства, выделения малому бизнесу субсидий или фискальных льгот на инвестиции, льготных займов или дотаций. Причем в ряде стран (Бельгия, Франция и др.) малому бизнесу в условиях кризиса на особо льготных условиях предоставляется рисковый капитал, в других (Великобритания, Нидерланды и др.) ему выдаются гарантии под займы. Кроме того, во всех промышленно развитых странах обеспечение финансовой поддержки малым и средним предприятиям МСП), в тех случаях, когда она недоступна из других источников, является важнейшей функцией организаций, занятых поддержкой МСП. Очевидно, что игнорировать этот международный опыт поддержки малого предпринимательства, особенно в условиях кризиса, вряд ли целесообразно.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ежду тем анализируя результаты 2009 г., следует отметить, что разрабатываемые планы по поддержке малого бизнеса в РФ, в качестве финансовой поддержки малого бизнеса в условиях мирового финансового кризиса, пока ориентированы абстрактно на весь данный сектор. При этом совершенно не учитываются социально-организационные различия в среде малых предприятий. Например, помощь предприятиям, созданным представителями социально-уязвимых групп населения (инвалидами, женщинами, молодежью), мелким фирмам, экспортирующим свою продукцию, инновационному бизнесу в условиях кризиса должна быть более конкретной, точечно целенаправленной. Таким предприятиям должны предоставляться специфические налоговые льготы, а, возможно, и льготные кредиты на инвестиции в основные фонды, на модернизацию оборудования, устанавливаться ускоренные амортизационные списания и т.п.</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иже на основе выявленных проблем, перспектив и необходимой коррекции разработаем предложения по оптимизации эффективности финансовой поддержки малого бизнеса в России на современном этапе экономического развития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autoSpaceDE w:val="false"/>
        <w:spacing w:lineRule="auto" w:line="360" w:before="0" w:after="0"/>
        <w:ind w:firstLine="709"/>
        <w:jc w:val="both"/>
        <w:rPr>
          <w:rFonts w:ascii="Times New Roman" w:hAnsi="Times New Roman" w:cs="Times New Roman"/>
          <w:b/>
          <w:b/>
          <w:bCs/>
          <w:caps/>
          <w:kern w:val="2"/>
          <w:sz w:val="28"/>
          <w:szCs w:val="26"/>
        </w:rPr>
      </w:pPr>
      <w:r>
        <w:rPr>
          <w:rFonts w:cs="Times New Roman" w:ascii="Times New Roman" w:hAnsi="Times New Roman"/>
          <w:b/>
          <w:bCs/>
          <w:caps/>
          <w:kern w:val="2"/>
          <w:sz w:val="28"/>
          <w:szCs w:val="26"/>
        </w:rPr>
        <w:t>Глава 3. РАЗРАБОТКА ПРЕДЛОЖЕНИЙ ПО ОПТИМИЗАЦИИ ЭФФЕКТИВНОСТИ ФИНАНСОВОЙ ПОДДЕРЖКИ МАЛОГО БИЗНЕСА В РОССИИ НА СОВРЕМЕННОМ ЭТАПЕ ЭКОНОМИЧЕСКОГО РАЗВИТИЯ ГОСУДАРСТВА</w:t>
      </w:r>
    </w:p>
    <w:p>
      <w:pPr>
        <w:pStyle w:val="Normal"/>
        <w:widowControl w:val="false"/>
        <w:autoSpaceDE w:val="false"/>
        <w:spacing w:lineRule="auto" w:line="360" w:before="0" w:after="0"/>
        <w:ind w:firstLine="709"/>
        <w:jc w:val="both"/>
        <w:rPr>
          <w:rFonts w:ascii="Times New Roman" w:hAnsi="Times New Roman" w:cs="Times New Roman"/>
          <w:b/>
          <w:b/>
          <w:bCs/>
          <w:caps/>
          <w:kern w:val="2"/>
          <w:sz w:val="28"/>
          <w:szCs w:val="26"/>
        </w:rPr>
      </w:pPr>
      <w:r>
        <w:rPr>
          <w:rFonts w:cs="Times New Roman" w:ascii="Times New Roman" w:hAnsi="Times New Roman"/>
          <w:b/>
          <w:bCs/>
          <w:caps/>
          <w:kern w:val="2"/>
          <w:sz w:val="28"/>
          <w:szCs w:val="26"/>
        </w:rPr>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Малое предпринимательство как сфера экономической деятельности способно в силу максимальной адаптивности, самоорганизации и саморазвития при должной государственной политике регулирования и поддержки обеспечить наиболее быстрый и значительный социально-экономический эффект. Поэтому активизация действий государственных органов в части поддержки развития малого предпринимательства является в настоящее время более чем актуальной, а нерешенность назревших проблем в этой области может существенно затормозить экономический рост России.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новой государственной политики в области финансовой поддержки малого предпринимательства остается устранение неблагоприятного положения малых предприятий на рынке кредитных ресурсов.</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Механизмами обеспечения доступа малого предпринимательства к источникам финансирования являются: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 развитие лизинга современного технологического, коммуникационного, офисного оборудования, имущественных комплексов, транспортных средств, включая вторичный рынок, для обновления производственной базы малых предприятий. Реализация данного направления предусматривает формирование специализированной базы данных по необходимому для малого бизнеса оборудованию, его производителям, поставщикам, лизингодателям и потенциальным лизингополучателям. Использование лизингового механизма является гибким и доступным финансовым инструментом, альтернативным банковскому кредитованию. Это один из наиболее эффективных способов привлечения инвестиций в условиях нехватки капитала и экономически выгодный способ модернизации производства;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развитие и внедрение системы микрофинансирования субъектов малого предпринимательства. Микрозайм представляет собой гибкую форму классического банковского кредита, позволяющего начать бизнес, получив доступ к источникам финансирования без наличия стартового капитала, кредитной истории и необходимого обеспеч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В процесс микрофинансирования на условиях софинансирования могут привлекаться средства регионального государственного фонда поддержки малого предпринимательства, международных организаций, самих предпринимателей. Реализация данного направления предполагает содействие созданию и развитию кредитных кооперативов, обществ взаимного кредитования, других небанковских кредитных институтов, предоставляющих на возвратной основе микрофинансовые услуги субъектам малого предпринимательства. Микрофинансирование позволит субъектам малого предпринимательства получить доступ к кредитным ресурсам на постоянной основе; получить возможность создать кредитную историю для последующего взаимодействия с банками;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предоставление инвестиционных займов субъектам малого предпринимательства на конкурсной основе приоритетно в сферах, развивающих производство товаров и услуг, инновационной деятельности, экологии, внедрения технологий ресурсо- и энергосбережения, развития инфраструктуры туризма, образования, медицины, непосредственно влияющих на уровень жизни населения, с предпочтением проектов, предусматривающих создание новых рабочих мест и вовлечение в предпринимательскую деятельность социально незащищенных слоев населения. Особое внимание следует уделить разработке и реализации пилотных проектов по становлению института кредитных гарантий на базе регионального фонда поддержки малого предпринимательства на условиях конкурсного отбора и долевого финансирова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организация единой базы кредитных историй по каждому субъекту малого предпринимательства, создание условий для накопления специализированными организациями информации, характеризующей платежную дисциплину предприятий и предоставление свободного доступа к этой базе данных кредитным организациям и небанковским институтам, кредитующим субъекты малого бизнес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разработка и реализация программ гарантийных механизмов, которые представляют собой схему распределения инвестиционных рисков между государством, кредитными организациями и субъектами малого предпринимательства, что позволит стимулировать кредитные организации к предоставлению кредитов малым предприятиям.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пределение же кредитных рисков является наиболее эффективным механизмом обеспечения доступа субъектов малого предпринимательства к целевым кредитным ресурсам;</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субсидирование за счет средств областного бюджета процентной ставки по банковским кредитам субъектам малого предпринимательства посредством предоставления субсидий на возмещение разницы процентных ставок по кредитам в размере одной второй ставки рефинансирования Банка России, действующей на дату получения кредита, при условии уплаты заемщиками начисленных процентов в соответствии с кредитными договорами, заключенными с банками;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внедрение и развитие системы франчайзинга. Мероприятия данного направления нацелены на реализацию проектов по взаимодействию крупных и малых производственных предприятий, отработку модели объединения взаимодополняющих производств, кооперирующихся на различной основе - от поставки сырья до реализации продукции, и технологических цепочек с использованием системы франчайзинг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еализация данных мероприятий позволит привлечь на цели развития малого предпринимательства максимальное количество внебюджетных средств; обеспечить удовлетворение потребностей в финансовых ресурсах наибольшего количества субъектов малого предпринимательства и, прежде всего, начинающих свой бизнес</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В условиях мирового финансового кризиса государственный спрос на продукцию и услуги российских предприятий должен поддерживаться через реализацию запланированных инвестиционных проектов в сфере транспорта, телекоммуникаций и т.д., реализуемых в рамках ФЦП (федеральных целевых программ), крупных инфраструктурных проектов Инвестфонда. Также необходима работа по определению и поддержке приоритетных инвестиционных проектов, направленных на технологическую модернизацию обрабатывающих отраслей промышленности, способных обеспечить конкурентоспособность российской экономики на этапе посткризисного рос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По моему мнению, Правительство РФ для финансовой поддержки малого бизнеса, должно сосредоточить свое внимание на следующих направлениях: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создание гарантийного фонда (фонда поручительств) по обязательствам субъектов малого предпринимательства;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субсидирование затрат по уплате процентов по инвестиционным кредитам субъектов малого и среднего предпринимательства;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грантовая поддержка начинающих предпринимател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На сегодняшний момент не на всех территориях муниципальных образований РФ сформирована инфраструктура поддержки субъектов малого и среднего предпринимательства. Но именно от муниципалитетов, во многом, зависит, как работается малому бизнесу на местах. Это касается вопросов формирования общественных советов, наличия муниципальных программ развития малого бизнеса, предоставления имущественной поддержки, разработки схем территориального планирования. В том числе, нужно активнее выделять землю под застройку, разрабатывать градостроительную документацию, решать вопросы по подключению к коммунальным сетям. В конечном счёте, в развитии малого бизнеса должны быть заинтересованы сами муниципалитеты.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Резюмируя сказанное, предлагаю рекомендовать органам местного самоуправления в условиях мирового финансового кризиса: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1. разработать муниципальные программы развития малого предпринимательства, обеспечив их обязательное финансирование из муниципальных бюдже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2. организовать работу по созданию советов по развитию малого предпринимательства с приглашением представителей бизнеса;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3. проводить анализ финансовых, экономических, социальных и иных показателей развития малого предпринимательства на территориях муниципальных образован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4. принять муниципальные правовые акты, направленные на имущественную поддержку субъектов малого предпринимательства;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5. разработать дополнительные меры содействия развитию малого и среднего предпринимательства в Планы антикризисных мероприятий муниципальных районов и городских округ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6. наладить систему информирования малого предпринимательства (через сайты местных администраций посредством создания специальных разделов, печатные СМИ).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t>ЗАКЛЮЧЕНИЕ</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мировой практике считается нормой государственное поощрение малого бизнеса в интересах общества и государства. При этом задача государства состоит в том, чтобы создать правовые и экономические условия для их выживания, способности расти и саморазвиваться в условиях рынка.</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В зарубежных странах с высоким уровнем экономического развития и развитой рыночной инфраструктурой, и в развивающихся зарубежных странах эффективная поддержка малого бизнеса осуществляется путем реализации комплекса мер государственными органами федерального и, особенно, регионального и местного уровня. При этом меры осуществляются дифференцированно, выборочно, с тем, чтобы содействие оказывалось определенным приоритетным направлениям малого предпринимательства; сохранению существующих рабочих мест и стимулированию работодателей к созданию новых малых пред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Если в странах с развитой рыночной экономикой системы финансовой поддержки малого бизнеса развиваются уже десятилетия и представляют собой большой комплекс эффективных программ, включающий мероприятия по оказанию помощи малым предприятиям в течение всего срока их функционирования (это: </w:t>
      </w:r>
      <w:r>
        <w:rPr>
          <w:rFonts w:cs="Times New Roman" w:ascii="Times New Roman" w:hAnsi="Times New Roman"/>
          <w:color w:val="000000"/>
          <w:sz w:val="28"/>
          <w:szCs w:val="26"/>
        </w:rPr>
        <w:t>формирование государственных программ обеспечивающих льготное кредитование малых предприятий, субсидии, налоговых и амортизационных льгот, и т.д.</w:t>
      </w:r>
      <w:r>
        <w:rPr>
          <w:rFonts w:cs="Times New Roman" w:ascii="Times New Roman" w:hAnsi="Times New Roman"/>
          <w:sz w:val="28"/>
          <w:szCs w:val="26"/>
        </w:rPr>
        <w:t>). В результате проведения такой политики в развитых странах предприятия малого бизнеса производят до 70% ВВП, а также являются основными работодателями для населения (до 2/3 занятых). Вклад этого сектора в экономику России значительно скромнее: доля малых и средних фирм в ВВП России составляет около 15%, а в общей численности занятых - чуть более 10%.</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Хотя сложившаяся в России система государственной финансовой поддержки малого бизнеса содержит практически полный комплекс мероприятий, направлений, форм и методов, используемых в развитых странах. Однако исследования финансового состояния отечественных субъектов малого предпринимательства показывают, что результативность работы этих государственных механизмов очень низкая, т.е. неэффективная. Поэтому приоритетными задачами в этой области являются выявление и устранение причин, блокирующих реализацию государственных финансовых программ по поддержке малых предприятий, разработка и внедрение их качественных изменений при максимальном использовании наиболее действенных механизмов. Повышение эффективности системы государственной финансовой поддержки малого бизнеса следует рассматривать как актуальное направление экономических реформ в России.</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настоящее время в тяжелых условиях мирового финансового кризиса конца 2008 г. малый бизнес в РФ особо остро нуждается в эффективной финансовой поддержке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условиях мирового финансового кризиса для мелких предприятий РФ характерны такие слабости как чрезмерная зависимость от внешней среды, неустойчивость, особенно к финансовым потрясениям, недостаток ресурсов, сложности со сбытом продукции и т.п.</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о многих странах для финансовой поддержки малого бизнеса в условиях кризиса формируются специальные резервы для инвестирования в основные средства, субсидии или фискальные льготы на инвестиции, льготные займы или дотации. Причем в ряде стран (Бельгия, Франция и др.) малому бизнесу в условиях кризиса на особо льготных условиях предоставляется рисковый капитал, в других (Великобритания, Нидерланды и др.) ему выдаются гарантии под займы. Очевидно, что игнорировать этот международный опыт поддержки малого предпринимательства, особенно в условиях кризиса, вряд ли целесообразно.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Однако, при разработке мер государственной поддержки малого бизнеса в России в условиях мирового финансового кризиса в 2010 г. необходимо учитывать и специфические российские черты малого бизнеса, существенно отличающие его от зарубежного. При этом эффективные меры по содействию малым предприятиям, осуществляемые на федеральном, региональном и муниципальном уровнях, должны не дублироваться, а органично дополнять друг друга.</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В период мирового кризиса Правительство РФ возлагает особые надежды на малый бизнес в первую очередь как один из главных факторов экономического роста - потому что малый бизнес (как уже рассматривалось в теоретической части работы) быстро адаптируется к изменяющимся условиям рынка, социально ориентирован, создает новые рабочие места. Поэтому РФ необходимо срочно выработать эффективную программную поддержки малого бизнеса, основой данной программы должны стать:</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меры в области снижения налоговой нагрузки;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меры в области имущественной поддержки;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меры в области увеличения финансовой поддержки.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 правительству РФ, формируя программы и разрабатывая механизмы финансовой поддержки малого бизнеса, следует учитывать как прогрессивный опыт данной поддержки развитых и развивающих стран, так и учитывать собственный позитивный опыт.</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Механизмами обеспечения доступа малого предпринимательства к источникам финансирования являются: развитие лизинга современного технологического, коммуникационного, офисного оборудования, имущественных комплексов, транспортных средств, включая вторичный рынок, для обновления производственной базы малых предприятий; развитие и внедрение системы микрофинансирования субъектов малого предприниматель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На сегодняшний момент не на всех территориях муниципальных образований РФ сформирована инфраструктура финансовой поддержки субъектов малого и среднего предпринимательства. Но именно от муниципалитетов, во многом, зависит, как работается малому бизнесу на местах.</w:t>
      </w:r>
      <w:r>
        <w:br w:type="page"/>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t>СПИСОК ИСПОЛЬЗОВАННЫХ ИСТОЧНИКОВ И ЛИТЕРАТУРЫ</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6"/>
        </w:rPr>
      </w:pPr>
      <w:r>
        <w:rPr>
          <w:rFonts w:cs="Times New Roman" w:ascii="Times New Roman" w:hAnsi="Times New Roman"/>
          <w:b/>
          <w:bCs/>
          <w:kern w:val="2"/>
          <w:sz w:val="28"/>
          <w:szCs w:val="26"/>
        </w:rPr>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Брагина Е. Индия: государственная поддержка мелкой промышленности // МЭМО, 2000. - №2. - С. 97-103.</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Вайль П. Положение малого бизнеса в экономике России и других стран // Эксперт, 2007. № 4. С. 11.</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 xml:space="preserve">Динамика развития малого предпринимательства в регионах России в январе-марте 2009 года. Подготовлен Ф.С. Сайдуллаевым и А.М. Шестоперовым. – М., 2009. </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Дорофеева О.Н. Финансовый механизм поддержки и развития малого предпринимательства/О.Н. Дорофеева, В.А Иванов.- Сыктывкар: СЛИ, 2005.</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 xml:space="preserve">Егишянец С. Мировой кризис и Россия // Финансист, 2008. № 10. С. 21-23. </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Жигулина Т.А. Малый бизнес – важное звено развития экономики в России // Управляющий директор, 2007. № 5. С. 22-24.</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 xml:space="preserve">Иванова М. Ситуация в российской экономике: оценки и прогнозы // Белый мир, 2008. № 11. С.7-8. </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 xml:space="preserve">Информационно-аналитический обзор. № 019 от 26.02.2008 г. Влияние финансового кризиса на малый и средний бизнес / Департамент аналитики и мониторингов группы компаний «Интегрум» (Эл. адрес: vtsyganov@integrum.ru www.integrum.ru) </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Карпов С.А.Последствия мирового кризиса для российского малого предпринимательства: вызовы и возможности адаптации // Финансист, 2009. № 1. С. 11-13.</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Костина Е.В., Марковкин А.А., Дулина Н.В., Стризое А.Л. Функции современного российского предпринимательства (на основе экспресс–опроса предпринимателей Волгограда) / Социокультурные исследования: Межвуз. сб. науч. тр. / Редкол.: Н. В. Дулина (отв.ред.) и др. – Волгоград. гос. техн. ун-т. – Волгоград, 2007. – Вып. 8. – С. 148-152.</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Лебедева Л. США: государство и малый бизнес // Экономическая политика, 2007. № 6. С. 34-36.</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Мытарев В. Что еще ждать России от мирового финансового кризиса //РИА Новости, 2008. 12.11.</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Нагих В.Н., Карпухин А.И., Ширабон Н.В. Оценка состояния малого бизнеса региона: проблемы и пути решения [Электронный ресурс]. Режим доступа: http://www.nisse.ru/presentations/pr.35.ppt</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 xml:space="preserve">Положительный опыт развития малого предпринимательства в России и за рубежом /Орлова Н.Я.. - М.: Сфера, 2007. </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Программа антикризисных мер Правительства Российской Федерации на 2009 год // Регионы, 2009. от 23 марта.</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Симонов А. Глобальный экономический кризис и планы внешнеэкономической экспансии российских ТНК // Власть, 2009. № 2. С. 11-12.</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Шустов Л.Ю. О реализации государственной политики в области поддержки предпринимательства // Финансовый вестник (Карелия), 2009. от 17 декабря.</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 xml:space="preserve">Щетинин О. Развитие малого бизнеса в России. М.: Сфера, 2007. </w:t>
      </w:r>
    </w:p>
    <w:p>
      <w:pPr>
        <w:pStyle w:val="Normal"/>
        <w:widowControl w:val="false"/>
        <w:numPr>
          <w:ilvl w:val="0"/>
          <w:numId w:val="1"/>
        </w:numPr>
        <w:tabs>
          <w:tab w:val="clear" w:pos="708"/>
          <w:tab w:val="left" w:pos="0" w:leader="none"/>
        </w:tabs>
        <w:autoSpaceDE w:val="false"/>
        <w:spacing w:lineRule="auto" w:line="360" w:before="0" w:after="0"/>
        <w:rPr>
          <w:rFonts w:ascii="Times New Roman" w:hAnsi="Times New Roman" w:cs="Times New Roman"/>
          <w:color w:val="000000"/>
          <w:sz w:val="28"/>
          <w:szCs w:val="26"/>
        </w:rPr>
      </w:pPr>
      <w:r>
        <w:rPr>
          <w:rFonts w:cs="Times New Roman" w:ascii="Times New Roman" w:hAnsi="Times New Roman"/>
          <w:color w:val="000000"/>
          <w:sz w:val="28"/>
          <w:szCs w:val="26"/>
        </w:rPr>
        <w:t>Энциклопедия предпринимательства / Под ред М.С. Серегина. СПб.: Русский север, 2008.</w:t>
      </w:r>
    </w:p>
    <w:sectPr>
      <w:type w:val="nextPage"/>
      <w:pgSz w:w="11906" w:h="16838"/>
      <w:pgMar w:left="1701" w:right="850" w:gutter="0" w:header="0"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WW8NumSt3z0">
    <w:name w:val="WW8NumSt3z0"/>
    <w:qFormat/>
    <w:rPr>
      <w:rFonts w:ascii="Times New Roman CYR" w:hAnsi="Times New Roman CYR" w:cs="Times New Roman"/>
    </w:rPr>
  </w:style>
  <w:style w:type="character" w:styleId="WW8NumSt4z0">
    <w:name w:val="WW8NumSt4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WW8NumSt6z0">
    <w:name w:val="WW8NumSt6z0"/>
    <w:qFormat/>
    <w:rPr>
      <w:rFonts w:ascii="Times New Roman CYR" w:hAnsi="Times New Roman CYR" w:cs="Times New Roman"/>
    </w:rPr>
  </w:style>
  <w:style w:type="character" w:styleId="WW8NumSt7z0">
    <w:name w:val="WW8NumSt7z0"/>
    <w:qFormat/>
    <w:rPr>
      <w:rFonts w:ascii="Times New Roman CYR" w:hAnsi="Times New Roman CYR" w:cs="Times New Roman"/>
    </w:rPr>
  </w:style>
  <w:style w:type="character" w:styleId="WW8NumSt8z0">
    <w:name w:val="WW8NumSt8z0"/>
    <w:qFormat/>
    <w:rPr>
      <w:rFonts w:ascii="Times New Roman CYR" w:hAnsi="Times New Roman CYR" w:cs="Times New Roman"/>
    </w:rPr>
  </w:style>
  <w:style w:type="character" w:styleId="WW8NumSt9z0">
    <w:name w:val="WW8NumSt9z0"/>
    <w:qFormat/>
    <w:rPr>
      <w:rFonts w:ascii="Times New Roman CYR" w:hAnsi="Times New Roman CYR" w:cs="Times New Roman"/>
    </w:rPr>
  </w:style>
  <w:style w:type="character" w:styleId="WW8NumSt10z0">
    <w:name w:val="WW8NumSt10z0"/>
    <w:qFormat/>
    <w:rPr>
      <w:rFonts w:ascii="Times New Roman CYR" w:hAnsi="Times New Roman CYR" w:cs="Times New Roman"/>
    </w:rPr>
  </w:style>
  <w:style w:type="character" w:styleId="WW8NumSt11z0">
    <w:name w:val="WW8NumSt11z0"/>
    <w:qFormat/>
    <w:rPr>
      <w:rFonts w:ascii="Times New Roman CYR" w:hAnsi="Times New Roman CYR" w:cs="Times New Roman"/>
    </w:rPr>
  </w:style>
  <w:style w:type="character" w:styleId="WW8NumSt12z0">
    <w:name w:val="WW8NumSt12z0"/>
    <w:qFormat/>
    <w:rPr>
      <w:rFonts w:ascii="Times New Roman CYR" w:hAnsi="Times New Roman CYR" w:cs="Times New Roman"/>
    </w:rPr>
  </w:style>
  <w:style w:type="character" w:styleId="WW8NumSt13z0">
    <w:name w:val="WW8NumSt13z0"/>
    <w:qFormat/>
    <w:rPr>
      <w:rFonts w:ascii="Times New Roman CYR" w:hAnsi="Times New Roman CYR" w:cs="Times New Roman"/>
    </w:rPr>
  </w:style>
  <w:style w:type="character" w:styleId="WW8NumSt14z0">
    <w:name w:val="WW8NumSt14z0"/>
    <w:qFormat/>
    <w:rPr>
      <w:rFonts w:ascii="Times New Roman CYR" w:hAnsi="Times New Roman CYR" w:cs="Times New Roman"/>
    </w:rPr>
  </w:style>
  <w:style w:type="character" w:styleId="WW8NumSt15z0">
    <w:name w:val="WW8NumSt15z0"/>
    <w:qFormat/>
    <w:rPr>
      <w:rFonts w:ascii="Times New Roman CYR" w:hAnsi="Times New Roman CYR" w:cs="Times New Roman"/>
    </w:rPr>
  </w:style>
  <w:style w:type="character" w:styleId="WW8NumSt16z0">
    <w:name w:val="WW8NumSt16z0"/>
    <w:qFormat/>
    <w:rPr>
      <w:rFonts w:ascii="Times New Roman CYR" w:hAnsi="Times New Roman CYR" w:cs="Times New Roman"/>
    </w:rPr>
  </w:style>
  <w:style w:type="character" w:styleId="WW8NumSt17z0">
    <w:name w:val="WW8NumSt17z0"/>
    <w:qFormat/>
    <w:rPr>
      <w:rFonts w:ascii="Times New Roman CYR" w:hAnsi="Times New Roman CYR" w:cs="Times New Roman"/>
    </w:rPr>
  </w:style>
  <w:style w:type="character" w:styleId="WW8NumSt18z0">
    <w:name w:val="WW8NumSt18z0"/>
    <w:qFormat/>
    <w:rPr>
      <w:rFonts w:ascii="Times New Roman CYR" w:hAnsi="Times New Roman CYR" w:cs="Times New Roman"/>
    </w:rPr>
  </w:style>
  <w:style w:type="character" w:styleId="WW8NumSt19z0">
    <w:name w:val="WW8NumSt19z0"/>
    <w:qFormat/>
    <w:rPr>
      <w:rFonts w:ascii="Times New Roman CYR" w:hAnsi="Times New Roman CYR"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5:00Z</dcterms:created>
  <dc:creator>A</dc:creator>
  <dc:description/>
  <cp:keywords/>
  <dc:language>en-US</dc:language>
  <cp:lastModifiedBy>SYSTEM</cp:lastModifiedBy>
  <dcterms:modified xsi:type="dcterms:W3CDTF">2011-09-10T11:25:00Z</dcterms:modified>
  <cp:revision>2</cp:revision>
  <dc:subject/>
  <dc:title/>
</cp:coreProperties>
</file>