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b/>
          <w:b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en-US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0"/>
          <w:sz w:val="28"/>
          <w:szCs w:val="28"/>
        </w:rPr>
        <w:t>КАЛУЖСКИЙ ГОСУДАРСТВЕННЫЙ МАШИНОСТРОИТЕЛЬНЫЙ КОЛЛЕДЖ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66"/>
          <w:sz w:val="28"/>
          <w:szCs w:val="28"/>
        </w:rPr>
      </w:pPr>
      <w:r>
        <w:rPr>
          <w:rFonts w:cs="Times New Roman"/>
          <w:b/>
          <w:spacing w:val="66"/>
          <w:sz w:val="28"/>
          <w:szCs w:val="28"/>
        </w:rPr>
      </w:r>
    </w:p>
    <w:p>
      <w:pPr>
        <w:pStyle w:val="Normal"/>
        <w:spacing w:lineRule="auto" w:line="360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</w:r>
    </w:p>
    <w:p>
      <w:pPr>
        <w:pStyle w:val="Normal"/>
        <w:spacing w:lineRule="auto" w:line="360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</w:r>
    </w:p>
    <w:p>
      <w:pPr>
        <w:pStyle w:val="Normal"/>
        <w:spacing w:lineRule="auto" w:line="360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66"/>
          <w:sz w:val="28"/>
          <w:szCs w:val="28"/>
        </w:rPr>
      </w:pPr>
      <w:r>
        <w:rPr>
          <w:b/>
          <w:spacing w:val="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«ЭКОНОМИКА,  И</w:t>
      </w:r>
    </w:p>
    <w:p>
      <w:pPr>
        <w:pStyle w:val="Normal"/>
        <w:spacing w:lineRule="auto" w:line="360"/>
        <w:jc w:val="center"/>
        <w:rPr>
          <w:b/>
          <w:b/>
          <w:spacing w:val="10"/>
          <w:sz w:val="28"/>
          <w:szCs w:val="28"/>
          <w:u w:val="single"/>
        </w:rPr>
      </w:pPr>
      <w:r>
        <w:rPr>
          <w:b/>
          <w:spacing w:val="10"/>
          <w:sz w:val="28"/>
          <w:szCs w:val="28"/>
          <w:u w:val="single"/>
        </w:rPr>
        <w:t>УПРАВЛЕНИЕ  ПРОИЗВОДСТВОМ»</w:t>
      </w:r>
    </w:p>
    <w:p>
      <w:pPr>
        <w:pStyle w:val="Normal"/>
        <w:spacing w:lineRule="auto" w:line="360"/>
        <w:jc w:val="center"/>
        <w:rPr>
          <w:b/>
          <w:b/>
          <w:spacing w:val="10"/>
          <w:sz w:val="28"/>
          <w:szCs w:val="28"/>
          <w:u w:val="single"/>
        </w:rPr>
      </w:pPr>
      <w:r>
        <w:rPr>
          <w:b/>
          <w:spacing w:val="1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28"/>
          <w:szCs w:val="28"/>
          <w:u w:val="single"/>
        </w:rPr>
      </w:pPr>
      <w:r>
        <w:rPr>
          <w:b/>
          <w:spacing w:val="1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pacing w:val="66"/>
          <w:sz w:val="28"/>
          <w:szCs w:val="28"/>
          <w:u w:val="single"/>
        </w:rPr>
      </w:pPr>
      <w:r>
        <w:rPr>
          <w:b/>
          <w:spacing w:val="66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</w:r>
    </w:p>
    <w:p>
      <w:pPr>
        <w:pStyle w:val="Normal"/>
        <w:spacing w:lineRule="auto" w:line="360"/>
        <w:rPr>
          <w:spacing w:val="6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pacing w:val="6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</w:r>
    </w:p>
    <w:p>
      <w:pPr>
        <w:pStyle w:val="Normal"/>
        <w:spacing w:lineRule="auto" w:line="360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</w:r>
    </w:p>
    <w:p>
      <w:pPr>
        <w:pStyle w:val="Normal"/>
        <w:spacing w:lineRule="auto" w:line="360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</w:r>
    </w:p>
    <w:p>
      <w:pPr>
        <w:pStyle w:val="Normal"/>
        <w:spacing w:lineRule="auto" w:line="360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</w:r>
    </w:p>
    <w:p>
      <w:pPr>
        <w:pStyle w:val="Normal"/>
        <w:spacing w:lineRule="auto" w:line="360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</w:r>
    </w:p>
    <w:p>
      <w:pPr>
        <w:pStyle w:val="Normal"/>
        <w:spacing w:lineRule="auto" w:line="360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66"/>
          <w:sz w:val="28"/>
          <w:szCs w:val="28"/>
        </w:rPr>
      </w:pPr>
      <w:r>
        <w:rPr>
          <w:spacing w:val="66"/>
          <w:sz w:val="28"/>
          <w:szCs w:val="28"/>
        </w:rPr>
        <w:t>2007</w:t>
      </w:r>
      <w:r>
        <w:rPr>
          <w:b/>
          <w:spacing w:val="66"/>
          <w:sz w:val="28"/>
          <w:szCs w:val="28"/>
        </w:rPr>
        <w:t xml:space="preserve"> </w:t>
      </w:r>
      <w:r>
        <w:rPr>
          <w:spacing w:val="66"/>
          <w:sz w:val="28"/>
          <w:szCs w:val="28"/>
        </w:rPr>
        <w:t>ГОД</w:t>
      </w:r>
    </w:p>
    <w:p>
      <w:pPr>
        <w:pStyle w:val="Normal"/>
        <w:spacing w:lineRule="auto" w:line="360"/>
        <w:rPr>
          <w:b/>
          <w:b/>
          <w:spacing w:val="66"/>
          <w:sz w:val="28"/>
          <w:szCs w:val="28"/>
        </w:rPr>
      </w:pPr>
      <w:r>
        <w:rPr>
          <w:b/>
          <w:spacing w:val="6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Введение стр.3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дел: «Расчет потребного количества оборудования» стр 4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дел: «Расчет площадей участка» стр 9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дел: «Расчет количества рабочих и определение штата участка» стр 11  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дел: «Расчет фонда заработной платы» стр 15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здел: «Расчет длительности технологического цикла» стр 18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здел: «Расчет периода запуска – выпуска изделий и задела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го производства» стр 21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7. Раздел: «Расчет стоимости основных материалов» стр 22 Раздел: «Составление калькуляции, определение себестоимости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 цены изделия»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9. Раздел: «Технико – экономические показатели участка» стр 25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 стр 27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322" w:firstLine="720"/>
        <w:rPr>
          <w:szCs w:val="28"/>
        </w:rPr>
      </w:pPr>
      <w:r>
        <w:rPr>
          <w:szCs w:val="28"/>
        </w:rPr>
        <w:t>В условиях рыночных отношений центр экономической деятельности перемещается к основному звену всей экономики – предприятию.</w:t>
      </w:r>
    </w:p>
    <w:p>
      <w:pPr>
        <w:pStyle w:val="TextBodyIndent"/>
        <w:spacing w:lineRule="auto" w:line="360"/>
        <w:ind w:left="360" w:firstLine="720"/>
        <w:rPr>
          <w:szCs w:val="28"/>
        </w:rPr>
      </w:pPr>
      <w:r>
        <w:rPr>
          <w:szCs w:val="28"/>
        </w:rPr>
        <w:t>Именно на этом уровне создается нужные обществу товары и услуги, выпуск необходимой продукции. На предприятии сосредоточены наиболее квалифицированные кадры. Здесь решаются вопросы экономного расходования ресурсов, применение высокопроизводительной техники, технологии. На предприятии добиваются снижения до минимума издержек производства и реализации продукции. Разрабатываются бизнес-планы, применяется маркетинг, осуществляется эффективное управление – менеджмент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требует глубоких экономических знаний. В условиях рыночной экономики выживет лишь тот, кто наиболее грамотно и компетентно определить требования рынка, создаст и организует производство продукции, пользующейся спросом, обеспечит высоким доходом высококвалифицированных работников. Поставленные задачи сможет выполнить лишь тот, кто хорошо усвоил основы экономики предприятия. </w:t>
      </w:r>
      <w:r>
        <w:br w:type="page"/>
      </w:r>
    </w:p>
    <w:p>
      <w:pPr>
        <w:pStyle w:val="Normal"/>
        <w:spacing w:lineRule="auto" w:line="360"/>
        <w:ind w:left="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ДЕЛ: «Расчет потребного количества оборудования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го количества оборудования, необходимого для изготовления запланированного количества деталей производится по видам (моделям) оборудования по следующей формуле: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150</wp:posOffset>
                </wp:positionH>
                <wp:positionV relativeFrom="paragraph">
                  <wp:posOffset>180340</wp:posOffset>
                </wp:positionV>
                <wp:extent cx="3323590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С 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рас. </w:t>
                            </w:r>
                            <w:r>
                              <w:rPr>
                                <w:sz w:val="32"/>
                              </w:rPr>
                              <w:t xml:space="preserve">=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2"/>
                              </w:rPr>
                              <w:t xml:space="preserve"> *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шт.</w:t>
                            </w:r>
                            <w:r>
                              <w:rPr>
                                <w:sz w:val="32"/>
                              </w:rPr>
                              <w:t xml:space="preserve"> / (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эф.</w:t>
                            </w:r>
                            <w:r>
                              <w:rPr>
                                <w:sz w:val="32"/>
                              </w:rPr>
                              <w:t xml:space="preserve">* К 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в.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 xml:space="preserve"> стан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0.1pt;mso-wrap-distance-left:9.05pt;mso-wrap-distance-right:9.05pt;mso-wrap-distance-top:0pt;mso-wrap-distance-bottom:0pt;margin-top:14.2pt;mso-position-vertical-relative:text;margin-left: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С 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рас. </w:t>
                      </w:r>
                      <w:r>
                        <w:rPr>
                          <w:sz w:val="32"/>
                        </w:rPr>
                        <w:t xml:space="preserve">=  </w:t>
                      </w:r>
                      <w:r>
                        <w:rPr>
                          <w:sz w:val="32"/>
                          <w:lang w:val="en-US"/>
                        </w:rPr>
                        <w:t>N</w:t>
                      </w:r>
                      <w:r>
                        <w:rPr>
                          <w:sz w:val="32"/>
                        </w:rPr>
                        <w:t xml:space="preserve"> * </w:t>
                      </w:r>
                      <w:r>
                        <w:rPr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vertAlign w:val="subscript"/>
                        </w:rPr>
                        <w:t>шт.</w:t>
                      </w:r>
                      <w:r>
                        <w:rPr>
                          <w:sz w:val="32"/>
                        </w:rPr>
                        <w:t xml:space="preserve"> / (</w:t>
                      </w:r>
                      <w:r>
                        <w:rPr>
                          <w:sz w:val="32"/>
                          <w:lang w:val="en-US"/>
                        </w:rPr>
                        <w:t>F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vertAlign w:val="subscript"/>
                        </w:rPr>
                        <w:t>эф.</w:t>
                      </w:r>
                      <w:r>
                        <w:rPr>
                          <w:sz w:val="32"/>
                        </w:rPr>
                        <w:t xml:space="preserve">* К </w:t>
                      </w:r>
                      <w:r>
                        <w:rPr>
                          <w:sz w:val="32"/>
                          <w:vertAlign w:val="subscript"/>
                        </w:rPr>
                        <w:t>в.</w:t>
                      </w:r>
                      <w:r>
                        <w:rPr>
                          <w:sz w:val="32"/>
                        </w:rPr>
                        <w:t>)</w:t>
                      </w:r>
                      <w:r>
                        <w:rPr>
                          <w:sz w:val="28"/>
                        </w:rPr>
                        <w:t xml:space="preserve"> ста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 выпуска изделий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шт. </w:t>
      </w:r>
      <w:r>
        <w:rPr>
          <w:sz w:val="28"/>
          <w:szCs w:val="28"/>
        </w:rPr>
        <w:t xml:space="preserve"> - норма штучного времени (трудоёмкость) по видам оборудования на изготовление всех деталей узла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 xml:space="preserve">в. </w:t>
      </w:r>
      <w:r>
        <w:rPr>
          <w:sz w:val="28"/>
          <w:szCs w:val="28"/>
        </w:rPr>
        <w:t>– планируемый коэффициент выполнения норм. Он устанавливается с учётом фактического выполнения норм по данным базового предприятия и степени дальнейшего повышения производительности труда, предусмотренного планом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эф. </w:t>
      </w:r>
      <w:r>
        <w:rPr>
          <w:sz w:val="28"/>
          <w:szCs w:val="28"/>
        </w:rPr>
        <w:t>– эффективный годовой фонд работы оборудования (одного станка)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удоёмкости по видам оборудования производится по данным базового предприятия по согласованию с преподавателем и пропорционально трудоёмкости изготовления детали-представителя по следующей формуле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2180590" cy="423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шт.</w:t>
                            </w:r>
                            <w:r>
                              <w:rPr>
                                <w:sz w:val="32"/>
                              </w:rPr>
                              <w:t xml:space="preserve"> = Т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о. * </w:t>
                            </w:r>
                            <w:r>
                              <w:rPr>
                                <w:sz w:val="32"/>
                              </w:rPr>
                              <w:t xml:space="preserve"> Т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шт.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 xml:space="preserve"> /</w:t>
                            </w:r>
                            <w:r>
                              <w:rPr>
                                <w:rFonts w:eastAsia="UniversalMath1 BT;Symbol" w:cs="UniversalMath1 BT;Symbol" w:ascii="UniversalMath1 BT;Symbol" w:hAnsi="UniversalMath1 BT;Symbol"/>
                                <w:sz w:val="32"/>
                                <w:szCs w:val="32"/>
                              </w:rPr>
                              <w:t></w:t>
                            </w:r>
                            <w:r>
                              <w:rPr>
                                <w:sz w:val="32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шт.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3.35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Т</w:t>
                      </w:r>
                      <w:r>
                        <w:rPr>
                          <w:sz w:val="32"/>
                          <w:vertAlign w:val="subscript"/>
                        </w:rPr>
                        <w:t>шт.</w:t>
                      </w:r>
                      <w:r>
                        <w:rPr>
                          <w:sz w:val="32"/>
                        </w:rPr>
                        <w:t xml:space="preserve"> = Т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о. * </w:t>
                      </w:r>
                      <w:r>
                        <w:rPr>
                          <w:sz w:val="32"/>
                        </w:rPr>
                        <w:t xml:space="preserve"> Т</w:t>
                      </w:r>
                      <w:r>
                        <w:rPr>
                          <w:sz w:val="32"/>
                          <w:vertAlign w:val="subscript"/>
                        </w:rPr>
                        <w:t>шт.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32"/>
                        </w:rPr>
                        <w:t xml:space="preserve"> /</w:t>
                      </w:r>
                      <w:r>
                        <w:rPr>
                          <w:rFonts w:eastAsia="UniversalMath1 BT;Symbol" w:cs="UniversalMath1 BT;Symbol" w:ascii="UniversalMath1 BT;Symbol" w:hAnsi="UniversalMath1 BT;Symbol"/>
                          <w:sz w:val="32"/>
                          <w:szCs w:val="32"/>
                        </w:rPr>
                        <w:t></w:t>
                      </w:r>
                      <w:r>
                        <w:rPr>
                          <w:sz w:val="32"/>
                        </w:rPr>
                        <w:t>Т</w:t>
                      </w:r>
                      <w:r>
                        <w:rPr>
                          <w:sz w:val="32"/>
                          <w:vertAlign w:val="subscript"/>
                        </w:rPr>
                        <w:t>шт.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1: «Определение трудоёмкости по видам оборудования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8"/>
        <w:gridCol w:w="1639"/>
        <w:gridCol w:w="1639"/>
        <w:gridCol w:w="1639"/>
        <w:gridCol w:w="1639"/>
      </w:tblGrid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пер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одель стан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/ёмк. Изгот. дет. – предст. (н/час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ая т/ёмк. узла     (н/час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/ёмк. узла по видам оборуд. (н/ч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К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карная ЧП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К20Ф3С3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отяж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П8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резер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Р8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2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лифоваль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Б5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лесарн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времени работы оборудования в течении года определяется по следующей формул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4695190" cy="334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эф. </w:t>
                            </w:r>
                            <w:r>
                              <w:rPr>
                                <w:sz w:val="32"/>
                              </w:rPr>
                              <w:t>= [(Д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г.</w:t>
                            </w:r>
                            <w:r>
                              <w:rPr>
                                <w:sz w:val="32"/>
                              </w:rPr>
                              <w:t xml:space="preserve"> - Д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в.</w:t>
                            </w:r>
                            <w:r>
                              <w:rPr>
                                <w:sz w:val="32"/>
                              </w:rPr>
                              <w:t xml:space="preserve"> - Д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пр.</w:t>
                            </w:r>
                            <w:r>
                              <w:rPr>
                                <w:sz w:val="32"/>
                              </w:rPr>
                              <w:t>)* Т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см.</w:t>
                            </w:r>
                            <w:r>
                              <w:rPr>
                                <w:sz w:val="32"/>
                              </w:rPr>
                              <w:t xml:space="preserve">- Д 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п.пр. </w:t>
                            </w:r>
                            <w:r>
                              <w:rPr>
                                <w:sz w:val="32"/>
                              </w:rPr>
                              <w:t xml:space="preserve">*1] *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</w:rPr>
                              <w:t>*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32"/>
                              </w:rPr>
                              <w:t xml:space="preserve">  [час] 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.3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F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эф. </w:t>
                      </w:r>
                      <w:r>
                        <w:rPr>
                          <w:sz w:val="32"/>
                        </w:rPr>
                        <w:t>= [(Д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г.</w:t>
                      </w:r>
                      <w:r>
                        <w:rPr>
                          <w:sz w:val="32"/>
                        </w:rPr>
                        <w:t xml:space="preserve"> - Д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в.</w:t>
                      </w:r>
                      <w:r>
                        <w:rPr>
                          <w:sz w:val="32"/>
                        </w:rPr>
                        <w:t xml:space="preserve"> - Д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пр.</w:t>
                      </w:r>
                      <w:r>
                        <w:rPr>
                          <w:sz w:val="32"/>
                        </w:rPr>
                        <w:t>)* Т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см.</w:t>
                      </w:r>
                      <w:r>
                        <w:rPr>
                          <w:sz w:val="32"/>
                        </w:rPr>
                        <w:t xml:space="preserve">- Д 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п.пр. </w:t>
                      </w:r>
                      <w:r>
                        <w:rPr>
                          <w:sz w:val="32"/>
                        </w:rPr>
                        <w:t xml:space="preserve">*1] * </w:t>
                      </w:r>
                      <w:r>
                        <w:rPr>
                          <w:sz w:val="32"/>
                          <w:lang w:val="en-US"/>
                        </w:rPr>
                        <w:t>S</w:t>
                      </w:r>
                      <w:r>
                        <w:rPr>
                          <w:sz w:val="32"/>
                        </w:rPr>
                        <w:t>*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K</w:t>
                      </w:r>
                      <w:r>
                        <w:rPr>
                          <w:sz w:val="32"/>
                        </w:rPr>
                        <w:t xml:space="preserve">  [час] 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 г. </w:t>
      </w:r>
      <w:r>
        <w:rPr>
          <w:sz w:val="28"/>
          <w:szCs w:val="28"/>
        </w:rPr>
        <w:t>– количество дней в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 в. </w:t>
      </w:r>
      <w:r>
        <w:rPr>
          <w:sz w:val="28"/>
          <w:szCs w:val="28"/>
        </w:rPr>
        <w:t>– количество выходных дней в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 пр.</w:t>
      </w:r>
      <w:r>
        <w:rPr>
          <w:sz w:val="28"/>
          <w:szCs w:val="28"/>
        </w:rPr>
        <w:t xml:space="preserve"> – количество праздничных дней в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см.</w:t>
      </w:r>
      <w:r>
        <w:rPr>
          <w:sz w:val="28"/>
          <w:szCs w:val="28"/>
        </w:rPr>
        <w:t xml:space="preserve"> – продолжительность рабочей смены в часах (8 час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личество смен работы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потери времени на ремонт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– сокращение продолжительности рабочего дня на 1 час в предпраздничные д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расчете количества оборудования 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(количество станков) получается дробной величиной, поэтому необходимо решить вопрос, какое именно количество оборудования необходимо принять для выполнения производственной программы на участке, то есть определить С</w:t>
      </w:r>
      <w:r>
        <w:rPr>
          <w:sz w:val="28"/>
          <w:szCs w:val="28"/>
          <w:vertAlign w:val="subscript"/>
        </w:rPr>
        <w:t>при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Правило округления:</w:t>
      </w:r>
      <w:r>
        <w:rPr>
          <w:sz w:val="28"/>
          <w:szCs w:val="28"/>
        </w:rPr>
        <w:t xml:space="preserve"> если дробная часть 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&gt; 0,1, то округление производим в большую сторону, если дробная часть &lt; 0,1, то  округление производим в меньшую сторону. В этом случае коэффициент использования оборудования принимаем равным 100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предприятии в таком случае производят ряд технических мероприятий направленных на сокращение  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овершенствуется технологический процесс, с целью уменьшения Т</w:t>
      </w:r>
      <w:r>
        <w:rPr>
          <w:sz w:val="28"/>
          <w:szCs w:val="28"/>
          <w:vertAlign w:val="subscript"/>
        </w:rPr>
        <w:t>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ается квалификация рабочих, с целью повышения К</w:t>
      </w:r>
      <w:r>
        <w:rPr>
          <w:sz w:val="28"/>
          <w:szCs w:val="28"/>
          <w:vertAlign w:val="subscript"/>
        </w:rPr>
        <w:t>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ереноситься часть работы сданной группы оборудования на аналогич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повышается производительность имеющегося оборуд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расчетов 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и после определения С</w:t>
      </w:r>
      <w:r>
        <w:rPr>
          <w:sz w:val="28"/>
          <w:szCs w:val="28"/>
          <w:vertAlign w:val="subscript"/>
        </w:rPr>
        <w:t>прин.</w:t>
      </w:r>
      <w:r>
        <w:rPr>
          <w:sz w:val="28"/>
          <w:szCs w:val="28"/>
        </w:rPr>
        <w:t xml:space="preserve"> Производим расчет коэффициента использования оборудования для данного вида оборудования по следующей формул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5950</wp:posOffset>
                </wp:positionH>
                <wp:positionV relativeFrom="paragraph">
                  <wp:posOffset>9615170</wp:posOffset>
                </wp:positionV>
                <wp:extent cx="73025" cy="6985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11">
                              <a:moveTo>
                                <a:pt x="0" y="111"/>
                              </a:moveTo>
                              <a:lnTo>
                                <a:pt x="20" y="95"/>
                              </a:lnTo>
                              <a:lnTo>
                                <a:pt x="29" y="85"/>
                              </a:lnTo>
                              <a:lnTo>
                                <a:pt x="40" y="64"/>
                              </a:lnTo>
                              <a:lnTo>
                                <a:pt x="57" y="0"/>
                              </a:lnTo>
                              <a:lnTo>
                                <a:pt x="115" y="0"/>
                              </a:lnTo>
                              <a:lnTo>
                                <a:pt x="85" y="1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11" path="m0,111l20,95l29,85l40,64l57,0l115,0l85,111e" stroked="t" o:allowincell="f" style="position:absolute;margin-left:148.5pt;margin-top:757.1pt;width:5.7pt;height:5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129540</wp:posOffset>
                </wp:positionV>
                <wp:extent cx="28663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К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и.о.</w:t>
                            </w:r>
                            <w:r>
                              <w:rPr>
                                <w:sz w:val="28"/>
                              </w:rPr>
                              <w:t xml:space="preserve"> =  </w:t>
                            </w:r>
                            <w:r>
                              <w:rPr>
                                <w:sz w:val="32"/>
                              </w:rPr>
                              <w:t>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расч.</w:t>
                            </w:r>
                            <w:r>
                              <w:rPr>
                                <w:sz w:val="32"/>
                              </w:rPr>
                              <w:t xml:space="preserve"> /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прин.</w:t>
                            </w:r>
                            <w:r>
                              <w:rPr>
                                <w:sz w:val="32"/>
                              </w:rPr>
                              <w:t xml:space="preserve"> * 100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32"/>
                              </w:rPr>
                              <w:t>%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10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К</w:t>
                      </w:r>
                      <w:r>
                        <w:rPr>
                          <w:sz w:val="32"/>
                          <w:vertAlign w:val="subscript"/>
                        </w:rPr>
                        <w:t>и.о.</w:t>
                      </w:r>
                      <w:r>
                        <w:rPr>
                          <w:sz w:val="28"/>
                        </w:rPr>
                        <w:t xml:space="preserve"> =  </w:t>
                      </w:r>
                      <w:r>
                        <w:rPr>
                          <w:sz w:val="32"/>
                        </w:rPr>
                        <w:t>С</w:t>
                      </w:r>
                      <w:r>
                        <w:rPr>
                          <w:sz w:val="32"/>
                          <w:vertAlign w:val="subscript"/>
                        </w:rPr>
                        <w:t>расч.</w:t>
                      </w:r>
                      <w:r>
                        <w:rPr>
                          <w:sz w:val="32"/>
                        </w:rPr>
                        <w:t xml:space="preserve"> / С</w:t>
                      </w:r>
                      <w:r>
                        <w:rPr>
                          <w:sz w:val="32"/>
                          <w:vertAlign w:val="subscript"/>
                        </w:rPr>
                        <w:t>прин.</w:t>
                      </w:r>
                      <w:r>
                        <w:rPr>
                          <w:sz w:val="32"/>
                        </w:rPr>
                        <w:t xml:space="preserve"> * 100  </w:t>
                      </w:r>
                      <w:r>
                        <w:rPr>
                          <w:sz w:val="32"/>
                          <w:lang w:val="en-US"/>
                        </w:rPr>
                        <w:t>[</w:t>
                      </w:r>
                      <w:r>
                        <w:rPr>
                          <w:sz w:val="32"/>
                        </w:rPr>
                        <w:t>%</w:t>
                      </w:r>
                      <w:r>
                        <w:rPr>
                          <w:sz w:val="32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шт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эф. 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в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rPr>
          <w:b/>
          <w:b/>
          <w:sz w:val="28"/>
          <w:szCs w:val="28"/>
          <w:u w:val="single"/>
          <w:vertAlign w:val="subscript"/>
        </w:rPr>
      </w:pPr>
      <w:r>
        <w:rPr>
          <w:b/>
          <w:sz w:val="28"/>
          <w:szCs w:val="28"/>
          <w:u w:val="single"/>
          <w:vertAlign w:val="subscript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пределяем количество токарных станков мод. необходимых для выполнения токарной операции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= 990*7,6/(3852,84*1,2)=1,627   (2 станка)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2. Определяем количество токарных с ЧПУ станков мод. необходимых для выполнения токарной операци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= 990*49.6/(3852,84*1,2)=10,6   (11 станков)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3. Определяем количество протяжных станков мод. МП83, необходимых для протяжной операци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асч.  </w:t>
      </w:r>
      <w:r>
        <w:rPr>
          <w:sz w:val="28"/>
          <w:szCs w:val="28"/>
        </w:rPr>
        <w:t>= 990*13,6/(3852,84*1,2)=2,9   (3 станка)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Определяем количество фрезерных станков мод.6Р83 необходимых для фрезерной операци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сч=990*16,24/(3852,84*1,2)=3,4   (4 станка)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Определяем количество шлифовальных станков мод. необходимых для шлифовальной операци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асч.  </w:t>
      </w:r>
      <w:r>
        <w:rPr>
          <w:sz w:val="28"/>
          <w:szCs w:val="28"/>
        </w:rPr>
        <w:t xml:space="preserve">=990*17,92/(3852,84*1,2)=3,8   (4 станка)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Определяем количество слесарных верстаков мод. необходимых для слесарной операции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rFonts w:eastAsia="Times New Roman"/>
          <w:b/>
          <w:sz w:val="28"/>
          <w:szCs w:val="28"/>
          <w:vertAlign w:val="subscript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асч.  </w:t>
      </w:r>
      <w:r>
        <w:rPr>
          <w:sz w:val="28"/>
          <w:szCs w:val="28"/>
        </w:rPr>
        <w:t>= 990*6,8/(3852,84*1,2)=1,456   (2 верстака)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</w:t>
      </w:r>
      <w:r>
        <w:rPr>
          <w:sz w:val="28"/>
          <w:szCs w:val="28"/>
          <w:vertAlign w:val="subscript"/>
        </w:rPr>
        <w:t>и.о</w:t>
      </w:r>
      <w:r>
        <w:rPr>
          <w:sz w:val="28"/>
          <w:szCs w:val="28"/>
        </w:rPr>
        <w:t>.=1,6/2*100%=81%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</w:t>
      </w:r>
      <w:r>
        <w:rPr>
          <w:sz w:val="28"/>
          <w:szCs w:val="28"/>
          <w:vertAlign w:val="subscript"/>
        </w:rPr>
        <w:t>и.о</w:t>
      </w:r>
      <w:r>
        <w:rPr>
          <w:sz w:val="28"/>
          <w:szCs w:val="28"/>
        </w:rPr>
        <w:t>.=10,6/11*100%=96%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.о</w:t>
      </w:r>
      <w:r>
        <w:rPr>
          <w:sz w:val="28"/>
          <w:szCs w:val="28"/>
        </w:rPr>
        <w:t>.=2,9/3*100%=97%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К</w:t>
      </w:r>
      <w:r>
        <w:rPr>
          <w:sz w:val="28"/>
          <w:szCs w:val="28"/>
          <w:vertAlign w:val="subscript"/>
        </w:rPr>
        <w:t>и.о</w:t>
      </w:r>
      <w:r>
        <w:rPr>
          <w:sz w:val="28"/>
          <w:szCs w:val="28"/>
        </w:rPr>
        <w:t>.=3,4/4*100%=85%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К</w:t>
      </w:r>
      <w:r>
        <w:rPr>
          <w:sz w:val="28"/>
          <w:szCs w:val="28"/>
          <w:vertAlign w:val="subscript"/>
        </w:rPr>
        <w:t>и.о</w:t>
      </w:r>
      <w:r>
        <w:rPr>
          <w:sz w:val="28"/>
          <w:szCs w:val="28"/>
        </w:rPr>
        <w:t>.=3,8/4*100%=95%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К</w:t>
      </w:r>
      <w:r>
        <w:rPr>
          <w:sz w:val="28"/>
          <w:szCs w:val="28"/>
          <w:vertAlign w:val="subscript"/>
        </w:rPr>
        <w:t>и.о</w:t>
      </w:r>
      <w:r>
        <w:rPr>
          <w:sz w:val="28"/>
          <w:szCs w:val="28"/>
        </w:rPr>
        <w:t>.=1,4/2*100%=70%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.о.ср.</w:t>
      </w:r>
      <w:r>
        <w:rPr>
          <w:sz w:val="28"/>
          <w:szCs w:val="28"/>
        </w:rPr>
        <w:t xml:space="preserve"> =23,72/26*100%=91,2%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07"/>
        <w:gridCol w:w="461"/>
        <w:gridCol w:w="716"/>
        <w:gridCol w:w="716"/>
        <w:gridCol w:w="1000"/>
        <w:gridCol w:w="900"/>
        <w:gridCol w:w="900"/>
        <w:gridCol w:w="540"/>
        <w:gridCol w:w="900"/>
        <w:gridCol w:w="540"/>
        <w:gridCol w:w="540"/>
      </w:tblGrid>
      <w:tr>
        <w:trPr>
          <w:trHeight w:val="87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/>
            </w:pPr>
            <w:r>
              <w:rPr>
                <w:sz w:val="20"/>
              </w:rPr>
              <w:t xml:space="preserve">Сводная таблица №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«Расчет оборудования и его загрузк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Шлифовальная 7Б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рог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346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7394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7740,8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478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3852,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                              </w:t>
            </w:r>
            <w:r>
              <w:rPr>
                <w:sz w:val="20"/>
              </w:rPr>
              <w:t xml:space="preserve">91,2 </w:t>
            </w:r>
          </w:p>
        </w:tc>
      </w:tr>
      <w:tr>
        <w:trPr>
          <w:trHeight w:val="8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-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7,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7,92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4,9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Фрезерная</w:t>
            </w:r>
          </w:p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6Р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рог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306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577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6077,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33,9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5,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6,24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3,5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85%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ная</w:t>
            </w:r>
          </w:p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МП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рог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257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320,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3464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12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3,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97%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Токарная ЧПУ</w:t>
            </w:r>
          </w:p>
          <w:p>
            <w:pPr>
              <w:pStyle w:val="Normal"/>
              <w:spacing w:lineRule="auto" w:line="360"/>
              <w:ind w:left="113" w:right="-5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6К20Ф3С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рог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481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49005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40837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41,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96%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6К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рог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4,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7375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7524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627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на 1 ш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7,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,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81%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5" w:hanging="0"/>
              <w:rPr>
                <w:sz w:val="20"/>
              </w:rPr>
            </w:pPr>
            <w:r>
              <w:rPr>
                <w:sz w:val="20"/>
              </w:rPr>
              <w:t>Наименование узл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. шКИВ</w:t>
            </w:r>
          </w:p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2. Ост. дет уз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3. Общее кол-во н/ч (на узел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4. Планируемый коэф-нт выполн н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5. Фактическое кол-во н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6. Полезный фонд времени работы 1-го станка, ч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7. Расчет. кол-ва станков, Срас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8. Принятое кол-во станков, Сп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9. % загрузки и ст-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10. Ср % загрузки оборудования</w:t>
            </w:r>
          </w:p>
        </w:tc>
      </w:tr>
    </w:tbl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ДЕЛ: «Расчет площадей участка»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щей производственной площади участка необходимо подсчитать площадь, занимаемую станками (производственную площадь) и добавить к ней площади вспомогательных помещений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склада заготовок – 7- 8 % от производственной площади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клада готовых изделий – 5- 6 % от производственной площади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частка отдела технического контроля – 2- 3 % от производственной площади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наты мастеров – 5 -6 м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на одного мастера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точного отделения – 5 -6 % от производственной площади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щадь, занимаемая одним станком, дается в справочной литературе, в зависимости от габаритов станка. В этой же литературе указываются нормы расчета вспомогательных помещений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удельная площадь, приходиться на один станок с учетом проходов и проездов составляет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а) для малых станков – 10 –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б) для средних станков – 20 –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) для крупных станков – 35 –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м площадь, занимаемую станками на участке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ными мод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 =25*3=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980" w:leader="none"/>
          <w:tab w:val="left" w:pos="274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ный ЧПУ мод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=25*11=2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яжными мо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= 25*3=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езерными мо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=25*4=1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>Шлифовальными мо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=25*4=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сарными мо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=10*2=2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изводственную площадь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роизв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ок.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окЧПУ.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р.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фр.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шл+.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</w:rPr>
        <w:t>сл =6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и вспомогательных помещений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склада заготовок составляет 7-8 % от производственной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.з. =645*0,08=51,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>Площадь склада готовых изделий составляет 5-6% от производственной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.г.и. = 645*0,06=38,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ОТК составляет 2-3 % от производственной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тк =645*0,03=19,3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ната мастера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. = 6*2=1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ую производственную площадь участка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щ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.з.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.г.и.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роизв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тк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=51,6+38,7+645+19,35+12=766,6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читанную производственную площадь необходимо разделить на число рабочих мест и полученную удельную площадь сравнить с удельными нормами расхода цеховых площадей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уд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. / Сприн. [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д.=645/26=24,80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980" w:leader="none"/>
          <w:tab w:val="left" w:pos="3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ДЕЛ: «Расчет количества рабочих и определение штата участка».</w:t>
      </w:r>
    </w:p>
    <w:p>
      <w:pPr>
        <w:pStyle w:val="Normal"/>
        <w:tabs>
          <w:tab w:val="clear" w:pos="720"/>
          <w:tab w:val="left" w:pos="-1980" w:leader="none"/>
          <w:tab w:val="left" w:pos="3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  <w:tab w:val="left" w:pos="385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енном участке могут быть следующие категории работающи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980" w:leader="none"/>
          <w:tab w:val="left" w:pos="3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боч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980" w:leader="none"/>
          <w:tab w:val="left" w:pos="3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рабоч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980" w:leader="none"/>
          <w:tab w:val="left" w:pos="3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женерно-технические работни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980" w:leader="none"/>
          <w:tab w:val="left" w:pos="3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жащие.</w:t>
      </w:r>
    </w:p>
    <w:p>
      <w:pPr>
        <w:pStyle w:val="Normal"/>
        <w:tabs>
          <w:tab w:val="clear" w:pos="720"/>
          <w:tab w:val="left" w:pos="-1980" w:leader="none"/>
          <w:tab w:val="left" w:pos="3851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  <w:tab w:val="left" w:pos="3851" w:leader="none"/>
        </w:tabs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Расчет количества основных рабочих.</w:t>
      </w:r>
    </w:p>
    <w:p>
      <w:pPr>
        <w:pStyle w:val="Normal"/>
        <w:tabs>
          <w:tab w:val="clear" w:pos="720"/>
          <w:tab w:val="left" w:pos="-1980" w:leader="none"/>
          <w:tab w:val="left" w:pos="3851" w:leader="none"/>
        </w:tabs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  <w:tab w:val="left" w:pos="385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основных рабочих, работающих на универсальном оборудовании, производится по профессиям по следующей формуле:</w:t>
      </w:r>
    </w:p>
    <w:p>
      <w:pPr>
        <w:pStyle w:val="Normal"/>
        <w:tabs>
          <w:tab w:val="clear" w:pos="720"/>
          <w:tab w:val="left" w:pos="-1980" w:leader="none"/>
          <w:tab w:val="left" w:pos="385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  <w:tab w:val="left" w:pos="3851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о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Тшт. /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ф. * Кв.)  [чел.]</w:t>
      </w:r>
    </w:p>
    <w:p>
      <w:pPr>
        <w:pStyle w:val="Normal"/>
        <w:tabs>
          <w:tab w:val="clear" w:pos="720"/>
          <w:tab w:val="left" w:pos="-1980" w:leader="none"/>
          <w:tab w:val="left" w:pos="1038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 выпуска изделий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шт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норма штучного времени (трудоёмкость) по видам оборудования на изготовление всех деталей узла;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в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ланируемый коэффициент выполнения норм. 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эф. </w:t>
      </w:r>
      <w:r>
        <w:rPr>
          <w:sz w:val="28"/>
          <w:szCs w:val="28"/>
        </w:rPr>
        <w:t>– действительный годовой полезный фонд времени работы одного рабочего, определяем, заполняя таблицу №3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/>
      </w:pPr>
      <w:r>
        <w:rPr/>
        <w:t>Сводная таблица 3: « расчет баланса рабочего времени»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атегории времен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Календарное врем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5*8=292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Потери времени, связанные с выходными и праздничными днями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6-8=92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Потери времени, связанные с сокращением предпраздничных дней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*1=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Номинальный фонд времен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20-928-6=198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Очередной отпуск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*8=19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 Фонд времени, возможный к использованию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86-192=179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 Неявки по причине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) болезни (2% от номинального фонда)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) выполнение общ. и гос. обязанностей (0,5%)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) учебный отпуск (1% от номинального фонда)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86*0,02=39,73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86*0,005=9,93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86*0,01=19,86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ого=69,5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Явочный фонд времен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94-69,51=1724,4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 потери внутри рабочего дня на льготные часы подростка (0, 5 % от явочного фонда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94*0,005=8,62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 Полезный фонд времен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24,49-8,62=1715,87</w:t>
            </w:r>
          </w:p>
        </w:tc>
      </w:tr>
    </w:tbl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инятого количества работающих, необходимо округлить расчетную цифру с учетом имеющегося количества рабочих мес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токарей, необходимых для выполнения заданной программы на токарной операци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 =990*7,6/1715,87*1,2=3,6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>Принимаем 3 человека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2.        Определяем количество протяжников, необходимых для выполнения заданной программы, на протяжной операци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 = 990*13,6/1715,87*1,2=6,5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>Принимаем 6 человек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      Определяем количество фрезеровщиков, необходимых для выполнения фрезерной операци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 =990*16,24/1715,87*1,2=7,8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человек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       Определяем количество шлифовщиков, необходимых для выполнения шлифовальной операци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990*17?92/1715,87*1,2=8,6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человек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Определяем количество слесарей, необходимых для выполнения слесарной операци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990*6,8/1715,87*1,2=3,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человека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          Определяем количество операторов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рупносерийное работа 2-х сменная, рекомендуемая норма обслуживания станков с ЧПУ от 2 до 3 станков. Количество таких станков на участке 11, принимаем норму обслуживания – 2-3 станка. На участке будет  операторов.4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а сводим в таблицу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/>
      </w:pPr>
      <w:r>
        <w:rPr/>
        <w:t>Таблица 4: «Количество основных рабочих на участке».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667"/>
        <w:gridCol w:w="1083"/>
        <w:gridCol w:w="1238"/>
        <w:gridCol w:w="1943"/>
        <w:gridCol w:w="1417"/>
        <w:gridCol w:w="1834"/>
      </w:tblGrid>
      <w:tr>
        <w:trPr>
          <w:trHeight w:val="321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офессия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шт.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орма времен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время в н/час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-во раб. по расчет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-во прин. раб.</w:t>
            </w:r>
          </w:p>
        </w:tc>
      </w:tr>
      <w:tr>
        <w:trPr>
          <w:trHeight w:val="303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 1 ш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 прогр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карь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отяжник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резеровщик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лифовал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лесарь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перато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,24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,92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24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464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07,76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740,8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7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70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220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39,8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784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,8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2.  Расчет численности вспомогательных рабочих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может быть определена тремя методам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 трудоемкости вспомогательных работ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 нормам обслуживания рабочих мест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крупнено, в процентном отношении от основных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спользуем третий метод, величина процента зависит от типа производства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ерийном производстве – 10 – 15%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крупносерийном производстве – 15 – 18 %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массовом производстве – 18 – 25 %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Так как производство крупносерийное, количество вспомогательных рабочих составляет 15%  от основных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всп. = 35*0,2=7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>Принимаем 7 человек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изводственном участке могут быть следующие профессии вспомогательных рабочих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лесари по ремонту оборудования,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дители автокары,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ектрики,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точники,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ладчики.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а наладчиков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>На участке будет 2 наладчика, так как производство крупносерийное, работа 2-х см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анков ,обслуживаемых одним наладчиком от 8 до 10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изводим разбивку по профессиям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сарь по ремонту оборудования –.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>Водители автокар – 2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ики – 1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очник –. 1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адчики – 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 9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3.3.  Расчет численности И.Т.Р. и М.О.П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нженерно-технических работников и младшего обслуживающего персонала определяется в соответствии со штатным расписанием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следующие нормы штатного расписания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Т.Р. – 1 мастер – на 20 – 25 осн. рабочих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1 старший мастер – на 3 мастера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1 начальник участка на 2 ст. мастера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1 технолог на участке со средней сложностью обработки деталей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1 нормировщик на 40 рабочих сдельщиков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>М.О.П. – 1 уборщица на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изводственной площади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Т.Р.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тера –.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олог –.1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ировщик –.1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.О.П.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борщица.2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5: «Сводная ведомость работников участка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3064"/>
        <w:gridCol w:w="2884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атегории работник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дельный вес в %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сновные рабочие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спомогательные рабочие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нженерно-технические работники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.О.П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ДЕЛ: «Расчет фонда заработной платы»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ссчитывается по категориям работающих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нд заработной платы производственных (основных) рабочих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основных рабочих производится по сдельно – премиальной форме оплаты труда, поэтому основная часть фонда заработной платы рассчитывается по следующей формуле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.1р.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[руб.]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осн. </w:t>
      </w:r>
      <w:r>
        <w:rPr>
          <w:sz w:val="28"/>
          <w:szCs w:val="28"/>
        </w:rPr>
        <w:t xml:space="preserve"> - основная заработная плата рабочих участка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годовая программа выпуска изделий в штуках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общая трудоемкость (плановая) изготовления изделия в н. / часах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.1р.</w:t>
      </w:r>
      <w:r>
        <w:rPr>
          <w:sz w:val="28"/>
          <w:szCs w:val="28"/>
        </w:rPr>
        <w:t xml:space="preserve"> – часовая тарифная ставка первого разряда в рублях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 – средний тарифный коэффициент основных рабочих на участке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– коэффициент доплат по премиальной системе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тарифный коэффициент определяем, заполняя таблицу №6. Предварительно производим разбивку основных рабочих по разрядам, ориентируясь по сложности выполняемых работ. При этом необходимо руководствоваться тарифно-квалификационным справочником работ и профессий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расчет производим по выше приведенной формуле. Затем рассчитываем: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ую заработную плату (составляет 10 % от основной)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ую заработную плату (ЗП.осн. + ЗП.доп.)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на социальные нужды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немесячную заработную плату основных рабочих.</w:t>
      </w:r>
      <w:r>
        <w:br w:type="page"/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center"/>
        <w:rPr/>
      </w:pPr>
      <w:r>
        <w:rPr/>
        <w:t>Таблица 6: «Квалификационный состав основных рабочих участка».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080"/>
        <w:gridCol w:w="1114"/>
        <w:gridCol w:w="1190"/>
        <w:gridCol w:w="1190"/>
        <w:gridCol w:w="1190"/>
      </w:tblGrid>
      <w:tr>
        <w:trPr>
          <w:trHeight w:val="48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офе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-во прин. Рабоч.</w:t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основных рабочих.</w:t>
            </w:r>
          </w:p>
        </w:tc>
      </w:tr>
      <w:tr>
        <w:trPr>
          <w:trHeight w:val="48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р - 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 р - 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 р – 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 р - 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 р - 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 р – 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арифные коэф-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 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 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 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67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 8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2"/>
        <w:gridCol w:w="3962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ниверсальные рабочи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ператоры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ее кол-во человеко-разр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ее кол-во тариф. коэф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редний р-д рабоч. унив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редний тариф.к-т раб. Универсал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-180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Расчет З.П. для универсальных рабочих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.П.осн. ун.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П. доп.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П.общ.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составляет 38, 5 % от З.П.общ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П.нач.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на одного рабочего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П.ср.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Расчет З.П. для операторов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.П.осн. оп.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П. доп.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П. общ.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П. нач. = 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.П. ср. =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0" w:leader="none"/>
          <w:tab w:val="left" w:pos="-1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заработной платы вспомогательных рабочих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/>
      </w:pPr>
      <w:r>
        <w:rPr/>
        <w:t>Сводная ведомость вспомогательных рабочих и фонда их зарплаты.</w:t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708"/>
        <w:gridCol w:w="993"/>
        <w:gridCol w:w="708"/>
        <w:gridCol w:w="1276"/>
        <w:gridCol w:w="851"/>
        <w:gridCol w:w="1275"/>
        <w:gridCol w:w="1521"/>
      </w:tblGrid>
      <w:tr>
        <w:trPr>
          <w:trHeight w:val="160" w:hRule="atLeast"/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фесси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 рабо-чих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з-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яд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ас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авк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к-ла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д.тар. ставк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платы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д.фонд з/пл.</w:t>
            </w:r>
          </w:p>
        </w:tc>
      </w:tr>
      <w:tr>
        <w:trPr>
          <w:trHeight w:val="160" w:hRule="atLeast"/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 Слесарь – ремонт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 Водитель автока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 Электр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. Заточн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. Наладч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: </w:t>
            </w:r>
          </w:p>
        </w:tc>
      </w:tr>
    </w:tbl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составляет 10% от основной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Пдоп=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составляет 38,5 от суммы основной и дополнительной ЗП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Пнач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фонд ЗП составит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П общ.=ЗП осн. + ЗП доп.=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П одного рабочего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Пср.мес.=ЗПобщ./Рвсп.*12=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0" w:leader="none"/>
          <w:tab w:val="left" w:pos="-1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заработной платы И.Т.Р.  и  М.О.П.</w:t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 xml:space="preserve">Штатная ведомость ИТР  и  </w:t>
      </w:r>
      <w:r>
        <w:rPr/>
        <w:t>МОП.</w:t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559"/>
        <w:gridCol w:w="1418"/>
        <w:gridCol w:w="1178"/>
        <w:gridCol w:w="1448"/>
        <w:gridCol w:w="1448"/>
      </w:tblGrid>
      <w:tr>
        <w:trPr>
          <w:trHeight w:val="160" w:hRule="atLeast"/>
          <w:cantSplit w:val="true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еност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.- во раб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ес.оклад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ес.фонд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/пл.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платы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довой фонд з/пл.</w:t>
            </w:r>
          </w:p>
        </w:tc>
      </w:tr>
      <w:tr>
        <w:trPr>
          <w:trHeight w:val="160" w:hRule="atLeast"/>
          <w:cantSplit w:val="true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Р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 маст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 техно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 нормиров-щ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: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0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ОП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 уборщ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: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составляет 38,5 от основной ЗП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=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ЗП для ИТР равна ЗПосн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ИТР одного работника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ср.мес.=ЗПобщ./Ритр.*12=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состовляют 38,5% от основной ЗП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 нач=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щая зарплата для МОП равна ЗПосн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МОП составит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П ср.мес. = ЗПобщ. / (Рмоп * 12)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980" w:leader="none"/>
          <w:tab w:val="left" w:pos="-180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ДЕЛ: «Расчет длительности технологического цикла обработки партии деталей»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технологического цикла определяется в зависимости от типа производства и особенностей технологического процесса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м участке производство мелкосерийное, а операции технологического процесса не синхронизированы, следовательно, принимаем смешанный метод передачи заготовок (предметов труда) с предыдущей операции на последующую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технологического цикла в этом случае рассчитывается по следующей формуле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54305</wp:posOffset>
                </wp:positionV>
                <wp:extent cx="41236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Тц.см. =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n *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</w:rPr>
                              <w:t>Тшт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 xml:space="preserve"> – (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 – p)</w:t>
                            </w:r>
                            <w:r>
                              <w:rPr>
                                <w:sz w:val="32"/>
                              </w:rPr>
                              <w:t xml:space="preserve"> * </w:t>
                            </w: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39700" cy="152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8" t="-236" r="-25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</w:rPr>
                              <w:t xml:space="preserve">Ткор.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32"/>
                              </w:rPr>
                              <w:t>мин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2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Тц.см. = </w:t>
                      </w:r>
                      <w:r>
                        <w:rPr>
                          <w:sz w:val="32"/>
                          <w:lang w:val="en-US"/>
                        </w:rPr>
                        <w:t xml:space="preserve">n * </w:t>
                      </w:r>
                      <w:r>
                        <w:rPr>
                          <w:sz w:val="32"/>
                          <w:lang w:val="en-US"/>
                        </w:rPr>
                        <w:drawing>
                          <wp:inline distT="0" distB="0" distL="0" distR="0">
                            <wp:extent cx="139700" cy="1524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8" t="-236" r="-258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</w:rPr>
                        <w:t>Тшт.</w:t>
                      </w:r>
                      <w:r>
                        <w:rPr>
                          <w:sz w:val="32"/>
                          <w:lang w:val="en-US"/>
                        </w:rPr>
                        <w:t>i</w:t>
                      </w:r>
                      <w:r>
                        <w:rPr>
                          <w:sz w:val="32"/>
                        </w:rPr>
                        <w:t xml:space="preserve"> – (</w:t>
                      </w:r>
                      <w:r>
                        <w:rPr>
                          <w:sz w:val="32"/>
                          <w:lang w:val="en-US"/>
                        </w:rPr>
                        <w:t>n – p)</w:t>
                      </w:r>
                      <w:r>
                        <w:rPr>
                          <w:sz w:val="32"/>
                        </w:rPr>
                        <w:t xml:space="preserve"> * </w:t>
                      </w: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39700" cy="1524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8" t="-236" r="-258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</w:rPr>
                        <w:t xml:space="preserve">Ткор. </w:t>
                      </w:r>
                      <w:r>
                        <w:rPr>
                          <w:sz w:val="32"/>
                          <w:lang w:val="en-US"/>
                        </w:rPr>
                        <w:t>[</w:t>
                      </w:r>
                      <w:r>
                        <w:rPr>
                          <w:sz w:val="32"/>
                        </w:rPr>
                        <w:t>мин.</w:t>
                      </w:r>
                      <w:r>
                        <w:rPr>
                          <w:sz w:val="32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шт. – штучное время (норма времени) по операциям на изготавливаемую деталь – представитель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кор. – наиболее короткое время из каждой пары смежных операций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 в партии, которые запускаются в обработку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количество деталей в транспортной партии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еличины партии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количество деталей в партии по следующей формуле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8"/>
          <w:szCs w:val="28"/>
          <w:vertAlign w:val="subscript"/>
        </w:rPr>
        <w:t xml:space="preserve">.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р.дн. [шт.]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довая программа выпуска деталей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р.дн. </w:t>
      </w:r>
      <w:r>
        <w:rPr>
          <w:sz w:val="28"/>
          <w:szCs w:val="28"/>
        </w:rPr>
        <w:t>– количество рабочих дней в году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запаса, равный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крупносерийного производства – 1-3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среднесерийного производства – 3-5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мелкосерийного производства – 5-8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пределяем оптимальное число деталей в партии, для чего округляем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8"/>
          <w:szCs w:val="28"/>
          <w:vertAlign w:val="subscript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круглого целого числа так, чтобы получилось целое число партий в году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деталей в парти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количество деталей в партии принимаем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: (партий изготавливается за год)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иваем партию деталей на транспортные партии, для чего определим количество транспортных партий. Оно может быть от 3 до 10.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0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</w:rPr>
        <w:t>Принимаем        транспортных партий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ы времени на выполнение операций следующие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шт.1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шт.2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шт.3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шт.4 =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шт.5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технологического цикла равна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ц.см.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строим график длительности технологического цикла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ДЕЛ: «Расчет периода запуск – выпуска деталей и определение заделов незавершенного производства»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среднедневной выпуск деталей по формуле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дн.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р.дн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 выпуска деталей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р.дн.  – количество рабочих дней в году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ериодичность запуска деталей в обработку определяем по формуле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н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длительность производственного цикла, которая включает время технологического цикла и межоперационное время (на транспортировку, технический контроль и т.д.)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операционное время в среднем составляет 5% от длительности технологического цикла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пр. = Тц.см. + 5% Тц.см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й задел незавершенного производства определяем по формуле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Тпр.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н. [шт.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дн. =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=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пр. =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им на 60*8*2, чтобы перевести часы в дни. Т.к. работа на участке двухсменная.</w:t>
      </w:r>
      <w:r>
        <w:br w:type="page"/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ДЕЛ: «Расчет стоимости основных материалов»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оимости основных материалов составляем таблицу 9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9: « Стоимость основных материалов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6"/>
        <w:gridCol w:w="1138"/>
        <w:gridCol w:w="525"/>
        <w:gridCol w:w="527"/>
        <w:gridCol w:w="881"/>
        <w:gridCol w:w="281"/>
        <w:gridCol w:w="896"/>
        <w:gridCol w:w="794"/>
        <w:gridCol w:w="202"/>
        <w:gridCol w:w="1050"/>
        <w:gridCol w:w="438"/>
        <w:gridCol w:w="627"/>
        <w:gridCol w:w="1063"/>
      </w:tblGrid>
      <w:tr>
        <w:trPr/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готовка.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заготовки.</w:t>
            </w:r>
          </w:p>
        </w:tc>
      </w:tr>
      <w:tr>
        <w:trPr/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ета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дов. Прог.шт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арка мате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ид загот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с 1 загот.   в к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с всех заг.в 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-ть 1т. м-ла руб./т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-ть 1загот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-ть всех загот.в руб.</w:t>
            </w:r>
          </w:p>
        </w:tc>
      </w:tr>
      <w:tr>
        <w:trPr/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948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101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отходов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с отходов на 1 дет. в кг.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с отходов на прог. в тоннах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Цена 1т. отходов в руб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ая стоимость отходов в руб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-ть матер. с учетом реал. отходов в руб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-ть 1 заг. С учетом отходов в руб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0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а материала,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 заготовки,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с заготовки,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а материала,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ена отходов:               берутся по данным базового завода.</w:t>
      </w:r>
      <w:r>
        <w:br w:type="page"/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ДЕЛ: «Составление калькуляции (себестоимости) детали»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/>
      </w:pPr>
      <w:r>
        <w:rPr>
          <w:sz w:val="28"/>
          <w:szCs w:val="28"/>
        </w:rPr>
        <w:t>Для расчета себестоимости детали необходимо определить величину затрат по следующим статьям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материалы за вычетом реализуемых отходов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Основная заработная плата рабочих за 1 деталь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Посн. = Тпл. * Тст. * Кср. * Кпр. = 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ая заработная плата производственных рабочих на 1 деталь составляет 10% от основной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/>
      </w:pPr>
      <w:r>
        <w:rPr>
          <w:sz w:val="28"/>
          <w:szCs w:val="28"/>
        </w:rPr>
        <w:t>4. Отчисления на соц. нужды составляют  26 % от основной и дополнительной зарплаты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center"/>
        <w:rPr/>
      </w:pPr>
      <w:r>
        <w:rPr>
          <w:sz w:val="28"/>
          <w:szCs w:val="28"/>
        </w:rPr>
        <w:t>.5.Общецеховые  расходы составляют    % от основной и дополнительной зарплаты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Итого цеховая себестоимость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/>
      </w:pPr>
      <w:r>
        <w:rPr>
          <w:sz w:val="28"/>
          <w:szCs w:val="28"/>
        </w:rPr>
        <w:t>7 Общехозяйственные расходы (  % от основной и дополнительной зарплаты)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/>
      </w:pPr>
      <w:r>
        <w:rPr>
          <w:sz w:val="28"/>
          <w:szCs w:val="28"/>
        </w:rPr>
        <w:t>8. Производственная себестоимость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/>
      </w:pPr>
      <w:r>
        <w:rPr>
          <w:sz w:val="28"/>
          <w:szCs w:val="28"/>
        </w:rPr>
        <w:t>9.Коммерческие затраты,  %  от производственной себестоимост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rPr>
          <w:sz w:val="28"/>
          <w:szCs w:val="28"/>
        </w:rPr>
      </w:pPr>
      <w:r>
        <w:rPr>
          <w:sz w:val="28"/>
          <w:szCs w:val="28"/>
        </w:rPr>
        <w:t>.10. Полная себестоимость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11. Прибыль (% от полной себестоимости)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/>
      </w:pPr>
      <w:r>
        <w:rPr>
          <w:sz w:val="28"/>
          <w:szCs w:val="28"/>
        </w:rPr>
        <w:t>12. НДС 18 %  от полной себестоимости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13. Оптовая (отпускная) цена предприятия: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284" w:firstLine="284"/>
        <w:rPr>
          <w:sz w:val="28"/>
          <w:szCs w:val="28"/>
        </w:rPr>
      </w:pPr>
      <w:r>
        <w:rPr>
          <w:sz w:val="28"/>
          <w:szCs w:val="28"/>
        </w:rPr>
        <w:t>Данные расчета сводим в таблицу 10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дная таблица 10: «Сметная (отчетная) калькуляция»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детали –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ькуляционная единица – 1 штука. 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64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та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сновные материалы за вычетом отходов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аботная плата производственных рабочих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числения на социальные нужды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Цеховые накладные расходы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Цеховая себестоимость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кладные заводские расходы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водская себестоимость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очие (внепроизводственные) расходы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лная себестоимость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ибыль предприятия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ДС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пускная цена предприятия.</w:t>
            </w:r>
          </w:p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ЗДЕЛ: Сводная таблица 11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center"/>
        <w:rPr/>
      </w:pPr>
      <w:r>
        <w:rPr/>
        <w:t>«Технико-экономические показатели спроектированного участка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40"/>
        <w:gridCol w:w="138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(сумма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ПУСК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штуках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рублях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БОЧИЙ СОСТА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Число рабочих всег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енные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помогательные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редний разряд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версальных рабоч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ОНД ЗАРАБОТНОЙ ПЛАТЫ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Фонд З/П всего, в рубля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енные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Универс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Опер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помогательные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реднемесячная 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енные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помогательные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ительность труда на 1 рабоч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-во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единиц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щность ст. п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бестоимость оборудования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ЛОЩАДИ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енная 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на 1 рабоче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ЕЖИМ РАБОТЫ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анов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д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рабочи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н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ме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ВОДСКАЯ СЕБЕ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д. вес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ебестоимость 1 дет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труктура себестоим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д. вес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ind w:firstLine="360"/>
              <w:rPr>
                <w:sz w:val="20"/>
              </w:rPr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ind w:firstLine="360"/>
              <w:rPr>
                <w:sz w:val="20"/>
              </w:rPr>
            </w:pPr>
            <w:r>
              <w:rPr>
                <w:sz w:val="20"/>
              </w:rPr>
              <w:t>Основная заработная 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ind w:firstLine="360"/>
              <w:rPr>
                <w:sz w:val="20"/>
              </w:rPr>
            </w:pPr>
            <w:r>
              <w:rPr>
                <w:sz w:val="20"/>
              </w:rPr>
              <w:t>Цеховые наклад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ind w:firstLine="360"/>
              <w:rPr>
                <w:sz w:val="20"/>
              </w:rPr>
            </w:pPr>
            <w:r>
              <w:rPr>
                <w:sz w:val="20"/>
              </w:rPr>
              <w:t>Расходы по оборуд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ind w:firstLine="360"/>
              <w:rPr>
                <w:sz w:val="20"/>
              </w:rPr>
            </w:pPr>
            <w:r>
              <w:rPr>
                <w:sz w:val="20"/>
              </w:rPr>
              <w:t>Заводские наклад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ind w:firstLine="360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Накладные расходы в % к осн. ЗП произв. Рабочих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ind w:firstLine="540"/>
              <w:rPr>
                <w:sz w:val="20"/>
              </w:rPr>
            </w:pPr>
            <w:r>
              <w:rPr>
                <w:sz w:val="20"/>
              </w:rPr>
              <w:t>Цеховые наклад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ind w:firstLine="540"/>
              <w:rPr>
                <w:sz w:val="20"/>
              </w:rPr>
            </w:pPr>
            <w:r>
              <w:rPr>
                <w:sz w:val="20"/>
              </w:rPr>
              <w:t>Расходы по оборуд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ind w:firstLine="540"/>
              <w:rPr>
                <w:sz w:val="20"/>
              </w:rPr>
            </w:pPr>
            <w:r>
              <w:rPr>
                <w:sz w:val="20"/>
              </w:rPr>
              <w:t>Заводские наклад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980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198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«Экономика предприятия» под ред. Проф. В.Я. Горфинкеля, проф. Е.М. Купреяновой Москва 1996 год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2. «Современная экономика» доктор экономических наук О.Ю. Мамедов Ростов-на-Дону 1995 год</w:t>
      </w:r>
    </w:p>
    <w:p>
      <w:pPr>
        <w:pStyle w:val="Normal"/>
        <w:tabs>
          <w:tab w:val="clear" w:pos="720"/>
          <w:tab w:val="left" w:pos="-1980" w:leader="none"/>
          <w:tab w:val="left" w:pos="648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3. «Основы Экономической теории» Т.Г. Розанова Калуга 1996 год </w:t>
      </w:r>
    </w:p>
    <w:p>
      <w:pPr>
        <w:pStyle w:val="Normal"/>
        <w:tabs>
          <w:tab w:val="clear" w:pos="720"/>
          <w:tab w:val="left" w:pos="-1980" w:leader="none"/>
          <w:tab w:val="left" w:pos="64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«Экономика отрасли (машиностроение)» С.В.Загородников, М.Г.Миронов Москва 2005 год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Методическое пособие</w:t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66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42"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26:00Z</dcterms:created>
  <dc:creator>Шафарж И.С.</dc:creator>
  <dc:description/>
  <cp:keywords/>
  <dc:language>en-US</dc:language>
  <cp:lastModifiedBy>SYSTEM</cp:lastModifiedBy>
  <dcterms:modified xsi:type="dcterms:W3CDTF">2011-09-10T11:26:00Z</dcterms:modified>
  <cp:revision>2</cp:revision>
  <dc:subject>экономика</dc:subject>
  <dc:title/>
</cp:coreProperties>
</file>