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Задание на курсовой проект </w:t>
      </w:r>
      <w:r>
        <w:rPr>
          <w:sz w:val="28"/>
        </w:rPr>
        <w:t>на тему</w:t>
      </w:r>
    </w:p>
    <w:p>
      <w:pPr>
        <w:pStyle w:val="Subtitle"/>
        <w:keepNext w:val="true"/>
        <w:widowControl w:val="false"/>
        <w:spacing w:lineRule="auto" w:line="360"/>
        <w:ind w:firstLine="709"/>
        <w:rPr/>
      </w:pPr>
      <w:r>
        <w:rPr/>
        <w:t>"Технико-экономическое обоснование строительства организации"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Исходные данные к проекту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ид продукции – вертикально-сверлильный станок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Годовой объем производства изделий, шт.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а) минимальный – 180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б) максимальный – 5400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Style w:val="FootnoteCharacters"/>
          <w:position w:val="0"/>
          <w:sz w:val="24"/>
          <w:vertAlign w:val="baseline"/>
        </w:rPr>
      </w:pPr>
      <w:r>
        <w:rPr/>
        <w:t>Удельные капитальные вложения на 1 тонну массы станка, руб. - 7400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спределение капитальных вложений по годам строительства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97510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3497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4а. Ставка ссудного капитала (дисконта) – 20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Транспортные затраты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Снабжение вариант 1 – 21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ариант 2 – 190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быт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ариант 1 –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Доля потребления (%) в пунктах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А – 2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Б – 15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 – 25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Г – 4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Расстояние до пунктов (км)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А – 14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Б – 21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 – 19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Г – 135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ариант 2 –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Доля потребления (%) в пунктах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А – 3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Б – 25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 – 15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Г – 3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Расстояние до пунктов (км):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А – 19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Б – 11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В – 13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Г – 180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тоимость основных материалов, покупных полуфабрикатов за вычетом возвратных отходов на изделие, руб. – 31920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7а. Вес станка, т – 3,8 т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Трудоемкость изготовления одного станка, в н/ч – 900 н/ч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Коэффициент выполнения норм – 1,3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реднечасовая ставка основных рабочих, р. – 9,25 р.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емии основных рабочих, % – 30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реднечасовая ставка вспомогательных рабочих, р. – 8,51 р.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емии вспомогательных рабочих, % – 35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ополнительная заработная плата основных и вспомогательных рабочих, % - 15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вспомогательных рабочих по отношению к производственным (основным) рабочим – 63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служащих по отношению к производственным рабочим – 28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реднемесячный оклад служащего – 2600 р.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емия служащих / % дополнительной платы служащих – 50/10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внепроизводственных расходов к производственной себестоимости – 7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лительность одного оборота оборотных средств, дней – 45 дн.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расходов на содержание и эксплуатацию оборудования – 115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общепроизводственных расходов – 90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общехозяйственных расходов – 60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тавка налога на прибыль – 24%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Уровень конкурентоспособности изделия (товаропроизводитель (УКС) конкурент по аналогу (УКС</w:t>
      </w:r>
      <w:r>
        <w:rPr>
          <w:rFonts w:eastAsia="Symbol" w:cs="Symbol" w:ascii="Symbol" w:hAnsi="Symbol"/>
          <w:szCs w:val="28"/>
        </w:rPr>
        <w:t></w:t>
      </w:r>
      <w:r>
        <w:rPr/>
        <w:t>)) №№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№</w:t>
      </w:r>
      <w:r>
        <w:rPr>
          <w:szCs w:val="28"/>
        </w:rPr>
        <w:t>1 0,26/0,29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 xml:space="preserve">2 </w:t>
      </w:r>
      <w:r>
        <w:rPr>
          <w:szCs w:val="28"/>
        </w:rPr>
        <w:t>0,31/0,3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 xml:space="preserve">3 </w:t>
      </w:r>
      <w:r>
        <w:rPr>
          <w:szCs w:val="28"/>
        </w:rPr>
        <w:t>0,4/0,39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 xml:space="preserve">4 </w:t>
      </w:r>
      <w:r>
        <w:rPr>
          <w:szCs w:val="28"/>
        </w:rPr>
        <w:t>0,41/0,4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 xml:space="preserve">5 </w:t>
      </w:r>
      <w:r>
        <w:rPr>
          <w:szCs w:val="28"/>
        </w:rPr>
        <w:t>0,31/0,33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>6</w:t>
      </w:r>
      <w:r>
        <w:rPr>
          <w:szCs w:val="28"/>
        </w:rPr>
        <w:t xml:space="preserve"> 0,35/0,33</w:t>
      </w:r>
    </w:p>
    <w:p>
      <w:pPr>
        <w:pStyle w:val="Subtitle"/>
        <w:keepNext w:val="true"/>
        <w:widowControl w:val="false"/>
        <w:spacing w:lineRule="auto" w:line="360"/>
        <w:ind w:firstLine="709"/>
        <w:jc w:val="both"/>
        <w:rPr/>
      </w:pPr>
      <w:r>
        <w:rPr/>
        <w:t>№</w:t>
      </w:r>
      <w:r>
        <w:rPr/>
        <w:t xml:space="preserve">7 </w:t>
      </w:r>
      <w:r>
        <w:rPr>
          <w:szCs w:val="28"/>
        </w:rPr>
        <w:t>0,4/0,41</w:t>
      </w:r>
    </w:p>
    <w:p>
      <w:pPr>
        <w:pStyle w:val="Subtitle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цент отчислений на социальные нужды от затрат на оплату труда – 3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1. Товарная политика предприятия и формирование плана производств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2. Разработка баланса спроса и предложения (производства) вертикально сверлильных станков и определение плана производства завод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3. Выбор и экономическое обоснование пункта строительства предприяти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4. Определение потребности в персонале и затратах на оплату труд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5. Полная плановая себестоимость производства одного изделия и всего выпуска товарной проду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Определение потребности в производственных фонда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Обоснование эффективности инвестиционного проект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ое обоснование (ТЭО) – это документ, который разрабатывается для вновь создаваемых и реконструируемых предприятий и подтверждает экономичность проектирования и работы будущего предприятия. В процессе ТЭО устанавливается производственная мощность предприятия, потребности его в материалах, сырье, полуфабрикатах и источниках их получения, уточняется место размещения нового предприятия, решаются транспортные вопросы, определяется себестоимость продукции и общие затраты на ее производство, необходимые капитальные вложения и их экономическая эффективность. От качества ТЭО зависит не только решение кратковременных проблем, связанных с капитальным строительством и вооружением завода новой техникой, но и эффективность его дальнейшей деятельности - его будущее как производителя. В связи с этим очевидна необходимость в исследовательской работе на тему "Технико-экономическое обоснование целесообразности строительства нового предприятия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ерехода к рыночным отношениям и конкуренции ТЭО, кроме сведений о прогнозных объемах производства и реализации товара, затратах на производство, прибыли и рентабельности, должен содержать данные о рынках сбыта, спросе на продукцию, ценах, т.е. должен содержать результаты маркетинговых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хнико-экономическое обоснование осуществляется для вновь возводимых и реконструкции существующих промышленных предприятий всех форм собственности (государственная, коллективная, частная) и предусматривает вывод об экономической целесообразности строительства предприятия или отказ от предлагаемого проекта стро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азвития российской экономики актуальны модернизация и обновление основных фондов, осуществляемые в ходе капитального строительства, под которым понимают создание новых, а также расширение и реконструкцию действующих организ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мы исследуем возможность строительства нового завода по строительству вертикально-сверлильных стан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верление применяется во всех областях промышленности. Сверление – это технологическая операция, предопределяющая дальнейшую обработку глубокого и точного отверс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позволяет реально оценить возможности и перспективы вложения капитала в создание нового предприятия. Исходя из заранее известных данных в данной работе будет проведен анализ целесообразности создания нового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деланной работе можно будет сделать вывод: выгодно или невыгодно создавать новое предприятие в условиях нашей нестабильной эконом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Товарная политика предприятия и формирование плана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сверлильные станки предназначены для сверления сквозных и глухих отверстий в сплошном материале и для финишной обработки отверстий, полученных в заготовке другим способом. Также сверлильные станки данного типа применяются для рассверливания отверстий, обеспечивающего высокую точность и шероховатость обрабатываемой поверхности в существующих в заготовке отверстий, нарезания внутренних резьб, вырезания дисков из листового материала и выполнения подобных операций сверлами, зенкерами, развертками, метчиками и другими инструментами, для зенкования торцовых поверхностей. Сверлильные станки позволяют производить данные технологические операции, предназначенные для образования в основании просверленного отверстия гнезд с плоским дном под головки винтов и болтов, для раскатывания отверстий специальными оправ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е возможности сверлильных станков не исчерпываются перечисленными работами. На сверлильных станках данного типа можно развальцовывать полые заклепки, обрабатывать многогранные отверстия, а также выполнять другие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следующие типы универсальных сверлильных станков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ольно сверлильные станки (мини сверлильные станки настольные одношпиндельные, в т.ч. с ЧПУ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но сверлильные станки (вертикальные, одношпиндельные, в т.ч. с ЧПУ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диально сверлильные станки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шпиндельные сверлильные станки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ки для глубокого свер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няя специальные приспособления и инструменты, на сверлильных станках можно растачивать отверстия, вырезать отверстия большого диаметра в листовом материале ("трепанирование"), притирать точные отверстия и т.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ильные станки используют в механических, сборочных, ремонтных и инструментальных цехах машиностроительных заводов, а также в ремонтных мастерских, обслуживающих транспорт, стройки, сельское хозяй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анках сверлильной группы обработка отверстий производится сверлами, зенкерами, развертками, зенковками и другими инструментами, нарезание резьбы — метч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условиях товарно-денежных отношений номенклатура выпускаемой продукции и объемы ее производства во многом зависят от ее конкурентоспособности. Следовательно, требуется постоянная оценка товара с позиции его соответствия требованиям рынка и экономической целесообразности его производства. Выполнение этих требований базируется на результатах маркетинговых исследований, анализ которых позволяет оценить уровень конкурентоспособности товара, что находит отражение в товарной политике, определяемой в бизнес-пл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товарной политики предусматривает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ый анализ возможностей действующих рынков с позиции обеспечения успешной реализации производимой продукции, т.е. оценку рынков сбыт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равнение уровней конкурентоспособности собственного и аналогичного товара, производимого конкурент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бор наиболее благоприятных рынков и соответствующей номенклатуры продукции, объема реализации и цен на продук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ценки рынков сбыта определяются место товара на различных рынках, исходя из платежеспособного спроса на товар, а также структура покупателей по платежеспособному спросу и перечень конкур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ценка рынков сбыта позволяет установить потенциальную номенклатуру всей продукции и определить уровень конкурентоспособности каждой номенклатурной позиции у сопер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ценки конкурентоспособности товара определяется потенциальная номенклатура товара, исходя из возможностей действующих мощностей. В нашем случае, предприятие по производству вертикально сверлильных станков, исходя из производственной мощности, может выпускать семь наименований товара с уровнем конкурентоспособности: УК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0,26; УК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0,31; УК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0,4; УК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0,41; УК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0,31; УК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0,35; УК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0,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ветственно уровень конкурентоспособности аналогичной продукции у конкурента: УКС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 0,29; УКС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 0,3; УКС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0,39; УК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' </w:t>
      </w:r>
      <w:r>
        <w:rPr>
          <w:sz w:val="28"/>
        </w:rPr>
        <w:t>– 0,4; УКС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 0,33; УКС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 0,33; УКС</w:t>
      </w:r>
      <w:r>
        <w:rPr>
          <w:sz w:val="28"/>
          <w:vertAlign w:val="subscript"/>
        </w:rPr>
        <w:t>7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– 0,4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лан производства включается номенклатура продукции, уровень конкурентоспособности которой превышает уровень аналогичного показателя у товаропроизводителя-конкурента, т.е. УК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&gt; УК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'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всей номенклатуры в план производства могут быть включены следующие товары, уровень конкурентоспособности которых превышает соответствующий уровень у конкурен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К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0,31) &gt; УКС</w:t>
      </w:r>
      <w:r>
        <w:rPr>
          <w:sz w:val="28"/>
          <w:vertAlign w:val="subscript"/>
        </w:rPr>
        <w:t>2</w:t>
      </w:r>
      <w:r>
        <w:rPr>
          <w:sz w:val="28"/>
        </w:rPr>
        <w:t>' (0,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К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0,4) &gt; УКС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(0,3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К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0,41) &gt; УК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(0,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К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(0,35) &gt; УКС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(0,3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технико-экономического обоснования будет рассмотрен на примере строительства предприятия по производству вертикально сверлильных станков, где уровень конкурентоспособности товара, т.е.на примере этих 4 станков, указанных выш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 Разработка баланса спроса и предложения (производства) вертикально сверлильных станков и определение плана производства за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технико-экономического обоснования – строительство станкостроительного предприятия по производству вертикально сверлильных стан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я из данных таблицы 1, удельный вес этого вида станков в парке – 8,5, а доля в выпуске - 5%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уктура наличного парка и выпуска металлорежущего оборудова</w:t>
      </w:r>
      <w:r>
        <w:rPr/>
        <w:t>ния</w:t>
      </w:r>
    </w:p>
    <w:tbl>
      <w:tblPr>
        <w:tblW w:w="50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14"/>
        <w:gridCol w:w="1110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Металлорежущие стан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%% к итогу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Пар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Выпуск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Токарные полуавтом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4,2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Радиально-сверли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Вертикально-сверли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Специальные сверли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Плоскошлифова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5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Специальные шлифова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1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Зубообрабатывающ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4,3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Горизонтально-фрезер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Карусель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1,4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Агрегат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2,6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Проч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64,9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Ит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работка баланса спроса и предложения начинается с определения потребности на год в новых специальных станках для машиностроения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н</w:t>
      </w:r>
      <w:r>
        <w:rPr>
          <w:sz w:val="28"/>
        </w:rPr>
        <w:t>), которая представляет собой сумму потребности новых специальных станков на расширение парка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 рас</w:t>
      </w:r>
      <w:r>
        <w:rPr>
          <w:sz w:val="28"/>
        </w:rPr>
        <w:t>) и замену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 з.</w:t>
      </w:r>
      <w:r>
        <w:rPr>
          <w:sz w:val="28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н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пец. рас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</w:t>
      </w:r>
      <w:r>
        <w:rPr>
          <w:sz w:val="28"/>
        </w:rPr>
        <w:t>.</w:t>
      </w:r>
      <w:r>
        <w:rPr>
          <w:sz w:val="28"/>
          <w:vertAlign w:val="subscript"/>
        </w:rPr>
        <w:t>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ою очередь, потребность в новых специальных станках на расширение парка может быть определена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ра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пец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*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Kt</w:t>
      </w:r>
      <w:r>
        <w:rPr>
          <w:sz w:val="28"/>
        </w:rPr>
        <w:t xml:space="preserve"> )/К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 : 5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наличный парк металлорежущих станков на начало планируемого периода - 2,5 млн.шт. (принимается для всех вариант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 xml:space="preserve">– доля металлорежущих станков в машиностроении на начало планируемого периода - 0,7 (принимаетс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для всех вариант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пец.</w:t>
      </w:r>
      <w:r>
        <w:rPr>
          <w:sz w:val="28"/>
        </w:rPr>
        <w:t xml:space="preserve"> - доля специальных станков в парке на начало периода - 0,085 (по данным таблицы 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пец</w:t>
      </w:r>
      <w:r>
        <w:rPr>
          <w:sz w:val="28"/>
        </w:rPr>
        <w:t xml:space="preserve"> принимается 0,085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К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, учитывающий прирост объема производства у потребителя (покупателя) за пятилетний период (для всех вариантов принимается ΔК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0,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коэффициент роста производительности нового станка (принимается для всех вариантов равным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1,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0845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97" t="-59" r="244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требность в новых специальных станках для замены физически устаревшего оборудования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пец. з. </w:t>
      </w:r>
      <w:r>
        <w:rPr>
          <w:sz w:val="28"/>
        </w:rPr>
        <w:t xml:space="preserve">=(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пец</w:t>
      </w:r>
      <w:r>
        <w:rPr>
          <w:sz w:val="28"/>
        </w:rPr>
        <w:t xml:space="preserve"> * Н</w:t>
      </w:r>
      <w:r>
        <w:rPr>
          <w:sz w:val="28"/>
          <w:vertAlign w:val="subscript"/>
        </w:rPr>
        <w:t>а</w:t>
      </w:r>
      <w:r>
        <w:rPr>
          <w:sz w:val="28"/>
        </w:rPr>
        <w:t>): К</w:t>
      </w:r>
      <w:r>
        <w:rPr>
          <w:sz w:val="28"/>
          <w:vertAlign w:val="subscript"/>
        </w:rPr>
        <w:t>пр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(для машиностроения принимается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0,08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 з.</w:t>
      </w:r>
      <w:r>
        <w:rPr>
          <w:sz w:val="28"/>
        </w:rPr>
        <w:t xml:space="preserve"> = (2,5 млн. шт. * 0,7 * 0,085 * 0,08) : 1,2 = 9917 ш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станков на расширение и замену в парке машиностроения составляет 75% общей потребности данного вида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ая потребность специальных станков для народного хозяйства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общ.</w:t>
      </w:r>
      <w:r>
        <w:rPr>
          <w:sz w:val="28"/>
        </w:rPr>
        <w:t>=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пец.расш. 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.з.</w:t>
      </w:r>
      <w:r>
        <w:rPr>
          <w:sz w:val="28"/>
        </w:rPr>
        <w:t>) : 0,75 = (7438 + 9917) : 0,75=23140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новых специальных станках для прочих отраслей народного хозяйства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пец..пр.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пец.общ.. </w:t>
      </w:r>
      <w:r>
        <w:rPr>
          <w:sz w:val="28"/>
        </w:rPr>
        <w:t>–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расш.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з</w:t>
      </w:r>
      <w:r>
        <w:rPr>
          <w:sz w:val="28"/>
        </w:rPr>
        <w:t>) = 23140 - (7438 + 9917)= 5785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ые расчета заносятся в таблицу 2 "Баланс производства и спроса вертикально-сверлильных станков" - раздел потреб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лее определяются источники удовлетворения спроса, т.е. ресурсная часть баланса оборудования. Таких источников два: первый – выпуск станков на станкостроительных предприятиях с учетом прироста выпуска за счет организационно-технических мероприятий (принимается 20% от выпуска для всех вариантов); второй источник - капитальное строительство. Сравнение расходной части баланса (потребность оборудования) с ресурсной частью (выпуск продукции) позволяет определить величину дефицита в станках, покрываемую за счет капитального строительства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.деф</w:t>
      </w:r>
      <w:r>
        <w:rPr>
          <w:sz w:val="28"/>
        </w:rPr>
        <w:t>.). В нашем случае дефицит рассчитывается, как разница между спросом (</w:t>
      </w:r>
      <w:r>
        <w:rPr>
          <w:sz w:val="28"/>
          <w:lang w:val="en-US"/>
        </w:rPr>
        <w:t>Q</w:t>
      </w:r>
      <w:r>
        <w:rPr>
          <w:sz w:val="28"/>
        </w:rPr>
        <w:t>общ. – 23140 шт.) и предложением, т.е. общим объемом выпуска производством новых вертикально-сверлильных станков. При этом выпуск станков без учета прироста выпуска за счет организационно-технических мероприяти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.спец.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р.мет. 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’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= 45000 * 0,05 = 2250 шт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ып.мет.</w:t>
      </w:r>
      <w:r>
        <w:rPr>
          <w:sz w:val="28"/>
        </w:rPr>
        <w:t xml:space="preserve"> – годовой объем выпуска металлорежущих станков принимается равным 45000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’</w:t>
      </w:r>
      <w:r>
        <w:rPr>
          <w:sz w:val="28"/>
          <w:vertAlign w:val="subscript"/>
        </w:rPr>
        <w:t xml:space="preserve">сп. </w:t>
      </w:r>
      <w:r>
        <w:rPr>
          <w:sz w:val="28"/>
        </w:rPr>
        <w:t>- доля выпуска специальных станков – 0,05 (принимается по данным таблицы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рост же выпуска вертикально-сверлильных станков за счет организационно-технических мероприятий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рг.спец.</w:t>
      </w:r>
      <w:r>
        <w:rPr>
          <w:sz w:val="28"/>
        </w:rPr>
        <w:t>)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рг.спец.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ып.мет.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perscript"/>
        </w:rPr>
        <w:t>,</w:t>
      </w:r>
      <w:r>
        <w:rPr>
          <w:sz w:val="28"/>
          <w:vertAlign w:val="subscript"/>
        </w:rPr>
        <w:t xml:space="preserve">спец. </w:t>
      </w:r>
      <w:r>
        <w:rPr>
          <w:sz w:val="28"/>
        </w:rPr>
        <w:t>* 0,2 = 45000 * 0,05 * 0,2 = 450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щий объем выпуск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ып.об.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.спец.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рг.спец.</w:t>
      </w:r>
      <w:r>
        <w:rPr>
          <w:sz w:val="28"/>
        </w:rPr>
        <w:t xml:space="preserve"> = 2250 + 450 = 2700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ефицит составит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пец.деф.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бщ.</w:t>
      </w:r>
      <w:r>
        <w:rPr>
          <w:sz w:val="28"/>
        </w:rPr>
        <w:t>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ып.об.</w:t>
      </w:r>
      <w:r>
        <w:rPr>
          <w:sz w:val="28"/>
        </w:rPr>
        <w:t>=23140 – 2700 = 20440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данных, указанных в задании, об объеме выпуска вертикально сверлильных станков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</w:t>
      </w:r>
      <w:r>
        <w:rPr>
          <w:sz w:val="28"/>
        </w:rPr>
        <w:t xml:space="preserve"> (минимальный – 1800 шт., максимальный – 5400 шт.) делаем вывод о том, что для устранения дефицита в вертикально-сверлильных станках должно быть построено 4 и реконструировано одно предприятие. В курсовом проекте расчет ведется по одному вновь создаваемому предприятию с выпуском 5400 шт., что позволит уменьшить дефицит рынка в этом виде оборудования на 26,4 % (5400*100/2044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аланс производства и спроса вертикально-сверлильных стан</w:t>
      </w:r>
      <w:r>
        <w:rPr/>
        <w:t>ков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75"/>
        <w:gridCol w:w="742"/>
        <w:gridCol w:w="850"/>
        <w:gridCol w:w="2375"/>
        <w:gridCol w:w="1169"/>
        <w:gridCol w:w="1127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СУРСЫ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РЕБЛЕНИЕ (спро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.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точни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. ве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Направление спро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. ве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Действующее производство (выпуск) (45000 шт.*0,0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Для машиностроения и металлообработ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Прирост выпуска за счет организационно-техни-ческих мероприят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(945 * 0,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а) на расширение парка б) на замену физически изношенн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743899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,142,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Прирост выпуска за счет капитального строитель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прочие отрасли народного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Выбор и экономическое обоснование пункта строительства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ор пункта строительства предприятия определяется на основе представленной информа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о стоимости возможной реализации готовой продукции в наиболее выгодные пункты сбы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о стоимости поставок сырья, материалов, покупных изделий и полуфабрикатов, необходимых для производства данного вида стан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нкт строительства выбирается по минимуму суммарных затрат на транспортные расходы по доставке сырья, материалов, покупных изделий и полуфабрикатов, а также транспортировке готовой продукции (по каждому из представленных вариантов), т.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сi + Зтрi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min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Зсi , Зтрi – затраты по доставке сырья, материалов и транспортировке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выбранный вариант должен отражать минимум транспортных расходов и отвечать экономическим интересам товаропроизводителя, т.к. выбранный пункт строительства будет расположен в городах, максимально приближенных к местам реализации готовой продукции и источникам поставляемого сырья, матери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экономического обоснования выбора пункта строительства предприятия необходимо определить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ранспортные затраты по обеспечению предприятия сырьем, материалами, покупными изделиями и полуфабрикатами (грузооборот в тонно-километрах, затраты на перевозки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Транспортные затраты по сбыту готовой продукции (грузооборот в тонно-километрах, затраты на перевозки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рные затраты по каждому из вариантов снабжения и сбыта (в тонно-километрах, руб.)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тоимость перевозки одного тонно-километра материалов и готовой продукции принимается равной 8,8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3 представлен расчет транспортных затрат по снабжению материа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ранспортные затраты по снабжению предприятия материалами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1270"/>
        <w:gridCol w:w="1443"/>
        <w:gridCol w:w="1418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Варианты размещения завода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ребность в материала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объ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стоя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на т/к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узооборот (п.1 х п.2 х п.3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тоимость перевозки (п.4 х п.5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/к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36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04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,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таблице 4 представлены расчет транспортных затрат по сбыту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таблицы 4 видно, что затраты по транспортировке готовой продукции (З</w:t>
      </w:r>
      <w:r>
        <w:rPr>
          <w:sz w:val="28"/>
          <w:vertAlign w:val="subscript"/>
        </w:rPr>
        <w:t>тр</w:t>
      </w:r>
      <w:r>
        <w:rPr>
          <w:sz w:val="28"/>
        </w:rPr>
        <w:t>) представляют сумму транспортных расходов по доставке готовой продукции во все пункты ее сбыта, т.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, для варианта </w:t>
      </w:r>
      <w:r>
        <w:rPr>
          <w:sz w:val="28"/>
          <w:lang w:val="en-US"/>
        </w:rPr>
        <w:t>I</w:t>
      </w:r>
      <w:r>
        <w:rPr>
          <w:sz w:val="28"/>
        </w:rPr>
        <w:t xml:space="preserve"> затраты по транспортировке готовой продукции состави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тр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= 5,06+5,69+6,86+10,97 = 28,58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для варианта </w:t>
      </w:r>
      <w:r>
        <w:rPr>
          <w:sz w:val="28"/>
          <w:lang w:val="en-US"/>
        </w:rPr>
        <w:t>II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(тр)2</w:t>
      </w:r>
      <w:r>
        <w:rPr>
          <w:sz w:val="28"/>
        </w:rPr>
        <w:t xml:space="preserve"> = 10,29+4,97+3,52+9,75 = 28,53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транспортные расходы составля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, для варианта 1 З</w:t>
      </w:r>
      <w:r>
        <w:rPr>
          <w:sz w:val="28"/>
          <w:vertAlign w:val="subscript"/>
        </w:rPr>
        <w:t xml:space="preserve">общ(1) </w:t>
      </w:r>
      <w:r>
        <w:rPr>
          <w:sz w:val="28"/>
        </w:rPr>
        <w:t>= 39,9+28,58 = 68,48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варианта 2 З</w:t>
      </w:r>
      <w:r>
        <w:rPr>
          <w:sz w:val="28"/>
          <w:vertAlign w:val="subscript"/>
        </w:rPr>
        <w:t xml:space="preserve">общ(2) </w:t>
      </w:r>
      <w:r>
        <w:rPr>
          <w:sz w:val="28"/>
        </w:rPr>
        <w:t>= 36,1+28,53 = 64,63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ранспортные затраты по сбыту готовой продукции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98"/>
        <w:gridCol w:w="927"/>
        <w:gridCol w:w="1296"/>
        <w:gridCol w:w="969"/>
        <w:gridCol w:w="1176"/>
        <w:gridCol w:w="824"/>
        <w:gridCol w:w="1300"/>
        <w:gridCol w:w="1138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ариан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казател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. объем выпуска (ш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ля потребления (%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. поставка (шт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стояние (км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с станка, 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узооборот т/км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поставки (тариф 8,8 руб. х т/км), млн. руб.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ункты 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еализации 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готовой 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дукции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45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0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63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69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97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8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6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97</w:t>
            </w:r>
          </w:p>
        </w:tc>
      </w:tr>
      <w:tr>
        <w:trPr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472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58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9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29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4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97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01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80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75</w:t>
            </w:r>
          </w:p>
        </w:tc>
      </w:tr>
      <w:tr>
        <w:trPr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42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,5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счет принимается вариант, где общие затраты по транспортировке материала и готовой продукции составляет наименьшую величи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предпочтительнее выбрать второй вариант размещения производства, поскольку в этом случае затраты на транспортировку составят 64,63 млн.руб. против 68,48 млн.руб. при первом вариан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ределение потребности в персонале и затратах на оплату тру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ение показателей по труду на годовую программу включает расчет численности персонала по категориям, планового фонда заработной платы и среднемесячной оплаты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а) Численность производственных рабоч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5570" cy="70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97" t="-50" r="693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ТЕ – нормированная технологическая трудоемкость на один станок, н-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ыполнения норм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одовой плановый фонд времени одного рабочего. Принимается равным 1710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99665" cy="588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49" t="-59" r="5479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1.б) Тарифный фонд оплаты труда производственных рабочих на годовую программу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 ТЕ * Q = 9р25к * 900 * 5400 = 44955 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 ЗП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часовая тарифная ставка производственного рабочего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Е – нормированная трудоемкость на издел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– годовой объем производства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1.в) Фонд премий производственных рабочих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пр.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44955 тыс. руб. * (30/100) = 13486,5 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– тарифный фонд оплаты труда производственных рабочих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% премий от тарифного фонда оплаты труда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1.г) Годовая дополнительная заработная оплата труда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(ЗП</w:t>
      </w:r>
      <w:r>
        <w:rPr>
          <w:sz w:val="28"/>
          <w:vertAlign w:val="subscript"/>
        </w:rPr>
        <w:t xml:space="preserve">тф </w:t>
      </w:r>
      <w:r>
        <w:rPr>
          <w:sz w:val="28"/>
        </w:rPr>
        <w:t>+ 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(44955 + 13486,5) * (15/100) = 8766,2 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% дополнительной оплаты труда от суммы тарифного фонда и премий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1.д) Фонд годовой заработной платы производственных рабочих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4955+13486,5+8766,2 = 67207,7 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.а) Численность вспомогательных рабочи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2187 * (63/100) = 1378 ч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всп </w:t>
      </w:r>
      <w:r>
        <w:rPr>
          <w:sz w:val="28"/>
        </w:rPr>
        <w:t>- процент вспомогательных рабочих от производственных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2.б) Тарифная заработная плата вспомогательных рабочих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тф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всп.</w:t>
      </w:r>
      <w:r>
        <w:rPr>
          <w:sz w:val="28"/>
        </w:rPr>
        <w:t xml:space="preserve"> * Ф</w:t>
      </w:r>
      <w:r>
        <w:rPr>
          <w:sz w:val="28"/>
          <w:vertAlign w:val="subscript"/>
        </w:rPr>
        <w:t>г.</w:t>
      </w:r>
      <w:r>
        <w:rPr>
          <w:sz w:val="28"/>
        </w:rPr>
        <w:t xml:space="preserve"> * ЗП</w:t>
      </w:r>
      <w:r>
        <w:rPr>
          <w:sz w:val="28"/>
          <w:vertAlign w:val="subscript"/>
        </w:rPr>
        <w:t>т.</w:t>
      </w:r>
      <w:r>
        <w:rPr>
          <w:sz w:val="28"/>
        </w:rPr>
        <w:t xml:space="preserve"> = 1378*1710*8,51 = 20053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г.</w:t>
      </w:r>
      <w:r>
        <w:rPr>
          <w:sz w:val="28"/>
        </w:rPr>
        <w:t xml:space="preserve"> – плановый фонд времени работы одного рабочего, час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часовая тарифная ставка вспомогательного рабочего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.в) Фонд прем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пр. = </w:t>
      </w:r>
      <w:r>
        <w:rPr>
          <w:sz w:val="28"/>
        </w:rPr>
        <w:t>ЗП</w:t>
      </w:r>
      <w:r>
        <w:rPr>
          <w:sz w:val="28"/>
          <w:vertAlign w:val="subscript"/>
        </w:rPr>
        <w:t xml:space="preserve">тф 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0053*(35/100) = 7019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% премии (см. приложение 1, п. 13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г) Годовой фонд дополнительной заработной пла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Пд = (ЗПтф + ЗПпр)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(20053+7019)*(15/100) = 4061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– процент дополнительной заработной пл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д) Годовой фонд заработной платы вспомогательных рабоч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г.вс. </w:t>
      </w:r>
      <w:r>
        <w:rPr>
          <w:sz w:val="28"/>
        </w:rPr>
        <w:t>= ЗП</w:t>
      </w:r>
      <w:r>
        <w:rPr>
          <w:sz w:val="28"/>
          <w:vertAlign w:val="subscript"/>
        </w:rPr>
        <w:t>тф.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пр.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доп.</w:t>
      </w:r>
      <w:r>
        <w:rPr>
          <w:sz w:val="28"/>
        </w:rPr>
        <w:t xml:space="preserve"> = 20053+7019+4061= = 31133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а) Численность служащи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= 2187*(28/100) = 613 чел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– % служащих от численности производственных рабочих 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б) Годовой фонд оплаты труда служащих по окладам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окл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* ЗП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613*2600*10,8 = 17213,4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 ЗП</w:t>
      </w:r>
      <w:r>
        <w:rPr>
          <w:sz w:val="28"/>
          <w:vertAlign w:val="subscript"/>
        </w:rPr>
        <w:t xml:space="preserve">мес </w:t>
      </w:r>
      <w:r>
        <w:rPr>
          <w:sz w:val="28"/>
        </w:rPr>
        <w:t>– среднемесячный оклад служащего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одовой плановый фонд времени работы служащих в месяцах. Принимается для всех вариантов равным 10,8 мес. Исчислен исходя из % дополнительной оплаты труда служащих (для всех вариантов 10%) и количества месяцев в году (10,8 = 12-12*10/100)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в) Годовой премиальный фонд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окл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7213,4*(50/100) = 8606,7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% прем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г) Годовой фонд дополнительной оплаты труда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П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(ЗП</w:t>
      </w:r>
      <w:r>
        <w:rPr>
          <w:sz w:val="28"/>
          <w:vertAlign w:val="subscript"/>
        </w:rPr>
        <w:t>окл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*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(17213,4+8606,7)*(10/100) = 2582 тыс. 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%дополнительной оплаты труд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.д) Годовой фонд заработной платы служащих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ЗП</w:t>
      </w:r>
      <w:r>
        <w:rPr>
          <w:sz w:val="28"/>
          <w:vertAlign w:val="subscript"/>
        </w:rPr>
        <w:t>ч.сл.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окл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17213,4+8606,7+2582 = 28402,1 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щий годовой фонд заработной платы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11600" cy="60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83" t="-57" r="2848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езультаты расчетов заносятся в табл. 5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5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Показатели по труду и заработной плате.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0"/>
        <w:gridCol w:w="994"/>
        <w:gridCol w:w="994"/>
        <w:gridCol w:w="994"/>
        <w:gridCol w:w="994"/>
        <w:gridCol w:w="1156"/>
        <w:gridCol w:w="994"/>
        <w:gridCol w:w="111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тегории персон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 (чел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тарифный фонд оплаты труда,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мии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основная зарплата (гр.4+гр.5) (тыс. руб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ая зарплата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 (тыс. 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месячная зарплата (тыс. руб.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боч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)Основные производствен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9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8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44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720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б)Вспомога-тель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0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лужащ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21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0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82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40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Полная плановая себестоимость производства одного изделия и всего выпуска товарной продукци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ебестоимость продукции является одним из важнейших показателей хозяйственной деятельности предприятия, который отражает в денежной форме затраты на изготовление и реализацию продукци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атраты предприятия состоят из затрат на приобретение сырья, материалов и всех видов энергии, на восстановление изнашивающегося инструмента и оборудования, на выплату заработной платы персоналу и т.п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олная плановая себестоимость единицы продукции используется для расчета нижней границы цены продукц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 полной себестоимости единицы продукции представлен таблице 6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6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олная плановая себестоимость одного изделия и всего выпуска товар</w:t>
      </w:r>
      <w:r>
        <w:rPr/>
        <w:t>ной продукции.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165"/>
        <w:gridCol w:w="15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тьи затрат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бестоим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дного изделия,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варной продукции, тыс. руб.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Cs w:val="24"/>
              </w:rPr>
              <w:t>Основные материалы, покупные изделия и полуфабрикаты за вычетом возвратных отходов с учетом транспортно-заготовительных расход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3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2702,1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ная заработная плата производственных рабочи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8441,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66,2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исления на социальные нужды (35,6 % от суммы основной и дополнительной оплаты труда производственных рабочих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522,7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ы на содержание и эксплуатацию оборудования (115 % от основной зарплаты производственных рабочих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7207,7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епроизводственные расходы (90 % от основной зарплаты производственных рабочих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597,4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ехозяйственные расходы (60 % от основной зарплаты производственных рабочих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64,9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 производственная себестоим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8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8302,5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епроизводственные (коммерческие) расходы (7 % от производственной себестоимост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08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ная себестоим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8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0383,7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атраты по статье "Основные материалы, покупные изделия и полуфабрикаты за вычетом возвратных отходов" на изделие (С</w:t>
      </w:r>
      <w:r>
        <w:rPr>
          <w:sz w:val="28"/>
          <w:vertAlign w:val="subscript"/>
        </w:rPr>
        <w:t>м</w:t>
      </w:r>
      <w:r>
        <w:rPr>
          <w:sz w:val="28"/>
        </w:rPr>
        <w:t>) исчисляются по следующей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М*К</w:t>
      </w:r>
      <w:r>
        <w:rPr>
          <w:sz w:val="28"/>
          <w:vertAlign w:val="subscript"/>
        </w:rPr>
        <w:t xml:space="preserve">тр-заг </w:t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где М – стоимость основных материалов, покупных изделий и полуфабрикатов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тр-заг</w:t>
      </w:r>
      <w:r>
        <w:rPr>
          <w:sz w:val="28"/>
        </w:rPr>
        <w:t xml:space="preserve"> – коэффициент, учитывающий транспортно-заготовительные расходы (1,234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м=31920*5400*1,234==212702,1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оимость основных материалов, покупных изделий и полуфабрикатов на годовой выпуск изделий с учетом транспортно-заготовительных расходов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31920*1,234 = 39389,3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оимость основных материалов, покупных изделий и полуфабрикатов на одно изделие с учетом транспортно-заготовительных расходов,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атраты по статьям "Основная заработная плата производственных рабочих" и "Дополнительная заработная плата производственных рабочих" на изделие исчисляются на основе данных, приведенных в таблице 5 об основной и дополнительной зарплате всех производственных рабочих, которые составляют 58441,5и 8766,2 тыс. руб. соответственно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Затраты на содержание и эксплуатацию оборудования, общепроизводственные и общехозяйственные расходы распределяются пропорционально затратам на основную оплату труда производственных рабочих, проценты РС и ЭО, общепроизводственных и общехозяйственных расходов приведены в задании и равны соответственно 115, 90 и 60%.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РС и ЭО на изделие составят 12446 руб. (10823*115/100), общепроизводственные расходы – 9740 руб. (10823*90/100), общехозяйственные расходы – 6494 (10823*60/100). Производственная себестоимость изделия получается равной 84871 руб. (39389+10823+1623+4356+12446+9740+6494)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Внепроизводственные расходы на изделие равны 5941 руб. (10823*7/100). 7 – процент внепроизводственных расходов от производственной себестоимости, приводится в задан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определения затрат на содержание и эксплуатацию оборудования, общепроизводственных, общехозяйственных и внепроизводственных расходов на весь выпуск товарной продукции затраты на одно изделие по соответствующей статье умножают на годовой объем производства. В нашем случае объем производства равен 5400 штук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Определение потребности в производственных фонд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роизводственные фонды – это совокупность основных производственных фондов (ОПФ) и оборотных средств, т.е. ПФ = ОПФ+ОС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роизводственные фонды - это два из трех элементов производительных сил общества. Третий – рабочая сила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Основные производственные фонды выступают как материальная основа производства. Постепенно изнашиваясь, они переносят свою стоимость на готовую продукцию по частям в течение ряда лет в виде амортизационных отчислений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определения потребности в ОПФ используется показатель удельных капитальных вложений (КВ</w:t>
      </w:r>
      <w:r>
        <w:rPr>
          <w:sz w:val="28"/>
          <w:vertAlign w:val="subscript"/>
        </w:rPr>
        <w:t>уд</w:t>
      </w:r>
      <w:r>
        <w:rPr>
          <w:sz w:val="28"/>
        </w:rPr>
        <w:t>), рассчитанных на одну тонну массы единицы продукции, т.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КВ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= КВ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* Q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* М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где КВ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- удельные капитальные вложения, принимаются равными 7,4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г</w:t>
      </w:r>
      <w:r>
        <w:rPr>
          <w:sz w:val="28"/>
        </w:rPr>
        <w:t>- годовой объем производства, принимается равным Q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5400 ед.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 - вес одного станка, принимается равным М = 3,8 т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КВ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= 7,4*5400*3,8 = 151,8 млн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Оборотные средства - это та часть производственных фондов, которая обеспечивает производственный процесс предметами труда (оборотные фонды) и обслуживает сферу обращения (фонды обращения)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При использовании укрупненных расчетов потребность в оборотных средствах может быть определена отношением полных (плановых) затрат на производство годового объема продукции (З</w:t>
      </w:r>
      <w:r>
        <w:rPr>
          <w:sz w:val="28"/>
          <w:vertAlign w:val="subscript"/>
        </w:rPr>
        <w:t>см</w:t>
      </w:r>
      <w:r>
        <w:rPr>
          <w:sz w:val="28"/>
        </w:rPr>
        <w:t>) (см. табл. 6) к количеству оборотов (О), т.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КВ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см</w:t>
      </w:r>
      <w:r>
        <w:rPr>
          <w:sz w:val="28"/>
        </w:rPr>
        <w:t>/О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 О - количество оборотов, рассчитываемое, как О=360/Д=360/45= 8 об,</w:t>
      </w:r>
    </w:p>
    <w:p>
      <w:pPr>
        <w:pStyle w:val="Footnote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- длительность одного оборота , тогда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KB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490,4/8 = 61,3 млн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уммарная потребность в основных производственных фондах и оборотных средствах (капитальных вложениях)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КВ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КВ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+ КВ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151,8+61,3 = 213,1млн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уммарную потребность в основных производственных фондах и оборотных средствах называют не только капитальными вложениями, но и инвестиционными затратам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боснование эффективности инвестиционного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условиях рыночных отношений капитальные вложения на осуществление производственных задач финансируются в основном за счет кредитов банков, страховых акционерных обществ и фондов. Эти финансовые учреждения, аккумулирующие денежные средства и накопления, выделяют заемщику ссуду на определенных условиях, которые включают, прежде всего, процентную ставку. Сумма кредита и возвращаемая сумма не тождественны, т.к. последняя увеличивается на ту разницу, которая определяется величиной ссудного процента, установленного кредитной организацией. Выбор возвращаемой суммы (К</w:t>
      </w:r>
      <w:r>
        <w:rPr>
          <w:sz w:val="28"/>
          <w:vertAlign w:val="subscript"/>
        </w:rPr>
        <w:t>воз</w:t>
      </w:r>
      <w:r>
        <w:rPr>
          <w:sz w:val="28"/>
        </w:rPr>
        <w:t>) в курсовом проекте производится на основе исходной суммы (суммарной потребности) капитальных вложениях, являющейся итогом расчетов 6-го раздела проекта, ставки ссудного капитала (дисконта) в долях, исходя из двух вариантов распределения капитальных вложений по годам строительства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7650" cy="51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46" t="-57" r="693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апитальные вложения в t-м году; </w:t>
      </w:r>
      <w:r>
        <w:rPr>
          <w:sz w:val="28"/>
          <w:lang w:val="en-US"/>
        </w:rPr>
        <w:t>t</w:t>
      </w:r>
      <w:r>
        <w:rPr>
          <w:sz w:val="28"/>
        </w:rPr>
        <w:t xml:space="preserve"> – порядковый год строительства; Т – продолжительность стро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го проекта возвращаемые суммы по вариантам состав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13,1*0,3(1+0,20)</w:t>
      </w:r>
      <w:r>
        <w:rPr>
          <w:sz w:val="28"/>
          <w:vertAlign w:val="superscript"/>
        </w:rPr>
        <w:t>3-1</w:t>
      </w:r>
      <w:r>
        <w:rPr>
          <w:sz w:val="28"/>
        </w:rPr>
        <w:t>+213,1*0,4(1+0,20)</w:t>
      </w:r>
      <w:r>
        <w:rPr>
          <w:sz w:val="28"/>
          <w:vertAlign w:val="superscript"/>
        </w:rPr>
        <w:t>3-2</w:t>
      </w:r>
      <w:r>
        <w:rPr>
          <w:sz w:val="28"/>
        </w:rPr>
        <w:t>+213,1*0,3(1+0,20)</w:t>
      </w:r>
      <w:r>
        <w:rPr>
          <w:sz w:val="28"/>
          <w:vertAlign w:val="superscript"/>
        </w:rPr>
        <w:t xml:space="preserve">3-3 </w:t>
      </w:r>
      <w:r>
        <w:rPr>
          <w:sz w:val="28"/>
        </w:rPr>
        <w:t>= 213,1*0,3*1,44+213,1*0,4*1,20+213,1*0,3*1 = 92,06+102,29+63,93 = 258,28 млн. руб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13,1*0,2(1+0,20)</w:t>
      </w:r>
      <w:r>
        <w:rPr>
          <w:sz w:val="28"/>
          <w:vertAlign w:val="superscript"/>
        </w:rPr>
        <w:t>3-1</w:t>
      </w:r>
      <w:r>
        <w:rPr>
          <w:sz w:val="28"/>
        </w:rPr>
        <w:t>+213,1*0,2(1+0,20)</w:t>
      </w:r>
      <w:r>
        <w:rPr>
          <w:sz w:val="28"/>
          <w:vertAlign w:val="superscript"/>
        </w:rPr>
        <w:t>3-2</w:t>
      </w:r>
      <w:r>
        <w:rPr>
          <w:sz w:val="28"/>
        </w:rPr>
        <w:t>+213,1*0,6*(1+0,20)</w:t>
      </w:r>
      <w:r>
        <w:rPr>
          <w:sz w:val="28"/>
          <w:vertAlign w:val="superscript"/>
        </w:rPr>
        <w:t>3-3</w:t>
      </w:r>
      <w:r>
        <w:rPr>
          <w:sz w:val="28"/>
        </w:rPr>
        <w:t>= 61,37+51,14+127,86 = 240,37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второй вариант, по которому возвращаемая сумма капитальных вложений минимальна и равна 240,37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основание эффективности проекта производим на основании следующих мето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стой дисконтированной стоимости (ЧДС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ока окупаемости (Ток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чки безубыто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олнительная информация, необходимая для исчисления показа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ок работы оборудования после завершения проекта реконструкции – 7 лет, период реализации проекта – 10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говорная ориентировочная цена, принимаемая за основу при расчете выручки от продаж, определяется исходя из полной себестоимости и прибыли изделия, рассчитанной на основе уровня рентабельности производства. Рентабельность производства изделий принимается равной 25%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дог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+ П = 90812+25*90812/100 = 90812+22703 = 11351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довой объем выручки от реализации для нашего примера составляет 612,98 млн. руб. (5400*113515). Он принимается одинаковым по годам периода производства издел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ловно-постоянные затраты определяются исходя из соотношения условно-постоянных и переменных затрат (в %) в полной себестоимости всего выпуска товарной продукции 30 : 7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нашего примера условно-постоянные затраты составят 147,11 млн. руб. (490,4*0,3), в т.ч. амортизационные отчисления 44,13 млн. руб. (принимаются в размере 9% от полной себестоимости всего товарного выпуска, т.е. 490,4*0,09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иквидационная стоимость принимается в размере 7 % от капитальных вложений в основные производственные фонды. Для рассматриваемого проекта они составят 10,63 млн. руб. (151,8*0,07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пределения чистой прибыли предварительно следует рассчитать прибыль от реализации продукции как разницу между выручкой от реализации и полной себестоимостью всего товарного выпу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нашего примера прибыль от реализации составляет 122,6 млн. руб. (612,98-490,38), чистая прибыль (прибыль от реализации за вычетом налога на прибыль) 93,2 млн. руб. (122,6-122,6*0,2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этого производится расчет чистой дисконтированной стоимости проекта на основе потока денежных средств по годам периода реализации проекта. Чистая дисконтированная стоимость (ЧДС)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оступления денежных средств в </w:t>
      </w:r>
      <w:r>
        <w:rPr>
          <w:sz w:val="28"/>
          <w:lang w:val="en-US"/>
        </w:rPr>
        <w:t>t</w:t>
      </w:r>
      <w:r>
        <w:rPr>
          <w:sz w:val="28"/>
        </w:rPr>
        <w:t>-ом расчетном пери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инвестиционные затраты в t-ом расчетном периоде (t= 0, 1, 2,...Т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ставка ссудного процента (дисконта) в дол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 – горизонт расчета. Горизонт расчета равен номеру расчетного периода реализации проекта на котором производится ликвидация объ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эффективен, если ЧДС &gt; 0. Чем больше ЧДС, тем эффективнее проект. Итоги расчета потока денежных средств и чистой дисконтированной стоимости по годам реализации 0-го варианта проекта приведены в таблице 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дисконтирования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t</w:t>
      </w:r>
      <w:r>
        <w:rPr>
          <w:sz w:val="28"/>
        </w:rPr>
        <w:t>) ис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t</w:t>
      </w:r>
      <w:r>
        <w:rPr>
          <w:sz w:val="28"/>
        </w:rPr>
        <w:t xml:space="preserve"> = 1/(1+Е)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t – номер расчетного периода (t = 0,1,2,…Т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горизонт расче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ставка диско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ономическое содержание дисконта – приемлемая для инвестора норма дохода на вложенный капит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сно принятому в практике допущению инвестиции в 0-ом году осуществляются в последний день года, поэтом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t</w:t>
      </w:r>
      <w:r>
        <w:rPr>
          <w:sz w:val="28"/>
        </w:rPr>
        <w:t xml:space="preserve"> в 0-ом периоде равняется един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эффективен, так как ЧДС &gt; 0. В нашем проекте ЧДС=164,7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сконтированный срок окупаемости (Т</w:t>
      </w:r>
      <w:r>
        <w:rPr>
          <w:sz w:val="28"/>
          <w:vertAlign w:val="subscript"/>
        </w:rPr>
        <w:t>ок.расч.</w:t>
      </w:r>
      <w:r>
        <w:rPr>
          <w:sz w:val="28"/>
        </w:rPr>
        <w:t>) – период времени, в течение которого ЧДС обращается в 0. Если капиталовложения производятся в течение нескольких лет (кварталов, месяцев), то отсчет сроков окупаемости можно осуществить как от начала строительства (первая инвестиция), так и от момента завершения всего запланированного объема инвести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видно из данных таблицы 7 (строка 9) дисконтированный срок окупаемости находится между 5 и 6 годами реализации проекта (при ЧДС = 0), если его определять с конца 1-ой инвести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ее точный расчетный срок окупаемост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03855" cy="701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80" t="-50" r="461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</w:t>
      </w:r>
      <w:r>
        <w:rPr>
          <w:sz w:val="28"/>
          <w:vertAlign w:val="subscript"/>
        </w:rPr>
        <w:t>ок.ниж.</w:t>
      </w:r>
      <w:r>
        <w:rPr>
          <w:sz w:val="28"/>
        </w:rPr>
        <w:t xml:space="preserve"> – срок окупаемости, соответствующий последнему (нижнему) отрицательному значению ЧД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ДС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>нижн</w:t>
      </w:r>
      <w:r>
        <w:rPr>
          <w:sz w:val="28"/>
        </w:rPr>
        <w:t xml:space="preserve"> – последнее отрицательное значение чистой дисконтированной стоимости (берется по модулю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ет потока денежных средств и чистой дисконтированной стоимости по годам периода реализации проекта</w:t>
      </w:r>
    </w:p>
    <w:p>
      <w:pPr>
        <w:pStyle w:val="Normal"/>
        <w:keepNext w:val="true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2570" cy="412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ДС</w:t>
      </w:r>
      <w:r>
        <w:rPr>
          <w:sz w:val="28"/>
          <w:vertAlign w:val="superscript"/>
        </w:rPr>
        <w:t>+</w:t>
      </w:r>
      <w:r>
        <w:rPr>
          <w:sz w:val="28"/>
          <w:vertAlign w:val="subscript"/>
        </w:rPr>
        <w:t>верх.</w:t>
      </w:r>
      <w:r>
        <w:rPr>
          <w:sz w:val="28"/>
        </w:rPr>
        <w:t xml:space="preserve"> – первое положительное значение чистой дисконтированной сто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к.расч. </w:t>
      </w:r>
      <w:r>
        <w:rPr>
          <w:sz w:val="28"/>
        </w:rPr>
        <w:t>= 5 + 33,70/(33,70+21,23) = 5+33,70/54,93 = 5,61 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ект эффективен, если Т</w:t>
      </w:r>
      <w:r>
        <w:rPr>
          <w:sz w:val="28"/>
          <w:vertAlign w:val="subscript"/>
        </w:rPr>
        <w:t>ок.расч.</w:t>
      </w:r>
      <w:r>
        <w:rPr>
          <w:sz w:val="28"/>
        </w:rPr>
        <w:t xml:space="preserve"> меньше эталонного (нормативного) значения Т</w:t>
      </w:r>
      <w:r>
        <w:rPr>
          <w:sz w:val="28"/>
          <w:vertAlign w:val="subscript"/>
        </w:rPr>
        <w:t>ок.нор.</w:t>
      </w:r>
      <w:r>
        <w:rPr>
          <w:sz w:val="28"/>
        </w:rPr>
        <w:t>, установленного организацией, для которой выполняется проект реконстр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ценка эффективности проекта методом точки безубыточности включает определение критического объема продаж (Q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21840" cy="396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80" t="-88" r="606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lang w:val="en-US"/>
        </w:rPr>
        <w:t>FC</w:t>
      </w:r>
      <w:r>
        <w:rPr>
          <w:sz w:val="28"/>
        </w:rPr>
        <w:t xml:space="preserve"> – условно-постоянные издержки организации на годовой выпуск новой продукции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нов</w:t>
      </w:r>
      <w:r>
        <w:rPr>
          <w:sz w:val="28"/>
        </w:rPr>
        <w:t xml:space="preserve"> – цена единицы новой продукции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ов</w:t>
      </w:r>
      <w:r>
        <w:rPr>
          <w:sz w:val="28"/>
        </w:rPr>
        <w:t xml:space="preserve"> – годовой выпуск новой продукции, ш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критический объем продаж, при котором выручка от продаж годового выпуска новой продукции равна издержкам на ее производство и реализацию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ашего проект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равна 2945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55950" cy="62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00" t="16941" r="362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план выпуска нового изделия 5400, что подтверждает эффективность данного инвестиционного про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1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технико-экономическое обоснование подтверждает экономическую целесообразность строительства завода по выпуску вертикально-сверлильных станков. Предприятие является экономически выгодным при рассчитанной цене единицы продукции (Ц=113515 руб.), при этом себестоимость равна 90812 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го проекта прибыль от реализации составляет 122,6 млн. руб., чистая прибыль (прибыль от реализации за вычетом налога на прибыль) 93,2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эффективен, так как ЧДС &gt; 0. В нашем проекте ЧДС=164,7 млн. руб.</w:t>
      </w:r>
    </w:p>
    <w:p>
      <w:pPr>
        <w:pStyle w:val="Normal"/>
        <w:keepNext w:val="true"/>
        <w:widowControl w:val="false"/>
        <w:tabs>
          <w:tab w:val="clear" w:pos="708"/>
          <w:tab w:val="left" w:pos="21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роекта при этом составляет 5,6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мы рассчитали безубыточный объем производства, который равен 2945 шт. в то же время мы планируем строительство завода с выпуском в 5400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необходимого персонала составит 4178 чел., среди которых 2187 чел. – это основные производственные рабочие, 1378 – вспомогательные, 613 – чел. – служащ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, можно сказать, что строительство завода будет экономически оправдан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ьяченко М.А. Внутрифирменное планирование. М.: ЗАО Финстатинформ, 1999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 Н.Л. Экономика организации. – М.: Экзамен, 2000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дисциплине "Экономика организации". Тема "Технико-экономическое обоснование строительства организации"/Сост.: Н.Л. Зайцев, Э.Л. Лавриненко; ГУУ. – М., 2003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ов А.П. Экономика и управление организацией – Тамбов: Центр-пресс, 2005г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правление организацией. 3-е издание, переработанное и дополненное. /Под ред. А.Г. Поршнева, З.П. Румянцевой, Н.А. Саломатина. М.: ИНФРА-М, 200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2" w:hanging="0"/>
        <w:jc w:val="both"/>
        <w:rPr/>
      </w:pPr>
      <w:r>
        <w:rPr>
          <w:rStyle w:val="FootnoteCharacters"/>
        </w:rPr>
        <w:t></w:t>
      </w:r>
      <w:r>
        <w:rPr/>
        <w:t xml:space="preserve"> </w:t>
      </w:r>
      <w:r>
        <w:rPr/>
        <w:t>Максимальный выпуск предполагает новое строительство, минимальный – реконструкцию существующей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0:00Z</dcterms:created>
  <dc:creator>Zver</dc:creator>
  <dc:description/>
  <cp:keywords/>
  <dc:language>en-US</dc:language>
  <cp:lastModifiedBy>SYSTEM</cp:lastModifiedBy>
  <dcterms:modified xsi:type="dcterms:W3CDTF">2011-09-10T11:30:00Z</dcterms:modified>
  <cp:revision>2</cp:revision>
  <dc:subject/>
  <dc:title>1</dc:title>
</cp:coreProperties>
</file>