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волюция экономической мысли об управлении цепями поставок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ые свойства цепей поставок и принципы их формирования</w:t>
      </w:r>
    </w:p>
    <w:p>
      <w:pPr>
        <w:pStyle w:val="Contents1"/>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Стратегическое планирование цепей поставок</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истемы управления цепями поставок</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оды и предлож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lang w:val="en-US" w:eastAsia="en-US"/>
        </w:rPr>
        <w:t>Список используемой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Эффективная организация и управление цепью поставок оказывает определяющее влияние на темпы и пропорции экономического развития национальной экономики России. Реализуя функции распределения и обмена, сформированные цепи поставок определяют динамику товарно-материальных, информационных, финансовых и других потоков в процессе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цепи поставок является сравнительно новой и представляет собой одно из проявлений расширенного использования логистики. Участники цепей поставок все больше осознают необходимость не только внутренней интеграции потоковых процессов, но и налаживания связей и координации между процессами других хозяйствующих единиц цепи: поставщиками, клиентами и самим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равлении цепью поставок возникает задача объединения рынка, сбытовой сети, производственного процесса и закупочной деятельности таким образом, чтобы обеспечить обслуживание клиентов на более высоком уровне и с меньшими издерж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стика способствует решению проблемы оптимизации материальных потоков по всей цепи поставок в целом. Интегрированный инструментарий логистики направлен на максимизацию качественных и количественных характеристик всех элементов схемы поставок. Он ориентирует на такой подход, при котором потребности рынка трансформируются в план и стратегию производства, связывая его со стратегией и планом зак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эффективного функционирования цепей поставок является снижение логистических издержек товародвижения. Определяющую роль в калькуляции издержек на конкретные виды деятельности осуществляемые в цепи поставок оказывает идентификация затратоемких элементов логистической цепи и их количественная оценка. Осуществить это возможно на основе атрибутивной характеристики издержек вида деятельности по каждому типу покупателя и определения рыночного сегмента обслуживания потребителей, выявления факторов, обеспечивающих вариации затрат на обслуживание с учетом специфических ресурсов, используемых для поддержки покупательских сег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Эволюция экономической мысли об управлении цепями постав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ыночных преобразований, произошедших в России за последние десять лет, отечественная экономика вошла в противоречие с новыми условиями хозяйствования. Необходимость создания новой системы управления отразилась на всех уровнях экономики, включая как отрасли в целом, так и отдельны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экономической литературе термин «логистическая цепь» начал применяться в начале 90-х годов прошлого века и совпадает с началом экономических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кономических реформ в России потребовало от отечественных предпринимателей тщательного управления хозяйственными связями, снижения издержек товародвижения с целью повышения конкурентоспособности предприятий.</w:t>
      </w:r>
    </w:p>
    <w:p>
      <w:pPr>
        <w:pStyle w:val="Normal"/>
        <w:spacing w:lineRule="auto" w:line="360" w:before="0" w:after="0"/>
        <w:ind w:firstLine="709"/>
        <w:jc w:val="both"/>
        <w:rPr/>
      </w:pPr>
      <w:r>
        <w:rPr>
          <w:rFonts w:cs="Times New Roman" w:ascii="Times New Roman" w:hAnsi="Times New Roman"/>
          <w:sz w:val="28"/>
          <w:szCs w:val="28"/>
        </w:rPr>
        <w:t>Снижению издержек в сфере производства и обращения в полной мере отвечает сетевая форма организации межфирменного взаимодействия, в основе которой лежит логистическая товаропроводящая цепь. В экономической литературе под такой цепью чаще всего понимается линейно упорядоченное множество физических и (или) юридических лиц (производителей, дистрибьюторов, складов общего пользования и т.д.), осуществляющих логистические операции по доведению внешнего материального потока от одной хозяйственной системы до другой (в случае производственного потребления материальных ресурсов) или до конечного потребителя (в случае личного потребления). (2, с. 1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пи могут быть построены на основе прямых поставок (прямые хозяйственные связи поставщика и получателя товарно-материальных ценностей). В более сложном случае цепи поставок включают также различных посредников-участников процесса товаро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ой литературе по логистике часто используется термин «слабое звено» логистической цепи. (2, с. 123). Этим термином, как правило, характеризуют какие-либо операции или функции (например, складирование, перевозка), ненадлежащее выполнение которых сказывается отрицательным образом на эффективности функционирования всей логистической цеп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сновные свойства цепей поставок и принципы их форм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стическая цепь компании включает географически распределенные объекты, где приобретаются, преобразуются, хранятся или продаются сырье, незавершенная и готовая продукция, и каналы распределения, соединяющие эти объекты, по которым перемещается продукция. Данные объекты могут управляться фокусной компанией, поставщиками, покупателями, представителями третьих сторон или другими фирмами, с которыми компания производитель товара имеет деловые отношения. Цель компании — эффективное управление своими ресурсами, в том числе продуктами, по мере того как они перемещаются по цепи поставок и транспортируются на географически распределенные рынки в необходимом количестве, в необходимой комплектации, в требуемое время и по конкурентоспособной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цепи поставок — сложная система, состоящая из различных объектов, т. е. либо заводов с возможностями распределения, либо распределительных центров с возможностями физического преобразования продукции. (5, с. 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правления цепями поставок состоит в минимизации общих логистических издержек при удовлетворении данного фиксированного спроса. Эти издержки могут включать: стоимость сырьевых материалов и других приобретений компании, внутренние и внешние транспортные издержки, инвестиции в оборудование, производственные затраты, затраты распределительных центров, затраты по содержанию запасов и другие виды издержек. При построении модели для решения конкретных проблем планирования можно исследовать лишь часть общей цепи поставок компании и связанных с ней издер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реди специалистов нет единого мнения о цели управления цепями поставок. Некоторые из них полагают, что минимизация общих издержек не является основной целью фирмы при анализе стратегических и тактических планов относительно цепи поставок. Напротив, фирма должна стремиться к максимизации чист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моделирование цепи поставок представляет практический интерес для российских специалистов, связанных с решением логистических проблем своих предприятий, по следующим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жные, многофакторные, нестационарные потоковые процессы (материальные, информационные, финансовые и др.) требуют для своего описания и последующей оптимизации управленческих решений привлечения адекватных источников информации, мощного аналитического аппарата и современных компьютер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а достоверной и надежной стратегии развития предприятия не может быть выполнена суммированием простых решений отдельных логистических задач. Сложность и противоречивость протекающих социально-экономических процессов требуют координации, интеграции и взаимодействия трех направлений в современной экономической науке: менеджмента, маркетинга и логи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тратегическое планирование цепей постав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цепями поставок является эффективной стратегией получения конкурентных преимуществ и привлекает исследователей, пытающихся объяснить природу этой концепции, найти детерминанты ее появления и исследовать перспективы развития. Одной из таких перспектив считается интеграция маркетинга и управления цепями поставок, что, с одной стороны, дает возможности значительного повышения эффективности цепи поставок, а с другой — требует серьезного развития концептуальной основы данного направления. (7, С. 97)</w:t>
      </w:r>
    </w:p>
    <w:p>
      <w:pPr>
        <w:pStyle w:val="Normal"/>
        <w:spacing w:lineRule="auto" w:line="360" w:before="0" w:after="0"/>
        <w:ind w:firstLine="709"/>
        <w:jc w:val="both"/>
        <w:rPr/>
      </w:pPr>
      <w:r>
        <w:rPr>
          <w:rFonts w:cs="Times New Roman" w:ascii="Times New Roman" w:hAnsi="Times New Roman"/>
          <w:sz w:val="28"/>
          <w:szCs w:val="28"/>
        </w:rPr>
        <w:t xml:space="preserve">Хотя ведущие компании уделяют большое внимание планированию своих цепочек поставок, имеющиеся свидетельства позволяют выдвинуть предположение, что даже у них цепочки поставок целенаправленно не проектировалось, а формировались со временем, своего рода, органическим пу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ая практика показывает, что большинство компаний планированием в этой сфере целенаправленно не занимается. Вместе с тем управление цепочками поставок может принести компаниям массу выгод. Например, во многих случаях, когда организации ведут переговоры о структурных композициях, они даже не знают обо всех альтернативных вариантах построения цепочек, из за чего конечные решения, как выясняется позже, порой оказываются далеко не оптимальными. Повышения рентабельности можно добиться так же путем выявления неоптимальных вариантов конфигурации цепочек поставок и осуществления структурных изменений с целью их корректировки. Кроме того неожиданные изменения во внешней среде так же могут заставить пересмотреть прежние цепочки поставок и заново оценить продуманность соглашений между партнерами. К факторам внешней среды относятся изменения в запросах конечных пользователей, рынках, продукции и товарных сериях, общей конкурентной ситуации, экономики в целом и стимулирующих действий прави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цепочек поставок должна быть согласована с общей стратегией корпо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необходимость подробного анализа эффективности логистической цепочки, даже крупнейшие компании, имеющие в своем штате многочисленные департаменты стратегического развития, нечасто его практикуют. Анализ производят на проектной основе , от случая к случаю, он отнимает достаточно много времени, требует значительных затрат, при этом не учитывая мнения и рекомендации всех служб компании. К примеру, разработанные логистической службой инициативы по сокращению ассортиментной матрицы и жесткой централизации поставок могут выступать в противоречие со стратегическими планами продаж. Анализ представляет собой весьма трудоемкий процесс, в котором в течении длительного срока должны быть задействованы наиболее квалифицированные сотрудники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процесса планирования логистической цепочки состоит в том, чтобы обеспечить точные прогнозы спроса, оптимизировать программы пополнения запасов, сформировать реалистичные производственные планы и создавать возможность для мониторинга товарных потоков на всем протяжении логистической цеп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зволяет в любых обстоятельствах гарантировать своевременную доставку товаров в нужное место и в необходимом количестве. Любые изменения в структуре потребительского спроса или возможностях поставки выявляются еще на начальной стадии, что позволяет принять необходимые коррективные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спользования мощности цепей поставок. Планы использования мощностей позволяют гарантировать, что для удовлетворения долгосрочного спроса имеющихся у организаций мощностей будет достаточно. Под мощностью операции понимается ее максимальная пропускная способность в заданный промежуток времени. Ограничение по мощности означает, например, что предприятие может выпустить не более определенного количества продукции за неделю, самолет может взять на борт только ограниченное количество пассажиров, университет может принять на обучение не больше определенного количества студентов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цепи поставок определяет максимум товаров, которые могут быть доставлены к конечным потребителям в заданное время. Различают проектную мощность, т. е. максимальную мощность, которую организация может развить в идеальных условиях отсутствия сбоев, проблем, и эффективную мощность, т. е. максимальную мощность, которую организация может развить в реальных условиях с учетом временных сбоев. При планировании цепей поставок необходимо учитывать, что фактическая мощность цепи поставок, чаще всего достигаемая на практике, ниже проектной и даже эффективной мо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пь поставок состоит из множества звеньев, имеющих различные мощности. Поэтому какие-то из звеньев, имеющие наименьшую мощность, ограничивают общую пропускную способность цепи и становятся узким местом цепи по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ланирования использования мощностей – сопоставить имеющуюся мощность отдельных элементов с предъявляемым к ним спросом. Любое несоответствие может оказаться дорогостоящим. Если мощность ниже спроса, узкие места ограничивают перемещение материалов, и качество обслуживания потребителей снижается; если мощность выше уровня спроса, организация часть мощности не использует, что также приводит к неэффективным издержкам. Сформулируем основные шаги стандартного подхода к любому типу планирования, который называют планирование требований по ресурсам, для планирования мо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прогноз спроса и определить требуемую мощность;</w:t>
      </w:r>
    </w:p>
    <w:p>
      <w:pPr>
        <w:pStyle w:val="Normal"/>
        <w:spacing w:lineRule="auto" w:line="360" w:before="0" w:after="0"/>
        <w:ind w:firstLine="709"/>
        <w:jc w:val="both"/>
        <w:rPr/>
      </w:pPr>
      <w:r>
        <w:rPr>
          <w:rFonts w:cs="Times New Roman" w:ascii="Times New Roman" w:hAnsi="Times New Roman"/>
          <w:sz w:val="28"/>
          <w:szCs w:val="28"/>
        </w:rPr>
        <w:t>2) определить мощность, имеющуюся в настоящее время;</w:t>
      </w:r>
    </w:p>
    <w:p>
      <w:pPr>
        <w:pStyle w:val="Normal"/>
        <w:spacing w:lineRule="auto" w:line="360" w:before="0" w:after="0"/>
        <w:ind w:firstLine="709"/>
        <w:jc w:val="both"/>
        <w:rPr/>
      </w:pPr>
      <w:r>
        <w:rPr>
          <w:rFonts w:cs="Times New Roman" w:ascii="Times New Roman" w:hAnsi="Times New Roman"/>
          <w:sz w:val="28"/>
          <w:szCs w:val="28"/>
        </w:rPr>
        <w:t>3) выявить разницу между требуемой и имеющейся мощностями;</w:t>
      </w:r>
    </w:p>
    <w:p>
      <w:pPr>
        <w:pStyle w:val="Normal"/>
        <w:spacing w:lineRule="auto" w:line="360" w:before="0" w:after="0"/>
        <w:ind w:firstLine="709"/>
        <w:jc w:val="both"/>
        <w:rPr/>
      </w:pPr>
      <w:r>
        <w:rPr>
          <w:rFonts w:cs="Times New Roman" w:ascii="Times New Roman" w:hAnsi="Times New Roman"/>
          <w:sz w:val="28"/>
          <w:szCs w:val="28"/>
        </w:rPr>
        <w:t>4) предложить альтернативные варианты, позволяющие устранить эту разницу;</w:t>
      </w:r>
    </w:p>
    <w:p>
      <w:pPr>
        <w:pStyle w:val="Normal"/>
        <w:spacing w:lineRule="auto" w:line="360" w:before="0" w:after="0"/>
        <w:ind w:firstLine="709"/>
        <w:jc w:val="both"/>
        <w:rPr/>
      </w:pPr>
      <w:r>
        <w:rPr>
          <w:rFonts w:cs="Times New Roman" w:ascii="Times New Roman" w:hAnsi="Times New Roman"/>
          <w:sz w:val="28"/>
          <w:szCs w:val="28"/>
        </w:rPr>
        <w:t>5) сравнить планы и выбрать из них лучший;</w:t>
      </w:r>
    </w:p>
    <w:p>
      <w:pPr>
        <w:pStyle w:val="Normal"/>
        <w:spacing w:lineRule="auto" w:line="360" w:before="0" w:after="0"/>
        <w:ind w:firstLine="709"/>
        <w:jc w:val="both"/>
        <w:rPr/>
      </w:pPr>
      <w:r>
        <w:rPr>
          <w:rFonts w:cs="Times New Roman" w:ascii="Times New Roman" w:hAnsi="Times New Roman"/>
          <w:sz w:val="28"/>
          <w:szCs w:val="28"/>
        </w:rPr>
        <w:t>6) реализовать лучший вариант, при необходимости модифицировать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нтролировать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эффективности цепи поставок используют стратегию формирования союзов с поставщиками и заказчиками - когда все ее члены работают совместно и сообща получают выгоды от долгосрочной кооперации. Обычно причинами использования этой стратегии являются стремление к более совершенному обслуживанию потребителей, более высокой гибкости, к снижению затрат, стремление избежать инвестиций в сооружения, отсутствие опыта у организаций. Наиболее часто партнерства создаются между транспортными компаниями. К другим областям сотрудничества относятся складирование, услуги в сфере импорта/экспорта, обработка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истемы управления цепями постав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управления цепями поставок (англ. Supply Chain Management, SCM) предназначены для автоматизации и управления всеми этапами снабжения предприятия и для контроля всего товародвижения на предприятии. Система SCM позволяет значительно лучше удовлетворить спрос на продукцию компании и значительно снизить затраты на логистику и закупки. SCM охватывает весь цикл закупки сырья, производства и распространения товара. Исследователи, как правило, выделяют шесть основных областей, на которых сосредоточено управление цепочками поставок: производство, поставки, месторасположение, запасы, транспортировка и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SCM-системы можно условно выделить две под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CP — (англ. Supply Chain Planning) — планирование цепочек поставок. Основу SCP составляют системы для расширенного планирования и формирования календарных графиков. В SCP также входят системы для совместной разработки прогнозов. Помимо решения задач оперативного управления, SCP-системы позволяют осуществлять стратегическое планирование структуры цепочки поставок: разрабатывать планы сети поставок, моделировать различные ситуации, оценивать уровень выполнения операций, сравнивать плановые и текущ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CE — (англ. Supply Chain Execution) — исполнение цепей поставок в режиме реаль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цепями поставок (Supply Chain Management - SCM) представляет собой процесс планирования, исполнения и контроля с точки зрения снижения затрат потока сырья, материалов, незавершенного производства, готовой продукции, сервиса и связанной информации от точки зарождения заявки до точки потребления (включая импорт, экспорт, внутренние и внешние перемещения), т.е. до полного удовлетворения требований клиентов. Сущностью понятия "управления цепочками поставок" является рассмотрение логистических операций на протяжении всего жизненного цикла изделий, т.е. процесс разработки, производства, продажи готовых изделий и их послепродажн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цепями поставок представляет собой стратегию бизнеса, обеспечивающую эффективное управление материальными, финансовыми и информационными потоками для обеспечения их синхронизации в распределенных организационных структу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ыводы и пред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Что касается стратегического планирования его востребованности и кому этим заниматься: специалистам в самой компании или сторонним консультантам!? То мне кажется, что эти вопросы тоже для многих актуальны. Приходится сталкиваться с разными мнениями по этому поводу. Есть отдельные примеры успешно реализованных в РФ логистических проектов в области вертикальной интеграции крупных компаний, но есть и зарубежный опыт становления и развития цепей поставок, сравнивая наши результаты с которым можно предположить что работы здесь мягко говоря много. Чтобы иметь представление о состоянии дел в области систем управления цепями поставок в мире, представляют интерес результаты исследований зарубежных фирм. Из всего перечня выводов и рекомендаций для компаний разного уровня: от отстающих до наиболее продвинутых, мне показалось наиболее важным, что 71% компаний рассматривают цепи поставок и управление ими, как один из наиболее ценных активов. Сразу становится понятна необходимость управления, планирования, оптимизации ценного актива. Для российских компаний, наверное, ценными были бы рекомендации по обеспечению детальной прозрачности, видимости и соответственно мониторинга своих цепей поставок: от производителя до покупателя продукции, чтобы было что планировать и оптимизировать. Это уже создаст потенциальную возможность реагировать на неизбежно возникающие изменения внешней среды, которые влияют на его цепи поставок, от погоды до мировых кризи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 В. Леонтьева Материальная ответственность - М.: Информационно - издательский дом "Филинъ", 1997.</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вохина Н. П., Родионов В. Б., Горбунов Н. М. Логистика: Учеб. пособие. - М.: ООО "Издательство АСТ", ЗАО "РИК Русанова", 2000.</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гистика: Учебник/ Под ред. Б. А. Аникина: 2-е изд. перераб. и доп. - М.: ИНФРА - М, 2000.</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гин В. В. Склад. Организация и управление: Практическое пособие. - 4-е издание, перераб. и дополн. - М.: Издательско - торговая корпорация "Дашков и Ко", 2002.</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джинский А. М. Логистика: Учебник для студентов высших учебных заведений. - 9-е изд., перераб. и доп. - М.: Издательско - торговая корпорация "Дашков и Ко, 2004.</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олайчук В. Е. Логистика в сфере распределения. - СПб: Питер, 2001.</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ршина М. В. Коммерческая логистика. - М.: Центр экономики и маркетинга, 2001.</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логистики: Учеб. пособие/ Под ред. Л. Б. Миротина и В. И. Сергеева. - М.: ИНФРА - М, 2000.</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гин В. В. Кладовщик: Устройство складов. Складские операции. Управление складом. Нормативные документы. 2-е изд. перераб. и доп. - М.: Ось-89, 2003.</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дионов А. Р., Радионов Р. А. Логистика: Нормирование сбытовых запасов и оборотных средств предприятия: Учеб. пособие. - М.: Дело, 2002.</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тернет - ресурсы:</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logist.ru/</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logistic.ru/</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iki/</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31:00Z</dcterms:created>
  <dc:creator>Admin</dc:creator>
  <dc:description/>
  <cp:keywords/>
  <dc:language>en-US</dc:language>
  <cp:lastModifiedBy>SYSTEM</cp:lastModifiedBy>
  <dcterms:modified xsi:type="dcterms:W3CDTF">2011-09-10T11:31:00Z</dcterms:modified>
  <cp:revision>2</cp:revision>
  <dc:subject/>
  <dc:title/>
</cp:coreProperties>
</file>