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на предприят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"Статистик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татистическое исследование регионов РФ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Вариант № 77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1. Задание №1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2. Задание №2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3. Задание №3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4. Задание №4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5. Задание №5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Задание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 Исходные данные - социально-экономические показатели по регионам России, 2002 год (10-40 интервал наблюдения; 1 и 4 признак)</w:t>
      </w:r>
    </w:p>
    <w:tbl>
      <w:tblPr>
        <w:tblW w:w="84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постоянного населения на конец года,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ём промышленной продукции, млн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сков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7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лов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язан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0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олен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63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мбов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17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ль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3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рослав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4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публика Каре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публика Ко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499</w:t>
            </w:r>
          </w:p>
        </w:tc>
      </w:tr>
      <w:tr>
        <w:trPr>
          <w:trHeight w:val="4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хангель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28,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5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огод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1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ининград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нинград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3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рман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63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город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5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сков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егород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9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9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одарский кр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8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авропольский кра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енбург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70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нзен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м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3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ар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8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ратов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7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8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льянов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79</w:t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ган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20</w:t>
            </w:r>
          </w:p>
        </w:tc>
      </w:tr>
      <w:tr>
        <w:trPr>
          <w:trHeight w:val="3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рдлов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4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75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юмен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90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ркут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1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емеровская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888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br w:type="page"/>
      </w:r>
      <w:r>
        <w:rPr>
          <w:rFonts w:cs="Times New Roman" w:ascii="Times New Roman" w:hAnsi="Times New Roman"/>
          <w:i w:val="false"/>
          <w:szCs w:val="32"/>
        </w:rPr>
        <w:t>1.1 Структурная равноинтервальная группировк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 Структурная группировка по признаку – численность постоянного населения на конец года, тыс. че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X- численность постоянного населения на конец года,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- Объём промышленной продукции,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max=6409,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min=710,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=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=Xmax-Xmin =5698,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1910" cy="7435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 Группировка регионов по численности постоянного населения на конец года, тыс. чел.</w:t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603"/>
        <w:gridCol w:w="2166"/>
        <w:gridCol w:w="1984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регионов по численности постоянного населения на конец года, тыс. че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егио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в групп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 к итогу, %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0,9 – 1850,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,66 – 2990,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0,42 – 4130,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30,18 – 5269,9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9,94 – 6409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максимальное количество регионов 19 из 31(61,3 %) имеют численность населения занятых в экономике, лежащую в пределах от 710,9 до 1850,66 тыс. чел. Затем, 6 регионов: Ставропольский край, Оренбургская обл., Пермская обл., Саратовская обл., Иркутская обл., Кемеровская обл., (19,3%) имеют численность населения занятых в экономике, лежащую в пределах от 1850,66 до 2990,42 тыс. чел. Среди регионов с самой большой численностью выделяется Московская обл. – 6409 тыс. чел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2 Структурная группировка по признаку - объём промышленной продукции,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max=55908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min=119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=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=5471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91194,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3 Группировка регионов России по объёму промышленной продукции, млн. руб. </w:t>
      </w:r>
      <w:r>
        <w:rPr/>
        <w:t>в 2002 г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126"/>
        <w:gridCol w:w="20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регионов по объёму промышленной продукции, млн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егио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групп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роцент к итогу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16 – 10311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110,17 – 19430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304,34 – 28549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498,51 – 37669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692,68 – 46788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886,85 - 559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максимальное количество регионов 24 из 31(77,4%) производит промышленной продукции в интервале от 11916 до103110,17 млн. руб. Тюменская область производит больше всего промышленной продукции: 559081 млн. руб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>1.2 Аналитическая группир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знака фактора выберем численность населения занятое в экономике, а в качестве результата – объём промышленной продукции, так как население производит эту промышленную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 Распределение регионов по численности постоянного населения на конец года, тыс. чел. и объёму промышленной продукции, млн. руб.</w:t>
      </w:r>
    </w:p>
    <w:tbl>
      <w:tblPr>
        <w:tblW w:w="88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96"/>
        <w:gridCol w:w="2081"/>
        <w:gridCol w:w="23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регионов по численности постоянного населения, тыс. че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егио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групп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объёму промышленной продукции, млн.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е значение объёма промышленной продукции, млн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0,9 – 1850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378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620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,66 – 2990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35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919,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0,42 – 4130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89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639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30,18 – 5269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88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44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9,94 – 6409,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78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7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2189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577,3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скольку не существует четкой взаимосвязи между значениями признаков, связь между ними – скачкообразная слаб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 Комбинационная группир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бинационная группировка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851"/>
        <w:gridCol w:w="992"/>
        <w:gridCol w:w="850"/>
        <w:gridCol w:w="993"/>
        <w:gridCol w:w="992"/>
        <w:gridCol w:w="850"/>
      </w:tblGrid>
      <w:tr>
        <w:trPr>
          <w:trHeight w:val="7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Группы регионов по численности постоянного населения, тыс. чел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регионов по объёму промышленной продукции, млн. руб.</w:t>
            </w:r>
          </w:p>
        </w:tc>
      </w:tr>
      <w:tr>
        <w:trPr>
          <w:trHeight w:val="2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16 – 10311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110,17 – 19430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304,34 – 28549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498,51 – 37669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376692,68 – 46788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886,85 - 559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0,9 – 185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,66 – 299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0,42 – 413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30,18 – 526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9,94 – 64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ывод: Т.к. наибольшие частоты не расположены вдоль диагонали, идущей из левого верхнего угла к правому нижнему, то связь между признаками - скачкообразная слаб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Задание №2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i w:val="false"/>
          <w:iCs w:val="false"/>
          <w:szCs w:val="32"/>
        </w:rPr>
        <w:t>2.1 Построение рядов распределения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 Ряд распределения регионов по численности постоянного населения на конец года, тыс. чел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2.1 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регионов по численности постоянного населения на конец года, тыс. чел.</w:t>
      </w:r>
    </w:p>
    <w:tbl>
      <w:tblPr>
        <w:tblW w:w="6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63"/>
        <w:gridCol w:w="1842"/>
        <w:gridCol w:w="1560"/>
      </w:tblGrid>
      <w:tr>
        <w:trPr>
          <w:trHeight w:val="14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Группы регионов по численности постоянного населения, тыс. че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Число регионов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диниц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f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Накопленные частот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bookmarkStart w:id="0" w:name="_Hlk211087204"/>
            <w:bookmarkEnd w:id="0"/>
            <w:r>
              <w:rPr>
                <w:sz w:val="20"/>
                <w:szCs w:val="28"/>
              </w:rPr>
              <w:t>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710,9 – 1850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,66 – 2990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0,42 – 4130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30,18 – 5269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9,94 – 6409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67200" cy="2057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 Гистограмма распределения регионов по численности постоянного населения на конец года,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62500" cy="24479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 Кумулятивное распределение регионов по численности постоянного населения на конец года, тыс. ч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2 Ряд распределения регионов по объёму промышленной продукции, млн. руб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егионов по объёму промышленной продукции, млн. руб. в 2002 г.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1583"/>
      </w:tblGrid>
      <w:tr>
        <w:trPr>
          <w:trHeight w:val="133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руппы регионов по объёму промышленной продукции, млн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Число регионов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диниц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f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Накопленные частот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16 – 103110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110,17 – 194304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304,34 – 285498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498,51 – 376692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692,68 – 467886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886,85 - 559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2050" cy="31432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 Гистограмма распределения регионов по объёму промышленной продукции,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29718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4 Кумулятивное распределение регионов по объёму промышленной продукции, млн.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Анализ рядов распреде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Анализ ряда распределения регионов по численности постоянного населения на конец года, тыс. ч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3 Распределение регионов по численности постоянного населения на конец года</w:t>
      </w:r>
      <w:r>
        <w:rPr/>
        <w:t>, тыс. чел.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46"/>
        <w:gridCol w:w="1005"/>
        <w:gridCol w:w="1121"/>
        <w:gridCol w:w="1134"/>
        <w:gridCol w:w="1134"/>
        <w:gridCol w:w="1134"/>
        <w:gridCol w:w="1417"/>
      </w:tblGrid>
      <w:tr>
        <w:trPr>
          <w:trHeight w:val="17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Группы регионов по численности постоянного населения на конец года, тыс. че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Число реги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нов, единиц fi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р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дины интервал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x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Накопленные частот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xi f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xi - </w:t>
            </w:r>
            <w:r>
              <w:rPr>
                <w:sz w:val="20"/>
              </w:rPr>
              <w:drawing>
                <wp:inline distT="0" distB="0" distL="0" distR="0">
                  <wp:extent cx="115570" cy="18351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xi - </w:t>
            </w:r>
            <w:r>
              <w:rPr>
                <w:sz w:val="20"/>
              </w:rPr>
              <w:drawing>
                <wp:inline distT="0" distB="0" distL="0" distR="0">
                  <wp:extent cx="139700" cy="2159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2 fi 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10,9-1850,6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8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33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430835,4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50,66-2990,4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2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52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56968,8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2990,42-4130,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68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70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88522,5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30,18-5269,9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7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40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1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628585,1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69,94-6409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83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83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50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063850,0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77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7268762,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арифметическое значение призн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778,90/31=2089,64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вод: По данным по 31 региону в 2002г средняя численность постоянного населения на конец года составляет 2089,64 тыс. че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4445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чало модального интерва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личина интервал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модального интер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интервала предшествующего модальном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интервала последующему модальн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>710, 9</w:t>
      </w:r>
      <w:r>
        <w:rPr>
          <w:sz w:val="28"/>
          <w:szCs w:val="28"/>
        </w:rPr>
        <w:t>+1139,76*((19-0)/((19-0)+(19-6)))=1387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20764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5. Графическое представление моды с помощью гистограммы распределения численности постоянного населения на конец года, тыс.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большинство регионов имеют численность постоянного населения на конец года 1387,6 тыс. чел. в 2002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6096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чало медианного интерва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личина интерва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часто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копленная частота ряда, предшествующего медианном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медианного интервал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>710, 9</w:t>
      </w:r>
      <w:r>
        <w:rPr>
          <w:sz w:val="28"/>
          <w:szCs w:val="28"/>
        </w:rPr>
        <w:t>+1139,76*((31/2-0)/19)=1640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7580" cy="244919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" w:name="OLE_LINK6"/>
      <w:bookmarkEnd w:id="1"/>
      <w:r>
        <w:rPr>
          <w:sz w:val="28"/>
          <w:szCs w:val="28"/>
        </w:rPr>
        <w:t>Рис. 2.6 Графическое представление медианы с помощью кумуляты распределения численности постоянного населения на конец года, тыс.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6"/>
      <w:bookmarkStart w:id="3" w:name="OLE_LINK6"/>
      <w:bookmarkEnd w:id="3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оловина регионов имеет численность постоянного населения в 2002г. менее 1640,7 тыс. чел., другая половина имеет численность более 1640,7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2540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6335" cy="482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7268762,04/31=1524798,775 (</w:t>
      </w:r>
      <w:r>
        <w:rPr>
          <w:sz w:val="28"/>
          <w:szCs w:val="28"/>
        </w:rPr>
        <w:drawing>
          <wp:inline distT="0" distB="0" distL="0" distR="0">
            <wp:extent cx="919480" cy="28448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34,8(тыс. чел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озможное отклонения численность постоянного населения на конец года от средней численности постоянного населения составляет 1234,8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00%=(1234,8/2089,64)*100%=59,1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овокупность не однородна, так как коэффициент вариации превышает 33%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Анализ ряда распределения регионов по объёму промышленной продукции, млн. руб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2 Распределение регионов по объёму промышленной продукции, млн. руб.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731"/>
        <w:gridCol w:w="1418"/>
        <w:gridCol w:w="768"/>
        <w:gridCol w:w="1250"/>
        <w:gridCol w:w="1212"/>
        <w:gridCol w:w="1745"/>
      </w:tblGrid>
      <w:tr>
        <w:trPr>
          <w:trHeight w:val="1740" w:hRule="atLeas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руппы регионов по объёму промышленной продукции, млн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113" w:right="113" w:hanging="0"/>
              <w:outlineLvl w:val="0"/>
              <w:rPr/>
            </w:pPr>
            <w:r>
              <w:rPr>
                <w:sz w:val="20"/>
              </w:rPr>
              <w:t>Число регионов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диниц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ередин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нтервалов</w:t>
            </w:r>
            <w:r>
              <w:rPr>
                <w:sz w:val="20"/>
                <w:lang w:val="en-US"/>
              </w:rPr>
              <w:t xml:space="preserve"> yi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113" w:right="113" w:hanging="0"/>
              <w:outlineLvl w:val="0"/>
              <w:rPr/>
            </w:pPr>
            <w:r>
              <w:rPr>
                <w:sz w:val="20"/>
              </w:rPr>
              <w:t>Накопленные частот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S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yi -</w:t>
            </w:r>
            <w:r>
              <w:rPr>
                <w:sz w:val="20"/>
              </w:rPr>
              <w:drawing>
                <wp:inline distT="0" distB="0" distL="0" distR="0">
                  <wp:extent cx="139700" cy="241300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drawing>
                <wp:inline distT="0" distB="0" distL="0" distR="0">
                  <wp:extent cx="139700" cy="26670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135" r="-2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 f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916 – 103110,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513,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80314,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359,2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130874388,6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3110,17 – 194304,3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8707,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9224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8834,9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769329229,6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4304,34 – 285498,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9901,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0029,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285498,51 – 376692,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1095,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1223,2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6692,68 – 467886,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2289,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2417,4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7886,85 - 55908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13483,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13483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3611,5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9446770710,10</w:t>
            </w:r>
          </w:p>
        </w:tc>
      </w:tr>
      <w:tr>
        <w:trPr>
          <w:trHeight w:val="5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86041,8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5346974328,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арифметическое значение призн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786041,86/31=89872,32 (млн.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нее производство промышленной продукции в год составляет 89872,32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3580" cy="4445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=11916+9194,17*((24-0)/((24-0)+(24-6)))=17169,8 млн. руб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27813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7. Графическое представление моды с помощью гистограммы распределения объёма промышленной продукции,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большинство регионов производит промышленной продукции - 17169,8 млн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6096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=11916+9194,17*((31/2-0)/24) =17853,9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1225" cy="208788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8. Графическое представление медианы с помощью кумуляты распределения объёма промышленной продукции, млн. руб.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ловина регионов производит промышленной продукции более 17853,9 млн. руб., другая половина - менее 17853,9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2540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8565" cy="4953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5346974328,33/31=7269257236,40 (</w:t>
      </w:r>
      <w:r>
        <w:rPr>
          <w:sz w:val="28"/>
          <w:szCs w:val="28"/>
        </w:rPr>
        <w:drawing>
          <wp:inline distT="0" distB="0" distL="0" distR="0">
            <wp:extent cx="822325" cy="29273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3700" cy="3048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5259,93922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озможное отклонения объёма промышленной продукции от среднего объёма промышленной продукции составляет 85259,93922 млн. руб. (в год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00%=85259,93922 /89872,32 *100%=9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овокупность не однородна, так как коэффициент вариации превышает 33%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оверка теоремы о разложении диспер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/>
          <w:position w:val="-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1905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00" cy="19050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00100" cy="46545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30300" cy="46545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81735" cy="50292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1 группе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65341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Таблица 2.3</w:t>
      </w:r>
      <w:r>
        <w:rPr>
          <w:b/>
          <w:sz w:val="28"/>
          <w:szCs w:val="22"/>
          <w:lang w:val="en-US"/>
        </w:rPr>
        <w:t xml:space="preserve"> </w:t>
      </w:r>
      <w:r>
        <w:rPr/>
        <w:t>Промежуточные показатели</w:t>
      </w:r>
    </w:p>
    <w:tbl>
      <w:tblPr>
        <w:tblW w:w="59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031"/>
        <w:gridCol w:w="2303"/>
      </w:tblGrid>
      <w:tr>
        <w:trPr>
          <w:trHeight w:val="3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95300" cy="254000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60400" cy="254000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327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2293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6984982,8</w:t>
            </w:r>
          </w:p>
        </w:tc>
      </w:tr>
      <w:tr>
        <w:trPr>
          <w:trHeight w:val="39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40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214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472424,51</w:t>
            </w:r>
          </w:p>
        </w:tc>
      </w:tr>
      <w:tr>
        <w:trPr>
          <w:trHeight w:val="39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639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-5981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774274,95</w:t>
            </w:r>
          </w:p>
        </w:tc>
      </w:tr>
      <w:tr>
        <w:trPr>
          <w:trHeight w:val="463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127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3493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1928566,8</w:t>
            </w:r>
          </w:p>
        </w:tc>
      </w:tr>
      <w:tr>
        <w:trPr>
          <w:trHeight w:val="463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17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46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58,7456</w:t>
            </w:r>
          </w:p>
        </w:tc>
      </w:tr>
      <w:tr>
        <w:trPr>
          <w:trHeight w:val="39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32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699,8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8483376</w:t>
            </w:r>
          </w:p>
        </w:tc>
      </w:tr>
      <w:tr>
        <w:trPr>
          <w:trHeight w:val="39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42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804,8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5451047,4</w:t>
            </w:r>
          </w:p>
        </w:tc>
      </w:tr>
      <w:tr>
        <w:trPr>
          <w:trHeight w:val="39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99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626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10636,35</w:t>
            </w:r>
          </w:p>
        </w:tc>
      </w:tr>
      <w:tr>
        <w:trPr>
          <w:trHeight w:val="463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499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878,8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2745079,7</w:t>
            </w:r>
          </w:p>
        </w:tc>
      </w:tr>
      <w:tr>
        <w:trPr>
          <w:trHeight w:val="463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51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91,8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30098,59</w:t>
            </w:r>
          </w:p>
        </w:tc>
      </w:tr>
      <w:tr>
        <w:trPr>
          <w:trHeight w:val="392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19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575,8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7763912</w:t>
            </w:r>
          </w:p>
        </w:tc>
      </w:tr>
      <w:tr>
        <w:trPr>
          <w:trHeight w:val="35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199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0421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7023775,7</w:t>
            </w:r>
          </w:p>
        </w:tc>
      </w:tr>
      <w:tr>
        <w:trPr>
          <w:trHeight w:val="35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32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705,8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74907010</w:t>
            </w:r>
          </w:p>
        </w:tc>
      </w:tr>
      <w:tr>
        <w:trPr>
          <w:trHeight w:val="35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639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018,8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490194,9</w:t>
            </w:r>
          </w:p>
        </w:tc>
      </w:tr>
      <w:tr>
        <w:trPr>
          <w:trHeight w:val="35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59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4661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949612,5</w:t>
            </w:r>
          </w:p>
        </w:tc>
      </w:tr>
      <w:tr>
        <w:trPr>
          <w:trHeight w:val="35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1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6704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3112161,3</w:t>
            </w:r>
          </w:p>
        </w:tc>
      </w:tr>
      <w:tr>
        <w:trPr>
          <w:trHeight w:val="35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22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6394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8768482,1</w:t>
            </w:r>
          </w:p>
        </w:tc>
      </w:tr>
      <w:tr>
        <w:trPr>
          <w:trHeight w:val="35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579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041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495614,15</w:t>
            </w:r>
          </w:p>
        </w:tc>
      </w:tr>
      <w:tr>
        <w:trPr>
          <w:trHeight w:val="35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32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2300,1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7297136</w:t>
            </w:r>
          </w:p>
        </w:tc>
      </w:tr>
      <w:tr>
        <w:trPr>
          <w:trHeight w:val="357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971874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08200" cy="38925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2 группе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2049145" cy="42735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  <w:r>
        <w:rPr>
          <w:sz w:val="28"/>
          <w:lang w:val="en-US"/>
        </w:rPr>
        <w:t xml:space="preserve"> </w:t>
      </w:r>
      <w:r>
        <w:rPr>
          <w:b/>
          <w:sz w:val="28"/>
          <w:szCs w:val="22"/>
        </w:rPr>
        <w:t>Промежуточные показатели</w:t>
      </w:r>
    </w:p>
    <w:tbl>
      <w:tblPr>
        <w:tblW w:w="54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843"/>
        <w:gridCol w:w="2126"/>
      </w:tblGrid>
      <w:tr>
        <w:trPr>
          <w:trHeight w:val="3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95300" cy="254000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60400" cy="254000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6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1285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30236359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2212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3409816,6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401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59487297</w:t>
            </w:r>
          </w:p>
        </w:tc>
      </w:tr>
      <w:tr>
        <w:trPr>
          <w:trHeight w:val="39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8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3079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4275153</w:t>
            </w:r>
          </w:p>
        </w:tc>
      </w:tr>
      <w:tr>
        <w:trPr>
          <w:trHeight w:val="39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209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2737192,1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968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93709253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33855071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38925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3 группе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59000" cy="42735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  <w:t>Таблица 2.5</w:t>
      </w:r>
      <w:r>
        <w:rPr>
          <w:position w:val="-24"/>
          <w:sz w:val="28"/>
          <w:lang w:val="en-US"/>
        </w:rPr>
        <w:t xml:space="preserve"> </w:t>
      </w:r>
      <w:r>
        <w:rPr>
          <w:b/>
          <w:position w:val="-24"/>
          <w:sz w:val="28"/>
          <w:lang w:val="en-US"/>
        </w:rPr>
        <w:t>Промежуточные результаты</w:t>
      </w:r>
    </w:p>
    <w:tbl>
      <w:tblPr>
        <w:tblW w:w="55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84"/>
        <w:gridCol w:w="2127"/>
      </w:tblGrid>
      <w:tr>
        <w:trPr>
          <w:trHeight w:val="3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95300" cy="254000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60400" cy="254000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9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73682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165669858</w:t>
            </w:r>
          </w:p>
        </w:tc>
      </w:tr>
      <w:tr>
        <w:trPr>
          <w:trHeight w:val="39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38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5758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54549480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90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9441,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309803712</w:t>
            </w:r>
          </w:p>
        </w:tc>
      </w:tr>
      <w:tr>
        <w:trPr>
          <w:trHeight w:val="39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8300230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38925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4 группе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2049145" cy="42735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  <w:t xml:space="preserve">Таблица 2.6 </w:t>
      </w:r>
      <w:r>
        <w:rPr>
          <w:b/>
          <w:position w:val="-24"/>
          <w:sz w:val="28"/>
          <w:lang w:val="en-US"/>
        </w:rPr>
        <w:t>Промежуточные результаты</w:t>
      </w:r>
    </w:p>
    <w:tbl>
      <w:tblPr>
        <w:tblW w:w="55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84"/>
        <w:gridCol w:w="2127"/>
      </w:tblGrid>
      <w:tr>
        <w:trPr>
          <w:trHeight w:val="3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95300" cy="254000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60400" cy="254000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1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9309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03806790</w:t>
            </w:r>
          </w:p>
        </w:tc>
      </w:tr>
      <w:tr>
        <w:trPr>
          <w:trHeight w:val="39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97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309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03806790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0761358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38925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5 группе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1923415" cy="42735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Таблица 2.7 </w:t>
      </w:r>
      <w:r>
        <w:rPr>
          <w:b/>
          <w:position w:val="-24"/>
          <w:sz w:val="28"/>
          <w:szCs w:val="28"/>
          <w:lang w:val="en-US"/>
        </w:rPr>
        <w:t>Промежуточные результаты</w:t>
      </w:r>
    </w:p>
    <w:tbl>
      <w:tblPr>
        <w:tblW w:w="55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50"/>
        <w:gridCol w:w="1850"/>
      </w:tblGrid>
      <w:tr>
        <w:trPr>
          <w:trHeight w:val="32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95300" cy="254000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60400" cy="254000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478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711200" cy="389255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из внутригрупповых дисперс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385445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ая 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color w:val="FF0000"/>
          <w:sz w:val="28"/>
        </w:rPr>
        <w:drawing>
          <wp:inline distT="0" distB="0" distL="0" distR="0">
            <wp:extent cx="1558925" cy="38925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Таблица 2.8 </w:t>
      </w:r>
      <w:r>
        <w:rPr/>
        <w:t>Промежуточные показатели</w:t>
      </w:r>
    </w:p>
    <w:tbl>
      <w:tblPr>
        <w:tblW w:w="64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0"/>
        <w:gridCol w:w="1600"/>
        <w:gridCol w:w="1600"/>
      </w:tblGrid>
      <w:tr>
        <w:trPr>
          <w:trHeight w:val="34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95300" cy="254000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60400" cy="254000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800100" cy="279400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620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5957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120605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129150550</w:t>
            </w:r>
          </w:p>
        </w:tc>
      </w:tr>
      <w:tr>
        <w:trPr>
          <w:trHeight w:val="342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919,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42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85739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3144358,6</w:t>
            </w:r>
          </w:p>
        </w:tc>
      </w:tr>
      <w:tr>
        <w:trPr>
          <w:trHeight w:val="342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9639,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5062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2518143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8755E+11</w:t>
            </w:r>
          </w:p>
        </w:tc>
      </w:tr>
      <w:tr>
        <w:trPr>
          <w:trHeight w:val="342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44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866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10300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42060136</w:t>
            </w:r>
          </w:p>
        </w:tc>
      </w:tr>
      <w:tr>
        <w:trPr>
          <w:trHeight w:val="342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47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211,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381472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38147208</w:t>
            </w:r>
          </w:p>
        </w:tc>
      </w:tr>
      <w:tr>
        <w:trPr>
          <w:trHeight w:val="342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3*10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85950" cy="41021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дисперсия по правилу сложения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19304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862965" cy="4826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диспер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2095500" cy="43561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Таблица 2.9 </w:t>
      </w:r>
      <w:r>
        <w:rPr/>
        <w:t>Промежуточные показатели</w:t>
      </w:r>
    </w:p>
    <w:tbl>
      <w:tblPr>
        <w:tblW w:w="49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</w:tblGrid>
      <w:tr>
        <w:trPr>
          <w:trHeight w:val="3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95300" cy="254000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60400" cy="254000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478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211,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38147208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32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8250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58106180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4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4171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34531911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63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-51938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97589084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12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9450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23346948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17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6403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53268107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3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5257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7932213,6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42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152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3334561,4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99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4583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79338822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49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6078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8512374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5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1065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6360507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19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18,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094844,94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19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6378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06081366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32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251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089561,7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63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2938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4932924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5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0618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74580720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1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2661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79667424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95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379,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12277917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13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3443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722852,6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63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6943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03675293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7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7870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9348336,9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22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2351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87687106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32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743,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819940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388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9303,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719441662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8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8737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5833560,8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57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1998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03825283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3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8257,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59061734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975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175,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668950863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908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4503,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5154E+11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12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551,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2371550,8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88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310,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24950922</w:t>
            </w:r>
          </w:p>
        </w:tc>
      </w:tr>
      <w:tr>
        <w:trPr>
          <w:trHeight w:val="32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5647E+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1021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005" cy="33337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4005" cy="28575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23850" cy="32258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еорема о разложении дисперсии. 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504729810 = 6237998239+4266731585 = 10504729824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з проведённых расчётов видно, что общие дисперсии, рассчитанные различными способами, имеют небольшое отклонение, что и требовалось доказа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Найти коэффициент детермин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drawing>
          <wp:inline distT="0" distB="0" distL="0" distR="0">
            <wp:extent cx="577850" cy="4191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65300" cy="440055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вод: фактор численности постоянного населения повлиял на производство промышленной продукции на 77%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дание №3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Cs w:val="32"/>
        </w:rPr>
        <w:t>3.1.а Пределы, за которые не выйдет среднее значение признак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о условию отбор – 35% бесповторный, и объем выборочной совокупности – 31 элементов, то объем генеральной совокупности будет равен 89 элементо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Т.к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954, 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выборки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572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ошибка выборки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167005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218" r="-3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</w:rPr>
        <w:t>2089,64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с вероятностью 0,954 можно утверждать, что численность постоянного населения на конец года колеблется в пределах 1731,56 – 2447,72 тыс. чел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Cs w:val="32"/>
        </w:rPr>
        <w:t>3.1.б Определение объема выборки для снижения предельной ошибки средней величины на 5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к. коэффициент доверия в данном случае является постоянным, то при снижении предельной ошибки выборки на 50% средняя ошибка выборки также уменьшится на 50%.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l-GR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l-GR"/>
        </w:rPr>
        <w:t>/(Δ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l-GR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 xml:space="preserve">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l-GR"/>
        </w:rPr>
        <w:t>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ём выборочной совокупности;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оэффициент довер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вадратическое отклонение;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ём генеральной совокуп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– предельная ошибка выборки;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ая ошибка равна 358,08 тыс. чел., если мы её снизим на 50% то она будет равна 179,04 тыс. чел.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выборочной совокуп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1, после снижения предельной ошибки на 50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изменится.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01800" cy="4445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0,6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Объем выборочной совокупности необходимо увеличить до 60,636 (61)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32"/>
        </w:rPr>
        <w:t>3.2.а Определение пределов, за которые не выйдет значение доли предприятий с индивидуальными значениями, превышающими м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отбор повторный, выбер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683; тог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; количество предприятий с индивидуальными значениями признака, превышающими моду, равно 27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=17169,8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доля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389255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ая ошибка выборки равна: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</w:rPr>
        <w:drawing>
          <wp:inline distT="0" distB="0" distL="0" distR="0">
            <wp:extent cx="2222500" cy="4445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2032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значение доли предприятий с индивидуальными значениями, превышающими моду, находятся в интервале от 0,81% до 0,93%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Cs w:val="32"/>
        </w:rPr>
        <w:t>3.2.б Определение объема выборки для снижения предельной ошибки доли на 2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ошибка выбор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032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9,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для снижения предельной ошибки на 20% необходимо увеличить объем выборки до 49,1 (49)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дание №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32"/>
        </w:rPr>
      </w:pPr>
      <w:r>
        <w:rPr>
          <w:b/>
          <w:sz w:val="28"/>
          <w:szCs w:val="32"/>
        </w:rPr>
        <w:t>4.1 Динамика обеспеченности местами детей, находящихся в дошкольных учреждениях в Псковском районе (на 100 мест приходится дет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 Динамика обеспеченности местами детей, находящихся в дошкольных учреждениях (на 100 мест приходится детей)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275"/>
        <w:gridCol w:w="842"/>
        <w:gridCol w:w="1064"/>
        <w:gridCol w:w="917"/>
        <w:gridCol w:w="1064"/>
        <w:gridCol w:w="870"/>
        <w:gridCol w:w="1064"/>
      </w:tblGrid>
      <w:tr>
        <w:trPr>
          <w:trHeight w:val="112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енность местами детей, находящихся в дошкольных учреждениях (на 100 мест приходится дете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i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Абсолютные приросты, чел. Δy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емпы роста,% Тр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емпы прироста,% Тпр.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.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bookmarkStart w:id="4" w:name="_Hlk211503523"/>
            <w:bookmarkEnd w:id="4"/>
            <w:r>
              <w:rPr>
                <w:sz w:val="20"/>
              </w:rPr>
              <w:t>199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7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7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6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6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8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9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7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ой уровень динами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1520" cy="39243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ираем формулу для интервального равноотстоящего ряда среднегодового уровня дина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пной основе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базисной осно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4225" cy="224155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бсолютный прирост характеризует размер изменения ряда за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мп рос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00" cy="190500"/>
            <wp:effectExtent l="0" t="0" r="0" b="0"/>
            <wp:wrapNone/>
            <wp:docPr id="1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</w:rPr>
        <w:t xml:space="preserve">на цепной осно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базисной осно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мп роста показывает во сколько раз данный уровень ряда больше(меньше) базисного (предыдущего) или какую часть его составля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мп прирос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мп прироста показывает, на сколько процентов уровень ряда больше (меньше) базисного (предыдущего). Средний 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95145" cy="37719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й темп 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й темп при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994535" cy="28956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а основе полученных данных можно сделать вывод о том, что по Псковскому району самый высокий уровень обеспеченности местами детей, находящихся в дошкольных учреждениях был зарегистрирован в 2006 году – 110 человек на 100 мест, самый низкий в 1999 году – 62 человека на 100 мест. С 1999 года по 2006 год обеспеченность местами детей, находящихся в дошкольных учреждениях возрастает. В 2006 году уровень обеспеченности местами детей, находящихся в дошкольных учреждениях составляет 77,4% от уровня 1999 го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етов видно, что в среднем за год идёт прирост обеспеченности местами детей, находящихся в дошкольных учреждениях в Псковском районе – на 6,86 чел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4.2 Сглаживание ряда динамики трехлетней скользящей сре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876"/>
        <w:gridCol w:w="900"/>
        <w:gridCol w:w="900"/>
        <w:gridCol w:w="900"/>
        <w:gridCol w:w="828"/>
        <w:gridCol w:w="900"/>
      </w:tblGrid>
      <w:tr>
        <w:trPr>
          <w:trHeight w:val="69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ск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ехлетняя скользящая средня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4.3 </w:t>
      </w:r>
      <w:r>
        <w:rPr/>
        <w:t>Аналитическое выравнивание ряда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78"/>
        <w:gridCol w:w="940"/>
        <w:gridCol w:w="960"/>
        <w:gridCol w:w="960"/>
        <w:gridCol w:w="1199"/>
        <w:gridCol w:w="876"/>
      </w:tblGrid>
      <w:tr>
        <w:trPr>
          <w:trHeight w:val="48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д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енность местами детей, находящихся в дошкольных учреждениях (на 100 мест приходится дете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i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tус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(tусл)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yitусл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3,12tусл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yср</w:t>
            </w:r>
          </w:p>
        </w:tc>
      </w:tr>
      <w:tr>
        <w:trPr>
          <w:trHeight w:val="82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43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21,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6,6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7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24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9,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,1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8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,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,3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1,6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7,8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0,3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равнение пря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характеризует средний уровень ряда динам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характеризует изменение уско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63750" cy="62357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делаем прогноз динамики </w:t>
      </w:r>
      <w:r>
        <w:rPr>
          <w:sz w:val="28"/>
          <w:szCs w:val="28"/>
        </w:rPr>
        <w:t>обеспеченности местами детей, находящихся в дошкольных учреждениях</w:t>
      </w:r>
      <w:r>
        <w:rPr>
          <w:iCs/>
          <w:sz w:val="28"/>
          <w:szCs w:val="28"/>
        </w:rPr>
        <w:t xml:space="preserve"> в Псковском районе на 2009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" cy="34036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27200" cy="2032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 приходится на 100 мес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0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" cy="34036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25600" cy="2032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 приходится на 100 мест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ким образом, мы видим, что </w:t>
      </w:r>
      <w:r>
        <w:rPr>
          <w:sz w:val="28"/>
          <w:szCs w:val="28"/>
        </w:rPr>
        <w:t xml:space="preserve">обеспеченность местами детей, находящихся в дошкольных учреждениях (на 100 мест приходится детей) </w:t>
      </w:r>
      <w:r>
        <w:rPr>
          <w:iCs/>
          <w:sz w:val="28"/>
          <w:szCs w:val="28"/>
        </w:rPr>
        <w:t>в Псковском районе будет повышаться и в дальнейш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5361305" cy="187769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 Динамика обеспеченности местами детей, находящихся в дошкольных учреждениях (на 100 мест приходится детей) в Псковском район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32"/>
        </w:rPr>
      </w:pPr>
      <w:r>
        <w:rPr>
          <w:b/>
          <w:sz w:val="28"/>
          <w:szCs w:val="32"/>
        </w:rPr>
        <w:t>4.2 Динамика обеспеченности местами детей, находящихся в дошкольных учреждениях в Усвятском районе (на 100 мест приходится дет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32"/>
        </w:rPr>
      </w:pPr>
      <w:r>
        <w:rPr>
          <w:b/>
          <w:i/>
          <w:iCs/>
          <w:sz w:val="28"/>
          <w:szCs w:val="32"/>
        </w:rPr>
        <w:t>Таблица 4.4 Динамика обеспеченности местами детей, находящихся в дошкольных учреждениях в Усвятском районе (на 100 мест приходится детей).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87"/>
        <w:gridCol w:w="1000"/>
        <w:gridCol w:w="876"/>
        <w:gridCol w:w="937"/>
        <w:gridCol w:w="978"/>
        <w:gridCol w:w="889"/>
        <w:gridCol w:w="1088"/>
      </w:tblGrid>
      <w:tr>
        <w:trPr>
          <w:trHeight w:val="112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Обеспеченность местами детей, находящихся в дошкольных учреждениях (на 100 мест приходится детей) yi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Абсолютные приросты, чел. Δy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емпы роста,% Тр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Темпы прироста,% Тпр.</w:t>
            </w:r>
          </w:p>
        </w:tc>
      </w:tr>
      <w:tr>
        <w:trPr>
          <w:trHeight w:val="25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.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3,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7,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2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6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9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5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1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6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уровень динам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0575" cy="39751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пной осно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базисной осно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8030" cy="18859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бсолютный прирост характеризует размер изменения ряда за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мп рос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00" cy="190500"/>
            <wp:effectExtent l="0" t="0" r="0" b="0"/>
            <wp:wrapNone/>
            <wp:docPr id="1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</w:rPr>
        <w:t xml:space="preserve">на цепной осно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базисной осно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мп роста показывает во сколько раз данный уровень ряда больше(меньше) базисного (предыдущего) или какую часть его составля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мп прирос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мп прироста показывает на сколько процентов уровень ряда больше(меньше) базисного (предыдущего)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й 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36090" cy="3771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й темп 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88465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й темп при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а основе полученных данных можно сделать вывод о том, что по Усвятскому району самый высокий уровень обеспеченности местами детей, находящихся в дошкольных учреждениях, был зарегистрирован в 2004 году – 86 человек на 100 мест, самый низкий в 1999 году – 54 человека на 100 мест. В 2006 году уровень обеспеченности местами детей, находящихся в дошкольных учреждениях, составляет 146,3% от уровня 1999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асчетов видно, что в среднем за год идёт рост обеспеченности местами детей, находящихся в дошкольных учреждениях в Усвятском районе на 3,57 чел.; темп прироста положительный – 5,6%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 4.5 Сглаживание ряда динамики трехлетней скользящей сре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457190" cy="1450975"/>
                <wp:effectExtent l="0" t="0" r="0" b="0"/>
                <wp:wrapSquare wrapText="bothSides"/>
                <wp:docPr id="1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826"/>
                              <w:gridCol w:w="709"/>
                              <w:gridCol w:w="831"/>
                              <w:gridCol w:w="900"/>
                              <w:gridCol w:w="972"/>
                              <w:gridCol w:w="900"/>
                              <w:gridCol w:w="864"/>
                              <w:gridCol w:w="900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вельский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хлетняя скользящая средняя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2,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2,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82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14.25pt;mso-wrap-distance-left:9pt;mso-wrap-distance-right:9pt;mso-wrap-distance-top:0pt;mso-wrap-distance-bottom:0pt;margin-top:11pt;mso-position-vertical-relative:text;margin-left:1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  <w:gridCol w:w="826"/>
                        <w:gridCol w:w="709"/>
                        <w:gridCol w:w="831"/>
                        <w:gridCol w:w="900"/>
                        <w:gridCol w:w="972"/>
                        <w:gridCol w:w="900"/>
                        <w:gridCol w:w="864"/>
                        <w:gridCol w:w="900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вельский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хлетняя скользящая средняя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2,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2,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82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4.6 </w:t>
      </w:r>
      <w:r>
        <w:rPr/>
        <w:t>Аналитическое выравнивание ряда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876"/>
        <w:gridCol w:w="694"/>
        <w:gridCol w:w="970"/>
        <w:gridCol w:w="1010"/>
        <w:gridCol w:w="1064"/>
        <w:gridCol w:w="1126"/>
      </w:tblGrid>
      <w:tr>
        <w:trPr>
          <w:trHeight w:val="483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еспеченность местами детей, находящихся в дошкольных учреждениях (на 100 мест приходится детей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i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ус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усл)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itусл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,09tусл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ср</w:t>
            </w:r>
          </w:p>
        </w:tc>
      </w:tr>
      <w:tr>
        <w:trPr>
          <w:trHeight w:val="82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7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,995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5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3,175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2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,355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1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,535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,715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,895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4,075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,255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равнение пря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характеризует средний уровень ряда динам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характеризует изменение уско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4470" cy="38862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03705" cy="50546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6"/>
        </w:rPr>
        <w:t xml:space="preserve">Вывод: </w:t>
      </w:r>
      <w:r>
        <w:rPr>
          <w:sz w:val="28"/>
          <w:szCs w:val="26"/>
        </w:rPr>
        <w:t>Обеспеченность местами детей, находящихся в дошкольных учреждениях (на 100 мест приходится детей)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ежегодно в среднем составляет 79 человек; численность в периоде в среднем ежегодно увеличивается на 1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725295" cy="31623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делаем прогноз динамики </w:t>
      </w:r>
      <w:r>
        <w:rPr>
          <w:sz w:val="28"/>
          <w:szCs w:val="28"/>
        </w:rPr>
        <w:t>обеспеченности местами детей, находящихся в дошкольных учреждениях в Усвятском районе (на 100 мест приходится детей).</w:t>
      </w:r>
      <w:r>
        <w:rPr>
          <w:iCs/>
          <w:sz w:val="28"/>
          <w:szCs w:val="28"/>
        </w:rPr>
        <w:t>на 2009, 2010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09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340360" cy="34036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13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0455" cy="26416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0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" cy="34036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0455" cy="26416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ким образом мы видим, что </w:t>
      </w:r>
      <w:r>
        <w:rPr>
          <w:sz w:val="28"/>
          <w:szCs w:val="28"/>
        </w:rPr>
        <w:t xml:space="preserve">обеспеченность местами детей, находящихся в дошкольных учреждениях (на 100 мест приходится детей) </w:t>
      </w:r>
      <w:r>
        <w:rPr>
          <w:iCs/>
          <w:sz w:val="28"/>
          <w:szCs w:val="28"/>
        </w:rPr>
        <w:t>в районе будет в дальнейшем р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4425" cy="2171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 4.4 Фактический и выровненный динамические ря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равнивая показатели обеспеченности местами детей, находящихся в дошкольных учреждениях в Псковском и Усвятском районах, можно сделать следующий </w:t>
      </w:r>
      <w:r>
        <w:rPr>
          <w:b/>
          <w:i/>
          <w:sz w:val="28"/>
          <w:szCs w:val="32"/>
        </w:rPr>
        <w:t>вывод</w:t>
      </w:r>
      <w:r>
        <w:rPr>
          <w:sz w:val="28"/>
          <w:szCs w:val="28"/>
        </w:rPr>
        <w:t>: с 1999 года обеспеченность местами детей, находящихся в дошкольных учреждениях,</w:t>
      </w:r>
      <w:r>
        <w:rPr>
          <w:iCs/>
          <w:sz w:val="28"/>
          <w:szCs w:val="28"/>
        </w:rPr>
        <w:t xml:space="preserve"> как в </w:t>
      </w:r>
      <w:r>
        <w:rPr>
          <w:sz w:val="28"/>
          <w:szCs w:val="28"/>
        </w:rPr>
        <w:t>Усвятском</w:t>
      </w:r>
      <w:r>
        <w:rPr>
          <w:iCs/>
          <w:sz w:val="28"/>
          <w:szCs w:val="28"/>
        </w:rPr>
        <w:t xml:space="preserve"> так и Псковском районе колеблется. </w:t>
      </w:r>
      <w:r>
        <w:rPr>
          <w:sz w:val="28"/>
          <w:szCs w:val="28"/>
        </w:rPr>
        <w:t>Эта тенденция характерна для двух районов. Из прогноза видна тенденция повышения обеспеченности местами детей, находящихся в дошкольных учреждениях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Задание №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 Исходные данны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блица 5.1 </w:t>
      </w:r>
      <w:r>
        <w:rPr/>
        <w:t>Цена и количество проданного товара.</w:t>
      </w:r>
    </w:p>
    <w:tbl>
      <w:tblPr>
        <w:tblW w:w="82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5"/>
        <w:gridCol w:w="1056"/>
        <w:gridCol w:w="1171"/>
        <w:gridCol w:w="1012"/>
        <w:gridCol w:w="1135"/>
        <w:gridCol w:w="1487"/>
      </w:tblGrid>
      <w:tr>
        <w:trPr>
          <w:trHeight w:val="285" w:hRule="atLeast"/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товара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квартал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квартал</w:t>
            </w:r>
          </w:p>
        </w:tc>
        <w:tc>
          <w:tcPr>
            <w:tcW w:w="262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квартал</w:t>
            </w:r>
          </w:p>
        </w:tc>
      </w:tr>
      <w:tr>
        <w:trPr>
          <w:trHeight w:val="79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Продано тыс.кг 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Цена за 1кг, руб</w:t>
            </w:r>
          </w:p>
        </w:tc>
        <w:tc>
          <w:tcPr>
            <w:tcW w:w="11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родано тыс. кг</w:t>
            </w:r>
          </w:p>
        </w:tc>
        <w:tc>
          <w:tcPr>
            <w:tcW w:w="10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Цена за 1кг, руб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Продано тыс. кг</w:t>
            </w:r>
          </w:p>
        </w:tc>
        <w:tc>
          <w:tcPr>
            <w:tcW w:w="14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Цена за 1кг, руб</w:t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блок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рковь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1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10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14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 Индивидуальные индексы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2.1 Индивидуальные индексы объема проданного товар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5455" cy="42735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" cy="2286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то объем товаров в натуральном выражении в базисном период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объем товаров в натуральном выражении в i-ом период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ивидуальные индексы физического объема по яблока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8925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бъём продаж яблок во 2-ом квартале увеличился на 14% по сравнению с 1-ым кварт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38925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бъём продаж яблок в 3 квартале уменьшился на 19% по сравнению со 2 кварт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8925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бъём продаж яблок в 3 квартале уменьшился на 3% по сравнению с 1 кварт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ивидуальный индекс физического объема по морков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0275" cy="38925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бъём продаж моркови во втором квартале увеличился на 22% по сравнению с первы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8925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бъём продаж моркови в 3 квартале уменьшился на 7% по сравнению со 2 квартало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38925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бъём продаж моркови в 3 квартале увеличился на 13% по сравнению с 1 кварталом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2.2Индивидуальный индекс цен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" cy="2286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товара в i-ом период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товара в базисном период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ивидуальные индексы цен по яблока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38925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цена яблок во 2 квартале уменьшилась на 4% по сравнению с 1 кварт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8925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цена яблок в 3 квартале увеличилась на 67% по сравнению со 2 кварт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7245" cy="38925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цена яблок в 3квартале увеличилась на 60% по сравнению с 1 кварт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ивидуальные индексы цен по морков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4875" cy="38925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цена моркови во 2 квартале уменьшилась на 17% по сравнению с 1 кварт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8925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цена моркови в 3 квартале уменьшилась в 0,67 раз по сравнению со 2 кварта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4875" cy="38925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цена моркови в 3 квартале уменьшилась на 44% по сравнению с 1 кварталом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</w:rPr>
      </w:pPr>
      <w:r>
        <w:rPr>
          <w:rStyle w:val="Emphasis"/>
          <w:rFonts w:cs="Times New Roman" w:ascii="Times New Roman" w:hAnsi="Times New Roman"/>
          <w:i w:val="false"/>
          <w:sz w:val="28"/>
        </w:rPr>
        <w:t>5.3 Общий индекс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</w:rPr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5.3.1 Индекс физического объема товарооборо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5654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роизведенных в i-ом периоде товаров в ценах базисного перио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5654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ая стоимость товаров, произведенных в базисном период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38925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ывод: изменение стоимости товаров произошло в 2,21 раз (цены товаров считаются постоянными)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5.3.2 Общий индекс цен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4826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5654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ая стоимость товаров, производимых в i-ом период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7575" cy="38925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стоимость товаров уменьшилась на 3% (объем проданных товаров считается постоянным)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5.3.3 Общий индекс товарооборо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position w:val="-32"/>
          <w:sz w:val="28"/>
          <w:szCs w:val="28"/>
        </w:rPr>
      </w:pPr>
      <w:r>
        <w:rPr>
          <w:rFonts w:cs="Times New Roman"/>
          <w:i/>
          <w:position w:val="-3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4826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изменение стоимости товаров, обусловленное увеличением цен на яблоки, произошло в 2,13 раз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жем взаимосвязь между индексам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3368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,13=0,97*2,2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,13=2,13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таким образом, мы показали связь между общими индексами физического объема товарооборота, цены и товарооборот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</w:rPr>
      </w:pPr>
      <w:r>
        <w:rPr>
          <w:rFonts w:cs="Times New Roman" w:ascii="Times New Roman" w:hAnsi="Times New Roman"/>
          <w:i w:val="false"/>
          <w:sz w:val="28"/>
          <w:szCs w:val="32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5.4 Прирост товарооборота - всего и в том числе за счет изменения цен и объема продажи товар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рост товарооборот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25654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за счет роста цен на яблоки, стоимость товаров за рассматриваемый период увеличилась на 3820 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5654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20891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за счет уменьшения цен на морковь, стоимость товаров за рассматриваемый период уменьшилась на 25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ы Псковской области: ст. сборник в 2 томах, Псковоблкомстат, 1999.-115 с., том 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айоны Псковской области: социально-экономические показатели, Псковоблкомстат, 2005.-21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еория статистики: Учебник/Под ред. проф. Р.А. Шмойловой. – 3-е изд.,. перераб. – М.: Финансы и статистика, 2002. –560 с.: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по выполнению курсовой работы по ред. Л.Н. Гальдикас и Л.И. Стрикуновой., 2004 г.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7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35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54.wmf"/><Relationship Id="rId84" Type="http://schemas.openxmlformats.org/officeDocument/2006/relationships/image" Target="media/image55.wmf"/><Relationship Id="rId85" Type="http://schemas.openxmlformats.org/officeDocument/2006/relationships/image" Target="media/image56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54.wmf"/><Relationship Id="rId93" Type="http://schemas.openxmlformats.org/officeDocument/2006/relationships/image" Target="media/image55.wmf"/><Relationship Id="rId94" Type="http://schemas.openxmlformats.org/officeDocument/2006/relationships/image" Target="media/image56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5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49.wmf"/><Relationship Id="rId123" Type="http://schemas.openxmlformats.org/officeDocument/2006/relationships/image" Target="media/image99.wmf"/><Relationship Id="rId124" Type="http://schemas.openxmlformats.org/officeDocument/2006/relationships/image" Target="media/image100.wmf"/><Relationship Id="rId125" Type="http://schemas.openxmlformats.org/officeDocument/2006/relationships/image" Target="media/image101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49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image" Target="media/image140.wmf"/><Relationship Id="rId166" Type="http://schemas.openxmlformats.org/officeDocument/2006/relationships/image" Target="media/image141.wmf"/><Relationship Id="rId167" Type="http://schemas.openxmlformats.org/officeDocument/2006/relationships/image" Target="media/image142.wmf"/><Relationship Id="rId168" Type="http://schemas.openxmlformats.org/officeDocument/2006/relationships/image" Target="media/image143.wmf"/><Relationship Id="rId169" Type="http://schemas.openxmlformats.org/officeDocument/2006/relationships/image" Target="media/image144.wmf"/><Relationship Id="rId170" Type="http://schemas.openxmlformats.org/officeDocument/2006/relationships/image" Target="media/image145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48.wmf"/><Relationship Id="rId174" Type="http://schemas.openxmlformats.org/officeDocument/2006/relationships/image" Target="media/image149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56.wmf"/><Relationship Id="rId182" Type="http://schemas.openxmlformats.org/officeDocument/2006/relationships/image" Target="media/image157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60.wmf"/><Relationship Id="rId186" Type="http://schemas.openxmlformats.org/officeDocument/2006/relationships/image" Target="media/image161.wmf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35:00Z</dcterms:created>
  <dc:creator>Yura</dc:creator>
  <dc:description/>
  <cp:keywords/>
  <dc:language>en-US</dc:language>
  <cp:lastModifiedBy>SYSTEM</cp:lastModifiedBy>
  <cp:lastPrinted>2007-06-05T00:08:00Z</cp:lastPrinted>
  <dcterms:modified xsi:type="dcterms:W3CDTF">2011-09-10T11:35:00Z</dcterms:modified>
  <cp:revision>2</cp:revision>
  <dc:subject/>
  <dc:title>Социально-экономические показатели по регионам России,2002год</dc:title>
</cp:coreProperties>
</file>