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 - ЭКОНОМИЧЕСКИЙ ИНСТИТУ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Тул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 «</w:t>
      </w:r>
      <w:r>
        <w:rPr>
          <w:b/>
          <w:sz w:val="28"/>
          <w:szCs w:val="28"/>
        </w:rPr>
        <w:t>Статистическое изучение страхового рынка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0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закова Анна Алексеевн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специальность БУА и 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факультет: учетно – статистический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руппа: вечерняя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06убд13219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.пр. Шелобаева И.С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ула – 2007</w:t>
      </w:r>
      <w:r>
        <w:br w:type="page"/>
      </w:r>
    </w:p>
    <w:p>
      <w:pPr>
        <w:pStyle w:val="Normal"/>
        <w:tabs>
          <w:tab w:val="clear" w:pos="720"/>
          <w:tab w:val="left" w:pos="394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tabs>
          <w:tab w:val="clear" w:pos="720"/>
          <w:tab w:val="left" w:pos="39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Теоретическ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Понятие и задачи статистики страх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Система показателей статистики страх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Статистическое изучение динамики показателей страхового ры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четн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налитическ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Постановка зад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 Методика решения зад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3 Технология выполнения компьютерных расче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4 Анализ результатов статистических компьютерных расч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международной классификацией финансовых инструментов, используемых в процессе формирования потоков социально-статистической информации, страховые компании относятся к сектору финансовых корпораций, подсектору небанковских финансовых учреждений. Небанковские финансовые учреждения имеют право осуществлять некоторые банковские операции, и в последние 7—10 лет</w:t>
        <w:tab/>
        <w:t xml:space="preserve"> они стали основными конкурентами банковского сектора.</w:t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как экономическая категория является составной частью категории финансов любой страны. Однако если финансовые потоки в целом связаны с распределением и. перераспределением доходов,</w:t>
        <w:tab/>
        <w:t xml:space="preserve"> расходов и накоплений, то страхование отражает только перераспределительные отношения между субъектами.</w:t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— это необходимый элемент производственных отношений, оно связано с возмещением материальных потерь в процессе общественного производства и является важнейшим условием нормального, непрерывного и бесперебойного воспроизводственного процесса.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исковый характер, обусловленный в первую очередь противоречием между человеком и природными силами, порождает специфические отношения между людьми по предупреждению, преодолению, локализации разрушительных последствий форс-мажорных обстоятельств и стихийных бедствий, а также по безусловному возмещению нанесенного ущерба. Эти субъективные отношения выражают реальные и наиболее насущные потребности людей в поддержании достигнутого жизненного уровня. Данные отношения отличает определенная специфика, и они в совокупности составляют экономическую категорию страховой защиты общественного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 страхования распространяются на страховом рынке. Страховой рынок — это особая сфера денежных отношений, где объектом купли-продажи выступает специфическая услуга — страховая защита, формируются предложение и спрос на не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страховой рынок России характеризуется ростом числа страховых компаний и страховщиков, а также объемов совершаемых ими операций, появлением новых потребностей и новых направлений их деятельности. Кроме того, произошло достаточно резкое обострение конкуренции со стороны, как отечественных страховых компаний, так и зарубежных страховых и перестраховочных фир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еоретическая ча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Понятие и задачи статистики страх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трахование </w:t>
      </w:r>
      <w:r>
        <w:rPr>
          <w:sz w:val="28"/>
          <w:szCs w:val="28"/>
        </w:rPr>
        <w:t>представляет систему экономических отношений по защите имущественных и неимущественных интересов предприятий, учреждений, организаций, а также отдельных граждан путем формирования денежных фондов, предназначенных для возмещения ущерба и выплаты страховых сумм при наступлении страховых собы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основой страхования является денежный фонд, который создается за счет взносов предприятий, учреждений, организаций и населения, выступающих в качестве страхо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аховании обязательно наличие двух сторон: страховщика - специальной организации, ведающей созданием и использованием страхового фонда, и страхователя - юридических и физических лиц, вносящих в фонд установленные платежи. Взаимные обязательства регламентируются договором страхования в соответствии с условиями страх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организации образуют из своих фондов два вида страховых резервов: по имущественному, личному и социальному страхованию. Страховые резервы предназначаются для обеспечения страховой защиты страхо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е между страховщиком и страхователем имеет вероятностный характер, так как в его основе лежит страховой риск. Под </w:t>
      </w:r>
      <w:r>
        <w:rPr>
          <w:i/>
          <w:iCs/>
          <w:sz w:val="28"/>
          <w:szCs w:val="28"/>
        </w:rPr>
        <w:t xml:space="preserve">страховым риском </w:t>
      </w:r>
      <w:r>
        <w:rPr>
          <w:sz w:val="28"/>
          <w:szCs w:val="28"/>
        </w:rPr>
        <w:t>понимается вероятность наступления ущерба имуществу, здоровью, жизни страхователя в результате страхового собы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аховщик и страхователь вступают во взаимодействие в условиях страхового рынка. </w:t>
      </w:r>
      <w:r>
        <w:rPr>
          <w:i/>
          <w:iCs/>
          <w:sz w:val="28"/>
          <w:szCs w:val="28"/>
        </w:rPr>
        <w:t xml:space="preserve">Страховой рынок - </w:t>
      </w:r>
      <w:r>
        <w:rPr>
          <w:sz w:val="28"/>
          <w:szCs w:val="28"/>
        </w:rPr>
        <w:t>это социально-экономическая сфера денежных отношений, где объектом купли-продажи является страховая защита и определяется спрос и предложение на н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рахового рынка обеспечивает бесперебойность производственного процесса путем оказания денежной помощи пострадавшим. Обязательным условием существования страхового рынка является потребность на страховые услуги и наличие страховщиков, способных удовлетворить эти потребности. Страховой рынок России характеризуется ростом числа страховых компаний и страховщиков, а также объемом совершаемых ими операций, появлением новых потребностей и новых направлений их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й рынок подразделяется на отрасли имущественного, личного страхования, страхования ответственности и социального страхования. Страхование может быть обязательным и добровольны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Имущественное страхование </w:t>
      </w:r>
      <w:r>
        <w:rPr>
          <w:sz w:val="28"/>
          <w:szCs w:val="28"/>
        </w:rPr>
        <w:t>- вид страхования, объектом которого являются основные и оборотные фонды предприятий, организаций, домашнее имущество гражда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Личное страхование </w:t>
      </w:r>
      <w:r>
        <w:rPr>
          <w:sz w:val="28"/>
          <w:szCs w:val="28"/>
        </w:rPr>
        <w:t>- вид страхования, в котором объектом страховых отношений являются интересы граждан, связанные с жизнью и здоровьем, трудоспособностью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трахование ответственности - </w:t>
      </w:r>
      <w:r>
        <w:rPr>
          <w:sz w:val="28"/>
          <w:szCs w:val="28"/>
        </w:rPr>
        <w:t>вид страхования, объектом которого является обязанность страхователей выполнить договорные условия или обязанность страхователей по возмещению материального или иного ущерб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оциальное страхование </w:t>
      </w:r>
      <w:r>
        <w:rPr>
          <w:sz w:val="28"/>
          <w:szCs w:val="28"/>
        </w:rPr>
        <w:t>- вид страхования, объектом которого является материальное обеспечение нетрудоспособных граждан в результате болезни, несчастного случая, рождения ребенка и других обстоятельств. Социальное страхование может быть государственным и негосударстве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статистики страхования является сбор информации, ее обработка и анализ данных об имущественном, личном страховании, страховании ответственности и социальном страховании; выявление закономерностей появления страховых событий, оценка их частоты, тяжести и опустошительности установлением штрафных ставок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Система показателей статистики страх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показателям имущественного страхования </w:t>
      </w:r>
      <w:r>
        <w:rPr>
          <w:sz w:val="28"/>
          <w:szCs w:val="28"/>
        </w:rPr>
        <w:t>относятся: страховое поле (.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), число застрахованных объектов (заключенных договоров)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число страховых случаев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число пострадавших объектов </w:t>
      </w:r>
      <w:r>
        <w:rPr>
          <w:i/>
          <w:iCs/>
          <w:sz w:val="28"/>
          <w:szCs w:val="28"/>
        </w:rPr>
        <w:t>(п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страховая сумма застрахованного имуществ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страховая сумма пострадавших объекто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сумма поступивших платежей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сумма выплат возмещени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е абсолютных показателей определяются относительные и средние показатели. </w:t>
      </w:r>
      <w:r>
        <w:rPr>
          <w:i/>
          <w:iCs/>
          <w:sz w:val="28"/>
          <w:szCs w:val="28"/>
        </w:rPr>
        <w:t xml:space="preserve">Степень охвата объектов добровольным страхованием </w:t>
      </w:r>
      <w:r>
        <w:rPr>
          <w:sz w:val="28"/>
          <w:szCs w:val="28"/>
        </w:rPr>
        <w:t xml:space="preserve">рассчитывается как отношение количества заключенных договоров страхования к страховому полю: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 xml:space="preserve">N: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 xml:space="preserve">.. </w:t>
      </w:r>
      <w:r>
        <w:rPr>
          <w:i/>
          <w:iCs/>
          <w:smallCaps/>
          <w:sz w:val="28"/>
          <w:szCs w:val="28"/>
        </w:rPr>
        <w:t xml:space="preserve">Доля </w:t>
      </w:r>
      <w:r>
        <w:rPr>
          <w:i/>
          <w:iCs/>
          <w:sz w:val="28"/>
          <w:szCs w:val="28"/>
        </w:rPr>
        <w:t xml:space="preserve">пострадавших объектов </w:t>
      </w:r>
      <w:r>
        <w:rPr>
          <w:sz w:val="28"/>
          <w:szCs w:val="28"/>
        </w:rPr>
        <w:t xml:space="preserve">определяется отношением количества пострадавших объектов к числу застрахованных: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: N. </w:t>
      </w:r>
      <w:r>
        <w:rPr>
          <w:sz w:val="28"/>
          <w:szCs w:val="28"/>
        </w:rPr>
        <w:t xml:space="preserve">Частота страховых случаев показывает, сколько страховых случаев приходится на 100 застрахованных объектов и рассчитывается как отношение числа страховых случаев к количеству застрахованных объектов: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i/>
          <w:iCs/>
          <w:sz w:val="28"/>
          <w:szCs w:val="28"/>
        </w:rPr>
        <w:t xml:space="preserve"> :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10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средних показателей относя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яя страховая сумма застрахованных объектов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едняя страховая сумма пострадавших объектов </w:t>
      </w:r>
      <w:r>
        <w:rPr>
          <w:sz w:val="28"/>
          <w:szCs w:val="28"/>
        </w:rPr>
        <w:drawing>
          <wp:inline distT="0" distB="0" distL="0" distR="0">
            <wp:extent cx="5969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едний размер выплаченного страхового возмещения </w:t>
      </w:r>
      <w:r>
        <w:rPr>
          <w:sz w:val="28"/>
          <w:szCs w:val="28"/>
        </w:rPr>
        <w:drawing>
          <wp:inline distT="0" distB="0" distL="0" distR="0">
            <wp:extent cx="6096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едний размер страхового платежа (взноса) </w:t>
      </w:r>
      <w:r>
        <w:rPr>
          <w:sz w:val="28"/>
          <w:szCs w:val="28"/>
        </w:rPr>
        <w:drawing>
          <wp:inline distT="0" distB="0" distL="0" distR="0">
            <wp:extent cx="5588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умма поступивших страховых платеж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показателям личного страхования </w:t>
      </w:r>
      <w:r>
        <w:rPr>
          <w:sz w:val="28"/>
          <w:szCs w:val="28"/>
        </w:rPr>
        <w:t>относятся: страхование на дожитие и на случай смерти, размер и состав страховых платеж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страховых сумм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показателям страхования ответственного и социального страхования </w:t>
      </w:r>
      <w:r>
        <w:rPr>
          <w:sz w:val="28"/>
          <w:szCs w:val="28"/>
        </w:rPr>
        <w:t xml:space="preserve">относятся: доходы и расходы фонда социальной защиты населения, их структура и динамика, источники формирования доходов и направление расходов и др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 Статистическое изучение динамики показателей страхового ры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показателей имущественного страхования является уровень убыточности страховых сумм 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, представляющий собой долю выплат страхового возмещени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в страховой сумме застрахованного имуществ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  <w:drawing>
          <wp:inline distT="0" distB="0" distL="0" distR="0">
            <wp:extent cx="5334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ровень убыточности страховых сумм по совокупности объектов определяется по формуле,</w:t>
      </w:r>
      <w:r>
        <w:rPr>
          <w:sz w:val="28"/>
          <w:szCs w:val="28"/>
        </w:rPr>
        <w:drawing>
          <wp:inline distT="0" distB="0" distL="0" distR="0">
            <wp:extent cx="6985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7493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редняя сумма страхового возмещения </w:t>
      </w:r>
      <w:r>
        <w:rPr>
          <w:sz w:val="28"/>
          <w:szCs w:val="28"/>
        </w:rPr>
        <w:drawing>
          <wp:inline distT="0" distB="0" distL="0" distR="0">
            <wp:extent cx="9398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яя страховая сумма застрахованных объектов: </w:t>
      </w:r>
      <w:r>
        <w:rPr>
          <w:sz w:val="28"/>
          <w:szCs w:val="28"/>
        </w:rPr>
        <w:drawing>
          <wp:inline distT="0" distB="0" distL="0" distR="0">
            <wp:extent cx="6604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щее количество застрахованных объектов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 - </w:t>
      </w:r>
      <w:r>
        <w:rPr>
          <w:sz w:val="28"/>
          <w:szCs w:val="28"/>
        </w:rPr>
        <w:t>число пострадавших о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45465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620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2413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69" r="-1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зывается </w:t>
      </w:r>
      <w:r>
        <w:rPr>
          <w:i/>
          <w:iCs/>
          <w:sz w:val="28"/>
          <w:szCs w:val="28"/>
        </w:rPr>
        <w:t>коэффициентом тяжести страховых событий (К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ровень убыточности страховых сумм зависит от тяжести страховых событий и доли пострадавших о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у убыточности страховых сумм можно охарактеризовать системой индексов: </w:t>
      </w:r>
      <w:r>
        <w:rPr>
          <w:sz w:val="28"/>
          <w:szCs w:val="28"/>
        </w:rPr>
        <w:drawing>
          <wp:inline distT="0" distB="0" distL="0" distR="0">
            <wp:extent cx="960120" cy="603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115060" cy="25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индексный метод, можно определить абсолютный прирост (снижение), уровень убыточности страховых сумм, обусловленный изменением уровня тяжести страховых событий и доли пострадавших объектов: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бсолютного прироста страховых сумм происходит за сч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меньшения тяжести страховых событий </w:t>
      </w:r>
      <w:r>
        <w:rPr>
          <w:sz w:val="28"/>
          <w:szCs w:val="28"/>
        </w:rPr>
        <w:drawing>
          <wp:inline distT="0" distB="0" distL="0" distR="0">
            <wp:extent cx="1747520" cy="320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менения доли пострадавших объектов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у среднего уровня убыточности изучает система индексов переменного и постоянного состава, структурных сдвигов: индекс средней убыточности переменного состава </w:t>
      </w:r>
      <w:r>
        <w:rPr>
          <w:sz w:val="28"/>
          <w:szCs w:val="28"/>
        </w:rPr>
        <w:drawing>
          <wp:inline distT="0" distB="0" distL="0" distR="0">
            <wp:extent cx="1102360" cy="624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средней убыточности постоянного состава </w:t>
      </w:r>
      <w:r>
        <w:rPr>
          <w:sz w:val="28"/>
          <w:szCs w:val="28"/>
        </w:rPr>
        <w:drawing>
          <wp:inline distT="0" distB="0" distL="0" distR="0">
            <wp:extent cx="1089660" cy="568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структурных сдвигов </w:t>
      </w:r>
      <w:r>
        <w:rPr>
          <w:sz w:val="28"/>
          <w:szCs w:val="28"/>
        </w:rPr>
        <w:drawing>
          <wp:inline distT="0" distB="0" distL="0" distR="0">
            <wp:extent cx="1102360" cy="614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взаимосвязь индексов убыточности переменного, постоянного составов и структурных сдвигов: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этих индексов рассчитываются абсолютные изменения средней убыточности: </w:t>
      </w:r>
      <w:r>
        <w:rPr>
          <w:sz w:val="28"/>
          <w:szCs w:val="28"/>
        </w:rPr>
        <w:drawing>
          <wp:inline distT="0" distB="0" distL="0" distR="0">
            <wp:extent cx="1688465" cy="596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ней убыточности выявляется по фактора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 счет изменения убыточности </w:t>
      </w:r>
      <w:r>
        <w:rPr>
          <w:sz w:val="28"/>
          <w:szCs w:val="28"/>
        </w:rPr>
        <w:drawing>
          <wp:inline distT="0" distB="0" distL="0" distR="0">
            <wp:extent cx="18923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 счет структурных сдвигов </w:t>
      </w:r>
      <w:r>
        <w:rPr>
          <w:sz w:val="28"/>
          <w:szCs w:val="28"/>
        </w:rPr>
        <w:drawing>
          <wp:inline distT="0" distB="0" distL="0" distR="0">
            <wp:extent cx="19431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й из задач статистики страхования является </w:t>
      </w:r>
      <w:r>
        <w:rPr>
          <w:i/>
          <w:iCs/>
          <w:sz w:val="28"/>
          <w:szCs w:val="28"/>
        </w:rPr>
        <w:t xml:space="preserve">обоснование уровня тарифной ставки. </w:t>
      </w:r>
      <w:r>
        <w:rPr>
          <w:sz w:val="28"/>
          <w:szCs w:val="28"/>
        </w:rPr>
        <w:t>От того, насколько объективно обоснована тарифная ставка, зависит финансовое состояние страховых органов, уровень развития страхового дела, взаимоотношения со страховател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рифная ставка предназначена для возмещения ущерба, причиненного страховому имуществу стихийными бедствиями и другими страховыми событиями. Она состоит из двух частей: нетто-ставки и нагрузки (надбавки). </w:t>
      </w:r>
      <w:r>
        <w:rPr>
          <w:i/>
          <w:iCs/>
          <w:sz w:val="28"/>
          <w:szCs w:val="28"/>
        </w:rPr>
        <w:t xml:space="preserve">Нетто-ставка </w:t>
      </w:r>
      <w:r>
        <w:rPr>
          <w:sz w:val="28"/>
          <w:szCs w:val="28"/>
        </w:rPr>
        <w:t>составляет основную часть тарифа и предназначена для создания фонда на выплату страхового возмещения. Надбавка служит для образования резервных фонд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тто-ставка рассчитывается с определенной степенью вероятности по формуле</w:t>
      </w: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ий уровень убыточности за перио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доверительной вероятности, определяемой по таблице на основании заданной вероятности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ее квадратическое отклонение индивидуальных уровней убыточности от среднего уровня. </w:t>
      </w:r>
      <w:r>
        <w:rPr>
          <w:sz w:val="28"/>
          <w:szCs w:val="28"/>
          <w:highlight w:val="cyan"/>
        </w:rPr>
        <w:drawing>
          <wp:inline distT="0" distB="0" distL="0" distR="0">
            <wp:extent cx="1181100" cy="545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Брутто-ставка </w:t>
      </w:r>
      <w:r>
        <w:rPr>
          <w:sz w:val="28"/>
          <w:szCs w:val="28"/>
        </w:rPr>
        <w:t>состоит из нетто-ставки и надбавки и рассчитывается по формуле</w:t>
      </w:r>
      <w:r>
        <w:rPr>
          <w:sz w:val="28"/>
          <w:szCs w:val="28"/>
        </w:rPr>
        <w:drawing>
          <wp:inline distT="0" distB="0" distL="0" distR="0">
            <wp:extent cx="774065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доля нагрузки по страхованию имущества в брутто-став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имущественном страховании проводят оценку устойчивости страхового дела с помощью показателя - коэффициента финансовой устойчивости: </w:t>
      </w:r>
      <w:r>
        <w:rPr>
          <w:sz w:val="28"/>
          <w:szCs w:val="28"/>
        </w:rPr>
        <w:drawing>
          <wp:inline distT="0" distB="0" distL="0" distR="0">
            <wp:extent cx="889000" cy="545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дисперсия признак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счетная часть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0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выборочные данные о деятельности страховых организаций одного из регионов в отчётном году (выборка 10%- ная, механическая), млн. руб.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2.1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очные данные о деятельности страховых организаций (исходные данные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9"/>
      </w:tblGrid>
      <w:tr>
        <w:trPr>
          <w:trHeight w:val="113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 xml:space="preserve">№ </w:t>
            </w:r>
            <w:r>
              <w:rPr/>
              <w:t>организации,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Дохо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Прибы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 xml:space="preserve">№ </w:t>
            </w:r>
            <w:r>
              <w:rPr/>
              <w:t>организации,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Доход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Прибы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9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2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5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0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3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6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9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4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0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1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2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5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1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1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5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2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3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1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3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7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13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/>
            </w:pPr>
            <w:r>
              <w:rPr/>
              <w:t>0,6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тройте статистический ряд распределения предприятий по признаку – доходы страховых организаций, образовав, пять групп с равными интервалам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ассчитайте характеристики интервального ряда распределения: среднюю арифметическую, среднее квадратическое отклонение, коэффициент вариации, моду и медиану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 по результатам выполнения зад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оизвести группировку необходимо вычислить величину группировочного интервала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етственно максимальное и минимальное значение доходов страховых организаций, 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образуемых груп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уем группы которые отличаются друг от друга по доходам на величину интерв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6,0 – 8,0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8,0 – 10,0 млн. 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0,0 – 12,0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12,0 – 14,0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14,0 – 16,0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руппировку представим в рабочей таблице 2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.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уппировка страховых организаций по размеру денежных доходов .</w:t>
      </w:r>
    </w:p>
    <w:tbl>
      <w:tblPr>
        <w:tblW w:w="86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420"/>
        <w:gridCol w:w="1080"/>
      </w:tblGrid>
      <w:tr>
        <w:trPr>
          <w:trHeight w:val="6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уппы страховых организаций по доходам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лн. руб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ходы, млн. руб.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0-8,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0-10,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0-12,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0-14,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,0-16,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группировке получили следующий ряд распределения (таблица 2.3.)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2.3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пределение страховых организаций по доходам</w:t>
      </w:r>
    </w:p>
    <w:tbl>
      <w:tblPr>
        <w:tblW w:w="65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935"/>
        <w:gridCol w:w="1511"/>
      </w:tblGrid>
      <w:tr>
        <w:trPr>
          <w:trHeight w:val="7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 организаций по доходам страховых организаций, млн. руб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организаций</w:t>
            </w:r>
          </w:p>
        </w:tc>
      </w:tr>
      <w:tr>
        <w:trPr>
          <w:trHeight w:val="299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393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,0-8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,0-10,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99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393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286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</w:tc>
        <w:tc>
          <w:tcPr>
            <w:tcW w:w="3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0-12,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299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  <w:tc>
          <w:tcPr>
            <w:tcW w:w="3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0-14,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109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,0-16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характеристик произведем в рабочей таблице (таблица 2.4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характеристик ряда распределения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055"/>
        <w:gridCol w:w="1195"/>
        <w:gridCol w:w="666"/>
        <w:gridCol w:w="703"/>
        <w:gridCol w:w="998"/>
        <w:gridCol w:w="1192"/>
        <w:gridCol w:w="942"/>
      </w:tblGrid>
      <w:tr>
        <w:trPr>
          <w:trHeight w:val="49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уппы организаций по доходам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лн. руб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организа-ций (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165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  <w:lang w:val="en-US"/>
              </w:rPr>
            </w:pPr>
            <w:r>
              <w:rPr/>
              <w:drawing>
                <wp:inline distT="0" distB="0" distL="0" distR="0">
                  <wp:extent cx="515620" cy="4267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1" t="-49" r="-4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42620" cy="2324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ƒ</w:t>
            </w:r>
            <w:r>
              <w:rPr>
                <w:vertAlign w:val="subscript"/>
              </w:rPr>
              <w:t>нак.</w:t>
            </w:r>
          </w:p>
        </w:tc>
      </w:tr>
      <w:tr>
        <w:trPr>
          <w:trHeight w:val="281" w:hRule="atLeast"/>
        </w:trPr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,0-8,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93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405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0-10,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93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155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0-12,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45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281" w:hRule="atLeast"/>
        </w:trPr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0-14,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6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18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</w:tr>
      <w:tr>
        <w:trPr>
          <w:trHeight w:val="28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,0-16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6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>
          <w:trHeight w:val="28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,86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арифметическое находим по формуле средне арифметическая взвешенная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умма произведений величины признаков на их часто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я численность единиц совокуп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414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ерсию вычисли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533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827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определи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5454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 найд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,7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19,7% &lt; 33%, т.к. коэффициент вариации меньше 33%, то совокупность по доходам страховых организаций считается однород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мод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533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6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в данной совокупности наиболее часто встречаются страховые организации с доходом 16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ём медиан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drawing>
          <wp:inline distT="0" distB="0" distL="0" distR="0">
            <wp:extent cx="1841500" cy="711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524000" cy="698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,428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в данной совокупности 50% страховых организаций имеют доход более 11,428 млн. руб, а 50% страховых организаций мен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расчеты, проведенные по ряду распределения показали, что средний доход страховых организаций изучаемой совокупности составил 10,933 млн. руб, при среднем квадратическом отклонении 2,159 млн. руб, коэффициент вариации составил 19,7% это означает, что совокупность однородна по изучаемому признаку. Наиболее часто встречаются организации с доходом 16 млн. руб, а также у 50% страховых организаций доход более 11,428 млн. руб, а у остальных 50% организаций мене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становите наличие и характер связи между признаками денежный доход и прибыль, методом аналитической группировки образовав, пять групп с равными интервалами по факторному призна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мерьте тесноту корреляционной связи между названными признаками с использованием коэффициентов детерминации и эмпирического корреляционного отно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снуем выбор факторного признака</w:t>
      </w:r>
      <w:r>
        <w:rPr>
          <w:sz w:val="28"/>
          <w:szCs w:val="28"/>
        </w:rPr>
        <w:t>: из экономической теории известно, что доход организаций высчитывают из прибыли организаций, от величины которой и зависит доход предприятия, следовательно, фактор прибыль страховых организаций должен быть взят в основу группир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оизвести группировку необходимо вычислить величину группировочного интервала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максимальное и минимальное значение прибыли страховых организаций, 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образуемых групп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901700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уем группы которые отличаются друг от друга, по размеру прибыли организаций на эту величину интерв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0,25 – 0,35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0,35 – 0,45 млн. 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0,45 – 0,55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0,55 – 0,65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0,65 – 0,75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тическую группировку произведем в рабочей таблице 2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таблица с аналитической группировкой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042"/>
        <w:gridCol w:w="1080"/>
        <w:gridCol w:w="1260"/>
        <w:gridCol w:w="1440"/>
      </w:tblGrid>
      <w:tr>
        <w:trPr>
          <w:trHeight w:val="67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 страховых организаций по прибыли, 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ибыль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лн. руб.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оход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лн. руб 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5-0,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7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8</w:t>
            </w:r>
          </w:p>
        </w:tc>
      </w:tr>
      <w:tr>
        <w:trPr>
          <w:trHeight w:val="120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</w:tr>
      <w:tr>
        <w:trPr>
          <w:trHeight w:val="128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5-0,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5,2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3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5-0,5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6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9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7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8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5</w:t>
            </w:r>
          </w:p>
        </w:tc>
      </w:tr>
      <w:tr>
        <w:trPr>
          <w:trHeight w:val="24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5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9,5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5-0,6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2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9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2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3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8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</w:tr>
      <w:tr>
        <w:trPr>
          <w:trHeight w:val="16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5,2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40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5-0,7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,0</w:t>
            </w:r>
          </w:p>
        </w:tc>
      </w:tr>
      <w:tr>
        <w:trPr>
          <w:trHeight w:val="1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0,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абочей таблицы составляем сводную итоговую аналитическую таблицу (таблица 2.6.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одная итоговая </w:t>
      </w:r>
      <w:r>
        <w:rPr/>
        <w:t>аналитическая таблица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179"/>
        <w:gridCol w:w="1080"/>
        <w:gridCol w:w="900"/>
        <w:gridCol w:w="1280"/>
        <w:gridCol w:w="851"/>
        <w:gridCol w:w="1134"/>
      </w:tblGrid>
      <w:tr>
        <w:trPr>
          <w:trHeight w:val="40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 организаций по прибыли, млн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организаци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быль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лн.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ход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лн.руб.</w:t>
            </w:r>
          </w:p>
        </w:tc>
      </w:tr>
      <w:tr>
        <w:trPr>
          <w:trHeight w:val="46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 по групп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1 организц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 по групп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1 организа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ию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3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5-0,3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1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3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5-0,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314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</w:tc>
        <w:tc>
          <w:tcPr>
            <w:tcW w:w="3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5-0,5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57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056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  <w:tc>
          <w:tcPr>
            <w:tcW w:w="3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5-0,6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88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15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3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5-0,7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45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,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6,5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: сравнивая графы 5 и 7 аналитической таблицы, мы видим, что с увеличением прибыли страховых организаций растет их доход, отсюда следует, между этими показателями имеется прямая зависим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м коэффициент детерминации, который представляет собой отношение межгрупповой дисперсии к общей диспер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й коэффициент детерминации найд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групповая дисперси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я дисперс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межгрупповой дисперсии представим в рабочей таблице 2.7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2.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чая таблица с расчетом</w:t>
      </w:r>
      <w:r>
        <w:rPr/>
        <w:t xml:space="preserve"> межгрупповой дисперсии.</w:t>
      </w:r>
    </w:p>
    <w:tbl>
      <w:tblPr>
        <w:tblW w:w="8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24"/>
        <w:gridCol w:w="2675"/>
        <w:gridCol w:w="1384"/>
        <w:gridCol w:w="1557"/>
      </w:tblGrid>
      <w:tr>
        <w:trPr>
          <w:trHeight w:val="78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79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организаций (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762000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749300" cy="279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8" t="-129" r="-4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,53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9,844</w:t>
            </w:r>
          </w:p>
        </w:tc>
      </w:tr>
      <w:tr>
        <w:trPr>
          <w:trHeight w:val="280" w:hRule="atLeast"/>
        </w:trPr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314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,716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,615</w:t>
            </w:r>
          </w:p>
        </w:tc>
      </w:tr>
      <w:tr>
        <w:trPr>
          <w:trHeight w:val="280" w:hRule="atLeast"/>
        </w:trPr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056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26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9</w:t>
            </w:r>
          </w:p>
        </w:tc>
      </w:tr>
      <w:tr>
        <w:trPr>
          <w:trHeight w:val="280" w:hRule="atLeast"/>
        </w:trPr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15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12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,952</w:t>
            </w:r>
          </w:p>
        </w:tc>
      </w:tr>
      <w:tr>
        <w:trPr>
          <w:trHeight w:val="28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,5</w:t>
            </w:r>
          </w:p>
        </w:tc>
        <w:tc>
          <w:tcPr>
            <w:tcW w:w="2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4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,962</w:t>
            </w:r>
          </w:p>
        </w:tc>
      </w:tr>
      <w:tr>
        <w:trPr>
          <w:trHeight w:val="28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6,38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групповую дисперсию найд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10915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ую дисперсию рассчита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316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для вычисления необходимо найти среднее значение квадрата признака по формуле </w:t>
      </w: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изведем в рабочей таблице (таблица 2.8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.8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Рабочая таблица с расчетом среднего значения квадрата признака</w:t>
      </w:r>
      <w:r>
        <w:rPr/>
        <w:t>.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900"/>
        <w:gridCol w:w="1260"/>
        <w:gridCol w:w="2160"/>
        <w:gridCol w:w="1080"/>
      </w:tblGrid>
      <w:tr>
        <w:trPr>
          <w:trHeight w:val="8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организа-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ход (у)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/>
              <w:t>У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организа-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ход (у)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У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4,0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4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8,8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4,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3,2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6,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0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4,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6,6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0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4,5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8,8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6,8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3,8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6,8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1,6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0,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2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5,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12,3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669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дисперсия рав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 коэффициент детерминации: </w:t>
      </w:r>
      <w:r>
        <w:rPr>
          <w:sz w:val="28"/>
          <w:szCs w:val="28"/>
        </w:rPr>
        <w:drawing>
          <wp:inline distT="0" distB="0" distL="0" distR="0">
            <wp:extent cx="14859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90,1%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вариация дохода страховых организаций на 90,1% обусловлена вариацией прибыли и на 9,9% вариации прочих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эмпирическое корреляционное отношение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8629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эмпирическое корреляционное отношение больше 0,7 можно сделать вывод, что связь между прибылью и доходом страховых организаций высока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полнения задания 1 с вероятностью 0,954 определит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шибку выборки средней величины доходов и границы, в которых она будет находиться в генеральной совокуп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66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 – 10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00 – 100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711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выборочной совокуп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генеральной совокупно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571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711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предельную ошибк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6465" cy="2705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ированное отклонение – «коэффициент доверия», зависящий от вероятности, с которой гарантируется предельная ошибка выбор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ошибка выбор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954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гран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с вероятностью 0,954 можно утверждать, что доход страховых организаций в генеральной совокупности будет находится в пределах от 10,185 млн. руб. до 11,681 млн. ру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шибку выборки доли страховых организаций с доходами 14 млн. руб. и более и границы, в которых будет находиться генеральная до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571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571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2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читаем предельную ошиб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186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*0,0002=0,0004 или 0,04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преде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800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 вероятностью 0,954 можно утверждать, что ошибка в выборке доли организаций с доходом 14 млн. руб. и более составляет 0,04%, границы в которых находится генеральная доля от 0,76% до 0,84%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арифную ставку страхования профессиональной ответственности аудиторов при средней убыточности 55 руб. на 100 руб. страховых сумм, экспертной оценке вероятности наступления страхового события – 0,05, числе договоров – 1200, доле абсолютной нагрузки в брутто – ставке – 25% и вероятности непревышения возмещения по сравнению со страховыми суммами – 0,99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асть нетто – ставки страхов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=55*0,05=2,75руб. </w:t>
      </w:r>
      <w:r>
        <w:rPr>
          <w:sz w:val="28"/>
          <w:szCs w:val="28"/>
        </w:rPr>
        <w:t>на 100 руб. страховой су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исковую надбав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00200" cy="520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сновная часть нетто – ста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рисковая ча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 – экспертная оценка вероятности наступления страхового случ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эффициент доверия, кратности не превышения возмещения по сравнению со страховыми сумм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оговор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доля абсолютной нагрузки в брутто – став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58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 со 100 руб. страховой су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брутто – ставку (тариф) страхова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5791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 со 100 руб. страховой су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рифная ставка страхования профессиональной ответственности аудиторов составит 4,776 руб. со 100 руб. страховой сумм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налитическ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становка 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ную оценку эффективности деятельности страховых организаций дают достигнутые ими финансовые результ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изучения финансовых результатов деятельности организации является анализ прибыли, полученных за несколько отчетных периодов, то есть дина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аховые организации предоставляют в органы статистики сведения о финансовом состоянии, где отражают объем прибыли (убытка). Эта прибыль характеризует конечный финансовый результат и определяется на основе бухгалтерского учета всех хозяйственных опе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данным отчетов о прибылях и убытках страховой организации за несколько лет, предоставлены в таблице 3.1, проведем анализ динамики прибыли страховых организаций, для этого рассчитаем следующие показател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 рос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значение 1% прирос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е за период уровень ряда, абсолютный прирост, темп роста и прироста;</w:t>
        <w:tab/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еятельность страховых организаций.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933"/>
        <w:gridCol w:w="990"/>
        <w:gridCol w:w="944"/>
        <w:gridCol w:w="944"/>
        <w:gridCol w:w="944"/>
        <w:gridCol w:w="944"/>
        <w:gridCol w:w="944"/>
      </w:tblGrid>
      <w:tr>
        <w:trPr>
          <w:trHeight w:val="25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учтенных страховых организац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9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3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филиалов страховых организаций (на конец года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4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3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авный капитал, млн. 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4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04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6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947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33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0350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2042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выплат, проценто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9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заключенных договоров страхования, млн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3,3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,9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,6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9,7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8,1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в том числе добровольного страхова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8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раховые премии (взносы), млн. руб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3641,1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0074,1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91174,3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29877,8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46791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70525,7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06151,1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из них по договорам добровольного страхования, заключенным за счет средств гражда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7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3432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837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832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0663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8333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9022,4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платы по договорам страхования, млн. руб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193,7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8566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1002,7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2530,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2346,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3562,8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8484,4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из них по договорам добровольного страхования, заключенным за счет средств гражда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2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13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660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21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330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5070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258,2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аховая сумма по договорам добровольного страхования, млрд. 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7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83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1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08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97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4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315,2</w:t>
            </w:r>
          </w:p>
        </w:tc>
      </w:tr>
      <w:tr>
        <w:trPr>
          <w:trHeight w:val="1035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аховые премии (взносы) по договорам, переданным в перестрахование (без учета ретроцессии), млн. руб.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72,9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987,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034,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206,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7356,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7391,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3433,5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быль, млн. руб.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91,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52,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08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798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237,5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744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659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быток, млн. 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2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40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58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Методика решения 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показателей анализа ряда динамики осуществим по формулам, представленным в таблице 3.2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расчета показателей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166"/>
        <w:gridCol w:w="2167"/>
        <w:gridCol w:w="2167"/>
      </w:tblGrid>
      <w:tr>
        <w:trPr>
          <w:trHeight w:val="239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пно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ий</w:t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солютный прирос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787400" cy="2540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76300" cy="254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50900" cy="4057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2" t="-89" r="-4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п рос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76300" cy="4445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965200" cy="444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041400" cy="6858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п прирос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914400" cy="2540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914400" cy="2540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914400" cy="2540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в интервальном ряду динамики вычис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609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абсолютной величины, стоящей за каждым процентом прироста прибыли, рассчитывают показатель абсолютного значения 1% прироста (А%). Один из способов его расчета – расче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057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уровень первого периода;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уровень сравниваемого периода;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- уровень предыдущего периода; 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- уровень последнего периода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уровней ряда динами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3 Технология выполнения компьютерных расчет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оказателей анализа динамики прибыли организации выполнены с применением пакета прикладных программ обработки электронных таблиц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на рабочем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сходных данных (табл.3.1) и расчетных формул (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 предоставлено в таблице 3.3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133975" cy="32194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приведены в таблице 3.4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3.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19526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рисунке 1 представлено графически изображение динамики прибыли страховых организаций за 7 лет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6275" cy="22193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1 Изменение прибыли страховых организаций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4 Анализ результатов статистических компьютерных расчет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ых расчетов позволяют сделать следующие выводы: наблюдается скачкообразная динамика прибыли в течение анализируемого семилетнего периода деятельности страховых организаций. Средний размер прибыли страховых организаций составил 11841,486 млн. руб., в среднем за год она увеличилась на 4627,867 млн. руб. или на 9,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значение 1% прироста, с 1995г. по 2003г. увеличивается, причем резкий рост прибыли замечен в периоде с 2002г. по 2003г. (на 145,9 млн. руб.), затем рост прибыли начинает уменьшаться в периоде с 2003г. по 2005г.. Самое минимальное значение было 1995году и оно составило 18,918 млн. руб., а самое максимальное значение было в 2003 году и оно составило 177,98 млн. руб. Таким образом, состояние прибыли страховых организаций можно считать нестаби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глубокого анализа динамики прибыли необходимо изучить изменения составляющих её элементов и направления этих изменений за рассматриваемый период, выявить влияние отдельных факторов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курсовой работе на тему: «Статистическое изучение страхового рынка», я постаралась раскрыть многие вопросы, такие как: понятие и задачи статистики страхования; система показателей статистики страхования; статистическое изучение динамики показателей страхового рын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четной части было поставлено несколько задач: по исходным данным построить статистический ряд распределения предприятий по признаку – доходы страховых организаций, образовав, пять групп с равными интервалами, рассчитать характеристики интервального ряда распределения: среднюю арифметическую, среднее квадратическое отклонение, коэффициент вариации, моду и медиану. Установить наличие и характер связи между признаками денежный доход и прибыль, методом аналитической группировки образовав, пять групп с равными интервалами по факторному признаку. Измерить тесноту корреляционной связи между названными признаками с использованием коэффициентов детерминации и эмпирического корреляционного отношения. По результатам выполнения задания 1 с вероятностью 0,954 определить: ошибку выборки средней величины доходов и границы, в которых она будет находиться в генеральной совокупности; ошибку выборки доли страховых организаций с доходами 14 млн. руб. и более и границы, в которых будет находиться генеральная доля. Определить тарифную ставку страхования профессиональной ответственности аудиторов. Сделать выводы по результатам выполнения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выполнения поставленных задач можно сделать следующие выводы: расчеты проведенные по ряду распределения показали, что средний доход страховых организаций изучаемой совокупности составил 10,933 млн. руб., при среднем квадратическом отклонении 2,159 млн. руб., коэффициент вариации составил 19,7% это означает, что совокупность однородна по изучаемому признаку. Наиболее часто встречаются организации с доходом 16 млн. руб., а также у 50% страховых организаций доход более 11,428 млн. руб., а у остальных 50% организаций менее. Сравнивая, графы 5 и 7 аналитической таблицы мы видим, что с увеличением прибыли страховых организаций растет их доход, отсюда следует, между этими показателями имеется прямая зависим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ция дохода страховых организаций на 90,1% обусловлена вариацией прибыли и на 9,9% вариации прочих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эмпирическое корреляционное отношение больше 0,7 можно сделать вывод, что связь между прибылью и доходом страховых организаций высокая. с вероятностью 0,954 можно утверждать, что доход страховых организаций в генеральной совокупности будет находится в пределах от 10,185 млн. руб. до 11,681 млн. руб.; с вероятностью 0,954 можно утверждать, что ошибка в выборке доли организаций с доходом 14 млн. руб. и более составляет 0,04%, границы в которых находится генеральная доля от 0,76% до 0,84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страхования профессиональной ответственности аудиторов составит 4,776 руб. со 100 руб. страховой су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алитической части работы необходимо было самостоятельно изучить статистический материал (который был взят из «Статистического ежегодника 2006»), с выполнением расчетов при помощью компьютерной техники, результат расчетов представляется в виде статистического графика. Аналитическая часть завершается аргументированными вывод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мом конце работы составляется список использованной литературы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 Курс социально-экономической статистики: под ред. Л.С. Антоненко – М.: ЮНИТИ – ДАНА. 1999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 Социально-экономическая статистика: Учебник для вузов/Под ред. проф. Б. И. Башкатова. – М.: ЮНИТИ – ДАНА, 2002. – 703 с.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Гусаров В. М. Статистика: Учеб. пособие для вузов – М.: ЮНИТИ – ДАНА, 2001 – 463 с. 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Гусаров В. М. Теория статистики: Учебн. Пособие для вузов. – М.: Аудит, ЮНИТИ, 1998. – 247 с. 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. Б. Житков – Российский статистический ежегодник. 2006: Стат. Сб. РОССТАТ – М, 2006 – 819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Статистика: учеб. пособие/ А.В. Багат, М.М. Конкина, В.М. Симчера; под ред. В.М.Симчеры. – М.: Финансы и статистика, 2005. – 368с.</w:t>
      </w:r>
    </w:p>
    <w:sectPr>
      <w:footerReference w:type="default" r:id="rId12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статистический ежегодник 200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69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50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3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77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1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4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43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footer" Target="footer1.xml"/><Relationship Id="rId124" Type="http://schemas.openxmlformats.org/officeDocument/2006/relationships/footnotes" Target="footnotes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37:00Z</dcterms:created>
  <dc:creator>xxx</dc:creator>
  <dc:description/>
  <cp:keywords/>
  <dc:language>en-US</dc:language>
  <cp:lastModifiedBy>SYSTEM</cp:lastModifiedBy>
  <dcterms:modified xsi:type="dcterms:W3CDTF">2011-09-10T11:37:00Z</dcterms:modified>
  <cp:revision>2</cp:revision>
  <dc:subject/>
  <dc:title>        Глава 19 Статистика страхового рынка</dc:title>
</cp:coreProperties>
</file>