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бъективная сущность стоимости тов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статье дается предельно упрощенное и предельно краткое описание разработанной автором теории автосоизмеряющихся стоимостей, где величина стоимости товара определяется не величиной воплощенного в нем труда, а величиной стоимости этого тру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оответствии с этой теорией труд стоит ровно столько, сколько стоит созданный им товар. Бесполезный труд, создавший никому не нужный товар, не имеет стоимости. Стоимость труда и добавленная трудом стоимость есть две стороны одной мед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а есть цена товара-индивида, а стоимость есть цена товара данного вида (неотличимые друг от друга товары). Цена формируется "борьбой" системы "покупатель - производитель", стоимость формируется некоторым количеством таких систем. То есть термины «цена» и «стоимость» правомерно считать синонимами, что уже имеет широкое распространение, но что пока еще не имеет теоретического обоснования. Здесь и в упомянутой теории эти термины употребляются как равнозначные и взаимозаменяемы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на производства-продажи товара есть сумма цен труда всей череды его производителей, начиная с производителей сырья, энергии, инструмента … и кончая последним его производителем – продавцом. Ценой производства-продажи является и сумма цены труда производителя с его издержками производства-продажи товара, издержками, которые есть сумма цен труда производителей тех товаров которые использовались данным производителем для производства-продажи своего това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ассматриваемой теории главным критерием равновесного рынка и эквивалентного обмена (объективных цен, объективных величин стоимости обменивающихся товаров) является субъективная относительная удовлетворенность обменом основной массы его участников. То есть это признание основной массой участников обмена того, что данные цены и прибыли являются итогом эквивалентного обме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ие исследователи пытаются построить теорию товарообмена, опираясь на абсолютно объективные параметры эквивалентности обменивающихся товаров. Причем, даже не пытаясь эту эквивалентность представить в виде объективной основы субъективной удовлетворенности обменом его участников, как будто товары обмениваются сами по себе, без субъектов обмена. На самом же деле, если даже товары и имели бы объективную эквивалентность, то она должна была бы отразиться в сознании участников обмена, формируя в нем субъективную удовлетворенность обменом, без которой невозможен процесс обме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ельно упрощенный производитель имеет вид предпринимателя-одиночки, у которого нет ни фонда оплаты труда, ни прибыли, есть только выручка и издержки производства-продажи товара. Величина, оставшаяся за минусом издержек из выручки, в соответствии с теорией, является ценой труда производителя. Именно сумма, таким образом определяемых цен труда всей череды производителей товара, образует цену производства-продажи данного това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ктивная цена товара, или эквивалентный обмен формируется рынком совершенной конкуренции посредством субъективного осмысления участниками обмена равноценности обменивающихся товаров. Субъективная разноголосица в определении равноценности обменивающихся товаров устраняется конкуренцией. </w:t>
      </w:r>
    </w:p>
    <w:p>
      <w:pPr>
        <w:pStyle w:val="Normal"/>
        <w:rPr/>
      </w:pPr>
      <w:r>
        <w:rPr>
          <w:sz w:val="28"/>
        </w:rPr>
        <w:t xml:space="preserve">Для отдельного покупателя нет предела в желании снизить цену приобретаемого товара, но конкуренция между покупателями ограничивает снижение цены точкой равновесия между спросом и предложением. Установление цены, ниже этой точки, невыгодно производителя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овлетворенность обменом покупателя имеет место, если он приобретает товар по той же цене, что и остальные покупатели товара данного вида, то есть если на все одинаковые товары устанавливаются одинаковые це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отдельного производителя нет предела в желании повысить цену своего товара, но конкуренция между производителями ограничивает повышения цены той же точкой равновесия. Установление цены, выше этой точки, снижает спрос, что также невыгодно производителя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овлетворенность обменом производителя имеет место, если цена товара покрывает издержки производства-продажи товара и оставшаяся за минусом этих издержек сумма, являясь ценой труда производителя с единицы товара, равна ценам труда с единицы товара остальных производителей товара данного вида на данном рынк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куренция между разновидовыми производителями ведет к переливам средств из менее прибыльных видов предпринимательства в более прибыльные, что, в конечном счете, выравнивает цены труда производителей на единицу издержек производства-продажи товар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зультате чего цены всех товаров посредством относительной удовлетворенности обменом основной массы его участников устанавливаются в соответствии с ценой труда производителя, плюс соответствующие товару издержки его производства-продажи (плюс сумма цен труда производителей тех товаров, которые использовались данным производителем для производства-продажи своего товар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 есть цены всех товаров в равновесном рынке устанавливаются в соответствии с суммой цен труда всей череды производителей этих товаров, или, что же самое, в соответствии с ценой их производ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вивалентный обмен формируется не посредством соизмерения товаров по каким-то их внутренним объективным параметрам, а посредством «невидимой руки» Адама Смита, когда эгоизм каждого участника обмена уравновешиваясь эгоизмом его конкурентов, формирует равновесный рынок и удовлетворенность обменом основной массы его участни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он стоимости, в соответствии с теорией автосоизмеряющихся стоимостей, звучит так. На рынке совершенной конкуренции посредством относительной удовлетворенности обменом основной массы его участников цены товаров устанавливаются в соответствии с суммой цен труда всей череды производителей соответствующего товара, или, что то же самое, в соответствии ценой (стоимостью) его производ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Рынок совершенной конкуренции является классической диалектической системой, всегда стремящейся к равновесию посредством «борьбы» образующих ее диалектических систем: «покупатель – покупатель», «производитель – производитель», «покупатель – производитель», «спрос – предложение»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исание процесса формирования эквивалентного обмена с позиции современного бухучета осложняется тем, что в этом учете цена труда производителя распадается на прибыль, исчисляемую из выручки текущих продаж, и фонд оплаты труда, формируемый из выручки прошлых продаж. Поэтому простое суммирование этих частей цены труда производителя разрушает логику рассматриваемой теории. </w:t>
      </w:r>
    </w:p>
    <w:p>
      <w:pPr>
        <w:pStyle w:val="Heading5"/>
        <w:spacing w:lineRule="auto" w:line="360" w:before="0" w:after="0"/>
        <w:ind w:firstLine="709"/>
        <w:jc w:val="both"/>
        <w:rPr>
          <w:rStyle w:val="Tahoma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rStyle w:val="Tahoma"/>
          <w:sz w:val="28"/>
          <w:lang w:val="en-US"/>
        </w:rPr>
      </w:pPr>
      <w:r>
        <w:rPr/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rStyle w:val="Tahoma"/>
          <w:sz w:val="28"/>
        </w:rPr>
        <w:t>Литератур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</w:rPr>
        <w:t xml:space="preserve">1. </w:t>
      </w:r>
      <w:r>
        <w:rPr>
          <w:rStyle w:val="Emphasis"/>
          <w:i w:val="false"/>
          <w:sz w:val="28"/>
        </w:rPr>
        <w:t>Адам Смит.</w:t>
      </w:r>
      <w:r>
        <w:rPr>
          <w:sz w:val="28"/>
        </w:rPr>
        <w:t xml:space="preserve"> Исследование о природе и причинах богатства народов. – М.: Издательство социально-экономической литературы, 1962. – С. 332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</w:rPr>
        <w:t xml:space="preserve">2. </w:t>
      </w:r>
      <w:r>
        <w:rPr>
          <w:rStyle w:val="Emphasis"/>
          <w:i w:val="false"/>
          <w:sz w:val="28"/>
        </w:rPr>
        <w:t>Твердохлебов Г.А.</w:t>
      </w:r>
      <w:r>
        <w:rPr>
          <w:sz w:val="28"/>
        </w:rPr>
        <w:t xml:space="preserve"> Диалектика рыночного равновесия. «Экономика и финансы» №20,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hanging="0"/>
      <w:jc w:val="left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3">
    <w:name w:val="Текст примечания Знак"/>
    <w:qFormat/>
    <w:rPr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homa">
    <w:name w:val="tahoma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spacing w:lineRule="auto" w:line="240" w:before="0" w:after="120"/>
      <w:ind w:hanging="0"/>
      <w:jc w:val="left"/>
    </w:pPr>
    <w:rPr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39:00Z</dcterms:created>
  <dc:creator>Администратор</dc:creator>
  <dc:description/>
  <cp:keywords/>
  <dc:language>en-US</dc:language>
  <cp:lastModifiedBy>SYSTEM</cp:lastModifiedBy>
  <dcterms:modified xsi:type="dcterms:W3CDTF">2011-09-10T11:39:00Z</dcterms:modified>
  <cp:revision>2</cp:revision>
  <dc:subject/>
  <dc:title>Рождение человеческого общества. Рождение правоотношений и государственной власти. Антропогенез. Физиология мышления. теория мышления. Психофизиология. Рождение сознания. Теория стоимости. Диалектика рыночного равновесия. Сущность рынка труда. Сущность ча</dc:title>
</cp:coreProperties>
</file>