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Структурная политика Казахстана. Алматы 2008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ономический рост - это главная составляющая устойчивого развития страны и реализация соответствующей эффективной национальной стратегии позволит решать вопросы обеспечения экономической безопасности и независимости стра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ановление реального экономического суверенитета, преодоление кризисной ситуации и вывод казахстанской экономики на траекторию устойчивого экономического роста непосредственно связаны с выработкой экономического курса, наиболее полно реализующего потенциальные возможности страны. Эффективное использование имеющегося научно-технического и производственно-ресурсного потенциалов, высокого общеобразовательного уровня населения может облегчить Казахстану процесс вхождения в общемировое хозяйство и позволит вписаться в новую волну научно-технической революции для создания эффективной национальной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ТРУКТУРНАЯ ПОЛИТИКА представляет собой систему мер государственного регулирования с целью создания условий для устойчивого долгосрочного экономического роста и перестройки структуры народного хозяйства с целью защиты и поощрения отраслей, конкурентоспособных на внутреннем и внешнем рынках или служащих национальным интересам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большинстве стран важнейшей целью структурной политики является развитие экспортных отраслей экономики и повышение национальной конкурентоспособ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ми формами осуществления структурных преобразований являются налоговая политика, в частности налоговые льготы новым и другим приоритетным отраслям, прямое финансирование некоторых новейших отраслей, в том числе их развитие в рамках государственного сектора, финансирование научно-исследовательских и опытно-конструкторских работ (НИОКР) и выделение на их основе перспективных направлений развития производства для поддержки государств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Ее конечная цель - обеспечить благосостояние членов общества, развитие и эффективное использование человеческого капит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 направлением структурной политики государства является повышение конкурентных преимуществ экономики страны через достижение четырех взаимосвязанных цел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повышения доли отраслей, производящих продукцию с высокой степенью переработки, и отраслей сферы услуг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равление накопленных структурных деформаций - реструктуризация убыточного сектора экономики, искусственно поддерживаемого системой бюджетных субсидий, невостребуемых налоговых недоимок и неплатежей естественным монополиям, решение проблем монопрофильных город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вершение трансформации существующих малоэффективных институтов экономики “переходного типа” (структуры государственной собственности, товарных и финансовых рынков, инновационных механизмов, системы государственного регулирования и ряда других) в институты, отвечающие требованиям современной рыночной экономик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скоренное развитие и перестройка экономической системы, предприятий и рынков в процессе общемировой экономической трансформации, проходящей на базе новых информационных технологий, усиления глобальных и региональных интеграционных процесс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Структурная политика оказывает воздействие, прежде всего, на совокупное предложение. При этом различают как прямое, так и косвенное воздействие на экономику. Прямое воздействие может иметь форму субсидий, льготных инвестиционных кредитов с целью создания, поддержки или развития отдельных предприятий, отраслей, а также проведения фундаментальных научных исследований. Косвенное воздействие осуществляется, в частности, путем налоговых льгот с целью полдержания или увеличения объема (выпуска) продукции, стимулирования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факторами, сдерживающими развитие потенциально конкурентоспособных предприятий являются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изкий уровень управления на предприятиях, связанный как с небольшим опытом функционирования в условиях рыночной экономики, так и слабым развитием консалтинговых услуг и системы подготовки менедже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изкий уровень интеграции отечественной экономики в мировую экономическую систему, определяемый не только низкой конкурентоспособностью, но и институциональными факторами: недостаточно активным участием Казахстана в деятельности международных экономических организаций, неразвитостью инфраструктуры содействия экспорту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достаточное развитие инфраструктуры: автодорог, портов, телекоммуникаций и т.п.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достаточная гибкость рынка труда, связанная с барьерами на пути межрегиональной миграции рабочей силы и недостатками системы профессионального образования и переквалиф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В этих условиях первоочередными задачами структурной политики становятс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вышение инновационной активности и опережающее развитие высокотехнологичного сектора экономики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имулирование экономического роста и повышение эффективности производства на микроуровне через поддержку формирующихся цепочек импортозамещения, экспортных контрактов и использование других косвенных инструментов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нижение трансакционных издержек деятельности предприятий за счет развития институтов рынков товаров, услуг, труда и капитала, формирования инфраструктуры обеспечения предпринимательской деятельности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кращение прямого и косвенного субсидирования неэффективных предприятий, эффективная селекция работоспособных предприятий, повышение действенности института банкротств, реструктуризация неэффективного сектора экономики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имулирование процессов реструктуризации и реформирования предприятий, повышения их эффективности, в том числе через развитие рынка консалтинговых услуг, содействие процессам интеграции и образования крупных эффективных и конкурентоспособных компаний при всемерном содействии развитию малого и среднего бизнеса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кращение и оптимизация государственного сектора при росте эффективности управления государственным имуществом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вышение эффективности естественных монополий путем обеспечения большей информационной прозрачности и ужесточения контроля за их издержками; организационного разделения естественно-монопольных и немонопольных сегментов; формирования конкурентной среды в немонопольных сегментах; обеспечения равного доступа к сетям; обеспечения контроля за поддержанием необходимого уровня инвести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еализация целевых программ развития инфраструктуры транспорта, связи и телекоммуникаций, формирование конкурентной среды, создание равных и предсказуемых условий экономической деятельности в Казахстане, как в масштабе всей экономики, так и на конкретных отраслевых рын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целом в современных условиях </w:t>
      </w:r>
      <w:r>
        <w:rPr>
          <w:b/>
          <w:bCs/>
          <w:szCs w:val="28"/>
        </w:rPr>
        <w:t xml:space="preserve">структурная политика должна реализовываться на основе применения следующих базовых принципов: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конкурентный рынок как главный регулятор экономического развития;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инимизация и оптимизация государственного вмешательства в экономику;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крытость экономики;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либерализация экономической деятельности на микроуровне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Структурная политика должна быть направлена на опережающее развитие тех отраслей, продукция и услуги которых пользуются спросом на мировом рынке, на </w:t>
      </w:r>
      <w:r>
        <w:rPr>
          <w:color w:val="000000"/>
          <w:szCs w:val="28"/>
        </w:rPr>
        <w:t xml:space="preserve">обеспечение внешних условий для реализации конкурентных преимуществ через экспорт товаров, услуг и капиталов, обеспечивая при этом одновременно защиту тех секторов экономики, которые имеют стратегически важное значение, и привлечение необходимых для экономического развития страны иностранных товаров, услуг и капит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ля реализации поставленных целей необходимо решать следующие задачи: </w:t>
      </w:r>
      <w:r>
        <w:rPr>
          <w:szCs w:val="28"/>
        </w:rPr>
        <w:t xml:space="preserve">создать условия для диверсификации экспорта и импорта; </w:t>
      </w:r>
      <w:r>
        <w:rPr>
          <w:color w:val="000000"/>
          <w:szCs w:val="28"/>
        </w:rPr>
        <w:t>осуществлять поиск альтернативных транспортных путей по экспорту нефти для сокращения расходов на транспортировку, расширение географии рынков сбыта зерна и металлов; осуществить разумный уровень защиты и поддержки отечественных товаропроизводителей путем эффективного применения защитных, развивать взаимовыгодные торгово - экономические отношения с другими стр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области торговой политики действия Правительства Республики Казахстан должны быть направлены на: проведение тарифной политики, направленной на диверсификацию экономики и расширение основ Общего таможенного тарифа государств - членов ЕЭС, совершенствование тарифных и нетарифных мер регулирования внешней торговли; реализацию долгосрочных программ экономического сотрудничества; формирование режима свободной торговли в рамках СНГ; дальнейшее развитие интеграционных процессов в рамках подготовки к вступлению Республики Казахстан во Всемирную Торговую 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егулирование деятельности субъектов естественной монополии направлено на повышение их инвестиционной привлекательности, стимулирование снижения производственных затрат, внедрение энерго- и ресурсосберегающих технологий на долгосроч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сновной целью государства в сфере рынка ценных бумаг является развитие его в качестве эффективного механизма перераспределения свободных финансовых ресурсов в экономике. Фондовый рынок должен стать для хозяйствующих субъектов полноценной альтернативной системой банковского кредитования и привлечения дополнительных финанс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иоритетными направлениями развития казахстанского рынка ценных бумаг являются: расширение возможностей инвестирования на казахстанском рынке ценных бумаг; повышение уровня инвестиционной привлекательности акций казахстанских эмитентов и негосударственных облигаций; создание механизмов привлечения сбережений населения в реальную экономику через коллективные формы инвестирования; повышение уровня уровня экономической грамотности населения в вопросах инвестирования в ценные бумаги; развитие двухуровневой системы регулирования деятельности профессиональных участников рынка ценных бумаг; совершенствование институциональной и технической инфраструктуры рынка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литика Правительства в области инвестиций направлена на: выравнивание условий при инвестировании для иностранных и отечественных инвесторов; укрепление имиджа Казахстана на внешних рынках капиталов; рациональное и эффективное использование государственных инвестиций; увеличение притока частны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области предпринимательства создаются условия для его динамичного и качественного развития, особенно в производственной и научно-технической сферах. Для реализации указанной цели решаются следующие задачи: обеспечение занятости населения; усиление роли общественных объединений в вопросах поддержки и защиты предпринимательства; приоритетное развитие производственного сектора малого предпринимательства; совершенствование и развитие системы информационного обеспечения мал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ддерживается предпринимательство путем создания бизнес – инкубаторов, предоставление финансовой поддержки для предприниматель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спублика Казахстан одной из первых стран СНГ стала разрабатывать долгосрочные программные документы социально-экономического развит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примеру, постановлением Правительства Республики Казахстан от З июня 2005 года утвержден Среднесрочный план социально - экономического развития Республики Казахстан на 2006 – 2008 годы, в которо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атегическая задача по удвоению ВВП к 2010 году по сравнению с 2000 годом будет выполняться с опережением почти на два года, и экономическое удвоение Казахстана будет достигнуто в 2008 год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захстан должен войти в число эффективно развивающихся стран мира, создавая высокие стандарты жизни для своих гражда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 достичь к 2010 году ВВП на душу населения более 5800 долларов США, а к 2015 году - порядка 9000 долларо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Также была принята Концепция перехода Республики Казахстан к устойчивому развитию на 2007-2024 годы, которая определяет видение принципов, цели, задач и основных механизмов достижения устойчивости во всех сферах жизнедеятельности страны. Для этого необходимо, чтобы экономические, экологические, социальные и политические факторы развития были интегрированы и рассматривались как единый процесс, направленный на повышение качества жизни населения Казахста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ряду с системой долгосрочных, пятилетних и годовых индикативных планов, начата работа по разработке Генеральной Схемы развития и размещения производительных сил на период до 2015 года, основная цель которой состоит в сближении уровня и качества жизни казахстанского народа современным стандартам качества жизни среднеразвитых стран мира. Достижение этой цели предполагает поддержание высоких и стабильных темпов роста в течение длительного времени, создание уже в ближайшее время условий для вывода казахстанской экономики на траекторию устойчивого развит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Бюджетный кодекс Республики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Закон Республики Казахстан «О республиканском бюджете на 2008 год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>3. Ходов Л. Государственное регулирование национальной экономики».Учебник, 2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. Бабашкина А.М. Государственное регулирование национальной экономики: учеб. пособие. - М.: Финансы и статистика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. Государственное регулирование экономики: учеб. пособие / под ред. Т.Г.Морозова. - М., 2001. - 255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5. </w:t>
      </w:r>
      <w:r>
        <w:rPr>
          <w:color w:val="000000"/>
          <w:szCs w:val="28"/>
          <w:lang w:val="en-US"/>
        </w:rPr>
        <w:t>www. minplan.kz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6. www.minfin.kz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Hlnormal1">
    <w:name w:val="hlnormal1"/>
    <w:qFormat/>
    <w:rPr>
      <w:rFonts w:ascii="Arial" w:hAnsi="Arial" w:cs="Arial"/>
      <w:sz w:val="20"/>
      <w:szCs w:val="20"/>
    </w:rPr>
  </w:style>
  <w:style w:type="character" w:styleId="Hl01">
    <w:name w:val="hl01"/>
    <w:qFormat/>
    <w:rPr>
      <w:rFonts w:cs="Times New Roman"/>
      <w:b/>
      <w:bCs/>
      <w:sz w:val="24"/>
      <w:szCs w:val="24"/>
    </w:rPr>
  </w:style>
  <w:style w:type="character" w:styleId="Hl21">
    <w:name w:val="hl21"/>
    <w:qFormat/>
    <w:rPr>
      <w:rFonts w:cs="Times New Roman"/>
      <w:b/>
      <w:bCs/>
      <w:sz w:val="24"/>
      <w:szCs w:val="24"/>
    </w:rPr>
  </w:style>
  <w:style w:type="character" w:styleId="InternetLink">
    <w:name w:val="Hyperlink"/>
    <w:rPr>
      <w:rFonts w:ascii="Tahoma" w:hAnsi="Tahoma" w:cs="Tahoma"/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0:00Z</dcterms:created>
  <dc:creator>User</dc:creator>
  <dc:description/>
  <cp:keywords/>
  <dc:language>en-US</dc:language>
  <cp:lastModifiedBy>SYSTEM</cp:lastModifiedBy>
  <cp:lastPrinted>2008-04-10T16:31:00Z</cp:lastPrinted>
  <dcterms:modified xsi:type="dcterms:W3CDTF">2011-09-10T11:40:00Z</dcterms:modified>
  <cp:revision>2</cp:revision>
  <dc:subject/>
  <dc:title/>
</cp:coreProperties>
</file>