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66.wmf" ContentType="image/x-wmf"/>
  <Override PartName="/word/media/image65.wmf" ContentType="image/x-wmf"/>
  <Override PartName="/word/media/image82.png" ContentType="image/png"/>
  <Override PartName="/word/media/image64.wmf" ContentType="image/x-wmf"/>
  <Override PartName="/word/media/image81.png" ContentType="image/png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3.png" ContentType="image/png"/>
  <Override PartName="/word/media/image72.wmf" ContentType="image/x-wmf"/>
  <Override PartName="/word/media/image2.png" ContentType="image/png"/>
  <Override PartName="/word/media/image69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80.wmf" ContentType="image/x-wmf"/>
  <Override PartName="/word/media/image15.wmf" ContentType="image/x-wmf"/>
  <Override PartName="/word/media/image14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5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79.wmf" ContentType="image/x-wmf"/>
  <Override PartName="/word/media/image11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 «Статистическое изучение затрат на производств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реализацию продукции и услуг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-1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Исполнитель: Специальность: Менеджмент организации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(2 ВО, 3 курс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личного дела: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дар, 2009 г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главл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еоретическая часть 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ущность и классификация затрат предприятия на производство и реализацию продукции и услуг</w:t>
      </w:r>
    </w:p>
    <w:p>
      <w:pPr>
        <w:pStyle w:val="Heading3"/>
        <w:keepNext w:val="false"/>
        <w:widowControl w:val="false"/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бестоимость как основа определения цен, необходимость её статистического исследования </w:t>
      </w:r>
    </w:p>
    <w:p>
      <w:pPr>
        <w:pStyle w:val="Heading3"/>
        <w:keepNext w:val="false"/>
        <w:widowControl w:val="false"/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 xml:space="preserve">Динамика изменения себестоимости </w:t>
      </w:r>
    </w:p>
    <w:p>
      <w:pPr>
        <w:pStyle w:val="Normal"/>
        <w:spacing w:lineRule="auto" w:line="360"/>
        <w:ind w:hanging="0"/>
        <w:jc w:val="left"/>
        <w:rPr/>
      </w:pPr>
      <w:r>
        <w:rPr>
          <w:bCs/>
          <w:sz w:val="28"/>
          <w:szCs w:val="28"/>
        </w:rPr>
        <w:t xml:space="preserve">Анализ динамики затрат на производство продукции </w:t>
      </w:r>
    </w:p>
    <w:p>
      <w:pPr>
        <w:pStyle w:val="Normal"/>
        <w:spacing w:lineRule="auto" w:line="36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четная часть </w:t>
      </w:r>
    </w:p>
    <w:p>
      <w:pPr>
        <w:pStyle w:val="Normal"/>
        <w:spacing w:lineRule="auto" w:line="36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литическая часть </w:t>
      </w:r>
    </w:p>
    <w:p>
      <w:pPr>
        <w:pStyle w:val="Normal"/>
        <w:spacing w:lineRule="auto" w:line="36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исок используемой литературы 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Cs/>
          <w:sz w:val="28"/>
          <w:szCs w:val="28"/>
        </w:rPr>
        <w:t>Важнейший показатель экономической деятельности любого предприятия – прибыль, она зависит, в основном, от цены продукции и затрат на ее производств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анная тема является </w:t>
      </w:r>
      <w:r>
        <w:rPr>
          <w:bCs/>
          <w:sz w:val="28"/>
          <w:szCs w:val="28"/>
        </w:rPr>
        <w:t>актуальной</w:t>
      </w:r>
      <w:r>
        <w:rPr>
          <w:sz w:val="28"/>
          <w:szCs w:val="28"/>
        </w:rPr>
        <w:t>, поскольку все затраты предприятия на производство и реализацию продукции, выраженные в денежной форме, образуют себестоимость продукции, а себестоимость служит важнейший показателем эффективного использования производственных ресурс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Цель курсовой работы: статистическое изучение затрат на производство и реализацию продукции и услу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затрат производства является ключевым и одновременно наиболее сложным элементом формирования и развития производственно-хозяйственного механизма предприят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енно от его тщательного изучения и успешного практического применения будет зависеть рентабельность производства и отдельных видов продукции, взаимозависимость видов продукции и мест их в производстве, выявление резервов снижения себестоимости продукции, определение цен на продукц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и расчетной части работы заключаются в освоении методики и технологии проведения статистических расчетов; изучить динамику изменения затрат на производство и реализацию продукции по определенным данным; сделать выводы по приведенным расчета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дачей для аналитической части работы является исследование динамики выпуска продукции на предприятии на несколько лет; выявление закономерности возрастания и спада показателей; определение выводов на основании соответствующих расче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анная работа выполнена с помощью программных средств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етическая часть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ущность и классификация затрат предприятия на производство и реализацию продукции и услуг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траты на производство и реализацию продукции представляют собой совокупность выраженных в денежной форме расходов предприятий на производство и реализацию продукции (работ, услуг). Они обеспечивают непрерывность производства и создают условия для реализации продукци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 экономическому содержанию они выражают затраты общества, поскольку производство ведется в интересах общества, а продукция производится как непосредственно общественный продукт. Затраты различны по составу и структуре в зависимости от отраслевой принадлежности предприятий. Также они классифицируются по способу отнесения на себестоимость, связи с объемом производства, степени однородности (см. Приложение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пособа отнесения на себестоимость продукции они делятся на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ямые - связанные с производством отдельных видов продукции, которые могут быть прямо и непосредственно включены в себестоимость (сырье, основные материалы, заработная плата производственных рабочих и др.)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косвенные – связанные с производством разнообразных изделий, которые нельзя отнести на себестоимость определенного вида продукции (расходы на содержание и эксплуатацию оборудования, ремонт зданий, заработную плату инженерно-технических работников и др.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ни включаются в себестоимость с помощью специальных методов, определенных отраслевыми методическими рекомендациями по вопросам планирования, учета и калькулирования себестоимост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вязи затрат с объемом производства выделяют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условно-постоянные расходы – это расходы величина которых существенно не меняется при увеличении или уменьшении объема выпуска продукции, в результате чего изменяется их относительная величина на единицу продукции (затраты на отопление, освещение, заработную плату управленческого персонала, амортизационные отчисления, расходы на административно-хозяйственные нужды и др.)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условно-переменные расходы величина, которых зависит от объема производства, они растут или уменьшаются в соответствии с изменением объема выпуска продукции (затраты на сырье, основные материалы, топливо, основную заработную плату производственному персоналу и др.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степени однородности затраты подразделяются на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элементарные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комплексные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лементы имеют единое экономическое содержание независимо от их назначения. Цель группировки по элементам – выявить затраты на производство продукции по их видам (материальные затраты, амортизационные отчисления и т.д.). Соотношение между отдельными элемента-ми затрат представляет собой структуру затрат на производство продукци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мплексные затраты включают несколько элементов, а следовательно, разнородны по составу. Объединяются они по определенному экономическому назначению. Такими затратами являются общезаводские расходы, потери от брака, расходы по содержанию и эксплуатации оборудования и др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се затраты на производство и реализацию продукции составляют полную себестоимость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став затрат, включаемых в себестоимость продукции (работ, услуг) в настоящее время определяется постановлением правительств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бестоимость продукции (работ, услуг) представляет собой стоимостную оценку используемых в процессе производства продукции (работ, услуг) природных ресурсов, сырья, материалов, топлива, энергии, основных фондов, трудовых ресурсов, а также других затрат на ее производство и реализацию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Исходя из общепринятых правил единой и обязательной для всех отраслей народного хозяйства является следующая группировка: затраты предприятия на производство продукции складываются из элемен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материальные затраты (за вычетом стоимости возвратных отходов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затраты на оплату тру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отчисления на социальные нуж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амортизация основных фон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прочие затраты (почтово-телеграфные, телефонные, командировочные и др.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4"/>
        </w:rPr>
        <w:t xml:space="preserve">Группировка затрат по экономическим элементам показывает, что именно израсходовано на производство продукции, каково соотношение </w:t>
      </w:r>
      <w:r>
        <w:rPr>
          <w:sz w:val="28"/>
          <w:szCs w:val="28"/>
        </w:rPr>
        <w:t>отдельных элементов затрат в общей сумме расход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Материальные затраты включают в себя: стоимость покупных сырья и материалов, топлива; основных вспомогательных материалов; комплектующие изделия и полуфабрикаты; тару; запчасти для ремонта; МБП и прочие затраты. Стоимость материальных ресурсов складывается из цен их приобрете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Затраты на оплату труда включают в себя: выплату заработной платы; выплату премий; вознаграждения по итогам работы за год; компенсирующие и стимулирующие выплаты; стоимость бесплатного питания; единовременное вознаграждение за выслугу лет; оплату учебных отпусков; оплату труда внештатных сотрудников и другие выплаты, включаемые в фонд оплаты труд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затраты на оплату труда не включаются: расходы на оплату труда в виде премий выплачиваемых за счет специальных средств; целевые поступления; материальная помощь; беспроцентные ссуды на улучшение жилищных условий; оплата дополнительных отпусков женщинам воспитывающих детей; надбавки к пенсиям; дивиденды по акциям; подписки и приобретения товаров для личных нужд работников; оплата проезда к месту работы; оплата путевок, экскурсий, путешествий; другие затраты производимые за счет прибыли остающейся в распоряжении предприят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Отчисления на социальные нужды включают отчисления в: фонд обязательного социального страхования; Пенсионный фонд; Государственной фонд занятости населения (в настоящее время упразднен); Фонд обязательного медицинского страхова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Амортизация основных фондов включает амортизационные отчисления на полное восстановление основных производственных фондов, сумма которых определяется на основе их балансовой стоимости и действующих норм амортизации. Если предприятие работает на условиях аренды, то в данном разделе приводятся амортизационные отчисления на полное восстановление по собственным и арендованным основным фонда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Прочие затраты включают: некоторые виды налогов; отчисления в страховые фонды (резервы); вознаграждения за изобретения и рацпредложения; затраты на командировки; оплату услуг связи; плату за аренду; амортизацию по нематериальным активам, отчисления в ремонтный фонд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Классификация затрат по экономическим элементам служит для определения заданий по снижению себестоимости продукции, расчета потребностей в оборотных средствах, расчета сметы затрат, а также для экономического обоснования инвестиц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затрат не остается постоянной, она динамична. В период проводимых в России реформ структура затрат существенно изменилась: снизился удельный вес материальных затрат (на 8-11 пунктов), несколько выросла оплата труда (в пределах одного пункта; в промышленности — снижение) и отчисления на социальные нужды (в промышленности — около 3 пунктов), снизился удельный вес, амортизации, особенно в промышленности, и резко выросли прочие затраты (примерно на 10 пунктов). Изменения в структуре затрат происходят под влиянием неравномерного спада производства по отраслям экономики и промышленности, структурных сдвигов в их развитии, периодических переоценок основных средств, разноуровневой инфляции на материальные ресурсы и товары. В условиях стабильно развивающейся экономики показатели структуры затрат на макроуровне более инерционн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изучения сущности затрат и последующего применения аналитических данных (например, с целью выявления влияния затрат на себестоимость продукции) регулярно проводится исследование затрат указанных выше групп. Так например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08 года Территориальным органом федеральной службы государственной статистики Краснодарского края подведены итоги выборочного обследования о затратах на производство и реализацию продукции (работ, услуг) базовых предприятий и организаций по отдельным видам экономической деятельности (см. рис. 1.1, 1.2.).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36340" cy="2047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20478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ис. 1.1. Структура формирования затрат на производство и реализацию продукции (работ, услуг)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08 года (в % к итогу) (в сельском хозяйстве)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31030" cy="20967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ис. 1.2. Структура формирования затрат на производство и реализацию продукции (работ, услуг)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08 года (в % к итогу) (в промышленности)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в составе прочих затрат 27,4% приходится на арендную плату; 17,9% - на налоги и сборы, включаемые в себестоимость продукции; 21,3% - на расходы по оплате работ и услуг сторонних организац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затраты на производство и реализацию продукции, формирующие ее себестоимость, – один из важнейших качественных показателей коммерческой деятельности предприятий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бестоимость – как основа определения цен, необходимость её статистического исследования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относится к числу важнейших качественных показателей, в обобщенном виде отражающих все стороны хозяйственной деятельности предприятий (фирм, компаний), их достижения и недостатки. Уровень себестоимости связан с объемом и качеством продукции, использованием рабочего времени, сырья, материалов, оборудования, расходованием фонда оплаты труда и т.д. Себестоимость, в свою очередь, является основой определения цен на продукцию. Снижение ее приводит к увеличению суммы прибыли и уровня рентабельности. Чтобы добиваться снижения себестоимости, надо знать ее состав, структуру и факторы ее динамики. Все это и является предметом статистического изучения при анализе себестоимост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(работ, услуг) представляет собой стоимостную оценку используемых в процессе производства продукции (работ, услуг) природных ресурсов, сырья, материалов, топлива, энергии, основных фондов, трудовых ресурсов и других затрат на ее производство и реализацию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бестоимости учитываются затраты прошлого труда, перенесенные на вновь созданную продукцию (сырье, материалы, топливо, электроэнергия, износ основных средств), издержки, связанные с использованием живого труда (оплата труда рабочих и служащих, отчисления на социальные нужды), и прочие затраты. Себестоимость является частью стоимости продукции и показывает, во что обходится производство продукции для предприятия (фирмы)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Для выявления резервов снижения себестоимости продукции необходимо знать не только общую сумму затрат каждого предприятия по тому или иному экономическому элементу, но и величину расходов в зависимости от места их возникновения. Такую возможность дает классификация затрат по калькуляционным статьям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Для исчисления себестоимости отдельных видов продукции затраты предприятия группируются по статьям калькуля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условиях перехода к рыночной экономике роль и значение себестоимости продукции для предприятия резко возрастают. С экономических и социальных позиций значение снижения себестоимости продукции для предприятия заключается в следующем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</w:rPr>
        <w:t>в увеличении прибыли, остающейся в распоряжении предприятия, а следовательно, в появлении возможности не только в простом, но и расширенном воспроизводств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</w:rPr>
        <w:t>в появлении большей возможности для материального стимулирования работников и решения многих социальных проблем коллектива предприят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в улучшении финансового состояния предприятия и снижении степени риска банкрот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</w:rPr>
        <w:t>в возможности снижения продажной цены на свою продукцию, что позволяет в значительной мере повысить конкурентоспособность продукции и увеличить объем продаж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в снижении себестоимости продукции в акционерных обществах, что является хорошей предпосылкой для выплаты дивидендов и повышения их ставки.</w:t>
      </w:r>
    </w:p>
    <w:p>
      <w:pPr>
        <w:pStyle w:val="Normal"/>
        <w:tabs>
          <w:tab w:val="clear" w:pos="708"/>
          <w:tab w:val="left" w:pos="0" w:leader="none"/>
          <w:tab w:val="left" w:pos="2962" w:leader="none"/>
        </w:tabs>
        <w:autoSpaceDE w:val="false"/>
        <w:spacing w:lineRule="auto" w:line="360"/>
        <w:ind w:firstLine="709"/>
        <w:rPr/>
      </w:pPr>
      <w:r>
        <w:rPr>
          <w:sz w:val="28"/>
          <w:szCs w:val="24"/>
        </w:rPr>
        <w:t>Из всего сказанного вытекает очень важный вывод, что проблема снижения себестоимости продукции всегда должна быть в центре внимания на предприятиях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ебестоимости сам по себе еще не дает возможности судить об уровне эффективности производства. Такую характеристику может дать индекс себестоимост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изучает выполнение плана по себестоимости, структуру затрат на производство, влияние отдельных факторов на уровень себестоимости, определяет резервы ее дальнейшего снижени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ой целью статистического изучения затрат предприятия является выявление резервов снижения себестоимости. Статистика себестоимости продукции опирается на данные бухгалтерского учета, задачами которого являются определение общей суммы затрат, группировка их по видам и калькулирование себестоимости единицы продукци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е бухгалтерского учета и отчетности, статистика решает следующие задачи: изучает структуру себестоимости по видам затрат и выявляет влияние изменения структуры на динамику себестоимости:</w:t>
      </w:r>
    </w:p>
    <w:p>
      <w:pPr>
        <w:pStyle w:val="Style18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обобщающую характеристику динамики себестоимости продукции;</w:t>
      </w:r>
    </w:p>
    <w:p>
      <w:pPr>
        <w:pStyle w:val="Style18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ет факторы, определяющие уровень и динамику себестоимости, и выявляет возможности ее снижени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себестоимости продукции применяются основные статистические методы: группировок, средних и относительных величин, графический, индексный, а также метод сопоставл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 группировок используется при исследовании структуры себестоимости продукции по элементам и статьям калькуляции. Важнейшей является группировка затрат по элементам. Она дает возможность судить об объеме расхода сырья, материалов, топлива, энергии и т.д. Группировка затрат по элементам нужна также для исчисления величины чистой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 средних и относительных величин применяют при вычислении средних уровней себестоимости для однородной продукции, при изучении структуры и динамики себестоим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фический метод помогает наглядно представить структуру себестоимости, происходящие в ней изменения, а также динамику ее составных част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дексный метод необходим для сводной характеристики динамики себестоимости сравнимой и всей товарной продукции, для изучения динамики и выявления влияния на нее отдельных фактор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сть изучения структуры себестоимости обусловлена тем, что затраты предприятия (фирмы) на производство продукции различны по своей экономической природе и величине, а следовательно, и по удельному весу в полной себестоимости. В связи с многообразием издержек производства их принято группировать по различным признакам в качественно однородные совокупности (см. рис. 2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3640455" cy="20002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2000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2. Группировка затрат на производство продукции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Динамика изменения себестоимо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анализе себестоимости единицы продукции применяются показатели: 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ебестоимость единицы продукции за предыдущий год (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ланируемая себестоимость единицы продукции на предстоящий год (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актическая себестоимость единицы продукции (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себестоимости единицы продукции изучается индексным методом.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ндекс планового задания по себестоимости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ндекс динамики себестоимости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ыполнение плана по себестоимости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ежду этими индексами существует </w:t>
      </w:r>
      <w:r>
        <w:rPr>
          <w:iCs/>
          <w:sz w:val="28"/>
          <w:szCs w:val="28"/>
        </w:rPr>
        <w:t>взаимосвязь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изменения уровня себестоимости одного вида изделий, выпускаемого несколькими предприятиями, может быть построен индекс переменного состава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1175" cy="4095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ебестоимость единицы продукции в базисном и отчётном периоде;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– выпуск продукции в натуральном выражени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личину этого показателя влияют как изменение уровня себестоимости изучаемой продукции на отдельных предприятиях, так и структурные сдвиги в выпуске продукции с различным уровнем себестоимост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атный индекс фиксированного состава не подвержен влиянию структурных сдвигов и показывает среднее изменение себестоимости продукции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095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индекс может быть использован и при изучении разнородной продукции. Разность числителя и знаменателя отразит изменение суммы затрат на производство в связи с изменением себестоимости продукци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структурного фактора на уровень себестоимости продукции можно определить с помощью индекса структурных сдвигов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095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же результат получим, если индекс переменного состава разделим на индекс фиксированного состав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рассмотренных индексов себестоимости правомерно только для сравнимой продукции, т. е. той, которая выпускалась в сравниваемых периодах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етодика расчета себестоимости единицы продукции видна из следующего соотношения: </w:t>
      </w:r>
      <w:r>
        <w:rPr>
          <w:sz w:val="28"/>
          <w:szCs w:val="28"/>
        </w:rPr>
        <w:drawing>
          <wp:inline distT="0" distB="0" distL="0" distR="0">
            <wp:extent cx="596900" cy="63436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57" r="-6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ие затраты на единицу продукции (себестоимость единицы продукции);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затра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вида ресурса;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единиц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Анализ динамики затрат на производство продук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анализа динамики затрат можно использовать двухфакторные или трехфакторные мультипликативные модел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Затраты на производство продукции по совокупности единиц зависят от изменения объема продукции и от изменения себестоимости единицы продукции по каждой единице совокупности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имеем систему взаимосвязанных индексов и разложение абсолютного прироста затрат на производство продукции на два фактор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63850" cy="102044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е выпуска однородной продукции на различных предприятиях (различных подразделениях предприятия) можно использовать трехфакторную модель зависимости общих затрат от общего объема произведенной продукции, от структуры производства и от себестоимости единицы продукции по каждому предприятию (подразделению):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2540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истема взаимосвязанных индексов и разложение абсолютного прироста общих затрат следующие:</w:t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5334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0" cy="5334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бсолютное изменение затрат за счет изменения объема выпуска продукции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2794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бсолютное изменение затрат за счет изменения структуры выпуска продукции (изменения доли производства более дорогой и более дешевой продукции)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794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бсолютное изменение затрат за счет изменения себестоимости единицы продукции на отдельных предприятиях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етная часть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меются следующие выборочные данные по предприятиям одной из отраслей промышленности в отчетном году (выборка 20% механическая):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6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435"/>
        <w:gridCol w:w="1568"/>
        <w:gridCol w:w="577"/>
        <w:gridCol w:w="804"/>
        <w:gridCol w:w="1548"/>
      </w:tblGrid>
      <w:tr>
        <w:trPr>
          <w:trHeight w:val="1979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редприятия п/п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ыпуск продукции, тыс. ед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атраты на производство продукции, млн руб.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редприятия п/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ыпуск продукции, тыс. ед.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атраты на производство продукции, млн руб.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8,24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7,61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7,08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3,97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3,4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7,66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7,8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7,98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5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8,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9,26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9,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7,94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5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7,9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,33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7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9,5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5,25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9,4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5,86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8,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1,00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7,8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5,25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7,0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7,78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5,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9,03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3,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,49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7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9,3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9,950</w:t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дание 1</w:t>
      </w:r>
    </w:p>
    <w:p>
      <w:pPr>
        <w:pStyle w:val="Normal"/>
        <w:widowControl/>
        <w:ind w:firstLine="709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 исходным данным постройте статистический ряд распределения предприятий по признаку: выпуск продукции, образовав 5 групп с равными интервал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ассчитайте характеристики интервального ряда распределения: среднюю арифметическую, дисперсию, среднее квадратическое отклонение, коэффициент вариации, моду и медиану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остроения статистического ряда распределения, сначала образуем 5 групп с равными интервалами по следующей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3937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0 тыс.е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 гр. 100-120; 2 гр. 120-140; 3 гр. 140-160; 4 гр. 160-180; 5 гр. 180-2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. Группировочная таблица</w:t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897"/>
        <w:gridCol w:w="1656"/>
        <w:gridCol w:w="616"/>
        <w:gridCol w:w="639"/>
        <w:gridCol w:w="872"/>
        <w:gridCol w:w="994"/>
      </w:tblGrid>
      <w:tr>
        <w:trPr>
          <w:trHeight w:val="2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уппы предприяти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исло предпри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нтр интервал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if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i-</w:t>
            </w:r>
            <w:r>
              <w:rPr>
                <w:szCs w:val="28"/>
                <w:lang w:val="en-US"/>
              </w:rPr>
              <w:drawing>
                <wp:inline distT="0" distB="0" distL="0" distR="0">
                  <wp:extent cx="127000" cy="21590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(xi-</w:t>
            </w:r>
            <w:r>
              <w:rPr>
                <w:szCs w:val="28"/>
                <w:lang w:val="en-US"/>
              </w:rPr>
              <w:drawing>
                <wp:inline distT="0" distB="0" distL="0" distR="0">
                  <wp:extent cx="127000" cy="215900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val="en-US"/>
              </w:rPr>
              <w:t>)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(xi-</w:t>
            </w:r>
            <w:r>
              <w:rPr>
                <w:szCs w:val="28"/>
                <w:lang w:val="en-US"/>
              </w:rPr>
              <w:drawing>
                <wp:inline distT="0" distB="0" distL="0" distR="0">
                  <wp:extent cx="127000" cy="215900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val="en-US"/>
              </w:rPr>
              <w:t>)2fi</w:t>
            </w:r>
          </w:p>
        </w:tc>
      </w:tr>
      <w:tr>
        <w:trPr>
          <w:trHeight w:val="2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-1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00</w:t>
            </w:r>
          </w:p>
        </w:tc>
      </w:tr>
      <w:tr>
        <w:trPr>
          <w:trHeight w:val="2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-1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0-1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0-1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00</w:t>
            </w:r>
          </w:p>
        </w:tc>
      </w:tr>
      <w:tr>
        <w:trPr>
          <w:trHeight w:val="2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-2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00</w:t>
            </w:r>
          </w:p>
        </w:tc>
      </w:tr>
      <w:tr>
        <w:trPr>
          <w:trHeight w:val="2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0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 средней арифметической взвешенной: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22300" cy="4826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0 тыс.е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счет дисперсии по формуле: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14400" cy="4953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33,3 тыс.е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еднее квадратическое отклонение: </w:t>
      </w:r>
      <w:r>
        <w:rPr>
          <w:sz w:val="28"/>
          <w:szCs w:val="28"/>
        </w:rPr>
        <w:drawing>
          <wp:inline distT="0" distB="0" distL="0" distR="0">
            <wp:extent cx="1333500" cy="2794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3,1 тыс.е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 коэффициента вариации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40576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89" r="-6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0" cy="3937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да и медиа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нахождения моды и медианы необходимо построить таблицу, в которой будут отображены накопленные часто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. Ряд распределения предприятий по выпуску продукции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284"/>
        <w:gridCol w:w="1240"/>
        <w:gridCol w:w="2117"/>
      </w:tblGrid>
      <w:tr>
        <w:trPr>
          <w:trHeight w:val="23" w:hRule="atLeast"/>
        </w:trPr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уппы предприятий по выпуску продукции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исло предприятий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копленные частоты</w:t>
            </w:r>
          </w:p>
        </w:tc>
      </w:tr>
      <w:tr>
        <w:trPr>
          <w:trHeight w:val="23" w:hRule="atLeast"/>
        </w:trPr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бсолютно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0-1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3,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20-1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,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40-1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6,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0-1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3,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80-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ьшее число регионов – 11, имеют затраты в интервале 140 - 160, который и является модальны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826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28900" cy="4191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ассматриваемой совокупности наиболее распространенный объем выпуска продукции 152 тыс.ед. Ряд распределения является симметричны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57200</wp:posOffset>
            </wp:positionH>
            <wp:positionV relativeFrom="paragraph">
              <wp:posOffset>46355</wp:posOffset>
            </wp:positionV>
            <wp:extent cx="3648710" cy="2788285"/>
            <wp:effectExtent l="0" t="0" r="0" b="0"/>
            <wp:wrapTight wrapText="bothSides">
              <wp:wrapPolygon edited="0">
                <wp:start x="124" y="271"/>
                <wp:lineTo x="124" y="21323"/>
                <wp:lineTo x="21387" y="21323"/>
                <wp:lineTo x="21387" y="271"/>
                <wp:lineTo x="124" y="271"/>
              </wp:wrapPolygon>
            </wp:wrapTight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14600</wp:posOffset>
                </wp:positionH>
                <wp:positionV relativeFrom="paragraph">
                  <wp:posOffset>204470</wp:posOffset>
                </wp:positionV>
                <wp:extent cx="571500" cy="1485900"/>
                <wp:effectExtent l="5080" t="1905" r="508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1pt" to="242.95pt,13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14600</wp:posOffset>
                </wp:positionH>
                <wp:positionV relativeFrom="paragraph">
                  <wp:posOffset>204470</wp:posOffset>
                </wp:positionV>
                <wp:extent cx="571500" cy="102870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1pt" to="242.95pt,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28900</wp:posOffset>
                </wp:positionH>
                <wp:positionV relativeFrom="paragraph">
                  <wp:posOffset>198755</wp:posOffset>
                </wp:positionV>
                <wp:extent cx="457200" cy="3429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1. Диаграмма распределения предприятий по выпуску продукции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ме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52500" cy="6096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40+2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0,9 тыс.е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ссматриваемой совокупности предприятий половина имеют объем выпуска продукции не более 150,9 тыс.ед., а другая половина не менее 150,9 тыс.е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диана определяется граффически по кумуляте, для её определения из точек по шкале накопленных частот соответствующим 50%, проводится прямая параллельная оси абсцисс до пересечения с кумулятой. Из точки пересечения указанной прямой опускают перпендикуляр на ось абсцисс. Абсциссой точки пересечения является медиан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3715385" cy="27432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. 2. Кумулята распределения предприятий по выпуску продук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: Анализ полученных значений говорит о том, что средний объем выпуска продукции составляет 150 тыс.ед., отклонение от среднего объема в ту или иную сторону составляет в среднем 23,1 тыс.е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вариации 15,4%, следовательно, вариация выпуска продукции незначительна и совокупность по данному признаку качественно однород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ждения между модой, медианой и средним значением незначительны, что подтверждает вывод об однородности совокупности предприят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енное среднее значение 150 тыс.ед., является типичной надежной характеристикой, исследуемой совокупностью предприятий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дание 2</w:t>
      </w:r>
    </w:p>
    <w:p>
      <w:pPr>
        <w:pStyle w:val="Normal"/>
        <w:widowControl/>
        <w:ind w:firstLine="709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исходным данным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/>
      </w:pPr>
      <w:r>
        <w:rPr>
          <w:sz w:val="28"/>
          <w:szCs w:val="28"/>
        </w:rPr>
        <w:t>Установите наличие и характер связи между признаками: выпуск продукции и затраты на производство продукции методом аналитической группировки, образовав 5 групп с равными интервалами по факторному признаку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рьте тесноту корреляционной связи между названными признаками с использованием коэффициента детерминации и эмпирического корреляционного отнош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делайте выводы по результатам выполнения задани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3. Рабочая таблица</w:t>
      </w:r>
      <w:r>
        <w:rPr/>
        <w:t>.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008"/>
        <w:gridCol w:w="1966"/>
        <w:gridCol w:w="2517"/>
      </w:tblGrid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Группы предприятий по выпуску продукции, тыс.ед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редпр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уск продукции, тыс.ед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траты на производство продукции, 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млн. руб.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 100-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3,000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3,440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3,970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4,490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4,900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 120-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,000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,335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,250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,860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,250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3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7,695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. 140-1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080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850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8,170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936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818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040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612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666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980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940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784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5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4,876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 160-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8,240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,210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,580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8,860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,360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,266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,030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9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33,546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 180-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,440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1,000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,950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7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0,390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47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21,40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4. </w:t>
      </w:r>
      <w:r>
        <w:rPr/>
        <w:t>Зависимость затрат на производство продукции от выпуска продукции.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145"/>
        <w:gridCol w:w="709"/>
        <w:gridCol w:w="1511"/>
        <w:gridCol w:w="979"/>
        <w:gridCol w:w="1793"/>
      </w:tblGrid>
      <w:tr>
        <w:trPr>
          <w:trHeight w:val="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Группы предприятий по выпуску продукци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исло предпр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уск продукции, тыс.ед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Затраты на произв-во продукции, млн.руб.</w:t>
            </w:r>
          </w:p>
        </w:tc>
      </w:tr>
      <w:tr>
        <w:trPr>
          <w:trHeight w:val="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среднем на 1 предп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среднем на 1 предпр.</w:t>
            </w:r>
          </w:p>
        </w:tc>
      </w:tr>
      <w:tr>
        <w:trPr>
          <w:trHeight w:val="2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 100-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4,9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3,725</w:t>
            </w:r>
          </w:p>
        </w:tc>
      </w:tr>
      <w:tr>
        <w:trPr>
          <w:trHeight w:val="2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 120-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26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7,69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,539</w:t>
            </w:r>
          </w:p>
        </w:tc>
      </w:tr>
      <w:tr>
        <w:trPr>
          <w:trHeight w:val="2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. 140-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4,87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716</w:t>
            </w:r>
          </w:p>
        </w:tc>
      </w:tr>
      <w:tr>
        <w:trPr>
          <w:trHeight w:val="2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 160-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9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33,54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,078</w:t>
            </w:r>
          </w:p>
        </w:tc>
      </w:tr>
      <w:tr>
        <w:trPr>
          <w:trHeight w:val="2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 180-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0,39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,130</w:t>
            </w:r>
          </w:p>
        </w:tc>
      </w:tr>
      <w:tr>
        <w:trPr>
          <w:trHeight w:val="2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47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49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21,40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38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вод: Анализ данных таблицы 4 показывает, что с увеличением выпуска продукции от группы к группе возрастают затраты на производство продукции, что свидетельствует о наличии </w:t>
      </w:r>
      <w:r>
        <w:rPr>
          <w:b/>
          <w:sz w:val="28"/>
          <w:szCs w:val="28"/>
        </w:rPr>
        <w:t>прямой корреляционной связи</w:t>
      </w:r>
      <w:r>
        <w:rPr>
          <w:sz w:val="28"/>
          <w:szCs w:val="28"/>
        </w:rPr>
        <w:t xml:space="preserve"> между исследуемыми признак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5. </w:t>
      </w:r>
      <w:r>
        <w:rPr/>
        <w:t>Вспомогательная таблица для расчета межгрупповой дисперсии.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102"/>
        <w:gridCol w:w="2174"/>
        <w:gridCol w:w="876"/>
        <w:gridCol w:w="1123"/>
        <w:gridCol w:w="1245"/>
      </w:tblGrid>
      <w:tr>
        <w:trPr>
          <w:trHeight w:val="2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уппы предпр. по выпуску прод-ции, тыс.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исло предпр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траты на произв-во в среднем на 1 предпр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419100" cy="254000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6" t="-142" r="-8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(</w:t>
            </w:r>
            <w:r>
              <w:rPr>
                <w:szCs w:val="28"/>
                <w:lang w:val="en-US"/>
              </w:rPr>
              <w:drawing>
                <wp:inline distT="0" distB="0" distL="0" distR="0">
                  <wp:extent cx="533400" cy="254000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(</w:t>
            </w:r>
            <w:r>
              <w:rPr>
                <w:szCs w:val="28"/>
                <w:lang w:val="en-US"/>
              </w:rPr>
              <w:drawing>
                <wp:inline distT="0" distB="0" distL="0" distR="0">
                  <wp:extent cx="533400" cy="254000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val="en-US"/>
              </w:rPr>
              <w:t>fi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 100-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3,7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3,6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3,35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3,436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 120-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,5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1,8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,3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,945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. 140-1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7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,3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,1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,243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 160-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,0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,6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,8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,181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 180-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,1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,5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2,689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3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4,49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жгрупповая дисперсия определяется по формуле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953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,816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нахождения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роим следующую таблиц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6. </w:t>
      </w:r>
      <w:r>
        <w:rPr/>
        <w:t>Вспомогательная таблица для расчета общей дисперсии.</w:t>
      </w:r>
    </w:p>
    <w:tbl>
      <w:tblPr>
        <w:tblW w:w="6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66"/>
        <w:gridCol w:w="866"/>
        <w:gridCol w:w="1235"/>
        <w:gridCol w:w="1530"/>
        <w:gridCol w:w="1749"/>
      </w:tblGrid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2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  <w:lang w:val="en-US"/>
              </w:rPr>
              <w:t>18</w:t>
            </w:r>
            <w:r>
              <w:rPr>
                <w:szCs w:val="28"/>
              </w:rPr>
              <w:t>,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32,6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6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10,183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0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91,7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3,97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5,161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3,4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80,6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66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12,088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18,6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98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23,28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8,1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30,1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,26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71,179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,2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69,0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94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21,844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9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21,7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,33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66,832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,5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83,37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,2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32,563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,4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77,9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,86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51,54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8,8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55,7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1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41,00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8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17,48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,2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32,563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0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90,3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,78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16,271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25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,0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62,141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3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9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4,49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9,96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,3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74,8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,9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98,003</w:t>
            </w:r>
          </w:p>
        </w:tc>
      </w:tr>
      <w:tr>
        <w:trPr>
          <w:trHeight w:val="23" w:hRule="atLeast"/>
        </w:trPr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21,40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82,8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щая дисперсия вычисляется по следующей формуле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,023 млн.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мпирический коэффициент детерминации: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30200" cy="4699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77" r="-10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01700" cy="4191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мпирическое корреляционное отношение: </w:t>
      </w:r>
      <w:r>
        <w:rPr>
          <w:sz w:val="28"/>
          <w:szCs w:val="28"/>
        </w:rPr>
        <w:drawing>
          <wp:inline distT="0" distB="0" distL="0" distR="0">
            <wp:extent cx="1866900" cy="5207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вод: Вариация затрат на производство на 97,4% обусловлена вариацией выпуска продукции. Между этими признаками существует весьма тесная связь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дание 3</w:t>
      </w:r>
    </w:p>
    <w:p>
      <w:pPr>
        <w:pStyle w:val="Normal"/>
        <w:widowControl/>
        <w:ind w:firstLine="709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результатам выполнения задания 1 с вероятностью 0,954 определит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шибку выборки среднего выпуска продукции и границы, в которых будет находиться средний выпуск продукции в генеральной совокуп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шибку выборки доли предприятий с выпуском продукции 160 тыс.ед. и более и границы, в которых будет находиться генеральная дол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. По условию задачи Р = 0,954, следовательн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ценим величину ошибки выборки для среднего значения признака. Предельная ошибка выборки для среднего знач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81100" cy="3937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</w:t>
      </w:r>
      <w:r>
        <w:rPr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,54 тыс.е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17716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50,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овательно 150 – 7,54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0 + 7,54, т.е. 142,46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7,5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: С вероятностью 0,954 можно утверждать, что средний выпуск продукции на 1 предприятие в генеральной совокупности можно ожидать в пределах от 142,46 до 157,54 тыс.ед. Эти пределы распространяются на 954 единицы из 1000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Доля предприятий с выпуском продукции свыше 160 тыс.ед. в выборочной совокупности составляет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выборочную долю = </w:t>
      </w:r>
      <w:r>
        <w:rPr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33,3%. Предельная ошибка выборки для доли признака вычисляется следующим образом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</w:t>
      </w:r>
      <w:r>
        <w:rPr>
          <w:sz w:val="28"/>
          <w:szCs w:val="28"/>
        </w:rPr>
        <w:drawing>
          <wp:inline distT="0" distB="0" distL="0" distR="0">
            <wp:extent cx="1333500" cy="4445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154 или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5,4%. 30 – 15,4</w:t>
      </w:r>
      <w:r>
        <w:rPr>
          <w:sz w:val="28"/>
          <w:szCs w:val="28"/>
        </w:rPr>
        <w:drawing>
          <wp:inline distT="0" distB="0" distL="0" distR="0">
            <wp:extent cx="389255" cy="17335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0+15,4, т.е. 14,6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5,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: С вероятностью 0,954 можно утверждать, что доля предприятий с выпуском продукции 160 тыс.ед. и выше ожидается в пределах от 14,6% до 45,4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 утверждение распространяется на 954 единицы из 1000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дание 4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еются следующие данные о выпуске и себестоимости продукции по организаци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698"/>
        <w:gridCol w:w="1728"/>
        <w:gridCol w:w="1853"/>
        <w:gridCol w:w="1885"/>
      </w:tblGrid>
      <w:tr>
        <w:trPr>
          <w:trHeight w:val="23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д продукции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едено продукции, тыс.ед.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бестоимость единицы продукции, руб.</w:t>
            </w:r>
          </w:p>
        </w:tc>
      </w:tr>
      <w:tr>
        <w:trPr>
          <w:trHeight w:val="23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зисный пери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четный пери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зисный пери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четный период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2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производство каждого вида и в целом двух видов продукции в отчетном и базисном период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Абсолютное и относительное изменения затрат на производство продукции в отчетном периоде по сравнению с базисным вследствие изменения производства продукции, себестоимости единицы продукции и двух факторов вместе: по каждому виду продукции; по двум видам продукции вместе. Результаты расчетов представьте в таблице. Сделайте выводы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7. Данные о выпуске и себестоимости продукции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26"/>
        <w:gridCol w:w="1257"/>
        <w:gridCol w:w="1224"/>
        <w:gridCol w:w="1255"/>
        <w:gridCol w:w="1272"/>
        <w:gridCol w:w="1302"/>
      </w:tblGrid>
      <w:tr>
        <w:trPr>
          <w:trHeight w:val="23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д продукци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едено продукции, тыс. ед.,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бестоимость единицы продукции, руб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траты на производство</w:t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Базисный период,</w:t>
            </w:r>
            <w:r>
              <w:rPr>
                <w:szCs w:val="28"/>
                <w:lang w:val="en-US"/>
              </w:rPr>
              <w:t xml:space="preserve"> q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Отчетный период,</w:t>
            </w:r>
            <w:r>
              <w:rPr>
                <w:szCs w:val="28"/>
                <w:lang w:val="en-US"/>
              </w:rPr>
              <w:t xml:space="preserve"> q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Базисный период,</w:t>
            </w:r>
            <w:r>
              <w:rPr>
                <w:szCs w:val="28"/>
                <w:lang w:val="en-US"/>
              </w:rPr>
              <w:t xml:space="preserve"> z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Отчетный период,</w:t>
            </w:r>
            <w:r>
              <w:rPr>
                <w:szCs w:val="28"/>
                <w:lang w:val="en-US"/>
              </w:rPr>
              <w:t xml:space="preserve"> z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 xml:space="preserve">Базисный период,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 xml:space="preserve">0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 xml:space="preserve">Отчетный период,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 xml:space="preserve">1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800</w:t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820</w:t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562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Определим абсолютное и относительное изменение затрат на производство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8. Рабочая таблица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097"/>
        <w:gridCol w:w="2087"/>
        <w:gridCol w:w="1573"/>
        <w:gridCol w:w="1777"/>
      </w:tblGrid>
      <w:tr>
        <w:trPr>
          <w:trHeight w:val="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д продукц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 xml:space="preserve">Затраты на производство, руб. в базисном периоде,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 xml:space="preserve">Затраты на производство, руб. в отчетном периоде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бсолютное отклонение, руб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носительное отклонение, %.</w:t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8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8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3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56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6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1,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двум видам продукции наблюдается увеличение затрат на производство. По продукции А увеличение составило 1800 руб. или 12 % а по продукции Б – 10,2 % или 82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целом по предприятию увеличение затрат составило 11,4 % или 2620 руб. на весь выпуск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4"/>
        </w:rPr>
        <w:t xml:space="preserve">Индекс затрат на производство определяется по формуле: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4"/>
        </w:rPr>
        <w:t>z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4"/>
        </w:rPr>
        <w:t>z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0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4"/>
        </w:rPr>
        <w:t>Он отражает изменение физического объема продукции (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</w:rPr>
        <w:t>) и себестоимости единицы продукции (</w:t>
      </w:r>
      <w:r>
        <w:rPr>
          <w:sz w:val="28"/>
          <w:szCs w:val="24"/>
          <w:lang w:val="en-US"/>
        </w:rPr>
        <w:t>z</w:t>
      </w:r>
      <w:r>
        <w:rPr>
          <w:sz w:val="28"/>
          <w:szCs w:val="24"/>
        </w:rPr>
        <w:t>) и равен произведению этих индексов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I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bscript"/>
        </w:rPr>
        <w:t xml:space="preserve">. где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/ ∑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0;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∑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им относительное изменение </w:t>
      </w:r>
      <w:r>
        <w:rPr>
          <w:sz w:val="28"/>
          <w:szCs w:val="24"/>
        </w:rPr>
        <w:t>затрат на производство продукции А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4"/>
        </w:rPr>
        <w:t>z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/ z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1,12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60·300 / 50·300 = 1,2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60·280 / 60·300 = 0,933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1,2·0,933 = 1,12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2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Определим абсолютное изменение затрат на производство продукции А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Δ</w:t>
      </w:r>
      <w:r>
        <w:rPr>
          <w:sz w:val="28"/>
          <w:szCs w:val="24"/>
          <w:vertAlign w:val="subscript"/>
          <w:lang w:val="en-US"/>
        </w:rPr>
        <w:t>Z</w:t>
      </w:r>
      <w:r>
        <w:rPr>
          <w:sz w:val="28"/>
          <w:szCs w:val="24"/>
        </w:rPr>
        <w:t xml:space="preserve"> = 16800-15000 = 1800 руб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Δ</w:t>
      </w:r>
      <w:r>
        <w:rPr>
          <w:sz w:val="28"/>
          <w:szCs w:val="24"/>
          <w:vertAlign w:val="subscript"/>
          <w:lang w:val="en-US"/>
        </w:rPr>
        <w:t>Zz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60·300 – 50·300 = 3000 руб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Δ</w:t>
      </w:r>
      <w:r>
        <w:rPr>
          <w:sz w:val="28"/>
          <w:szCs w:val="24"/>
          <w:vertAlign w:val="subscript"/>
          <w:lang w:val="en-US"/>
        </w:rPr>
        <w:t>Zq</w:t>
      </w:r>
      <w:r>
        <w:rPr>
          <w:sz w:val="28"/>
          <w:szCs w:val="24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60·280 – 60·300 = -1200 руб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Δ</w:t>
      </w:r>
      <w:r>
        <w:rPr>
          <w:sz w:val="28"/>
          <w:szCs w:val="24"/>
          <w:vertAlign w:val="subscript"/>
          <w:lang w:val="en-US"/>
        </w:rPr>
        <w:t>Z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>= Δ</w:t>
      </w:r>
      <w:r>
        <w:rPr>
          <w:sz w:val="28"/>
          <w:szCs w:val="24"/>
          <w:vertAlign w:val="subscript"/>
          <w:lang w:val="en-US"/>
        </w:rPr>
        <w:t>Zz</w:t>
      </w:r>
      <w:r>
        <w:rPr>
          <w:sz w:val="28"/>
          <w:szCs w:val="24"/>
        </w:rPr>
        <w:t xml:space="preserve"> + Δ</w:t>
      </w:r>
      <w:r>
        <w:rPr>
          <w:sz w:val="28"/>
          <w:szCs w:val="24"/>
          <w:vertAlign w:val="subscript"/>
          <w:lang w:val="en-US"/>
        </w:rPr>
        <w:t>Zq</w:t>
      </w:r>
      <w:r>
        <w:rPr>
          <w:sz w:val="28"/>
          <w:szCs w:val="24"/>
        </w:rPr>
        <w:t xml:space="preserve"> =3000 – 1200 = 1800 руб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4"/>
        </w:rPr>
        <w:t>Таким образом, на увеличение затрат на выпуск продукции А (1800 руб.) повлияло увеличение себестоимости единицы продукции (3000 руб.), а изменение объема произведенной продукции повлияло в сторону уменьшения затрат на производство (-1200 руб.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4"/>
        </w:rPr>
        <w:t xml:space="preserve">Аналогично </w:t>
      </w:r>
      <w:r>
        <w:rPr>
          <w:sz w:val="28"/>
          <w:szCs w:val="28"/>
        </w:rPr>
        <w:t>определим изменение для продукции Б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4"/>
        </w:rPr>
        <w:t>z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/ z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1,1025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1·400 / 20·400 = 1,05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1·420 / 21·400 = 1,05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1,05*1,05 = 1,1025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4"/>
        </w:rPr>
        <w:t>Определим абсолютное изменение затрат на производство продукции Б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Δ</w:t>
      </w:r>
      <w:r>
        <w:rPr>
          <w:sz w:val="28"/>
          <w:szCs w:val="24"/>
          <w:vertAlign w:val="subscript"/>
          <w:lang w:val="en-US"/>
        </w:rPr>
        <w:t>Z</w:t>
      </w:r>
      <w:r>
        <w:rPr>
          <w:sz w:val="28"/>
          <w:szCs w:val="24"/>
        </w:rPr>
        <w:t xml:space="preserve"> = 8820-8000 = 820 руб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4"/>
        </w:rPr>
        <w:t>Δ</w:t>
      </w:r>
      <w:r>
        <w:rPr>
          <w:sz w:val="28"/>
          <w:szCs w:val="24"/>
          <w:vertAlign w:val="subscript"/>
          <w:lang w:val="en-US"/>
        </w:rPr>
        <w:t>Zz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1·400 – 20·400 = 400 руб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Δ</w:t>
      </w:r>
      <w:r>
        <w:rPr>
          <w:sz w:val="28"/>
          <w:szCs w:val="24"/>
          <w:vertAlign w:val="subscript"/>
          <w:lang w:val="en-US"/>
        </w:rPr>
        <w:t>Zq</w:t>
      </w:r>
      <w:r>
        <w:rPr>
          <w:sz w:val="28"/>
          <w:szCs w:val="24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1·420 – 21·400 = 420 руб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Δ</w:t>
      </w:r>
      <w:r>
        <w:rPr>
          <w:sz w:val="28"/>
          <w:szCs w:val="24"/>
          <w:vertAlign w:val="subscript"/>
          <w:lang w:val="en-US"/>
        </w:rPr>
        <w:t>Z</w:t>
      </w:r>
      <w:r>
        <w:rPr>
          <w:sz w:val="28"/>
          <w:szCs w:val="24"/>
        </w:rPr>
        <w:t xml:space="preserve"> = Δ</w:t>
      </w:r>
      <w:r>
        <w:rPr>
          <w:sz w:val="28"/>
          <w:szCs w:val="24"/>
          <w:vertAlign w:val="subscript"/>
          <w:lang w:val="en-US"/>
        </w:rPr>
        <w:t>Zz</w:t>
      </w:r>
      <w:r>
        <w:rPr>
          <w:sz w:val="28"/>
          <w:szCs w:val="24"/>
        </w:rPr>
        <w:t xml:space="preserve"> + Δ</w:t>
      </w:r>
      <w:r>
        <w:rPr>
          <w:sz w:val="28"/>
          <w:szCs w:val="24"/>
          <w:vertAlign w:val="subscript"/>
          <w:lang w:val="en-US"/>
        </w:rPr>
        <w:t>Zq</w:t>
      </w:r>
      <w:r>
        <w:rPr>
          <w:sz w:val="28"/>
          <w:szCs w:val="24"/>
        </w:rPr>
        <w:t xml:space="preserve"> = 400 + 420=820 руб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4"/>
        </w:rPr>
        <w:t>Таким образом, на увеличение затрат на выпуск продукции Б (820 руб.) повлияло увеличение себестоимости единицы продукции (400 руб.) и изменение объема выпущенной продукции (420 руб.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4"/>
        </w:rPr>
        <w:t>Определим изменение затрат на производство всего выпуска продукции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4"/>
        </w:rPr>
        <w:t>z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4"/>
        </w:rPr>
        <w:t>z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1,1139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/ ∑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(60·300+21·400)/(50·300+20·400) = 1,148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∑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(60·280+420·21)/(60·300+21·400) = 0,9705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I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1,148·0,9705 = 1,1139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4"/>
        </w:rPr>
        <w:t>Определим абсолютное изменение затрат на производство продукции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Δ</w:t>
      </w:r>
      <w:r>
        <w:rPr>
          <w:sz w:val="28"/>
          <w:szCs w:val="24"/>
          <w:lang w:val="en-US"/>
        </w:rPr>
        <w:t>Z</w:t>
      </w:r>
      <w:r>
        <w:rPr>
          <w:sz w:val="28"/>
          <w:szCs w:val="28"/>
        </w:rPr>
        <w:t xml:space="preserve"> = 25620-23000</w:t>
      </w:r>
      <w:r>
        <w:rPr>
          <w:sz w:val="28"/>
          <w:szCs w:val="24"/>
        </w:rPr>
        <w:t xml:space="preserve"> = 2620 руб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Δ</w:t>
      </w: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  <w:lang w:val="en-US"/>
        </w:rPr>
        <w:t>z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∑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(60·300 + 21·400) – (50·300 + 20·400) = 3400 руб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4"/>
        </w:rPr>
        <w:t>Δ</w:t>
      </w: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  <w:lang w:val="en-US"/>
        </w:rPr>
        <w:t>q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∑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(60·280 + 420·21) – (60·300 + 21·400) = -780 руб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Δ</w:t>
      </w:r>
      <w:r>
        <w:rPr>
          <w:sz w:val="28"/>
          <w:szCs w:val="24"/>
          <w:lang w:val="en-US"/>
        </w:rPr>
        <w:t>Z</w:t>
      </w:r>
      <w:r>
        <w:rPr>
          <w:sz w:val="28"/>
          <w:szCs w:val="24"/>
        </w:rPr>
        <w:t xml:space="preserve"> = Δ</w:t>
      </w: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  <w:lang w:val="en-US"/>
        </w:rPr>
        <w:t>z</w:t>
      </w:r>
      <w:r>
        <w:rPr>
          <w:sz w:val="28"/>
          <w:szCs w:val="24"/>
        </w:rPr>
        <w:t xml:space="preserve"> + Δ</w:t>
      </w: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  <w:lang w:val="en-US"/>
        </w:rPr>
        <w:t>q</w:t>
      </w:r>
      <w:r>
        <w:rPr>
          <w:sz w:val="28"/>
          <w:szCs w:val="24"/>
        </w:rPr>
        <w:t xml:space="preserve"> = 3400 – 780 = 2620 руб.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4"/>
        </w:rPr>
        <w:t>Следовательно, на увеличение затрат выпуска продукции (2620 руб.) повлияло увеличение себестоимости единицы продукции (3400 руб.), изменение объема продукции (-780 руб.) привело к снижению общей величины затрат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Таблица 3. Итоговая таблица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411"/>
        <w:gridCol w:w="1410"/>
        <w:gridCol w:w="1503"/>
        <w:gridCol w:w="1915"/>
        <w:gridCol w:w="1277"/>
      </w:tblGrid>
      <w:tr>
        <w:trPr>
          <w:trHeight w:val="23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д продукци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траты в базисном периоде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траты в отчетном периоде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затрат на производство за счет</w:t>
            </w:r>
          </w:p>
        </w:tc>
      </w:tr>
      <w:tr>
        <w:trPr>
          <w:trHeight w:val="23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зменения объема выпус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зменения себестоимости единиц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всего</w:t>
            </w:r>
          </w:p>
        </w:tc>
      </w:tr>
      <w:tr>
        <w:trPr>
          <w:trHeight w:val="2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8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1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1800</w:t>
            </w:r>
          </w:p>
        </w:tc>
      </w:tr>
      <w:tr>
        <w:trPr>
          <w:trHeight w:val="2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8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</w:tc>
      </w:tr>
      <w:tr>
        <w:trPr>
          <w:trHeight w:val="2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3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56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7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62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тическая часть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целью анализа динамики изменения затрат предприятия были взяты данные о затратах Открытого Акционерного Общества «Заволжский моторный завод»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АО «Заволжский моторный завод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входит в компанию ОАО «СОЛЛЕРС». Дата образования ЗМЗ – 17 апреля 1958 года. Основное назначение завода: производство двигателей внутреннего сгорания рабочим объемом от 2, 2 л до 4,67 л. Предприятие выпускает свыше 80 модификаций двигателей для автомобилей и автобусов трех автомобильных компаний России – ОАО «ГАЗ», ОАО «УАЗ», ОАО «Павловский автобус». 28 апреля 2004 г. со сборочного конвейера ЗМЗ сошел 13 000 000–й двигатель. ЗМЗ имеет собственную конструкторскую и экспериментальную базу, производит запасные части к выпускаемым двигател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нижеприведенным исходным данным проанализируем динамику изменения затрат на производство продукции на предприятии за 5 ле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848"/>
      </w:tblGrid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траты на выпуск продукции, 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млн. руб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0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4,01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0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8,06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11,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66,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ика решения задач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чет показателей анализа ряда динамики выполняем по формулам, представленным в табл. 1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. </w:t>
      </w:r>
      <w:r>
        <w:rPr/>
        <w:t>Формулы расчета показателей</w:t>
      </w:r>
    </w:p>
    <w:tbl>
      <w:tblPr>
        <w:tblW w:w="85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940"/>
        <w:gridCol w:w="2020"/>
        <w:gridCol w:w="2490"/>
      </w:tblGrid>
      <w:tr>
        <w:trPr>
          <w:trHeight w:val="2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зисны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пно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ний</w:t>
            </w:r>
          </w:p>
        </w:tc>
      </w:tr>
      <w:tr>
        <w:trPr>
          <w:trHeight w:val="2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Абсолютный прирос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drawing>
                <wp:inline distT="0" distB="0" distL="0" distR="0">
                  <wp:extent cx="787400" cy="254000"/>
                  <wp:effectExtent l="0" t="0" r="0" b="0"/>
                  <wp:docPr id="7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6" t="-142" r="-4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1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drawing>
                <wp:inline distT="0" distB="0" distL="0" distR="0">
                  <wp:extent cx="876300" cy="254000"/>
                  <wp:effectExtent l="0" t="0" r="0" b="0"/>
                  <wp:docPr id="7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2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drawing>
                <wp:inline distT="0" distB="0" distL="0" distR="0">
                  <wp:extent cx="850900" cy="405765"/>
                  <wp:effectExtent l="0" t="0" r="0" b="0"/>
                  <wp:docPr id="7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2" t="-89" r="-4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(3)</w:t>
            </w:r>
          </w:p>
        </w:tc>
      </w:tr>
      <w:tr>
        <w:trPr>
          <w:trHeight w:val="2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п рос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drawing>
                <wp:inline distT="0" distB="0" distL="0" distR="0">
                  <wp:extent cx="876300" cy="444500"/>
                  <wp:effectExtent l="0" t="0" r="0" b="0"/>
                  <wp:docPr id="7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4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drawing>
                <wp:inline distT="0" distB="0" distL="0" distR="0">
                  <wp:extent cx="965200" cy="444500"/>
                  <wp:effectExtent l="0" t="0" r="0" b="0"/>
                  <wp:docPr id="7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7" t="-81" r="-3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5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drawing>
                <wp:inline distT="0" distB="0" distL="0" distR="0">
                  <wp:extent cx="1295400" cy="482600"/>
                  <wp:effectExtent l="0" t="0" r="0" b="0"/>
                  <wp:docPr id="8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(6)</w:t>
            </w:r>
          </w:p>
        </w:tc>
      </w:tr>
      <w:tr>
        <w:trPr>
          <w:trHeight w:val="2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п прирос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drawing>
                <wp:inline distT="0" distB="0" distL="0" distR="0">
                  <wp:extent cx="914400" cy="254000"/>
                  <wp:effectExtent l="0" t="0" r="0" b="0"/>
                  <wp:docPr id="8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9" t="-142" r="-3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7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drawing>
                <wp:inline distT="0" distB="0" distL="0" distR="0">
                  <wp:extent cx="889000" cy="254000"/>
                  <wp:effectExtent l="0" t="0" r="0" b="0"/>
                  <wp:docPr id="8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8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drawing>
                <wp:inline distT="0" distB="0" distL="0" distR="0">
                  <wp:extent cx="939800" cy="241300"/>
                  <wp:effectExtent l="0" t="0" r="0" b="0"/>
                  <wp:docPr id="8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9)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уровень в интервальном ряду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47700" cy="6096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бсолютное значение 1 % прироста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%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405765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3" t="-89" r="-1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исловые обозначения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– уровень первого периода;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i</w:t>
      </w:r>
      <w:r>
        <w:rPr>
          <w:sz w:val="28"/>
          <w:szCs w:val="24"/>
        </w:rPr>
        <w:t xml:space="preserve"> – уровень сравниваемого периода;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i</w:t>
      </w:r>
      <w:r>
        <w:rPr>
          <w:sz w:val="28"/>
          <w:szCs w:val="24"/>
          <w:vertAlign w:val="subscript"/>
        </w:rPr>
        <w:t>-1</w:t>
      </w:r>
      <w:r>
        <w:rPr>
          <w:sz w:val="28"/>
          <w:szCs w:val="24"/>
        </w:rPr>
        <w:t xml:space="preserve"> – уровень предыдущего периода;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n</w:t>
      </w:r>
      <w:r>
        <w:rPr>
          <w:sz w:val="28"/>
          <w:szCs w:val="24"/>
        </w:rPr>
        <w:t xml:space="preserve"> – уровень последнего периода;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 xml:space="preserve"> – число уровней ряда динами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хнология выполнения компьютерных расчето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четы показателей анализа ряда динамики затрат предприятия выполнены с помощью пакета прикладных программ MS Excel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ов и ввод формул представлены соответственно на рис. 1, 2, а также в приложениях №1 и №2.</w:t>
      </w:r>
      <w:r>
        <w:br w:type="page"/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08425" cy="188849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18884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1 Алгоритм ввода формул для расчета показателей ряда динамики изменения затрат на производство продукции на предприятии за 5 ле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3843655" cy="2303145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23031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. 2 Результаты расчетов показателей ряда динамики изменения затрат на производство продукции на предприятии за 5 лет </w:t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32"/>
        </w:rPr>
        <w:t>Анализ результатов статистических компьютерных расчет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32"/>
        </w:rPr>
        <w:t xml:space="preserve">Результаты проведенных расчетов позволяют сделать следующие выводы. </w:t>
      </w:r>
      <w:r>
        <w:rPr>
          <w:sz w:val="28"/>
          <w:szCs w:val="28"/>
        </w:rPr>
        <w:t>В течение пяти лет затраты на производство продукции увеличились на 239,4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ечение всего анализируемого периода наблюдается положительная динамика увеличения затрат на производство продукции, что наглядно демонстрирует график (рис. 3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ные расчеты позволяют сделать следующие выв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ериод 2005, 2007, 2008 гг. динамика носит планомерный характер. Однако в период 2006 г. затраты носят скачкообразный характер. Об этом говорят цепные абсолютные приросты (в этот год показатель цепного абсолютного прироста составил 104,04 млн. руб., в то время как в иные периоды – от 27,4 до 54,8 млн. руб.). Рост затрат на производство в 2006 году связан с расширением самого предприятия, с увеличением объема производства, а также с началом выпуска новой продукци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752850" cy="241935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30" w:type="dxa"/>
        <w:jc w:val="left"/>
        <w:tblInd w:w="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66"/>
        <w:gridCol w:w="666"/>
        <w:gridCol w:w="666"/>
      </w:tblGrid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6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8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1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66,0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. 3. График расчета показателей ряда динамики изменения затрат на производство продукции на предприятии за 5 ле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ечение анализируемого периода деятельности предприятия средний размер затрат на производство продукции составил 143,174 млн. руб., в среднем за год затраты увеличились на 59,85 млн. руб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затрат на производство продукции на предприятии можно увидеть и по увеличивающемуся абсолютному значению 1% прироста.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так, изучив все поставленные перед автором работы вопросы можно сделать следующие выводы. Затраты на производство и реализацию продукции, формирующие ее себестоимость, – один из важнейших качественных показателей коммерческой деятельности предприяти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ебестоимостью понимают сумму выраженных в денежной форме затрат, связанных с выпуском определённого объема и состава продукции. Себестоимость – обобщающий качественный показатель работы предприятия. Ее уровень служит основой для определения цен на отдельные виды продукци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изучает выполнение плана по себестоимости, структуру затрат на производство, влияние отдельных факторов на уровень себестоимости, определяет резервы ее дальнейшего сниж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Основной целью статистического изучения затрат предприятия является выявление резервов снижения себестоимост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з </w:t>
      </w:r>
      <w:r>
        <w:rPr>
          <w:sz w:val="28"/>
          <w:szCs w:val="28"/>
        </w:rPr>
        <w:t>всего сказанного вытекает очень важный вывод, что проблема снижения себестоимости продукции всегда должна быть в центре внимания на предприятиях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шающим условием снижения себестоимости служит непрерывный технический прогресс. Внедрение новой техники, комплексная механизация и автоматизация производственных процессов, совершенствование технологии, внедрение прогрессивных материалов позволяют значительно снизить себестоимость продукци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рьезным резервом снижения себестоимости продукции является расширение специализации и кооперирования. На специализированных предприятиях с массово-поточным производством себестоимость продукции значительно ниже, чем на предприятиях, вырабатывающих эту же продукцию в небольших количествах. Развитие специализации требует установления и наиболее рациональных кооперированных связей между предприятиями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  <w:highlight w:val="yellow"/>
        </w:rPr>
      </w:pPr>
      <w:r>
        <w:rPr>
          <w:rFonts w:cs="Times New Roman"/>
          <w:sz w:val="28"/>
          <w:szCs w:val="24"/>
          <w:highlight w:val="yellow"/>
        </w:rPr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Елисеева И. И. Юзбашев М. М. Общая теория статистики. – М.: Финансы и статистика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Керимов В.Э</w:t>
      </w:r>
      <w:r>
        <w:rPr>
          <w:bCs/>
          <w:sz w:val="28"/>
          <w:szCs w:val="28"/>
        </w:rPr>
        <w:t xml:space="preserve"> Современные системы и методы учета и анализа затрат в коммерческих организациях. – М.: </w:t>
      </w:r>
      <w:r>
        <w:rPr>
          <w:sz w:val="28"/>
          <w:szCs w:val="28"/>
        </w:rPr>
        <w:t>Эксмо – Пресс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инашкин В.Г. Статистика: Учебник. – М.: ТК Велби, Издательство «Проспект», 2006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ереяслова И. Г. Колбачев Е. Б. Основы статистики. – Ростов-на –Дону: Феникс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опова Л.В., Головина Т.А. Основные концепции анализа затрат на промышленном предприятии/ Журнал «Управленческий учет» №1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изова Т.М. Статистика: Учебное пособие. - СПб.: СПб ГУИТМО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Стражев В.И</w:t>
      </w:r>
      <w:r>
        <w:rPr>
          <w:bCs/>
          <w:sz w:val="28"/>
          <w:szCs w:val="28"/>
        </w:rPr>
        <w:t xml:space="preserve"> Анализ хозяйственной деятельности в промышленности. – М.:</w:t>
      </w:r>
      <w:r>
        <w:rPr>
          <w:sz w:val="28"/>
          <w:szCs w:val="28"/>
        </w:rPr>
        <w:t xml:space="preserve"> Высшая школа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Чернова Т.В. Экономическая статистика. Учебное пособие. – Таганрог: Изд-во ТРТУ, 1999.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иложение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11835</wp:posOffset>
                </wp:positionH>
                <wp:positionV relativeFrom="paragraph">
                  <wp:posOffset>218440</wp:posOffset>
                </wp:positionV>
                <wp:extent cx="4779010" cy="932815"/>
                <wp:effectExtent l="635" t="5080" r="0" b="2540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000" cy="932760"/>
                          <a:chOff x="0" y="0"/>
                          <a:chExt cx="4779000" cy="932760"/>
                        </a:xfrm>
                      </wpg:grpSpPr>
                      <wps:wsp>
                        <wps:cNvSpPr/>
                        <wps:spPr>
                          <a:xfrm flipH="1">
                            <a:off x="0" y="482040"/>
                            <a:ext cx="20739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482040"/>
                            <a:ext cx="63108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82040"/>
                            <a:ext cx="99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82040"/>
                            <a:ext cx="270504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480" y="0"/>
                            <a:ext cx="23443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элементы зат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17.2pt;width:376.25pt;height:73.4pt" coordorigin="1121,344" coordsize="7525,1468">
                <v:line id="shape_0" from="1121,1103" to="4386,18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3,1103" to="4386,18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7,1103" to="5948,18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7,1103" to="8646,18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344;width:369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элементы затр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5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1876"/>
        <w:gridCol w:w="283"/>
        <w:gridCol w:w="1843"/>
        <w:gridCol w:w="284"/>
        <w:gridCol w:w="207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предметов труд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средств труда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енежные средства</w:t>
            </w:r>
          </w:p>
        </w:tc>
      </w:tr>
    </w:tbl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1325</wp:posOffset>
                </wp:positionH>
                <wp:positionV relativeFrom="paragraph">
                  <wp:posOffset>190500</wp:posOffset>
                </wp:positionV>
                <wp:extent cx="513969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15pt" to="439.4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1325</wp:posOffset>
                </wp:positionH>
                <wp:positionV relativeFrom="paragraph">
                  <wp:posOffset>10160</wp:posOffset>
                </wp:positionV>
                <wp:extent cx="0" cy="18034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0.8pt" to="34.75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64385</wp:posOffset>
                </wp:positionH>
                <wp:positionV relativeFrom="paragraph">
                  <wp:posOffset>10160</wp:posOffset>
                </wp:positionV>
                <wp:extent cx="0" cy="18034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0.8pt" to="162.55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67785</wp:posOffset>
                </wp:positionH>
                <wp:positionV relativeFrom="paragraph">
                  <wp:posOffset>10160</wp:posOffset>
                </wp:positionV>
                <wp:extent cx="0" cy="18034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0.8pt" to="304.55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581015</wp:posOffset>
                </wp:positionH>
                <wp:positionV relativeFrom="paragraph">
                  <wp:posOffset>10160</wp:posOffset>
                </wp:positionV>
                <wp:extent cx="0" cy="18034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0.8pt" to="439.45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36595</wp:posOffset>
                </wp:positionH>
                <wp:positionV relativeFrom="paragraph">
                  <wp:posOffset>190500</wp:posOffset>
                </wp:positionV>
                <wp:extent cx="0" cy="18034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15pt" to="254.85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1984"/>
        <w:gridCol w:w="284"/>
        <w:gridCol w:w="1559"/>
        <w:gridCol w:w="283"/>
        <w:gridCol w:w="1843"/>
        <w:gridCol w:w="284"/>
        <w:gridCol w:w="13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е включенные в себестоимость (произведенные за счет фонда развития предприятия и др.) труд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+, - ) остатка по счету «Расходы будущих периодов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изводство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+, - ) остатка незавершенного производства, полуфабрикатов собственной выработки, не включаемых в валовую продукци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+, - ) остатка предстоящих расходов</w:t>
            </w:r>
          </w:p>
        </w:tc>
      </w:tr>
    </w:tbl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31495</wp:posOffset>
                </wp:positionH>
                <wp:positionV relativeFrom="paragraph">
                  <wp:posOffset>21590</wp:posOffset>
                </wp:positionV>
                <wp:extent cx="0" cy="27051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1.7pt" to="41.8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31495</wp:posOffset>
                </wp:positionH>
                <wp:positionV relativeFrom="paragraph">
                  <wp:posOffset>292100</wp:posOffset>
                </wp:positionV>
                <wp:extent cx="513969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23pt" to="446.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671185</wp:posOffset>
                </wp:positionH>
                <wp:positionV relativeFrom="paragraph">
                  <wp:posOffset>21590</wp:posOffset>
                </wp:positionV>
                <wp:extent cx="0" cy="27051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5pt,1.7pt" to="446.55pt,2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74215</wp:posOffset>
                </wp:positionH>
                <wp:positionV relativeFrom="paragraph">
                  <wp:posOffset>21590</wp:posOffset>
                </wp:positionV>
                <wp:extent cx="0" cy="27051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1.7pt" to="155.45pt,2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36595</wp:posOffset>
                </wp:positionH>
                <wp:positionV relativeFrom="paragraph">
                  <wp:posOffset>21590</wp:posOffset>
                </wp:positionV>
                <wp:extent cx="0" cy="54102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1.7pt" to="254.85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3260"/>
        <w:gridCol w:w="284"/>
        <w:gridCol w:w="263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1302385</wp:posOffset>
                      </wp:positionV>
                      <wp:extent cx="0" cy="270510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45pt,102.55pt" to="84.45pt,123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5310505</wp:posOffset>
                      </wp:positionH>
                      <wp:positionV relativeFrom="paragraph">
                        <wp:posOffset>1302385</wp:posOffset>
                      </wp:positionV>
                      <wp:extent cx="0" cy="270510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15pt,102.55pt" to="418.15pt,123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Изменение (+,-) заделов незавершенного производства и полуфабрикатов, включаемых в валовую продукцию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валовой продук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+,-) остатков инструментов и приспособлений собственной выработки, включаемых в валовую продукцию</w:t>
            </w:r>
          </w:p>
        </w:tc>
      </w:tr>
    </w:tbl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10865</wp:posOffset>
                </wp:positionH>
                <wp:positionV relativeFrom="paragraph">
                  <wp:posOffset>-3810</wp:posOffset>
                </wp:positionV>
                <wp:extent cx="0" cy="313055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-0.3pt" to="244.95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72515</wp:posOffset>
                </wp:positionH>
                <wp:positionV relativeFrom="paragraph">
                  <wp:posOffset>28575</wp:posOffset>
                </wp:positionV>
                <wp:extent cx="423799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2.25pt" to="418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52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себестоимость товарной продукции</w:t>
            </w:r>
          </w:p>
        </w:tc>
      </w:tr>
    </w:tbl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94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ые статьи калькуляции</w:t>
            </w:r>
          </w:p>
        </w:tc>
      </w:tr>
    </w:tbl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е и материалы(возвратные отходы вычитаются);топливо и энергия на технологические цели; основная заработная плата производственных рабочих; дополнительная заработная плата производственных рабочих; отчисления на социальное, медицинское страхование и проч.; расходы на подготовку и освоение производства; расходы на содержание и эксплуатацию оборудования; общепроизводственные расходы; общехозяйственные расходы; потери от брака; прочие производственные расходы; коммерческие расходы.</w:t>
            </w:r>
          </w:p>
        </w:tc>
      </w:tr>
    </w:tbl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82215</wp:posOffset>
                </wp:positionH>
                <wp:positionV relativeFrom="paragraph">
                  <wp:posOffset>-17780</wp:posOffset>
                </wp:positionV>
                <wp:extent cx="0" cy="27051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-1.4pt" to="195.4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371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себестоимость товарной продук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(+,-) затрат в остатках продукции на складах и в отгрузке</w:t>
            </w:r>
          </w:p>
        </w:tc>
      </w:tr>
    </w:tbl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23365</wp:posOffset>
                </wp:positionH>
                <wp:positionV relativeFrom="paragraph">
                  <wp:posOffset>24765</wp:posOffset>
                </wp:positionV>
                <wp:extent cx="0" cy="3581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.95pt" to="119.9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89145</wp:posOffset>
                </wp:positionH>
                <wp:positionV relativeFrom="paragraph">
                  <wp:posOffset>24765</wp:posOffset>
                </wp:positionV>
                <wp:extent cx="0" cy="3581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.95pt" to="361.3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23365</wp:posOffset>
                </wp:positionH>
                <wp:positionV relativeFrom="paragraph">
                  <wp:posOffset>3175</wp:posOffset>
                </wp:positionV>
                <wp:extent cx="3065780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0.25pt" to="361.3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66085</wp:posOffset>
                </wp:positionH>
                <wp:positionV relativeFrom="paragraph">
                  <wp:posOffset>3175</wp:posOffset>
                </wp:positionV>
                <wp:extent cx="0" cy="18288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0.25pt" to="233.5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23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себестоимость реализованной продукции</w:t>
            </w:r>
          </w:p>
        </w:tc>
      </w:tr>
    </w:tbl>
    <w:p>
      <w:pPr>
        <w:pStyle w:val="Normal"/>
        <w:spacing w:lineRule="auto" w:line="360"/>
        <w:ind w:firstLine="709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footerReference w:type="default" r:id="rId87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FFFF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zmz.ru/about/genera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годовому отчету за 2006 г. ОАО «ЗМЗ» от 16.03.2007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ind w:hanging="0"/>
      <w:jc w:val="left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ind w:left="240"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ind w:firstLine="567"/>
    </w:pPr>
    <w:rPr>
      <w:rFonts w:eastAsia="PMingLiU;·sІУ©ъЕй"/>
      <w:sz w:val="32"/>
    </w:rPr>
  </w:style>
  <w:style w:type="paragraph" w:styleId="Contents3">
    <w:name w:val="TOC 3"/>
    <w:basedOn w:val="Normal"/>
    <w:next w:val="Normal"/>
    <w:pPr>
      <w:widowControl/>
      <w:ind w:left="480"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/>
      <w:ind w:hanging="0"/>
      <w:jc w:val="left"/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Style19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footer" Target="footer1.xml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wmf"/><Relationship Id="rId87" Type="http://schemas.openxmlformats.org/officeDocument/2006/relationships/footer" Target="footer2.xml"/><Relationship Id="rId88" Type="http://schemas.openxmlformats.org/officeDocument/2006/relationships/footnotes" Target="footnotes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42:00Z</dcterms:created>
  <dc:creator>user</dc:creator>
  <dc:description/>
  <cp:keywords/>
  <dc:language>en-US</dc:language>
  <cp:lastModifiedBy>SYSTEM</cp:lastModifiedBy>
  <cp:lastPrinted>2009-02-05T23:01:00Z</cp:lastPrinted>
  <dcterms:modified xsi:type="dcterms:W3CDTF">2011-09-10T11:42:00Z</dcterms:modified>
  <cp:revision>2</cp:revision>
  <dc:subject/>
  <dc:title>Вариант – 14</dc:title>
</cp:coreProperties>
</file>