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Задача 8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данным статистических отчетов по области о наличии производственных основных фондов промышленности и объеме продукции промышленности по года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1536"/>
        <w:gridCol w:w="1537"/>
        <w:gridCol w:w="1562"/>
      </w:tblGrid>
      <w:tr>
        <w:trPr>
          <w:trHeight w:val="23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Показатели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9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9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сновные фонды в сопоставимых ценах, млрд. р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4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3,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4,2</w:t>
            </w:r>
          </w:p>
        </w:tc>
      </w:tr>
      <w:tr>
        <w:trPr>
          <w:trHeight w:val="23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бщий объем продукции промышленности в оптовых ценах соответствующих лет, млрд. р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8,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0,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2,5</w:t>
            </w:r>
          </w:p>
        </w:tc>
      </w:tr>
      <w:tr>
        <w:trPr>
          <w:trHeight w:val="23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реднегодовая численность промышленно – производственного персонала, млн. чел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,7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,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,0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ите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казатели фондоемкости и фондоотдачи по года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азисные и среднегодовые темпы роста показателей, характеризующих использование основных фондов промышленност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менение объема продукции за сч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прироста производственных основных фонд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улучшение их использ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) показатели фондовооруженности тру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) базисные и среднегодовые темпы роста показателей фондовооруженности тру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казатели динамики оформите диаграммой. Проанализируйте исчисленные показате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  <w:lang w:val="en-US" w:eastAsia="en-US"/>
        </w:rPr>
        <w:t>Показатель фондоемкости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34365" cy="48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75" r="-5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m – фондоемк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Q – объем готовой продук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С – среднегодовая стоимость основных фон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  <w:lang w:val="en-US" w:eastAsia="en-US"/>
        </w:rPr>
        <w:t>Показатель фондоотдачи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42695" cy="586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61" r="-2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695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 – фондоотдач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счеты оформим в таблиц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>Показатель фондовооруженности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34365" cy="46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77" r="-5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К – фондовооружен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С – среднегодовая стоимость основных фонд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 – среднесписочная численность работников основн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ы оформим в таблиц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е расчеты оформим в таблиц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1009"/>
        <w:gridCol w:w="1008"/>
        <w:gridCol w:w="1009"/>
        <w:gridCol w:w="1222"/>
        <w:gridCol w:w="1222"/>
        <w:gridCol w:w="1220"/>
      </w:tblGrid>
      <w:tr>
        <w:trPr>
          <w:trHeight w:val="23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казатели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91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96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1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емп роста</w:t>
            </w:r>
          </w:p>
        </w:tc>
      </w:tr>
      <w:tr>
        <w:trPr>
          <w:trHeight w:val="23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Базисный период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едыду-щий перио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редне-годовые</w:t>
            </w:r>
          </w:p>
        </w:tc>
      </w:tr>
      <w:tr>
        <w:trPr>
          <w:trHeight w:val="23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Фондоемкость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7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8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6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4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5,3</w:t>
            </w:r>
          </w:p>
        </w:tc>
      </w:tr>
      <w:tr>
        <w:trPr>
          <w:trHeight w:val="23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Фондоотдач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3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9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3,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7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0,6</w:t>
            </w:r>
          </w:p>
        </w:tc>
      </w:tr>
      <w:tr>
        <w:trPr>
          <w:trHeight w:val="23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Фондовооруженность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,8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1,3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6,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9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3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63975" cy="2016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975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аграмма – Изменений показателей: фондоемкости, фондоотдачи и фондовооруженности по год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67810" cy="16116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аграмма – Изменений темпов роста показателей: фондоемкости, фондоотдачи и фондовооруж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>Изменение объема продукции за сч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роста основных производственных фонд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рост = Темпы роста – 100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мпы роста = (94,2/44,2)*100 = 213,1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рост = 213,1 – 100 = 113,1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 основании рассчитанных показателей сделаем вывод: объем продукции в 2001 году увеличился, не смотря на уменьшение средне – годовой численности промышленно - производственного персонала к анализируемому периоду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мма основных производственных фондов относительно базисного периода возросла на 113,1%, относительно 1996г. – на 48,8%, учитывая изменение це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ъем продукции в оптовых ценах так же увеличился; в сравнении с 1991 годом – на 57,3%, с предыдущим – на 30,6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трицательным моментом является отрицательная динамика численности персонал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Задача 12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1854"/>
        <w:gridCol w:w="1858"/>
        <w:gridCol w:w="1905"/>
        <w:gridCol w:w="1840"/>
      </w:tblGrid>
      <w:tr>
        <w:trPr>
          <w:trHeight w:val="23" w:hRule="atLeast"/>
        </w:trPr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ид продукции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ыпуск товарной продукции, тыс. шт.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ебестоимость единицы продукции, р.</w:t>
            </w:r>
          </w:p>
        </w:tc>
      </w:tr>
      <w:tr>
        <w:trPr>
          <w:trHeight w:val="23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азисный период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тчетный период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азисный пери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тчетный период</w:t>
            </w:r>
          </w:p>
        </w:tc>
      </w:tr>
      <w:tr>
        <w:trPr>
          <w:trHeight w:val="23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едприятие №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0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1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5</w:t>
            </w:r>
          </w:p>
        </w:tc>
      </w:tr>
      <w:tr>
        <w:trPr>
          <w:trHeight w:val="23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едприятие №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2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3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1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ите индексы себестоимости по сравнимой продук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по отдельным предприятия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по двум предприятиям вместе заводским и отраслевым метод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анализируйте исчисленные дан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) Определение индекса себестоимости по сравниваемой продукции по отдельным предприятиям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считанные показатели запишем в таблицу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508"/>
        <w:gridCol w:w="1510"/>
        <w:gridCol w:w="1509"/>
        <w:gridCol w:w="1510"/>
        <w:gridCol w:w="1480"/>
      </w:tblGrid>
      <w:tr>
        <w:trPr>
          <w:trHeight w:val="23" w:hRule="atLeast"/>
        </w:trPr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ид продукции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ыпуск товарной продукции, тыс. шт.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ебестоимость единицы продукции, р.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ндекс себесто-мости</w:t>
            </w:r>
          </w:p>
        </w:tc>
      </w:tr>
      <w:tr>
        <w:trPr>
          <w:trHeight w:val="23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азисный перио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тчетный период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азисный перио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тчетный период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едприятие №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0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1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0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91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того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3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9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7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2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397</w:t>
            </w:r>
          </w:p>
        </w:tc>
      </w:tr>
      <w:tr>
        <w:trPr>
          <w:trHeight w:val="23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едприятие №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2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3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90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86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55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53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5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9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89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ндекс себестоимости = Отчетный период / Базисный период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Определение индекса себестоимости по сравниваемой продукции по двум предприятиям вместе заводским и отраслевым методами. Рассчитанные показатели оформим в таблиц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1218"/>
        <w:gridCol w:w="1218"/>
        <w:gridCol w:w="1193"/>
        <w:gridCol w:w="1194"/>
      </w:tblGrid>
      <w:tr>
        <w:trPr>
          <w:trHeight w:val="23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ab/>
              <w:t>Вид продукции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етод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</w:t>
            </w:r>
          </w:p>
        </w:tc>
      </w:tr>
      <w:tr>
        <w:trPr>
          <w:trHeight w:val="23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траслево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48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94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Заводской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63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авнивая значения себестоимости по видам продукции видно, что при изготовлении продукции А затраты на предприятии возросли на 7%, индекс себестоимости при этом равен 1,07. положительная тенденция по данному предприятию наблюдается по сокращению суммы затрат при изготовлении продукции 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предприятию №2 заметно сокращение затрат по всем видам продукции, исключая продукцию 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равнивая индексы себестоимости двух предприятий видно, что индекс себестоимости продукции А составляет 0,849, по продукции Б – 0,942. Индекс себестоимости рассчитанный заводским методом, сравнивая итоговые значения предприятий №1 и №2 равен 63,8%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Задача 40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кция приобретена по номинальной стоимости 1500р. Ставка дивиденда 50% годовых. Через год курс акций снизился на 20%, и владелец ее прода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ите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мер дивиденд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мер убытка вследствие падения курс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вокупный доход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овокупную доходность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Задача 52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меется информация о производстве и себестоимости однородной продукции, производимой двумя предприятия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816"/>
        <w:gridCol w:w="1975"/>
        <w:gridCol w:w="1813"/>
        <w:gridCol w:w="1976"/>
      </w:tblGrid>
      <w:tr>
        <w:trPr/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едприятия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азисный период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тчетный период</w:t>
            </w:r>
          </w:p>
        </w:tc>
      </w:tr>
      <w:tr>
        <w:trPr/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оизведено, шт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ебестоимость шт., р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оизведено, шт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ебестоимость шт., р.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№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83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4,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214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2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№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5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8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ите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дексы себестоимости продукции на каждом предприяти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декс средней себестоимости продукции по двум предприятиям вместе и его изменение под влиянием изменения себестоимости продукции и структурных сдвигов выпуска продукции по предприятиям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анализируйте исчисленные показате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им индекс себестоимости продукции и оформим в виде таблиц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463"/>
        <w:gridCol w:w="1463"/>
        <w:gridCol w:w="1463"/>
        <w:gridCol w:w="1463"/>
        <w:gridCol w:w="1255"/>
        <w:gridCol w:w="1256"/>
      </w:tblGrid>
      <w:tr>
        <w:trPr>
          <w:trHeight w:val="23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едп-риятия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азисный период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тчетный период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ндекс себесои-мости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ндекс средней себестои- мости</w:t>
            </w:r>
          </w:p>
        </w:tc>
      </w:tr>
      <w:tr>
        <w:trPr>
          <w:trHeight w:val="2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оизведе-но, шт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ебестои-мость шт., р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оизведе-но, шт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ебестои-мость шт., р.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№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83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4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214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93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08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№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5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8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23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тог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99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4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312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основании рассчитанных индексов себестоимости продукции по каждому из предприятий видно, что предприятие №1в базисном периоде понесло большие затраты на производство продукции, чем в отчетном. Индекс себестоимости продукции равен 0,9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приятие №2 наоборот потерпело большие затраты в отчетном периоде, индекс себестоимости составляет 1,2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ндекс средней себестоимости на основании двух предприятий составляет 1,08. Сравнивая итоговые значения 1-го и 2 – го предприятия индекс себестоимости равен 76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Задача 66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меются данные страховых компаний о добровольном страховании имущества, тыс. р.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280"/>
        <w:gridCol w:w="1408"/>
        <w:gridCol w:w="1533"/>
        <w:gridCol w:w="1279"/>
        <w:gridCol w:w="1409"/>
        <w:gridCol w:w="1531"/>
      </w:tblGrid>
      <w:tr>
        <w:trPr>
          <w:trHeight w:val="23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айон</w:t>
            </w:r>
          </w:p>
        </w:tc>
        <w:tc>
          <w:tcPr>
            <w:tcW w:w="4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азисный период</w:t>
            </w:r>
          </w:p>
        </w:tc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тчетный период</w:t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трахо-вая сумм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трахо-вые выплат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оэффи-циент убыточ-ност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трахо-вая сумм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трахо-вые выплат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оэффи-циент убыточ-ности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01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8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0125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00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2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01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тог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0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ить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дивидуальные индексы убыточности по каждому району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двум районам индексы средней убыточ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переменного соста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постоянного соста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структурных сдвиг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Определим индивидуальные индексы убыточности по каждому район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2520"/>
        <w:gridCol w:w="2575"/>
        <w:gridCol w:w="2786"/>
      </w:tblGrid>
      <w:tr>
        <w:trPr>
          <w:trHeight w:val="506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айон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оэффициент убыточности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ндекс убыточности</w:t>
            </w:r>
          </w:p>
        </w:tc>
      </w:tr>
      <w:tr>
        <w:trPr>
          <w:trHeight w:val="117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азисный период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тчетный период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014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0125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89</w:t>
            </w:r>
          </w:p>
        </w:tc>
      </w:tr>
      <w:tr>
        <w:trPr>
          <w:trHeight w:val="261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008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01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2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им индексы средней убыточности по двум район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50"/>
        <w:gridCol w:w="1164"/>
        <w:gridCol w:w="1149"/>
        <w:gridCol w:w="1166"/>
        <w:gridCol w:w="1320"/>
        <w:gridCol w:w="1287"/>
        <w:gridCol w:w="1127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айон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траховая сумма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траховые выплаты</w:t>
            </w:r>
          </w:p>
        </w:tc>
        <w:tc>
          <w:tcPr>
            <w:tcW w:w="3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ндексы средней убыточности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азис-ный перио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тчет-ный перио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азис-ный пери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тчет-ный пери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еремен-ног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остав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стоян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ого состав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трук-турных сдвиг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8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16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15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0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2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тог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0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им индекс переменного состав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175000" cy="787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декс постоянного состав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606165" cy="482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декс структурных сдвиг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749165" cy="1219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вильность расчетов подтверждает проверка через взаимосвязь индексов:-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225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считанные показатели запишем в таблиц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основании рассчитанных показателей можно сказать, что повышения страховых сумм, привело к повышению страховых выплат на 16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лияние структурных сдвигов на изучаемый период структура страховых сумм изменилось незначительно, поэтому изменение выплат произошло целиком за счет влияния первого фактора, т.е. изменение страховых сумм в каждом из районов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1:45:00Z</dcterms:created>
  <dc:creator>1</dc:creator>
  <dc:description/>
  <cp:keywords/>
  <dc:language>en-US</dc:language>
  <cp:lastModifiedBy>SYSTEM</cp:lastModifiedBy>
  <dcterms:modified xsi:type="dcterms:W3CDTF">2011-09-10T11:45:00Z</dcterms:modified>
  <cp:revision>2</cp:revision>
  <dc:subject/>
  <dc:title>Задача 8</dc:title>
</cp:coreProperties>
</file>