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№1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Задание №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, приведённых в Приложении 1, были получены следующие результаты группировок (таблица 1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ная группировка собственных оборотных средств</w:t>
      </w:r>
    </w:p>
    <w:tbl>
      <w:tblPr>
        <w:tblW w:w="89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2514"/>
        <w:gridCol w:w="2230"/>
      </w:tblGrid>
      <w:tr>
        <w:trPr>
          <w:trHeight w:val="1027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совокупности в отдельной группе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</w:tr>
      <w:tr>
        <w:trPr>
          <w:trHeight w:val="25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 - 808,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25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 - 1229,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1</w:t>
            </w:r>
          </w:p>
        </w:tc>
      </w:tr>
      <w:tr>
        <w:trPr>
          <w:trHeight w:val="25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8 - 1651,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</w:t>
            </w:r>
          </w:p>
        </w:tc>
      </w:tr>
      <w:tr>
        <w:trPr>
          <w:trHeight w:val="22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1,2 – 2072,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</w:tr>
      <w:tr>
        <w:trPr>
          <w:trHeight w:val="26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ная группировка дивидендов, начисленных по результатам деятельности</w:t>
      </w:r>
    </w:p>
    <w:tbl>
      <w:tblPr>
        <w:tblW w:w="88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502"/>
        <w:gridCol w:w="2220"/>
      </w:tblGrid>
      <w:tr>
        <w:trPr>
          <w:trHeight w:val="102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</w:t>
            </w:r>
          </w:p>
        </w:tc>
        <w:tc>
          <w:tcPr>
            <w:tcW w:w="25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совокупности в отдельной группе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</w:tr>
      <w:tr>
        <w:trPr>
          <w:trHeight w:val="25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 – 19,7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</w:tr>
      <w:tr>
        <w:trPr>
          <w:trHeight w:val="25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 – 20,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7</w:t>
            </w:r>
          </w:p>
        </w:tc>
      </w:tr>
      <w:tr>
        <w:trPr>
          <w:trHeight w:val="25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 – 20,4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</w:t>
            </w:r>
          </w:p>
        </w:tc>
      </w:tr>
      <w:tr>
        <w:trPr>
          <w:trHeight w:val="226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 – 20,8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>
          <w:trHeight w:val="26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ле проведения структурной группировки (таблица 1, 2) следующих признаков: собственные оборотные средства и дивиденды, начисленные по результатам деятельности, были выделены 4 группы для обоих признаков. Структура полученных групп, грубо говоря, похожа в обоих случаях. Наибольшую удельный вес в изучаемой совокупности занимает третья группа как для первого (40,74%), так и для второго признака (40,74%). Крайние же интервалы, а именно, первый и последний (четвёртый содержат относительно малое количество единиц: сумма крайних интервалов в первом случае равна 19,75%, во втором - 24,6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налитической группировки по факторному признаку – уровню собственных оборотных средств позволило получить следующие результаты (таблица 3). Наибольшее значение среднего уровня факторного признака стабильно увеличивается, а результативного – начиная со второго интервала уменьшается, хотя прослеживается общая тенденция к увеличению данного показателя. Поэтому далее целесообразно рассмотреть комбинационную группиро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стоящий же момент можно сделать вывод о наличии умеренной, прямой взаимосвязи между признаками (с ростом уровня собственных оборотных средств, умеренными темпами возрастает и уровень среднего значения дивиден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ежду исследуемыми факторами прослеживается прямая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итическая группировка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обственных оборотных средств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1980"/>
        <w:gridCol w:w="1980"/>
      </w:tblGrid>
      <w:tr>
        <w:trPr>
          <w:trHeight w:val="97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значений призна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лементов совокупности в отдельной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е значение собственных оборотных средств, 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е значение дивидендов, руб.</w:t>
            </w:r>
          </w:p>
        </w:tc>
      </w:tr>
      <w:tr>
        <w:trPr>
          <w:trHeight w:val="3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 - 80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</w:tr>
      <w:tr>
        <w:trPr>
          <w:trHeight w:val="33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 – 122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</w:tr>
      <w:tr>
        <w:trPr>
          <w:trHeight w:val="3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8 – 165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1</w:t>
            </w:r>
          </w:p>
        </w:tc>
      </w:tr>
      <w:tr>
        <w:trPr>
          <w:trHeight w:val="3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2 – 207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</w:tr>
      <w:tr>
        <w:trPr>
          <w:trHeight w:val="3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роследить зависимость между факторами можно и на основе комбинационной группировки (таблица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блица 4 </w:t>
      </w:r>
      <w:r>
        <w:rPr/>
        <w:t>Комбинационная группировка факторов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620"/>
        <w:gridCol w:w="1620"/>
        <w:gridCol w:w="1565"/>
        <w:gridCol w:w="1440"/>
        <w:gridCol w:w="1135"/>
      </w:tblGrid>
      <w:tr>
        <w:trPr>
          <w:trHeight w:val="255" w:hRule="atLeast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значений собственных оборотных средств</w:t>
            </w:r>
          </w:p>
        </w:tc>
        <w:tc>
          <w:tcPr>
            <w:tcW w:w="624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значений дивидендов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,42 – 19,7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 – 20,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8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 – 20,4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3)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 – 20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5)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7,0 – 808,3 (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8,4 – 1229,7 (3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9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29,8 – 1651,1 (3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51,2 – 2075,5 (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1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к показывает таблица 3, наибольшие частоты каждой строки и каждого столбца располагаются в большинстве случаев вдоль диагонали таблицы, идущей от левого верхнего угла таблицы к правому нижнему, в связи с чем можно сделать вывод, что связь между признаками является достаточно прямой и близкой к линейн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 основе равно интервальной структурной группировки результативного признака – дивидендов, начисленных по результатам деятельности были построены вариационный частотный и кумулятивный ряды распределения (таблица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блица 5</w:t>
      </w:r>
      <w:r>
        <w:rPr/>
        <w:t>Расчётные данные для построения вариационных рядов распределения</w:t>
      </w:r>
    </w:p>
    <w:tbl>
      <w:tblPr>
        <w:tblW w:w="9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6"/>
        <w:gridCol w:w="1516"/>
        <w:gridCol w:w="1515"/>
        <w:gridCol w:w="1516"/>
        <w:gridCol w:w="1516"/>
      </w:tblGrid>
      <w:tr>
        <w:trPr>
          <w:trHeight w:val="1765" w:hRule="atLeast"/>
        </w:trPr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нтервалы значений дивидендов,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, руб.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аблюдений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блюдений (частотный ряд распределения),%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 частоты, %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ина интервала, руб., </w:t>
            </w:r>
            <w:r>
              <w:rPr>
                <w:i/>
                <w:sz w:val="20"/>
                <w:szCs w:val="20"/>
              </w:rPr>
              <w:t>у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 – 19,7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</w:tr>
      <w:tr>
        <w:trPr>
          <w:trHeight w:val="144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 – 20,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8</w:t>
            </w:r>
          </w:p>
        </w:tc>
      </w:tr>
      <w:tr>
        <w:trPr>
          <w:trHeight w:val="150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 – 20,4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6</w:t>
            </w:r>
          </w:p>
        </w:tc>
      </w:tr>
      <w:tr>
        <w:trPr>
          <w:trHeight w:val="127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 – 20,8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0</w:t>
            </w:r>
          </w:p>
        </w:tc>
      </w:tr>
      <w:tr>
        <w:trPr>
          <w:trHeight w:val="173" w:hRule="atLeast"/>
        </w:trPr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ные значения вариационных рядов распределения (таблица 5) показывают, что наибольший удельный вес в совокупности дивидендов, начисленных по результатам деятельности занимают значения от 20,14 млн. руб. до 20,49 млн. руб., их доля составляет 40,74%. Наименьшая же доля дивидендов находится в интервале от 19,42 млн. руб. до 19,7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м полученный ряд распределения графически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263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1. Ряд распределения дивидендов, начисленных по результатам деятельн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ля анализа вариационного ряда распределения необходимо вычислить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е арифметическое значение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735" cy="772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асчётные данные из таблицы 4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165" cy="49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ди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12975" cy="670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22675" cy="461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1270" cy="527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2590" cy="511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варт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для расчёта квартилей выглядит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6450" cy="703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следующие значения кварти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2640" cy="469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0980" cy="241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305" cy="469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е квадратическое откло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данного показателя необходимо воспользоваться следующей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92580" cy="709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целесообразно воспользоваться расчётными данными таблицы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ные данные для среднего квадратического отклонения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75"/>
        <w:gridCol w:w="1874"/>
        <w:gridCol w:w="1875"/>
        <w:gridCol w:w="1875"/>
      </w:tblGrid>
      <w:tr>
        <w:trPr>
          <w:trHeight w:val="314" w:hRule="atLeast"/>
        </w:trPr>
        <w:tc>
          <w:tcPr>
            <w:tcW w:w="18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значений дивидендов, руб.</w:t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ередина интервала,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, руб.</w:t>
            </w:r>
          </w:p>
        </w:tc>
        <w:tc>
          <w:tcPr>
            <w:tcW w:w="56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е дан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астота,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1510" cy="2774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3095" cy="2622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,42 – 19,7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 – 20,1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 – 20,4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 – 20,8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</w:tr>
      <w:tr>
        <w:trPr>
          <w:trHeight w:val="270" w:hRule="atLeast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8575" cy="497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в среднем, значения дивидендов, начисленных по результатам деятельности отклоняются от среднего значения на 300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3130" cy="490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5610" cy="461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вариации менее 33%, следовательно совокупность является количественно однор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оремы о разложении диспер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дисперсия: </w:t>
      </w:r>
      <w:r>
        <w:rPr>
          <w:sz w:val="28"/>
          <w:szCs w:val="28"/>
        </w:rPr>
        <w:drawing>
          <wp:inline distT="0" distB="0" distL="0" distR="0">
            <wp:extent cx="1027430" cy="329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групповая дисперсия: </w:t>
      </w:r>
      <w:r>
        <w:rPr>
          <w:sz w:val="28"/>
          <w:szCs w:val="28"/>
        </w:rPr>
        <w:drawing>
          <wp:inline distT="0" distB="0" distL="0" distR="0">
            <wp:extent cx="1243330" cy="530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групповая дисперсия: </w:t>
      </w:r>
      <w:r>
        <w:rPr>
          <w:sz w:val="28"/>
          <w:szCs w:val="28"/>
        </w:rPr>
        <w:drawing>
          <wp:inline distT="0" distB="0" distL="0" distR="0">
            <wp:extent cx="1327150" cy="474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ёта групповых дисперсий необходимо исчислить средние дивидендов по каждой группе общую среднюю цену, млн. руб. (таблица 6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7235" cy="1788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реднее значение в первой группе значений дивидендов составляет 19,64 млн. руб., во второй, в третьей и в четвертой, соответственно, 19,95 млн. руб., 20,29 млн. руб. и 20,61 млн. руб. По всем групп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5340" cy="535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ёта дисперсий по группам представлены в таблицах 7.1 и 7.2. Подставив необходимые значения в формулу (9), получим внутригрупповые диспе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9520" cy="1892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значений дивидендов, начисленных по результатам деятельности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2"/>
        <w:gridCol w:w="1563"/>
      </w:tblGrid>
      <w:tr>
        <w:trPr>
          <w:trHeight w:val="103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виденды, млн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2785" cy="301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млн.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2785" cy="301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 – 19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 – 20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4</w:t>
            </w:r>
          </w:p>
        </w:tc>
      </w:tr>
      <w:tr>
        <w:trPr>
          <w:trHeight w:val="17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9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4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9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9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4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1</w:t>
            </w:r>
          </w:p>
        </w:tc>
      </w:tr>
      <w:tr>
        <w:trPr>
          <w:trHeight w:val="2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1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trHeight w:val="27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Далее рассчитаем среднюю из внутригрупповых дисперсий по следующей формуле (1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7430" cy="5549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1690" cy="452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из внутригрупповых дисперсий отражает вариацию курсовых цен акций, обусловленную всеми факторами кроме собственных оборотных средств, но в среднем по все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значений дивидендов, начисленных по результатам деятельности</w:t>
      </w:r>
    </w:p>
    <w:tbl>
      <w:tblPr>
        <w:tblW w:w="92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7"/>
        <w:gridCol w:w="1537"/>
        <w:gridCol w:w="1538"/>
        <w:gridCol w:w="1537"/>
        <w:gridCol w:w="1538"/>
      </w:tblGrid>
      <w:tr>
        <w:trPr>
          <w:trHeight w:val="2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млн. 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2785" cy="301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млн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2785" cy="301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 – 20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 – 20,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20,8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0,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0,6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20,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,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</w:tr>
      <w:tr>
        <w:trPr>
          <w:trHeight w:val="11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КОНТРОЛЬНАЯ РАБОТА №2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№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аблица исходных данных для индексного анализа выглядит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индексного анализа</w:t>
      </w:r>
    </w:p>
    <w:tbl>
      <w:tblPr>
        <w:tblW w:w="94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00"/>
        <w:gridCol w:w="1910"/>
        <w:gridCol w:w="1690"/>
        <w:gridCol w:w="2011"/>
      </w:tblGrid>
      <w:tr>
        <w:trPr>
          <w:trHeight w:val="339" w:hRule="atLeast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37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, тыс. шт.</w:t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тыс. руб. за шт.</w:t>
            </w:r>
          </w:p>
        </w:tc>
      </w:tr>
      <w:tr>
        <w:trPr>
          <w:trHeight w:val="335" w:hRule="atLeast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46380" cy="2781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360" cy="263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2514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" cy="2374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к видно из таблицы 8, выпуск продукции в отчетном периоде составил несколько больше, нежели в базисном на 15 тыс. штук, что, вероятно, обусловлено тем, что уровень цены за единицу продукции вырос в отчетном периоде по сравнению с базисным на 1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Расчёт индивидуальных индексов представлен в таблиц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асчётные данные для вычисления индивидуальных и общих </w:t>
      </w:r>
      <w:r>
        <w:rPr/>
        <w:t>индексов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9"/>
        <w:gridCol w:w="1339"/>
        <w:gridCol w:w="1340"/>
        <w:gridCol w:w="1339"/>
        <w:gridCol w:w="1339"/>
        <w:gridCol w:w="1340"/>
      </w:tblGrid>
      <w:tr>
        <w:trPr>
          <w:trHeight w:val="483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4830" cy="493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3885" cy="515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81" r="-6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7880" cy="515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1" t="-81" r="-5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355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0215" cy="2374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2590" cy="2374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7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47" w:hRule="atLeast"/>
        </w:trPr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72" w:hRule="atLeast"/>
        </w:trPr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в таблице 9 позволяют сделать следующие выводы. Выпуск 1-ой продукции в отчётном периоде, по сравнению с базисным увеличился на 6%. Выпуск 2-ой продукции вырос на 43% и третьей – сократился на 21%. Цена за единицу продукции 1-ой и 2-ой продукции увеличилась в отчётном периоде по сравнению с базисным на 50% и на 25%, соответственно, в то время как 3-ей продукции – увеличилась в 9 раз. Стоимость продукции 1-ого вида повысилась на 59%, стоимость же 2-ой увеличилась на 79% и, наконец, стоимость третьей продукции возросла на 61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Определение общих инд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бщих индексов выглядит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индекса цен в данной работе будет применена формула Пааш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3780" cy="535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данный показатель можно при помощи расчётных данных, представленных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63040" cy="4648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индекс свидетельствует о том, что стоимость продукции увеличилась за счёт изменения цены на данную продукцию, в 2,09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для индексирования цен был применён индекс Паше, то индекс физического объёма будет иметь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9810" cy="5359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3480" cy="4368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за счёт изменения физического объёма продукции, стоимость продукции увеличилась на 22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стоимости должен быть равен произведению индекса физического объёма на индекс ц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8210" cy="272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5145" cy="2895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стоимость продукции увеличилась в 2,54 раза, при влиянии цены и физического объём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Абсолютное изменение стоимости произведё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общего абсолютного изменения стоимости произведённой продукции необходимо воспользоваться следующей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3070" cy="2844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8150" cy="2863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стоимость произведённой продукции увеличилась в отчётном периоде по сравнению с базисным на 86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3098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635" cy="2781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 счёт изменения цен на отдельные виды продукции, стоимость продукции увеличилась на 550 м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3098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3550" cy="276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а счёт изменения количества произведённой продукции, стоимость продукции увеличилась на 91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лее следует рассчитать индекс средней цены при помощи следующ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76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индекс средней величины называется индексом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7645" cy="408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оказатель говорит о том, средняя цены продукции увеличилась в отчётном периоде по сравнению с базисным в 2,35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аем индекс фиксированного со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7850" cy="4965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844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фиксированной структуре продукции, уровень средней цены увеличился в 2,08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структурного сдви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2140" cy="525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5295" cy="4171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при изменении структуры продукции, уровень средней цены увеличился на 13%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езультаты расчётов, выполненных в задании №2 контрольной работы 1, определ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елы, за которые с доверительной вероятностью 0, 954 не выйдет среднее значение признака, рассчитанное по генеральной совокуп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ая средняя будет равна </w:t>
      </w:r>
      <w:r>
        <w:rPr>
          <w:sz w:val="28"/>
          <w:szCs w:val="28"/>
        </w:rPr>
        <w:drawing>
          <wp:inline distT="0" distB="0" distL="0" distR="0">
            <wp:extent cx="847090" cy="2774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доверительные интервалы (пределы) генеральной средней исчисляем, исходя из двойного неравен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9535" cy="2578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ыборочная средняя </w:t>
      </w:r>
      <w:r>
        <w:rPr>
          <w:sz w:val="28"/>
          <w:szCs w:val="28"/>
        </w:rPr>
        <w:drawing>
          <wp:inline distT="0" distB="0" distL="0" distR="0">
            <wp:extent cx="1203325" cy="2336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ьная ошибка выборки. </w:t>
      </w:r>
      <w:r>
        <w:rPr>
          <w:sz w:val="28"/>
          <w:szCs w:val="28"/>
        </w:rPr>
        <w:drawing>
          <wp:inline distT="0" distB="0" distL="0" distR="0">
            <wp:extent cx="845820" cy="5073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ставленных значений Ф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(см. стр. 32) для вероятности 0,954 наход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. Далее, используя данные задания 2 контрольной работы №1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7680" cy="4978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05990" cy="4749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 вероятностью 0,954 можно утверждать, что среднее значение начисленных дивидендов колеблется в пределах от 20,15 млн. руб. до 20,29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ужно изменить объём выборки, чтобы снизить предельную ошибку средней величины на 50%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необходимую численность выборки, наблюдений, по формуле (22), учитывая, ч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 95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8550" cy="4889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7625" cy="4610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изменении выборки на 4,84 наблюдения точность при бесповторном отборе становится более больш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, за которые в генеральной совокупности не выйдет значение доли предприятий, у которых индивидуальные значения признака превышают моду. Данные получены при помощи повторного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доля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089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редприятий, индивидуальные значения признаков которых больше значения м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 при Ф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0,9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ую ошибку доли определяем по формуле повторного отб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0860" cy="497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е пределы генеральной доли исчисляем, исходя из двойного не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110" cy="1033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чти достоверно, с вероятностью 0,997 можно утверждать, что доля предприятий, значения индивидуальных показателей которых выше значения моды, колеблются в пределах от 29% до 6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ак изменить объём выборки, чтобы снизить предельную ошибку доли на 20%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6650" cy="5530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2340" cy="507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ыборка объёмом 62 предприятия обеспечивает снижение предельной ошибки доли на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№3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для данного задания исходный динамический ряд представлен в таблице 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объёма производства продукции, млн. руб.</w:t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16"/>
        <w:gridCol w:w="2061"/>
        <w:gridCol w:w="900"/>
        <w:gridCol w:w="900"/>
        <w:gridCol w:w="900"/>
        <w:gridCol w:w="900"/>
        <w:gridCol w:w="900"/>
        <w:gridCol w:w="901"/>
      </w:tblGrid>
      <w:tr>
        <w:trPr>
          <w:trHeight w:val="728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-дения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луго-дие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ём производства продукции,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, млн. руб.</w:t>
            </w:r>
          </w:p>
        </w:tc>
        <w:tc>
          <w:tcPr>
            <w:tcW w:w="54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е дан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88620" cy="2800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1960" cy="269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3370" cy="279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8780" cy="279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971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8780" cy="279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данной таблицы, для анализа выбран ряд значений объёма производства продукции, состоящий из 12 полуго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Используя данный искомый ряд, необходимо рассчитать следующие показател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среднегодовой уровень ряда дин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026795" cy="5086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93645" cy="4648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среднем за 12 полугодий объём производства продукции составлял 1 108,17 млн. 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цепные и базисные показатели динамики: абсолютный прирост, темп роста, темп при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ые и базисные показатели динамики рассчитаны при помощи следующих форму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8715" cy="2774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2525" cy="2628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7760" cy="497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838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9185" cy="2844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асчёта данных показателей напрашиваются следующие выводы. Самый высокий абсолютный прирост произошёл в 10-ом полугодии, когда объём производства продукции вырос по сравнению с предыдущим полугодием на 655 млн. руб. Самый же высокий прирост по отношению к базисному периоду произошёл во 12-ом полугодии, (на 1127 млн. руб.). Рассматривая темпы роста и темпы прироста объёма производства продукции, увидим как рост так и падение объёмов производства. Так, самый высокий прирост данного показателя наблюдается в 10-ом полугодии, когда объём производства продукции вырос по сравнению с предыдущим полугодием на 84%, а по сравнению с базисным периодом, - в 12-ом полугодии, когда данный показатель вырос на в 3,12 раза. Самый высокий уровень снижения объёмов производства наблюдается в 9-ом полугодии, когда сокращение составило 25% - по сравнению с предыдущим периодом, и 15% - по сравнению с базисным период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средний абсолютный прирост, средний темп роста, средний темп при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 можно рассчитать по формуле средней арифметической прост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3780" cy="4749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6620" cy="4724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среднем за исследуемый период, объём производства продукции увеличивался на 93,92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 целесообразно рассчит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8045" cy="3473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7845" cy="3035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средний темп прирос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635" cy="3022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</w:t>
      </w:r>
      <w:r>
        <w:rPr>
          <w:sz w:val="28"/>
          <w:szCs w:val="28"/>
        </w:rPr>
        <w:drawing>
          <wp:inline distT="0" distB="0" distL="0" distR="0">
            <wp:extent cx="1663700" cy="3022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среднем за исследуемый период, объём производства продукции увеличивался на 1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глаживание ряда динамики методом трёхлетней скользящей сре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яда сглаженных значений объёмов производства продукции представлены в таблиц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глаживание ряда значений объёма производства продукции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24"/>
        <w:gridCol w:w="3125"/>
      </w:tblGrid>
      <w:tr>
        <w:trPr>
          <w:trHeight w:val="255" w:hRule="atLeast"/>
        </w:trPr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изводства продукции, млн. руб.</w:t>
            </w:r>
          </w:p>
        </w:tc>
        <w:tc>
          <w:tcPr>
            <w:tcW w:w="31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енные значения методом 3-летней скользящей средней, млн. руб.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3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6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6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6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6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33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33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8</w:t>
            </w:r>
          </w:p>
        </w:tc>
        <w:tc>
          <w:tcPr>
            <w:tcW w:w="3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в целом, объёмы производства продукции имеют тенденцию к росту, хотя на протяжении 12 полугодий наблюдались как рост, так и спад уровня объемов производства. Наглядно это можно рассмотреть на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2885" cy="22879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2. Динамика объёмов производства продукц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наглядно видно, что сглаженный ряд немногим лишь отличается от фактических значений в силу высокой степени вариации данных значений. В данном случае целесообразней будет применение пятилетней скользящей средней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6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header" Target="header1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7:00Z</dcterms:created>
  <dc:creator>mas</dc:creator>
  <dc:description/>
  <cp:keywords/>
  <dc:language>en-US</dc:language>
  <cp:lastModifiedBy>SYSTEM</cp:lastModifiedBy>
  <cp:lastPrinted>2008-04-21T10:24:00Z</cp:lastPrinted>
  <dcterms:modified xsi:type="dcterms:W3CDTF">2011-09-10T11:47:00Z</dcterms:modified>
  <cp:revision>2</cp:revision>
  <dc:subject/>
  <dc:title>КОНТРОЛЬНАЯ РАБОТА %1</dc:title>
</cp:coreProperties>
</file>