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35.png" ContentType="image/png"/>
  <Override PartName="/word/media/image36.png" ContentType="image/png"/>
  <Override PartName="/word/media/image37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33.png" ContentType="image/png"/>
  <Override PartName="/word/media/image45.png" ContentType="image/png"/>
  <Override PartName="/word/media/image34.png" ContentType="image/png"/>
  <Override PartName="/word/media/image46.png" ContentType="image/png"/>
  <Override PartName="/word/media/image6.wmf" ContentType="image/x-wmf"/>
  <Override PartName="/word/media/image31.png" ContentType="image/png"/>
  <Override PartName="/word/media/image30.png" ContentType="image/png"/>
  <Override PartName="/word/media/image13.wmf" ContentType="image/x-wmf"/>
  <Override PartName="/word/media/image41.png" ContentType="image/png"/>
  <Override PartName="/word/media/image9.wmf" ContentType="image/x-wmf"/>
  <Override PartName="/word/media/image40.png" ContentType="image/png"/>
  <Override PartName="/word/media/image8.wmf" ContentType="image/x-wmf"/>
  <Override PartName="/word/media/image7.wmf" ContentType="image/x-wmf"/>
  <Override PartName="/word/media/image12.png" ContentType="image/png"/>
  <Override PartName="/word/media/image48.wmf" ContentType="image/x-wmf"/>
  <Override PartName="/word/media/image11.wmf" ContentType="image/x-wmf"/>
  <Override PartName="/word/media/image26.png" ContentType="image/png"/>
  <Override PartName="/word/media/image47.wmf" ContentType="image/x-wmf"/>
  <Override PartName="/word/media/image10.wmf" ContentType="image/x-wmf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труктура и виды цен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b/>
          <w:sz w:val="28"/>
          <w:szCs w:val="28"/>
          <w:shd w:fill="FFFFFF" w:val="clear"/>
        </w:rPr>
        <w:t>Цена</w:t>
      </w: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 - денежное выражение стоимости товара на рынке. Она является средством взаимодействия производителя и покупателя товара на рынке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Цена образуется при наличии спроса на товар и его предложения производителями. На процесс ценообразования влияет наличие конкуренции и проявления государственного влияния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Style w:val="Longtext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В основе оценки спроса рассматривают полезность товара (в широком понимании этого термина). На бытовом уровне представление о полезности товара составляется с учетом поведенческих особенностей покупателей, их платежеспособности. На предпринимательском - выгодность приобретения определенного количества товара по данной цене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цены</w:t>
      </w:r>
      <w:r>
        <w:rPr>
          <w:rFonts w:cs="Times New Roman" w:ascii="Times New Roman" w:hAnsi="Times New Roman"/>
          <w:sz w:val="28"/>
          <w:szCs w:val="28"/>
        </w:rPr>
        <w:t xml:space="preserve"> - совокупность элементов затрат и чистого дохода, заключаемых в цене. В самом общем виде цена есть сумма издержек производства плюс прибыль. В свою очередь издержки производства (валовые) состоят из постоянных и переменных издержек. В состав постоянных издержек входят амортизационные отчисления, необходимые затраты на прошлые обязательства, накладные расходы, т. е. издержки, которые несет фирма, даже если она ничего не производит. К переменным издержкам относятся все остальные издержки производства, непосредственно связанные с выпуском продукции. Это — затраты на зарплату, сырье, электроэнергию, на накопление и т. д. В свою очередь общая сумма прибыли делится на собственно прибыль и налог на добавленную стоимость. Структура оптовых цен предприятия включает в себя валовые издержки производства плюс прибыль и налог на добавленную стоимость (НДС)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Оценка предложения осуществляется в некотором интервале цены на товар с нижним ее значением на уровне валовых расходов при изготовлении товара и верхним значением - с учетом оценки спроса и принятой производителем ценовой стратегии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Теория ценообразования создавалась с развитием 2-х подходов: "затратного" и "полезного". С развитием идей монетаризма теория ценообразования была дополнена современными представлениями о роли государственного регулирования цен. Цены определяют коммерческий результат деятельности предприятия, его рентабельность, жизнеспособность и финансовую устойчивость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Longtext"/>
          <w:rFonts w:cs="Times New Roman" w:ascii="Times New Roman" w:hAnsi="Times New Roman"/>
          <w:sz w:val="28"/>
          <w:szCs w:val="28"/>
        </w:rPr>
        <w:t xml:space="preserve">Основные функции цены: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• </w:t>
      </w: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учет и изменение расходов общественного труда на производство продукта. Это макроэкономическая функция, она положена в основу государственного регулирования и ряда программ дотаций производства;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Longtext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Longtext"/>
          <w:rFonts w:cs="Times New Roman" w:ascii="Times New Roman" w:hAnsi="Times New Roman"/>
          <w:sz w:val="28"/>
          <w:szCs w:val="28"/>
        </w:rPr>
        <w:t xml:space="preserve">связь между производством и потреблением, спросом и предложением, функция и макро-и микроэкономические;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• </w:t>
      </w: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стимулирование производства в зависимости от движения платежеспособного спроса населения;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• </w:t>
      </w: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перераспределение национального дохода (регулируемые государством цены. Данная функция является логическим продолжением первой функции, носит макроэкономический характер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Longtext"/>
          <w:rFonts w:cs="Times New Roman" w:ascii="Times New Roman" w:hAnsi="Times New Roman"/>
          <w:sz w:val="28"/>
          <w:szCs w:val="28"/>
        </w:rPr>
        <w:t xml:space="preserve">Виды цен. Определяют по ряду признаков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sz w:val="28"/>
          <w:szCs w:val="28"/>
        </w:rPr>
        <w:t xml:space="preserve">1. В зависимости от проявления государственного влияния различают: фиксированные, регулируемые, свободные и договорные цены. </w:t>
      </w: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В странах с рыночной экономикой доля установленных государством фиксированных цен незначительна. В большинстве случаев государственное регулирование сводится к установлению верхнего предельно допустимого уровня цен или предельного уровня рентабельности. В промышленных развитых странах доля регулируемых государством цен составляет 25-40%. Свободные цены образуются под воздействием спроса и предложения на свободном рынке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На ценообразование влияет тип рыночной среды, где в зависимости от наличия конкуренции различают: конкурентные и монопольные цены. Конкурентные цены значительно ниже монопольных за счет стремления большого количества производителей продать свои товары, сохраняя безубыточность производства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По характеру оборота, обслуживаемого выделяют оптовые, закупочные, розничные, сметные цены, а также цены и тарифы на платные услуги населению, транспортные тарифы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По абсолютному значению выделяют следующие виды цен: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- Для захвата массового рынка используется </w:t>
      </w:r>
      <w:r>
        <w:rPr>
          <w:rStyle w:val="Longtext"/>
          <w:rFonts w:cs="Times New Roman" w:ascii="Times New Roman" w:hAnsi="Times New Roman"/>
          <w:b/>
          <w:sz w:val="28"/>
          <w:szCs w:val="28"/>
          <w:shd w:fill="FFFFFF" w:val="clear"/>
        </w:rPr>
        <w:t>цена проникновения или демпинговая</w:t>
      </w: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 - низкая цена на значительном рынка при сильной конкуренции. Она ориентирована на высокое или низкое качество товара при высокой чувствительности рынка к цене;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Style w:val="Longtext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- Для захвата рыночного сегмента, мало чувствительного к цене и озабоченного качеством, или уникальностью, статус товара, используется </w:t>
      </w:r>
      <w:r>
        <w:rPr>
          <w:rStyle w:val="Longtext"/>
          <w:rFonts w:cs="Times New Roman" w:ascii="Times New Roman" w:hAnsi="Times New Roman"/>
          <w:b/>
          <w:sz w:val="28"/>
          <w:szCs w:val="28"/>
          <w:shd w:fill="FFFFFF" w:val="clear"/>
        </w:rPr>
        <w:t>престижная (высокая) цена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Longtext"/>
          <w:rFonts w:cs="Times New Roman" w:ascii="Times New Roman" w:hAnsi="Times New Roman"/>
          <w:sz w:val="28"/>
          <w:szCs w:val="28"/>
        </w:rPr>
        <w:t xml:space="preserve">5. По способу включения расходов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- Для длительного периода времени возможно применение </w:t>
      </w:r>
      <w:r>
        <w:rPr>
          <w:rStyle w:val="Longtext"/>
          <w:rFonts w:cs="Times New Roman" w:ascii="Times New Roman" w:hAnsi="Times New Roman"/>
          <w:b/>
          <w:sz w:val="28"/>
          <w:szCs w:val="28"/>
          <w:shd w:fill="FFFFFF" w:val="clear"/>
        </w:rPr>
        <w:t>стандартных цен.</w:t>
      </w: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 Это неизменные, но не гарантирующие неизменность содержания товара цены. Вместо их изменения фирма может изменить упаковку, состав товара или услуги. Используется в коммунальных услугах, ресторанах (вес порции в столовой, замена картонной упаковки на пластиковую и др.);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b/>
          <w:sz w:val="28"/>
          <w:szCs w:val="28"/>
          <w:shd w:fill="FFFFFF" w:val="clear"/>
        </w:rPr>
        <w:t>- Изменчивые цены</w:t>
      </w: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 учитывают изменение затрат, качество для ориентации на различные сегменты рынка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Longtext"/>
          <w:rFonts w:cs="Times New Roman" w:ascii="Times New Roman" w:hAnsi="Times New Roman"/>
          <w:sz w:val="28"/>
          <w:szCs w:val="28"/>
        </w:rPr>
        <w:t xml:space="preserve">6. По способу воздействия на покупателя: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Style w:val="Longtext"/>
          <w:rFonts w:cs="Times New Roman" w:ascii="Times New Roman" w:hAnsi="Times New Roman"/>
          <w:b/>
          <w:sz w:val="28"/>
          <w:szCs w:val="28"/>
          <w:shd w:fill="FFFFFF" w:val="clear"/>
        </w:rPr>
        <w:t>Единые цены</w:t>
      </w: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 - цены, устанавливаемые предприятием для всех потребителей на одном уровне для аналогичных товаров. Отклонение от цен не допускается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- В отличие от них, </w:t>
      </w:r>
      <w:r>
        <w:rPr>
          <w:rStyle w:val="Longtext"/>
          <w:rFonts w:cs="Times New Roman" w:ascii="Times New Roman" w:hAnsi="Times New Roman"/>
          <w:b/>
          <w:sz w:val="28"/>
          <w:szCs w:val="28"/>
          <w:shd w:fill="FFFFFF" w:val="clear"/>
        </w:rPr>
        <w:t>гибкие цены</w:t>
      </w: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 ориентируются на покупательную способность клиентов. </w:t>
      </w:r>
      <w:r>
        <w:rPr>
          <w:rStyle w:val="Longtext"/>
          <w:rFonts w:cs="Times New Roman" w:ascii="Times New Roman" w:hAnsi="Times New Roman"/>
          <w:sz w:val="28"/>
          <w:szCs w:val="28"/>
        </w:rPr>
        <w:t xml:space="preserve">Например, цена на продуктовых и промышленных рынках у того самого продавца для разных покупателей;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Longtext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Longtext"/>
          <w:rFonts w:cs="Times New Roman" w:ascii="Times New Roman" w:hAnsi="Times New Roman"/>
          <w:b/>
          <w:sz w:val="28"/>
          <w:szCs w:val="28"/>
        </w:rPr>
        <w:t>Неокругленные цены</w:t>
      </w:r>
      <w:r>
        <w:rPr>
          <w:rStyle w:val="Longtext"/>
          <w:rFonts w:cs="Times New Roman" w:ascii="Times New Roman" w:hAnsi="Times New Roman"/>
          <w:sz w:val="28"/>
          <w:szCs w:val="28"/>
        </w:rPr>
        <w:t xml:space="preserve"> - цены, психологически действуют на покупателя. </w:t>
      </w: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Нововведения, которые учитывают психологию покупателя (получение им сдачи). </w:t>
      </w:r>
      <w:r>
        <w:rPr>
          <w:rStyle w:val="Longtext"/>
          <w:rFonts w:cs="Times New Roman" w:ascii="Times New Roman" w:hAnsi="Times New Roman"/>
          <w:sz w:val="28"/>
          <w:szCs w:val="28"/>
        </w:rPr>
        <w:t xml:space="preserve">Эта разновидность цен привлекательна при использовании в массовом порядке системы электронных платежей, кредитных карточек и незначительного оборота наличности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Longtext"/>
          <w:rFonts w:cs="Times New Roman" w:ascii="Times New Roman" w:hAnsi="Times New Roman"/>
          <w:sz w:val="28"/>
          <w:szCs w:val="28"/>
        </w:rPr>
        <w:t xml:space="preserve">7. По признаку государственно-территориального ограничения различают: </w:t>
      </w:r>
      <w:r>
        <w:rPr>
          <w:rStyle w:val="Longtext"/>
          <w:rFonts w:cs="Times New Roman" w:ascii="Times New Roman" w:hAnsi="Times New Roman"/>
          <w:b/>
          <w:sz w:val="28"/>
          <w:szCs w:val="28"/>
        </w:rPr>
        <w:t>внутренние и внешние (экспортные) цены.</w:t>
      </w:r>
      <w:r>
        <w:rPr>
          <w:rStyle w:val="Longtext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sz w:val="28"/>
          <w:szCs w:val="28"/>
        </w:rPr>
        <w:t xml:space="preserve">8. </w:t>
      </w: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По времени действия цены подразделяются </w:t>
      </w:r>
      <w:r>
        <w:rPr>
          <w:rStyle w:val="Longtext"/>
          <w:rFonts w:cs="Times New Roman" w:ascii="Times New Roman" w:hAnsi="Times New Roman"/>
          <w:b/>
          <w:sz w:val="28"/>
          <w:szCs w:val="28"/>
          <w:shd w:fill="FFFFFF" w:val="clear"/>
        </w:rPr>
        <w:t xml:space="preserve">на твердые, текущие, сезонные, текучие и т.д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Longtext"/>
          <w:rFonts w:cs="Times New Roman" w:ascii="Times New Roman" w:hAnsi="Times New Roman"/>
          <w:sz w:val="28"/>
          <w:szCs w:val="28"/>
        </w:rPr>
        <w:t xml:space="preserve">В состав цены могут включаться расходы на транспортировку товарной продукции, ее перегрузку, страхование, хранение и т.п. Распределение этих расходов в цене, то есть между производителем и потребителем, называется франкированием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Longtext"/>
          <w:rFonts w:cs="Times New Roman" w:ascii="Times New Roman" w:hAnsi="Times New Roman"/>
          <w:sz w:val="28"/>
          <w:szCs w:val="28"/>
        </w:rPr>
        <w:t xml:space="preserve">При внутренней торговле различают: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франко-склад поставщика - в цену включают все транспортные расходы с момента отгрузки со склада предприятия-изготовителя;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Longtext"/>
          <w:rFonts w:cs="Times New Roman" w:ascii="Times New Roman" w:hAnsi="Times New Roman"/>
          <w:sz w:val="28"/>
          <w:szCs w:val="28"/>
        </w:rPr>
        <w:t xml:space="preserve">франко-станция назначения - расходы от станции назначения и т.д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Longtext"/>
          <w:rFonts w:cs="Times New Roman" w:ascii="Times New Roman" w:hAnsi="Times New Roman"/>
          <w:sz w:val="28"/>
          <w:szCs w:val="28"/>
        </w:rPr>
        <w:t xml:space="preserve">При межгосударственной торговли различают цены: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Longtext"/>
          <w:rFonts w:cs="Times New Roman" w:ascii="Times New Roman" w:hAnsi="Times New Roman"/>
          <w:sz w:val="28"/>
          <w:szCs w:val="28"/>
        </w:rPr>
        <w:t xml:space="preserve">DAF - потребитель несет все затраты, начиная от своей границы;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KAF - производитель несет все расходы по доставке груза в порт отгрузки;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Longtext"/>
          <w:rFonts w:cs="Times New Roman" w:ascii="Times New Roman" w:hAnsi="Times New Roman"/>
          <w:sz w:val="28"/>
          <w:szCs w:val="28"/>
        </w:rPr>
        <w:t xml:space="preserve">FOB - производитель несет все затраты, включая нагрузку на борт судна;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Longtext"/>
          <w:rFonts w:cs="Times New Roman" w:ascii="Times New Roman" w:hAnsi="Times New Roman"/>
          <w:sz w:val="28"/>
          <w:szCs w:val="28"/>
        </w:rPr>
        <w:t xml:space="preserve">CIF - все расходы по перевозке груза до станции (порта) назначения, уплаты таможенных пошлин и страхование груза несет производитель и т.д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</w:rPr>
        <w:t xml:space="preserve">В условиях рыночной экономики цена является одним из наиболее важных синтетических показателей, существенно влияет на финансовое положение предприятия. </w:t>
      </w:r>
      <w:r>
        <w:rPr>
          <w:rStyle w:val="Longtext"/>
          <w:rFonts w:cs="Times New Roman" w:ascii="Times New Roman" w:hAnsi="Times New Roman"/>
          <w:sz w:val="28"/>
          <w:szCs w:val="28"/>
        </w:rPr>
        <w:t xml:space="preserve">Поэтому, рассчитывая цену, необходимо стремиться к тому, чтобы она была оптимальной с точки зрения соответствия интересов сторон соглашени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реднегодовую стоимость ОПФ; величину фондоотдачи, фондоемкости, фондовооруженности, рентабельности основных фондов; показатели обновления и выбытия ОПФ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6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3367"/>
      </w:tblGrid>
      <w:tr>
        <w:trPr/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Показател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Вариант</w:t>
            </w:r>
          </w:p>
        </w:tc>
      </w:tr>
      <w:tr>
        <w:trPr/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Стоимость оборудования, млн.гр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2200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Введено в эксплуатацию, млн.гр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22,5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Дата вво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1.06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Выбыло оборудование стоимостью, млн.гр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15,6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Дата выбыт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1.08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Себестоимость выпускаемой продукции грн/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667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Цена за 1т, гр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825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Производственная мощность тыс.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1003,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Численность персонала, че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360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довой выпуск продукции: 1003000 * 825 = 827,475 млн. гр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</w:rPr>
        <w:t>Общая стоимость выпущенной продукции: 1003000 * 667 = 669,1 млн. гр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Среднегодовая стоимость основных фонд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86050" cy="42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8546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ндоотдача:</w:t>
      </w:r>
      <w:r>
        <w:br w:type="page"/>
      </w:r>
    </w:p>
    <w:p>
      <w:pPr>
        <w:pStyle w:val="Normal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5540" cy="54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грн./гр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доемкос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635" cy="483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/гр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довооружен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0795" cy="52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лн.грн./че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Рентабельнос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position w:val="-3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4720" cy="549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 обнов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position w:val="-3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28290" cy="585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5055" cy="307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2000 +22,5 - 15,6 = 22006,9 млн.гр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эффициент выбытия: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position w:val="-32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0515" cy="594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исходных данных определить коэффициент оборачиваемости, длительность одного оборота и изменение ОБС за счет проведенных измен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7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08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оказате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ариант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Объем реализованной продукции, тыс.гр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58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Объем оборотных средств, тыс.гр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5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Изменение коэффициента оборачиваем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Изменение длительности оборо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+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эффициент оборачиваемост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8850" cy="507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об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ительность одного оборот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93545" cy="543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дне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лительность одного оборота за счет изменений: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85,1 + 4 = 89,4 дн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00200" cy="314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3. Изменение коэффициента оборачиваемост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7075" cy="33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об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 приведенным в таблице показателям за базовый и отчетный период определить:</w:t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ерерасход (экономию) скорректированного фонда зарплаты. Фонд зарплаты изменяется на 0,6 % на каждый 1 % изменения объема производства.</w:t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Изменение фонда зарплаты за счет изменения численности и среднего заработка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Выполнение условия ΔЗ ≤ ΔПт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Изменение объемов производства за счет производительности труда и численност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szCs w:val="24"/>
        </w:rPr>
      </w:pPr>
      <w:r>
        <w:rPr>
          <w:szCs w:val="24"/>
        </w:rPr>
      </w:r>
    </w:p>
    <w:tbl>
      <w:tblPr>
        <w:tblW w:w="60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59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оказател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ариант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Базовый пери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Объем, 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Численность, че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Годовой фонд з/п, тыс.гр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1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Отчетный пери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Объем , 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Численность, че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Годовой фонд з/п, тыс.гр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1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чет дополнительных показателе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 Расчет дополнительных показателей:</w:t>
      </w:r>
    </w:p>
    <w:tbl>
      <w:tblPr>
        <w:tblW w:w="80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1227"/>
        <w:gridCol w:w="1768"/>
        <w:gridCol w:w="1535"/>
      </w:tblGrid>
      <w:tr>
        <w:trPr>
          <w:trHeight w:val="337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и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начение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менение показателей</w:t>
            </w:r>
          </w:p>
        </w:tc>
      </w:tr>
      <w:tr>
        <w:trPr>
          <w:trHeight w:val="146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азовый пери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четный перио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бсолютн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%</w:t>
            </w:r>
          </w:p>
        </w:tc>
      </w:tr>
      <w:tr>
        <w:trPr>
          <w:trHeight w:val="6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ъем производства (Q), 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(Q1-Q0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(Q1/Q0-1)*100</w:t>
            </w:r>
          </w:p>
        </w:tc>
      </w:tr>
      <w:tr>
        <w:trPr>
          <w:trHeight w:val="8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исленность (N)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(N1-N0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(N1/N0-1)*100</w:t>
            </w:r>
          </w:p>
        </w:tc>
      </w:tr>
      <w:tr>
        <w:trPr>
          <w:trHeight w:val="8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довой фонд заработной платы, тыс. грн (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1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0,0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(Ф1/Ф0-1)*100</w:t>
            </w:r>
          </w:p>
        </w:tc>
      </w:tr>
      <w:tr>
        <w:trPr>
          <w:trHeight w:val="7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няя заработная плата (З), тыс. грн./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2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(Ф0/N0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9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9,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(З1/З0-1)*100</w:t>
            </w:r>
          </w:p>
        </w:tc>
      </w:tr>
      <w:tr>
        <w:trPr>
          <w:trHeight w:val="8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изводительность труда (Пт), т./ч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(Q0/N0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,2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,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,3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(Пт1/Пт0-1)*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скорректированного фонда заработной платы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р</w:t>
      </w:r>
      <w:r>
        <w:rPr>
          <w:rFonts w:cs="Times New Roman" w:ascii="Times New Roman" w:hAnsi="Times New Roman"/>
          <w:sz w:val="28"/>
          <w:szCs w:val="28"/>
        </w:rPr>
        <w:t>, тыс. грн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3760" cy="495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 фонд заработной платы в базовом периоде, тыс. гр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Q – изменение объема производства продукции отчетного периода в сравнении с базовым, % ("+" «увеличение», “-“ «снижение»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рректирующий коэффициент (находится в пределах от 0,4% до 0,6%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53665" cy="507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ыс. гр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авнение скорректированного фонда заработной платы с плановы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р</w:t>
      </w:r>
      <w:r>
        <w:rPr>
          <w:rFonts w:cs="Times New Roman" w:ascii="Times New Roman" w:hAnsi="Times New Roman"/>
          <w:sz w:val="28"/>
          <w:szCs w:val="28"/>
        </w:rPr>
        <w:t xml:space="preserve"> = 5115 - 6656 = -1541 тыс. грн.</w:t>
      </w:r>
    </w:p>
    <w:p>
      <w:pPr>
        <w:pStyle w:val="31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Экономия фонда заработной платы составила 1541 тыс. гр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4. Влияние изменения численности и среднего заработка на изменение фонда заработной пла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фонда заработной платы за счет изменения числен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2390" cy="3060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ыс. гр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е фонда заработной платы за счет изменения среднего заработк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635" cy="3162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ыс. гр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отчетного период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92525" cy="2724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ыс. гр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верка выполнения условия 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26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9,18 &lt; 36,5 – условие выполня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6. Влияние изменения производительности труда и численности на объем производств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объема производства за счет изменения численност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0310" cy="3060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) изменение объема производства за счет изменения производительности труд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16275" cy="320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77055" cy="2800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Задание 4</w:t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lang w:eastAsia="ru-RU"/>
        </w:rPr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Новой технологией предусмотрено: </w:t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увеличение удельного расхода электроэнергии на 18% с удорожанием ее стоимости на 15 % и удельным весом статье энергозатрат 50%; </w:t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удорожание стоимости оборудования на 2%; </w:t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сокращение численности основных рабочих на 6%; </w:t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снижение удельного расхода сырья на 20% и удельным весом в статье затрат "Сырье и материалы" - 42%; </w:t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увеличение годовой производственной мощности на 23%.</w:t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Удельные затраты в себестоимости продукции (С=8800 грн./т) до внедрения мероприятий составляли: сырье - 50%; вспомогательные материалы - 5%; энергозатраты - 8%; зарплата основных рабочих с отчислениями в соцстрах - 2%; содержание и эксплуатация оборудования - 15%; цеховые расходы - 10%; общезаводские и внепроизводственные расходы - 5%.</w:t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Определить эффективность от внедрения мероприятий от снижения себестоимости при годовом объеме действующего производства - 250000 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1.Индексы изменения удельных затрат и цены, годовых затрат по статье, годового объема производств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8975" cy="17341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пределение изменения себестоимости по статьям затрат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992"/>
        <w:gridCol w:w="2268"/>
        <w:gridCol w:w="1134"/>
        <w:gridCol w:w="1165"/>
      </w:tblGrid>
      <w:tr>
        <w:trPr>
          <w:trHeight w:val="26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атьи затр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∆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1= =С0+∆С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н./т.</w:t>
            </w:r>
          </w:p>
        </w:tc>
      </w:tr>
      <w:tr>
        <w:trPr>
          <w:trHeight w:val="2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н.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д. в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н./т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 Сырье и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▪(0,8▪1-1) ▪ 0,50 ▪ 0,42 =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= -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36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30,4</w:t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Вспомогатель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0</w:t>
            </w:r>
          </w:p>
        </w:tc>
      </w:tr>
      <w:tr>
        <w:trPr>
          <w:trHeight w:val="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Энергозат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▪(1,15▪1,18-1) ▪ 0,08 ▪ 0,5 =1,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5,6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9,664</w:t>
            </w:r>
          </w:p>
        </w:tc>
      </w:tr>
      <w:tr>
        <w:trPr>
          <w:trHeight w:val="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 Зарплата основних рабо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1278255" cy="3816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66" r="-1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41,3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4,64</w:t>
            </w:r>
          </w:p>
        </w:tc>
      </w:tr>
      <w:tr>
        <w:trPr>
          <w:trHeight w:val="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 РСЭ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▪(1,02/1,23-1)▪0,15= -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25,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94,72</w:t>
            </w:r>
          </w:p>
        </w:tc>
      </w:tr>
      <w:tr>
        <w:trPr>
          <w:trHeight w:val="7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 Обще-производственные зат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▪(1/1,23-1)▪0,15= -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46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73,6</w:t>
            </w:r>
          </w:p>
        </w:tc>
      </w:tr>
      <w:tr>
        <w:trPr>
          <w:trHeight w:val="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 Прочие зат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▪(1/1,23-1)▪0,05= -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81,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8,16</w:t>
            </w:r>
          </w:p>
        </w:tc>
      </w:tr>
      <w:tr>
        <w:trPr>
          <w:trHeight w:val="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лная себе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838,8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0" w:right="0"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61,18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right="0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4254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 – индекс цены на ресур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индекс удельного расхода ресурс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– доля статьи затрат в себестоим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доля i-того ресурса в статье затра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14350" cy="333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108" r="-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е и материалы: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2640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567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14040" cy="400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ые материалы: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09240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57275" cy="400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озатраты: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742690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99790" cy="400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90265" cy="409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плата основных работников: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Cambria Math" w:hAnsi="Cambria Math" w:cs="Cambria Math"/>
          <w:sz w:val="28"/>
          <w:szCs w:val="28"/>
        </w:rPr>
      </w:pPr>
      <w:r>
        <w:rPr/>
        <w:drawing>
          <wp:inline distT="0" distB="0" distL="0" distR="0">
            <wp:extent cx="2019300" cy="485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Cambria Math" w:hAnsi="Cambria Math" w:cs="Cambria Math"/>
          <w:sz w:val="28"/>
          <w:szCs w:val="28"/>
        </w:rPr>
      </w:pPr>
      <w:r>
        <w:rPr/>
        <w:drawing>
          <wp:inline distT="0" distB="0" distL="0" distR="0">
            <wp:extent cx="4028440" cy="476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Cambria Math" w:hAnsi="Cambria Math" w:cs="Cambria Math"/>
          <w:sz w:val="28"/>
          <w:szCs w:val="28"/>
        </w:rPr>
      </w:pPr>
      <w:r>
        <w:rPr/>
        <w:drawing>
          <wp:inline distT="0" distB="0" distL="0" distR="0">
            <wp:extent cx="1000125" cy="209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2965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Cambria Math" w:hAnsi="Cambria Math" w:cs="Cambria Math"/>
          <w:sz w:val="28"/>
          <w:szCs w:val="28"/>
        </w:rPr>
      </w:pPr>
      <w:r>
        <w:rPr/>
        <w:drawing>
          <wp:inline distT="0" distB="0" distL="0" distR="0">
            <wp:extent cx="2352675" cy="4857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Cambria Math" w:hAnsi="Cambria Math" w:cs="Cambria Math"/>
          <w:sz w:val="28"/>
          <w:szCs w:val="2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952115" cy="3238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  <w:r>
        <w:br w:type="page"/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держание и эксплуатацию оборудования (РСЭО):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Cambria Math" w:hAnsi="Cambria Math" w:cs="Cambria Math"/>
          <w:sz w:val="28"/>
          <w:szCs w:val="28"/>
        </w:rPr>
      </w:pPr>
      <w:r>
        <w:rPr/>
        <w:drawing>
          <wp:inline distT="0" distB="0" distL="0" distR="0">
            <wp:extent cx="2561590" cy="4857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ор</w:t>
      </w:r>
      <w:r>
        <w:rPr>
          <w:rFonts w:cs="Times New Roman" w:ascii="Times New Roman" w:hAnsi="Times New Roman"/>
          <w:sz w:val="28"/>
          <w:szCs w:val="28"/>
        </w:rPr>
        <w:t>- индекс стоимости оборудования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4990" cy="4000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– доля амортизации в статье затрат РСЭО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Cambria Math" w:hAnsi="Cambria Math" w:cs="Cambria Math"/>
          <w:sz w:val="28"/>
          <w:szCs w:val="28"/>
        </w:rPr>
      </w:pPr>
      <w:r>
        <w:rPr/>
        <w:drawing>
          <wp:inline distT="0" distB="0" distL="0" distR="0">
            <wp:extent cx="317119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производственные затраты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Cambria Math" w:hAnsi="Cambria Math" w:cs="Cambria Math"/>
          <w:sz w:val="28"/>
          <w:szCs w:val="28"/>
        </w:rPr>
      </w:pPr>
      <w:r>
        <w:rPr/>
        <w:drawing>
          <wp:inline distT="0" distB="0" distL="0" distR="0">
            <wp:extent cx="1990725" cy="485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-индекс изменения объема производства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– индекс изменения статьи затрат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Cambria Math" w:hAnsi="Cambria Math" w:cs="Cambria Math"/>
          <w:sz w:val="28"/>
          <w:szCs w:val="28"/>
        </w:rPr>
      </w:pPr>
      <w:r>
        <w:rPr/>
        <w:drawing>
          <wp:inline distT="0" distB="0" distL="0" distR="0">
            <wp:extent cx="3056890" cy="4000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Cambria Math" w:hAnsi="Cambria Math" w:cs="Cambria Math"/>
          <w:sz w:val="28"/>
          <w:szCs w:val="28"/>
        </w:rPr>
      </w:pPr>
      <w:r>
        <w:rPr/>
        <w:drawing>
          <wp:inline distT="0" distB="0" distL="0" distR="0">
            <wp:extent cx="280924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расходы: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Cambria Math" w:hAnsi="Cambria Math" w:cs="Cambria Math"/>
          <w:sz w:val="28"/>
          <w:szCs w:val="28"/>
        </w:rPr>
      </w:pPr>
      <w:r>
        <w:rPr/>
        <w:drawing>
          <wp:inline distT="0" distB="0" distL="0" distR="0">
            <wp:extent cx="1990725" cy="4857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818765" cy="3333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  <w:r>
        <w:br w:type="page"/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едрения новых технологий себестоимость продукции снизилась на 9,53% или на 838,816 грн/тонну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экономический эффект от внедрения новой технологии за счет снижения себестоимости рассчитывается по формуле: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drawing>
          <wp:inline distT="0" distB="0" distL="0" distR="0">
            <wp:extent cx="3451860" cy="269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sz w:val="28"/>
          <w:szCs w:val="28"/>
        </w:rPr>
        <w:t>грн./год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709" w:right="0" w:hanging="0"/>
        <w:rPr/>
      </w:pPr>
      <w:r>
        <w:rPr>
          <w:rFonts w:cs="Cambria Math" w:ascii="Cambria Math" w:hAnsi="Cambria Math"/>
          <w:sz w:val="28"/>
          <w:szCs w:val="28"/>
        </w:rPr>
        <w:drawing>
          <wp:inline distT="0" distB="0" distL="0" distR="0">
            <wp:extent cx="3128010" cy="269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sz w:val="28"/>
          <w:szCs w:val="28"/>
        </w:rPr>
        <w:t>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Годовой экономический эффект составляет 257935920 гр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425" w:right="-425" w:firstLine="567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i/>
      <w:sz w:val="20"/>
      <w:szCs w:val="20"/>
      <w:lang w:val="uk-UA"/>
    </w:rPr>
  </w:style>
  <w:style w:type="character" w:styleId="Longtext">
    <w:name w:val="long_text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right="-425" w:firstLine="567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-425" w:firstLine="567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3.png"/><Relationship Id="rId48" Type="http://schemas.openxmlformats.org/officeDocument/2006/relationships/image" Target="media/image46.png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50:00Z</dcterms:created>
  <dc:creator>XTreme</dc:creator>
  <dc:description/>
  <cp:keywords/>
  <dc:language>en-US</dc:language>
  <cp:lastModifiedBy>SYSTEM</cp:lastModifiedBy>
  <dcterms:modified xsi:type="dcterms:W3CDTF">2011-09-10T11:50:00Z</dcterms:modified>
  <cp:revision>2</cp:revision>
  <dc:subject/>
  <dc:title/>
</cp:coreProperties>
</file>