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БЕЛОРУС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МЕЖДУНАРОДНЫХ ОТНОШЕНИ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налитическ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урсу «Статистика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татистические показатели развития туристской отрасли в экономике Великобритании и Беларуси</w:t>
      </w:r>
      <w:r>
        <w:rPr>
          <w:b/>
          <w:caps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Contents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Глава 1. Основные социально-экономические показатели. Предпосылки для развития туристской сферы в Великобритании и Беларуси</w:t>
      </w:r>
    </w:p>
    <w:p>
      <w:pPr>
        <w:pStyle w:val="Contents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Глава 2. Статистические показатели развития туристской отрасли в экономике Великобритании и Беларуси</w:t>
      </w:r>
    </w:p>
    <w:p>
      <w:pPr>
        <w:pStyle w:val="Contents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>Глава 1. Основные социально-экономические показатели. Предпосылки для развития туристской сферы в Великобритании и Белару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основные предпосылки развития туризма в Великобритании и Беларуси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74930</wp:posOffset>
            </wp:positionV>
            <wp:extent cx="5615940" cy="237617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Рис. 1. Сравнительный анализ ВВП Великобритании и Беларуси (1990-2008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ставлено автором по [1, 3, 4, 8].Как видно из рисунка 1. ВВП Великобритании растет более быстрыми темпами, чем аналогичный показатель Беларуси, и на 2008 год составил около 1.300 млрд. долл. В Беларуси на 2008 г. – 84,5 млрд. дол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57725" cy="2047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 Сравнительный анализ ВВП на душу населения Великобритании и Беларуси (1990-2008)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ставлено автором по [1, 3, 8]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данные ВВП на душу населения, нужно обратить внимания, что этот показатель растет примерно одинаковыми темпами как в Великобритании, так и в Беларуси. В Великобритании он составляет на 2008 г. 21 тыс. долл., а в Беларуси – около 9 тыс. долл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8675" cy="2124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 Уровень инфляции в Великобритании и Беларуси в сравнении со средним значением по миру (1990-200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ставлено автором по [3, 4, 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инфляции в Великобритании в 1995 г. составлял около 3% в то время как в Беларуси – 51%, однако уже в 2008 г. аналогичные показатели составляют 3,78 и 7,9%. Это говорит о значительном снижении уровня инфляции в Беларуси. В целом по миру этот показатель на 2008 г. составляет 6,2%.</w:t>
      </w:r>
      <w:r>
        <w:rPr>
          <w:sz w:val="28"/>
          <w:szCs w:val="28"/>
          <w:lang w:val="en-US"/>
        </w:rPr>
        <w:drawing>
          <wp:inline distT="0" distB="0" distL="0" distR="0">
            <wp:extent cx="4238625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 Динамика численности населения Великобритании и Беларуси (1990-200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ставлено автором по [1, 3, 4, 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 Великобритании, так и в Беларуси численность населения остается примерно одной и той же. Однако в Беларуси наблюдается отрицательный прирост, а в Великобритании положительный. На 2008 г. численность населения Великобритании составляет 61 млн. чел., а Беларуси – 9,5 млн.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00575" cy="2009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. Уровень безработицы в Великобритании (1990-200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ставлено автором по [4, 8]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сматривая показатель уровня безработицы в Великобритании можно видеть, что по сравнению с 1995 г. безработных стало гораздо меньше и составляет на 2008 г. около 5,4% от общего количества населения трудоспособного возр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аким образом, на основании рассмотренных данных сделаем следующие основные выводы по глав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Великобритании на 2008 г. составило 61,018 млн. чел. Аналогичный показатель в Беларуси – 9,521 млн. чел. (см. рис. 4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безработицы в Великобритании в 2008 г. снизился примерно на 3% по сравнению с 1995 г. (см. рис. 5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рис. 1. видно, что ВВП Великобритании на 2008 г. составил около 1300 млрд. долл. В Беларуси – 84,5 млрд. долл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данным рис. 2. можно сказать, что ВВП на душу населения Великобритании на 2008 г. – 21 тыс. долл., в Беларуси – около 9 тыс. долл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инфляции в 2008 г. снизился в обеих странах в сравнении с 1995 г., причем снижение этого показателя в Беларуси проходило очень быстрыми темпами и на 2008 г. составляет 7,9%. (см. рис. 3.)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>Глава 2. Статистические показатели развития туристской отрасли в экономике Великобритании и Белару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им особенности туризма Великобритании и Беларус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2675" cy="25336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4575" cy="2324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0" w:top="1134" w:footer="709" w:bottom="1134"/>
          <w:cols w:num="2" w:space="33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6. Въезд и выезд туристов в Великобритании и Беларус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ставлено автором по [2, 5, 6]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Из рисунка 6 видно, что количество туристских прибытий в Великобританию выросли с 30 миллионов в 2005 г. до 32,7 млн. в 2006 г., что составляет 9,2%. Количество же туристов, выехавших из страны, увеличилось за эти же года с 66,4 до 69,5 млн., это – 4,7%. Беларусь в 2006 г. посетило 67 тыс. чел. В этот же год около 430 тыс. чел. Выехало за пределы Беларус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95850" cy="21431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7. Доля Великобритании в международных прибытиях в регионе Европа (1990 – 200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ставлено автором по [5, 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8550" cy="17049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8. Затраты заграничных резидентов в Великобритании, а также затраты резидентов Великобритании за границей (1990 – 200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ставлено автором по [6, 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заграничных резидентов в Великобритании выросли на 12% по сравнению с предыдущим годом и составили 16,0 млрд. долл. В среднем за один визит туристы оставляют около 1000 долл., что составляет примерно 130 долл. в день. Резиденты Великобритании в 2006 г. потратили около 34,4 млрд. долл. за границей, это на 7% выше, чем в 2005 г. В день расходы составили примерно 100 дол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4975" cy="25241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9. Количество туристических прибытий в Великобританию в зависимости от цели поездки (1990 – 200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сточник:</w:t>
      </w:r>
      <w:r>
        <w:rPr>
          <w:sz w:val="28"/>
          <w:szCs w:val="28"/>
          <w:lang w:val="en-US"/>
        </w:rPr>
        <w:t xml:space="preserve"> C</w:t>
      </w:r>
      <w:r>
        <w:rPr>
          <w:sz w:val="28"/>
          <w:szCs w:val="28"/>
        </w:rPr>
        <w:t>оставлено автором по [</w:t>
      </w:r>
      <w:r>
        <w:rPr>
          <w:sz w:val="28"/>
          <w:szCs w:val="28"/>
          <w:lang w:val="en-US"/>
        </w:rPr>
        <w:t>5, 6, 7</w:t>
      </w:r>
      <w:r>
        <w:rPr>
          <w:sz w:val="28"/>
          <w:szCs w:val="28"/>
        </w:rPr>
        <w:t>]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34965" cy="25190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0. Доля видов транспорта в перевозке пассажиров (200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ставлено автором по [6, 7, 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рис 9. и рис 10. мы видим, что основными целями туристских прибытий в Великобританию в 2007 г. являлись отпуск и бизнес. Абсолютное большинство туристов в воспользовались воздушным и автомобильным видами тран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38650" cy="23241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1. Продолжительность путешествий туристов в Великобритан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002 – 200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ставлено автором по [6, 7]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туристских пребываний в Великобритании составляет примерно 7 дней. В сравнении с 1990 г. выросло количество прибытий на 28 ночей и более, а вот количество туристов, остающихся в Великобритании менее суток, уменьшилось. 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4300" cy="57912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12. </w:t>
        <w:tab/>
        <w:t>Двадцать топ-городов Великобритании, посещаемых туристами (кроме Лондона) в 2008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сточник:</w:t>
      </w:r>
      <w:r>
        <w:rPr>
          <w:sz w:val="28"/>
          <w:szCs w:val="28"/>
          <w:lang w:val="en-US"/>
        </w:rPr>
        <w:t xml:space="preserve"> C</w:t>
      </w:r>
      <w:r>
        <w:rPr>
          <w:sz w:val="28"/>
          <w:szCs w:val="28"/>
        </w:rPr>
        <w:t>оставлено автором по [</w:t>
      </w:r>
      <w:r>
        <w:rPr>
          <w:sz w:val="28"/>
          <w:szCs w:val="28"/>
          <w:lang w:val="en-US"/>
        </w:rPr>
        <w:t>6, 7, 8</w:t>
      </w:r>
      <w:r>
        <w:rPr>
          <w:sz w:val="28"/>
          <w:szCs w:val="28"/>
        </w:rPr>
        <w:t>]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14750" cy="15335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3. Посещение регионов Великобритании (2002 – 2006)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ставлено автором по [7, 8].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й популярностью у туристов пользуется, естественно, Лондон. Кроме него туристы посещают с наибольшей частотой Эдинбург, Манчестер, а также Ливерпуль.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. 1 Доходы от туризма в Великобритании и Беларуси</w:t>
      </w:r>
      <w:r>
        <w:rPr/>
        <w:t xml:space="preserve"> (млн. долл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1252"/>
        <w:gridCol w:w="1490"/>
        <w:gridCol w:w="1490"/>
        <w:gridCol w:w="1491"/>
        <w:gridCol w:w="1491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кобрита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1537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205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2185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30669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арус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  <w:r>
              <w:rPr>
                <w:sz w:val="20"/>
                <w:szCs w:val="20"/>
              </w:rPr>
              <w:t>5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ставлено автором по [1, 3, 4, 7]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туризма в Великобритании на 2006 г. составили 30.669 млн. долл., а в Беларуси- 163 млн. долл. Как видно из табл. 1. в период с 2003 по 2006 г. наблюдается достаточно быстрое увеличение доходов от туризма как в Великобритании, так и в Беларуси.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1550" cy="22002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14. Доля Великобритании по доходам от туризма в регионе Европа 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990 – 200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ставлено автором по [4, 7, 8]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новании выше изложенного материала можно сделать следующие вывод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6 г. Великобритания приняла 32,7 млн. туристов (см. рис. 6). Этот показатель является рекордным по сравнению с предшествующими годами. Беларусь в этот же год приняла 67 тыс. туристов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рекордным показателем (см. рис. 6) является количество резидентов Великобритании выехавших за границу – 69,5 млн.; в Беларуси – 430 тыс., причем этот показатель значительно снизился в период с 2000 г. по 2006 г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данным рис. 8 видно, что затраты заграничных резидентов в Великобритании в 2006 г. составили 16 млрд. дол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резидентов Великобритании за границей – 34,4 млрд. долл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шным транспортом воспользовались 75% туристов, посетивших Великобританию, и 81% туристов, выехавших из Великобритании (см. рис. 10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несколько лет наблюдается стабильный рост туристов из Европы. В частности, показатели туристских прибытий из Польши, Испании и Германии возросли за последние 5 лет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иденты Великобритании в основном посещают Польшу. Вне Европы также большой популярностью пользуется Египет, количество выехавших в эту страну из Великобритании также растет с каждым годом и в 2006 г. составило рекордный показатель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. 1. можно сделать вывод, что доходы от туризма в Великобритании в 2006 г. составили 30699 млн. долл., в Беларуси – 350 млн. долл.</w:t>
      </w:r>
      <w:r>
        <w:br w:type="page"/>
      </w:r>
    </w:p>
    <w:p>
      <w:pPr>
        <w:pStyle w:val="Style14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Style14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70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еспублика Беларусь в цифрах. 2006. Статистический справочник. – Мн.: Министерство статистики и анализа Республики Беларусь, 2007. – 387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70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татистический ежегодник 2007. – Мн.: Министерство статистики и анализа РБ, 2008. – 617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70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оциально-экономические показатели РБ. [Электронный ресурс]: Национальный статистический комитет Республики Беларусь.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belsta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ome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ndicator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anspor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hp</w:t>
      </w:r>
      <w:r>
        <w:rPr>
          <w:sz w:val="28"/>
          <w:szCs w:val="28"/>
        </w:rPr>
        <w:t>, свободный. Дата доступа: 20.11.200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70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Economic and Labour Market Review. </w:t>
      </w:r>
      <w:r>
        <w:rPr>
          <w:sz w:val="28"/>
          <w:szCs w:val="28"/>
        </w:rPr>
        <w:t>[Электронный ресурс]: – Режим доступа: http://</w:t>
      </w:r>
      <w:r>
        <w:rPr>
          <w:bCs/>
          <w:sz w:val="28"/>
          <w:szCs w:val="28"/>
          <w:lang w:val="en-US"/>
        </w:rPr>
        <w:t>statistis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gov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uk</w:t>
      </w:r>
      <w:r>
        <w:rPr>
          <w:sz w:val="28"/>
          <w:szCs w:val="28"/>
        </w:rPr>
        <w:t>, своб</w:t>
      </w:r>
      <w:r>
        <w:rPr>
          <w:color w:val="333333"/>
          <w:sz w:val="28"/>
          <w:szCs w:val="28"/>
        </w:rPr>
        <w:t xml:space="preserve">одный. </w:t>
      </w:r>
      <w:r>
        <w:rPr>
          <w:sz w:val="28"/>
          <w:szCs w:val="28"/>
        </w:rPr>
        <w:t>Да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ступа</w:t>
      </w:r>
      <w:r>
        <w:rPr>
          <w:sz w:val="28"/>
          <w:szCs w:val="28"/>
          <w:lang w:val="en-US"/>
        </w:rPr>
        <w:t xml:space="preserve">: 20.11.2008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70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nternational Monetary Fund, World Economic Outlook Database, October 2008. </w:t>
      </w:r>
      <w:r>
        <w:rPr>
          <w:sz w:val="28"/>
          <w:szCs w:val="28"/>
        </w:rPr>
        <w:t xml:space="preserve">[Электронный ресурс]: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bCs/>
          <w:sz w:val="28"/>
          <w:szCs w:val="28"/>
          <w:lang w:val="en-US"/>
        </w:rPr>
        <w:t>statistis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gov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uk</w:t>
      </w:r>
      <w:r>
        <w:rPr>
          <w:sz w:val="28"/>
          <w:szCs w:val="28"/>
        </w:rPr>
        <w:t>, своб</w:t>
      </w:r>
      <w:r>
        <w:rPr>
          <w:color w:val="333333"/>
          <w:sz w:val="28"/>
          <w:szCs w:val="28"/>
        </w:rPr>
        <w:t xml:space="preserve">одный. </w:t>
      </w:r>
      <w:r>
        <w:rPr>
          <w:sz w:val="28"/>
          <w:szCs w:val="28"/>
        </w:rPr>
        <w:t>Дата доступа: 25.11.200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70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Touris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ighlights</w:t>
      </w:r>
      <w:r>
        <w:rPr>
          <w:sz w:val="28"/>
          <w:szCs w:val="28"/>
        </w:rPr>
        <w:t>. [Электронный ресурс]: – Режим доступа: http://</w:t>
      </w:r>
      <w:r>
        <w:rPr>
          <w:sz w:val="28"/>
          <w:szCs w:val="28"/>
          <w:lang w:val="en-US"/>
        </w:rPr>
        <w:t>unwt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, своб</w:t>
      </w:r>
      <w:r>
        <w:rPr>
          <w:color w:val="333333"/>
          <w:sz w:val="28"/>
          <w:szCs w:val="28"/>
        </w:rPr>
        <w:t xml:space="preserve">одный. </w:t>
      </w:r>
      <w:r>
        <w:rPr>
          <w:sz w:val="28"/>
          <w:szCs w:val="28"/>
        </w:rPr>
        <w:t>Дата доступа: 2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11.200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70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bCs/>
          <w:color w:val="231F20"/>
          <w:sz w:val="28"/>
          <w:szCs w:val="28"/>
        </w:rPr>
        <w:t xml:space="preserve">Transport Travel and Tourism. </w:t>
      </w:r>
      <w:r>
        <w:rPr>
          <w:sz w:val="28"/>
          <w:szCs w:val="28"/>
        </w:rPr>
        <w:t>[Электронный ресурс]: – Режим доступа: http://</w:t>
      </w:r>
      <w:r>
        <w:rPr>
          <w:bCs/>
          <w:sz w:val="28"/>
          <w:szCs w:val="28"/>
          <w:lang w:val="en-US"/>
        </w:rPr>
        <w:t>statistis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gov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uk</w:t>
      </w:r>
      <w:r>
        <w:rPr>
          <w:sz w:val="28"/>
          <w:szCs w:val="28"/>
        </w:rPr>
        <w:t>, своб</w:t>
      </w:r>
      <w:r>
        <w:rPr>
          <w:color w:val="333333"/>
          <w:sz w:val="28"/>
          <w:szCs w:val="28"/>
        </w:rPr>
        <w:t xml:space="preserve">одный. </w:t>
      </w:r>
      <w:r>
        <w:rPr>
          <w:sz w:val="28"/>
          <w:szCs w:val="28"/>
        </w:rPr>
        <w:t>Дата доступа: 2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11.200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700" w:leader="none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bCs/>
          <w:sz w:val="28"/>
          <w:szCs w:val="28"/>
          <w:lang w:val="en-US"/>
        </w:rPr>
        <w:t xml:space="preserve">World Economic outlook, October 2008. </w:t>
      </w:r>
      <w:r>
        <w:rPr>
          <w:sz w:val="28"/>
          <w:szCs w:val="28"/>
          <w:lang w:val="en-US"/>
        </w:rPr>
        <w:t>World economic outlook : a survey by the staff of the International Monetary Fund. — Washington, DC : International Monetary Fund, 1980–v. ; 28 cm. — (1981–1984: Occasional paper / International Monetary Fund, 0251-6365). — (1986: World economic and financial surveys) [</w:t>
      </w:r>
      <w:r>
        <w:rPr>
          <w:sz w:val="28"/>
          <w:szCs w:val="28"/>
        </w:rPr>
        <w:t>Электрон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урс</w:t>
      </w:r>
      <w:r>
        <w:rPr>
          <w:sz w:val="28"/>
          <w:szCs w:val="28"/>
          <w:lang w:val="en-US"/>
        </w:rPr>
        <w:t xml:space="preserve">]: – </w:t>
      </w:r>
      <w:r>
        <w:rPr>
          <w:sz w:val="28"/>
          <w:szCs w:val="28"/>
        </w:rPr>
        <w:t>Реж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ступа</w:t>
      </w:r>
      <w:r>
        <w:rPr>
          <w:sz w:val="28"/>
          <w:szCs w:val="28"/>
          <w:lang w:val="en-US"/>
        </w:rPr>
        <w:t>: http://</w:t>
      </w:r>
      <w:r>
        <w:rPr>
          <w:bCs/>
          <w:sz w:val="28"/>
          <w:szCs w:val="28"/>
          <w:lang w:val="en-US"/>
        </w:rPr>
        <w:t>statistis.gov.uk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своб</w:t>
      </w:r>
      <w:r>
        <w:rPr>
          <w:color w:val="333333"/>
          <w:sz w:val="28"/>
          <w:szCs w:val="28"/>
        </w:rPr>
        <w:t>одный</w:t>
      </w:r>
      <w:r>
        <w:rPr>
          <w:color w:val="333333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Да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ступа</w:t>
      </w:r>
      <w:r>
        <w:rPr>
          <w:sz w:val="28"/>
          <w:szCs w:val="28"/>
          <w:lang w:val="en-US"/>
        </w:rPr>
        <w:t>: 28.11.2008</w:t>
      </w:r>
    </w:p>
    <w:sectPr>
      <w:type w:val="continuous"/>
      <w:pgSz w:w="11906" w:h="16838"/>
      <w:pgMar w:left="1701" w:right="850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98"/>
        </w:tabs>
        <w:ind w:left="1398" w:hanging="69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4" w:leader="dot"/>
      </w:tabs>
      <w:jc w:val="both"/>
    </w:pPr>
    <w:rPr/>
  </w:style>
  <w:style w:type="paragraph" w:styleId="Style13">
    <w:name w:val="я"/>
    <w:basedOn w:val="Heading1"/>
    <w:qFormat/>
    <w:pPr>
      <w:numPr>
        <w:ilvl w:val="0"/>
        <w:numId w:val="0"/>
      </w:numPr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мое......................."/>
    <w:basedOn w:val="Heading1"/>
    <w:qFormat/>
    <w:pPr>
      <w:numPr>
        <w:ilvl w:val="0"/>
        <w:numId w:val="0"/>
      </w:numPr>
      <w:ind w:firstLine="360"/>
      <w:jc w:val="both"/>
      <w:outlineLvl w:val="9"/>
    </w:pPr>
    <w:rPr>
      <w:rFonts w:ascii="Times New Roman" w:hAnsi="Times New Roman" w:cs="Times New Roman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1:52:00Z</dcterms:created>
  <dc:creator>Nastya</dc:creator>
  <dc:description/>
  <cp:keywords/>
  <dc:language>en-US</dc:language>
  <cp:lastModifiedBy>SYSTEM</cp:lastModifiedBy>
  <cp:lastPrinted>2008-12-23T21:10:00Z</cp:lastPrinted>
  <dcterms:modified xsi:type="dcterms:W3CDTF">2011-09-10T11:52:00Z</dcterms:modified>
  <cp:revision>2</cp:revision>
  <dc:subject/>
  <dc:title>Международные туристские прибытия в Великобританию</dc:title>
</cp:coreProperties>
</file>