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4.wmf" ContentType="image/x-wmf"/>
  <Override PartName="/word/media/image60.png" ContentType="image/png"/>
  <Override PartName="/word/media/image21.wmf" ContentType="image/x-wmf"/>
  <Override PartName="/word/media/image5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ФИЛИАЛ ИНСТИТУТА КОММЕРЦИИ И ПРАВ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управление»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 задач по курсу коммерческой статистики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 3 курса заочного отде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304-Ф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юхович Галины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ы данные, характеризующие конъюнктуру рынка отдельного товара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095"/>
        <w:gridCol w:w="943"/>
        <w:gridCol w:w="1648"/>
        <w:gridCol w:w="591"/>
        <w:gridCol w:w="2002"/>
        <w:gridCol w:w="585"/>
      </w:tblGrid>
      <w:tr>
        <w:trPr>
          <w:trHeight w:val="15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Цена, руб.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× </w:t>
            </w:r>
            <w:r>
              <w:rPr>
                <w:sz w:val="20"/>
                <w:szCs w:val="20"/>
                <w:lang w:val="en-US"/>
              </w:rPr>
              <w:t>1,N *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продаж, ед. × </w:t>
            </w:r>
            <w:r>
              <w:rPr>
                <w:sz w:val="20"/>
                <w:szCs w:val="20"/>
                <w:lang w:val="en-US"/>
              </w:rPr>
              <w:t>1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N *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запасы, ед. × 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 *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4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*1,8=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*1,18=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*0,98=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* Запись означает, что приведённые в таблице исходные данные следует умножить на указанное число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последняя цифра номера зачетной книжки, т. е. на 1,0; 1,1; 1,2 и т.д., на 1,10; 1,11; 1,12 и т.д., на 0,90; 0,91; 0,92 и т.д. При необходимости данные следует округлять до целого чис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графики объема продаж, цены, товарных запасов по периода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делать предварительное заключение о состоянии рынка (рост спроса, падение спроса) и его возможных причин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сти определение понятий: рынок товаров, статистика рынка товаров, продавец, покупатель, колеблемость рынка, конъюнктура рынка, покупательский спрос, предложение товаров, индексы деловой активности, коэффициент аппроксимации, коэффициент эластичности.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33400</wp:posOffset>
            </wp:positionH>
            <wp:positionV relativeFrom="paragraph">
              <wp:posOffset>914400</wp:posOffset>
            </wp:positionV>
            <wp:extent cx="3467100" cy="1874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рафики объема продаж, цены, товарных запасов по период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1120" cy="2228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1120" cy="2228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состоянии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ых семи периодов спрос (объем продаж падал), скорее всего это связано с повышением цены, которая до мая возрастала, а потом начала снижаться. В мае так же видим скачек спроса, но уже в июне падение, далее до десятого периода динамичный р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товаров — это совокупность экономических отношений между субъектами рынка по поводу движения товаров и денег, которые основываются на взаимном согласии, эквивалентности и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рынка товаров - изучает рынок, процесс движения товаров в экономическом и географическом пространстве, их обмен на деньги по ценам, складывающимся в определе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вец за соответствующее вознаграждение передаёт покупателю товар или усл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ь физическое или юридическое лицо, которое покупает, делает покуп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лемость рынка в значительной мере является проявлением его стихийности, хотя и ограниченной в определенных пределах маркетингом. Считается, что она заложена в рыночный мех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ъюнктура рынка – сложившаяся ситуация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ьский спрос - отражение потребностей потребителей в том или ином товаре, работе, услуге, сопоставимости желания и возможности приобрести данный товар, работу, усл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е товаров - это количество товара, которое хотят и могут 'предложить на рынок продавцы за определенный промежуток времени при всех возможных ценах на этот то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ы деловой активности - это ежемесячный опрос представителей делового сообщества с целью оценки делового климата в стране и основных факторов, влияющих на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аппроксимации показывает среднюю колеблемость закупок по отношению к тренду закупок клиента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- показатель, характеризующий меру чувствительности экономической величины по отношению к факторам, от которых она завис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сходным данным задачи №1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ить темпы роста товарооборота, объема продаж, цены, товарных запросов. Построить график изменения указанных темпов роста. Рассчитать средние темпы роста указанных показателей, сделать заключение о тенденциях изменения индикаторов конъюнкту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ти аналитическое уравнение тренда индикаторов конъюнктуры (варианты 0-4 Цена, варианты 5-9 Товарные запасы) в форме линейной зависимости. Нанести линию тренда на соответствующий график (см. задачу №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сти определения понятий: прогнозирование спроса, тенденции рынка, тренд, трендовая модель спроса, экстраполяция спро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мпы роста объема продаж, цены, товарных запасов по периодам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135"/>
        <w:gridCol w:w="961"/>
        <w:gridCol w:w="1679"/>
        <w:gridCol w:w="603"/>
        <w:gridCol w:w="2040"/>
        <w:gridCol w:w="596"/>
      </w:tblGrid>
      <w:tr>
        <w:trPr>
          <w:trHeight w:val="1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 роста цены, в %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объёма продаж, в %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товарных запасов, в %</w:t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 цены: -0,1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 объема продаж: 1,6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 товарных запасов: 1,9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5770" cy="24441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тенденциях изменения индикаторов конъюнктуры: чем выше темп роста цены, тем более снижается темп роста объема продаж и соответственно увеличиваются товарные запасы. Снижение цены приводит к обратной реакции – спрос повы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73425" cy="1880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проса - исследование будущего (возможного) спроса на товары и услуги в целях лучшего обоснования соответствующих производственных 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ынка - основное направление в движении и развитии цен на рынке; кратковременные колебания цен при этом игнор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нд - общая тенденция при разнонаправленном движении, выраженная общая направленность изменений показателей любого временн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ндовая модель спроса - представляют собой уравнения, в которых главный фактор -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я спроса широко применяется в экономических прогнозах будущего спроса, а также рыночной стоимости товаров и услуг, курсов ценных бумаг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сходным данным задачи №1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Рассчитать индексы сезонности (варианты 0-4 Цена, варианты 5-9 Товарные запасы), коэффициент сезо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Построить график сезонной вол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делать заключение о проявлении сезонности в динамике индикаторов конъюнк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ивести определение понятий: цикличность рынка, сезонность ры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5829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5225" cy="6515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8960" cy="565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2410" cy="3086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12"/>
        <w:gridCol w:w="1585"/>
        <w:gridCol w:w="1458"/>
        <w:gridCol w:w="1458"/>
        <w:gridCol w:w="184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(месяц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оварные запасы, е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словные номера период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40030" cy="23876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24790" cy="30861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ксы сезонности, %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2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9,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6,86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5,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225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8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18,0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0,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203,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8,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33,4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1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8,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28,2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3,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66,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8,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7,2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9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29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8,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6,96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3,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3,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8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1,5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7,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4,8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7,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1,8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1,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23,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7,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7,75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7,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48,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7,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7,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5,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25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7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18,0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9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35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7,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2,6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58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82,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676775" cy="26860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о проявлении сезонности в динамике индикаторов конъюнктуры: видим, что с марта по сентябрь спрос на данный вид товаров увеличивается, так как величина товарных запасов падает. Цикличность рынка подразумевает действие данных психологических и фундаментальных причин с определенной периоди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ость рынка – изменение (повышение или понижение) спроса на товар в определенны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дача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Известны данные о цене и объёме продаж товаров одной товар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185"/>
        <w:gridCol w:w="530"/>
        <w:gridCol w:w="1287"/>
        <w:gridCol w:w="715"/>
        <w:gridCol w:w="51"/>
        <w:gridCol w:w="1191"/>
        <w:gridCol w:w="602"/>
        <w:gridCol w:w="14"/>
        <w:gridCol w:w="1257"/>
        <w:gridCol w:w="595"/>
        <w:gridCol w:w="21"/>
      </w:tblGrid>
      <w:tr>
        <w:trPr>
          <w:trHeight w:val="18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товара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ена,. руб.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личество, шт</w:t>
            </w:r>
          </w:p>
        </w:tc>
      </w:tr>
      <w:tr>
        <w:trPr>
          <w:trHeight w:val="18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 период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N *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 период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</w:t>
            </w:r>
            <w:r>
              <w:rPr/>
              <w:t>1</w:t>
            </w:r>
            <w:r>
              <w:rPr>
                <w:lang w:val="en-US"/>
              </w:rPr>
              <w:t>N *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 период</w:t>
            </w:r>
          </w:p>
          <w:p>
            <w:pPr>
              <w:pStyle w:val="1"/>
              <w:rPr/>
            </w:pPr>
            <w:r>
              <w:rPr/>
              <w:t>× 1,1</w:t>
            </w:r>
            <w:r>
              <w:rPr>
                <w:lang w:val="en-US"/>
              </w:rPr>
              <w:t>N</w:t>
            </w:r>
            <w:r>
              <w:rPr/>
              <w:t xml:space="preserve"> *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 период</w:t>
            </w:r>
          </w:p>
          <w:p>
            <w:pPr>
              <w:pStyle w:val="1"/>
              <w:rPr/>
            </w:pPr>
            <w:r>
              <w:rPr/>
              <w:t>× 0,9</w:t>
            </w:r>
            <w:r>
              <w:rPr>
                <w:lang w:val="en-US"/>
              </w:rPr>
              <w:t>N</w:t>
            </w:r>
            <w:r>
              <w:rPr/>
              <w:t xml:space="preserve"> *</w:t>
            </w:r>
          </w:p>
        </w:tc>
      </w:tr>
      <w:tr>
        <w:trPr>
          <w:trHeight w:val="18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bookmarkStart w:id="0" w:name="_Hlk261786050"/>
            <w:bookmarkEnd w:id="0"/>
            <w:r>
              <w:rPr/>
              <w:t>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0*1,8=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5*1,18=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3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*1,18=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80*0,98=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66</w:t>
            </w:r>
          </w:p>
        </w:tc>
      </w:tr>
      <w:tr>
        <w:trPr>
          <w:trHeight w:val="18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60*1,8=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48*1,18=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28,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0*1,18=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*0,98=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</w:tr>
      <w:tr>
        <w:trPr>
          <w:trHeight w:val="18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0*1,8=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6*1,18=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08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40*1,18=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0*0,98=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 см. пояснение к задач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Рассчитать агрегатные индексы средних цен на товары в форме Пааше; Ласпейреса; Эджворта-Маршалла; «идеального» индекса Фиш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делать заключение о динамике цен за указанные пери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вести определение понятий: уровень цен, средняя цена, индекс цен, инф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могут быть рассчитан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69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товара в отчетном и базисном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индекс цен в форме Ласпейр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368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06500" cy="584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грегатный индекс цен в форме Паа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84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,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личество прода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товара в отчетном и базисном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ы Фишера рассчитывается как средняя геометрическая величина. Он не имеет экономического смысла, но позволяет сгладить недостатки индексов цен Ласпейреса и Паа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168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79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536700" cy="279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511300" cy="279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динамике цен в указанные периоды: видим, что цены в отчетном периоде по сравнению с базисным увел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– средневзвешенная цена товаров и услуг, продаваемых в данно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– цена, определяемая путем деления общего объема выручки за проданный товар на количество единиц проданного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 – рассчитывается как отношение цены текущего периода к цене периода, принятого за базу с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– процесс уменьшения стоимости денег, в результате которого на одинаковую сумму денег через некоторое время можно купить меньший объём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ются следующие данные о поставках товаров согласно договору и фактических постав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231"/>
        <w:gridCol w:w="2301"/>
        <w:gridCol w:w="1571"/>
        <w:gridCol w:w="1571"/>
      </w:tblGrid>
      <w:tr>
        <w:trPr>
          <w:trHeight w:val="216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именование товара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ичество поставленного товара, шт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Цена, руб.</w:t>
            </w:r>
          </w:p>
        </w:tc>
      </w:tr>
      <w:tr>
        <w:trPr>
          <w:trHeight w:val="216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 договору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</w:t>
            </w:r>
            <w:r>
              <w:rPr/>
              <w:t>1</w:t>
            </w:r>
            <w:r>
              <w:rPr>
                <w:lang w:val="en-US"/>
              </w:rPr>
              <w:t>N *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Фактически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</w:t>
            </w:r>
            <w:r>
              <w:rPr/>
              <w:t>1</w:t>
            </w:r>
            <w:r>
              <w:rPr>
                <w:lang w:val="en-US"/>
              </w:rPr>
              <w:t>N 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 договору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</w:t>
            </w:r>
            <w:r>
              <w:rPr/>
              <w:t>1</w:t>
            </w:r>
            <w:r>
              <w:rPr>
                <w:lang w:val="en-US"/>
              </w:rPr>
              <w:t>N 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Фактически</w:t>
            </w:r>
          </w:p>
          <w:p>
            <w:pPr>
              <w:pStyle w:val="1"/>
              <w:rPr/>
            </w:pPr>
            <w:r>
              <w:rPr/>
              <w:t>× 0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N *</w:t>
            </w:r>
          </w:p>
        </w:tc>
      </w:tr>
      <w:tr>
        <w:trPr>
          <w:trHeight w:val="21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300*1,18=15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420*1,18=16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8*1,18=1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52*0,98=149</w:t>
            </w:r>
          </w:p>
        </w:tc>
      </w:tr>
      <w:tr>
        <w:trPr>
          <w:trHeight w:val="21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200*1,18=259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00*1,18=23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40*1,18=1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90*0,98=186</w:t>
            </w:r>
          </w:p>
        </w:tc>
      </w:tr>
      <w:tr>
        <w:trPr>
          <w:trHeight w:val="21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00*1,18=106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80*1,18=11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18*1,18=2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40*0,98=2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 см. пояснение к задач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тносительный уровень и абсолютный размер соответствия поставки договорным условиям, в том числе последствие количественного и ценностного факторов, а также ассортиментных сдвигов. Сделать вывод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вести определение понятий: товар, товар-представитель, услуга, товарооборот, товарооборот валовой, товарооборот розничный, товародвижение, коэффициент звенности товародвижения, дистрибъю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 фактического объема от договорного об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соответствия и абсолютное отклонение стоимости пост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84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цена фактическая и по догово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количеств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го товара фактически и по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393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8255" t="10795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9pt;margin-top:3.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5240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193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P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11.75pt;mso-position-vertical-relative:text;margin-left:206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P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2362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лияния ценностного товара на стоимость по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584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228600"/>
                <wp:effectExtent l="8255" t="10795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524000" cy="292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247650" cy="24765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P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8.25pt;mso-position-vertical-relative:text;margin-left:170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P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62175</wp:posOffset>
                </wp:positionH>
                <wp:positionV relativeFrom="paragraph">
                  <wp:posOffset>-123825</wp:posOffset>
                </wp:positionV>
                <wp:extent cx="247650" cy="24765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-9.75pt;mso-position-vertical-relative:text;margin-left:170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3937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22415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лияния ассортиментных сдвигов на стоимость по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288925</wp:posOffset>
                </wp:positionV>
                <wp:extent cx="228600" cy="228600"/>
                <wp:effectExtent l="8255" t="10795" r="889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2.7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76375</wp:posOffset>
                </wp:positionH>
                <wp:positionV relativeFrom="paragraph">
                  <wp:posOffset>50800</wp:posOffset>
                </wp:positionV>
                <wp:extent cx="361950" cy="2476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  <w:t>АС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4pt;mso-position-vertical-relative:text;margin-left:116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  <w:t>АСС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171700" cy="2921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90675</wp:posOffset>
                </wp:positionH>
                <wp:positionV relativeFrom="paragraph">
                  <wp:posOffset>86995</wp:posOffset>
                </wp:positionV>
                <wp:extent cx="247650" cy="2476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P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6.85pt;mso-position-vertical-relative:text;margin-left:125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P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5842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5842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е веса (доли) ассортиментного вида товара в общем объеме поставки – фактически и по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55">
            <wp:simplePos x="0" y="0"/>
            <wp:positionH relativeFrom="column">
              <wp:align>left</wp:align>
            </wp:positionH>
            <wp:positionV relativeFrom="paragraph">
              <wp:posOffset>10160</wp:posOffset>
            </wp:positionV>
            <wp:extent cx="5385435" cy="248920"/>
            <wp:effectExtent l="0" t="0" r="0" b="0"/>
            <wp:wrapSquare wrapText="right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81" r="-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191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лияния количества физического объема товара на стоимость по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5842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0</wp:posOffset>
                </wp:positionH>
                <wp:positionV relativeFrom="paragraph">
                  <wp:posOffset>288925</wp:posOffset>
                </wp:positionV>
                <wp:extent cx="228600" cy="228600"/>
                <wp:effectExtent l="8255" t="10795" r="889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2.7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3048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90675</wp:posOffset>
                </wp:positionH>
                <wp:positionV relativeFrom="paragraph">
                  <wp:posOffset>86995</wp:posOffset>
                </wp:positionV>
                <wp:extent cx="247650" cy="24765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P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6.85pt;mso-position-vertical-relative:text;margin-left:125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P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76375</wp:posOffset>
                </wp:positionH>
                <wp:positionV relativeFrom="paragraph">
                  <wp:posOffset>50800</wp:posOffset>
                </wp:positionV>
                <wp:extent cx="361950" cy="24765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  <w:t>АС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4pt;mso-position-vertical-relative:text;margin-left:116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  <w:t>АСС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индексами и отклонениями соблюдаются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921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ультипликативная моде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561975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540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921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3*1,01*1=1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032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ндекс соответствия и абсолютное отклонение стоимости поставки выражает соблюдение условий поставки товара по стоимости, который составил: 103 %, что означает перевыполнение договорных обязательств. Индекс цен на товары фактических по сравнению с договорными, характеризует влияние ценностного фактора на соблюдение условий договора по стоимости, составил: 102,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– это продукт, произведение труда, которое выставляется на прод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-представитель – конкретная марка, артикул или малая товарная группа, в основе которой общность потребительск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– это продукт труда, произведённый для обмена и способный удовлетворить человеческие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– экономический показатель отражающий совокупную стоимость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валовой – финансовый показатель всех продаж в сфере товарного обращения, равный сумме оптового и розничного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розничный – объем продажи товаров и оказания услуг населению для личного, семейного, домашне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движение – процесс движения товара от производителя через экспортера, импортера, оптового покупателя в розничную торговлю к покуп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венности товародвижения – среднее число торговых звеньев, которые проходит товарная масса при движении от производителя к конечному потребителю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рибъютор - оптовая организация, осуществляющая продажу товаров, приобретаемых по договору с определенным производителем на долгосрочной осно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меются следующие данные о поставках товара в 1-3 кварт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864"/>
        <w:gridCol w:w="1171"/>
        <w:gridCol w:w="1982"/>
        <w:gridCol w:w="1053"/>
      </w:tblGrid>
      <w:tr>
        <w:trPr>
          <w:trHeight w:val="36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сяц</w:t>
            </w:r>
          </w:p>
        </w:tc>
        <w:tc>
          <w:tcPr>
            <w:tcW w:w="6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ставка, шт.</w:t>
            </w:r>
          </w:p>
        </w:tc>
      </w:tr>
      <w:tr>
        <w:trPr>
          <w:trHeight w:val="35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По договору × </w:t>
            </w:r>
            <w:r>
              <w:rPr>
                <w:lang w:val="en-US"/>
              </w:rPr>
              <w:t>1,N *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Фактически × </w:t>
            </w:r>
            <w:r>
              <w:rPr>
                <w:lang w:val="en-US"/>
              </w:rPr>
              <w:t>1,N *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январ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04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еврал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9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22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р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74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прел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5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76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9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48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юн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12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юл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58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вгу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58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ентябр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*1,8=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9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0*1,8=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48</w:t>
            </w:r>
          </w:p>
        </w:tc>
      </w:tr>
      <w:tr>
        <w:trPr>
          <w:trHeight w:val="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 см. пояснение к задач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остроить график поставки товара согласно договору и фактической поставки в % (принять среднемесячный уровень по договору за 100%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ценить равномерность поставки (с помощью коэффициента равномерности (вариации)). Сделать вывод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ценить ритмичность поставки (с помощью коэффициента аритмичности). Сделать вывод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Привести определение понятий: отгрузка, сбыт, коэффициент равномерности поставки, коэффициент аритмичности поставк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932"/>
      </w:tblGrid>
      <w:tr>
        <w:trPr>
          <w:trHeight w:val="2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По договору, %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Фактически, % 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6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6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7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29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5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6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9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8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2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2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2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3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9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676775" cy="268605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авномерности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размер поставки за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de-DE"/>
        </w:rPr>
        <w:t>n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число пери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мер поставк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м интервале времени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5207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62400" cy="3937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290" cy="26543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51480" cy="297815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вномерности составляет 98,92 %, что говорит о равномерной поставке товаров потребителю.</w:t>
      </w:r>
    </w:p>
    <w:p>
      <w:pPr>
        <w:pStyle w:val="2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оличественной оценки ритмичности может быть использован показатель (коэффициент) аритм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5880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>, П</w:t>
      </w:r>
      <w:r>
        <w:rPr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поставка фактически и по договору за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>- й интервал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2745" cy="33274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83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зка – это факт передачи товара конечному покупателю или транспортной компании для доставки в друг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 – продажа готовой продукции на рынок,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вномерности поставки – вычисляется как %-е отношение среднеквадратического отклонения поставка от среднего уровня п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ритмичности поставки- показатель, характеризующий степень отклонения фактической поставки от договорных размеров по согласованным периодам п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ются следующие данные о товарообороте фирмы в базисном и текущем период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3447"/>
        <w:gridCol w:w="3266"/>
      </w:tblGrid>
      <w:tr>
        <w:trPr>
          <w:trHeight w:val="36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овары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оварооборот, тыс. руб.</w:t>
            </w:r>
          </w:p>
        </w:tc>
      </w:tr>
      <w:tr>
        <w:trPr>
          <w:trHeight w:val="36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Базисного периода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N 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екущего периода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</w:t>
            </w:r>
            <w:r>
              <w:rPr/>
              <w:t>1</w:t>
            </w:r>
            <w:r>
              <w:rPr>
                <w:lang w:val="en-US"/>
              </w:rPr>
              <w:t>N *</w:t>
            </w:r>
          </w:p>
        </w:tc>
      </w:tr>
      <w:tr>
        <w:trPr>
          <w:trHeight w:val="36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50*1,8=22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840*1,18=2171</w:t>
            </w:r>
          </w:p>
        </w:tc>
      </w:tr>
      <w:tr>
        <w:trPr>
          <w:trHeight w:val="36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00*1,8=14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20*1,18=1086</w:t>
            </w:r>
          </w:p>
        </w:tc>
      </w:tr>
      <w:tr>
        <w:trPr>
          <w:trHeight w:val="36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00*1,8=10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60*1,18=5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 см. пояснение к задач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Дать оценку изменения товарной структуры товарооборота (с помощью коэффициента структурных сдвигов и коэффициента интенсивности структурных сдвигов). Сделать вывод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вести определение понятий: товарная структура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структурных сдвигов позволяет оценить изменения в товарной структуре товарооб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699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удельный вес доли товарных групп в структуре товарооборота в текущем и базисном пери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de-DE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ло товар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3937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й интенсивности структурных сдвигов является коэффициент интенсивности структурных сдви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размер доли (удельного веса) товар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структура товарооборота - соотношение отдельных товарных групп в общем объеме товарооборота, выраженное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о товарообороте и товарных запасах в ию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612"/>
        <w:gridCol w:w="2463"/>
        <w:gridCol w:w="2224"/>
      </w:tblGrid>
      <w:tr>
        <w:trPr>
          <w:trHeight w:val="22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именование товар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бъём товарооборота, тыс. руб.</w:t>
            </w:r>
          </w:p>
          <w:p>
            <w:pPr>
              <w:pStyle w:val="1"/>
              <w:rPr/>
            </w:pPr>
            <w:r>
              <w:rPr/>
              <w:t>× 1,1</w:t>
            </w:r>
            <w:r>
              <w:rPr>
                <w:lang w:val="en-US"/>
              </w:rPr>
              <w:t>N</w:t>
            </w:r>
            <w:r>
              <w:rPr/>
              <w:t xml:space="preserve"> *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оварные запасы на 01.07, тыс. руб.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N *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птимальный размер товарных запасов в днях</w:t>
            </w:r>
          </w:p>
        </w:tc>
      </w:tr>
      <w:tr>
        <w:trPr>
          <w:trHeight w:val="22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20*1,18=731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0*1,8=14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>
          <w:trHeight w:val="22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60*1,18=542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0*1,8=1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20*1,18=1085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60*1,8=46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 см. пояснение к задач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 обеспеченность товарооборота в июле товарными запасами в днях, а также отклонения фактических запасов от оптимальных в днях. Сделать выво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вести определение понятий: товарный запас, средние товарные запасы, запасоемкость, товарооборачиваемость, скорость товарног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часто применяется показатель товарных запас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 в днях обор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53340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обеспеченность товарообор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товарные запас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 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 однодневный товарооборот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 товарообор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число дней в период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беспеченность товарооборота товарными запасами может быть рассчитаны по формуле средней арифметической взвешенн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0800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оварооборота в июле товарными запасами в днях составляет: товар Л – 1 день, товар М – 1 день, товар Н – 3 дня, что следует оценить положительно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419100"/>
            <wp:effectExtent l="0" t="0" r="0" b="0"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беспеченность товарооборота товарными запасами составляет 268,07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запас – масса товаров, находящихся в обращении, в процессе движения из сферы производства к потребите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товарные запасы – вычисляются по средней арифмет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оемкость – показатель, отражающий отношение величины запасов товарно-материальных ценностей к объему реализации продукции, работ и услуг в масштабе конкретного предприятия, фирмы,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ооборачиваемость - время обращения среднего товарного запаса за определе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товарного обращения - скорость товарооборота находится в зависимости от продолжительности исследуем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а 9. Имеются следующие данные о размерах чистого товарооборота фирмы и сумме издержек обра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591"/>
        <w:gridCol w:w="3027"/>
      </w:tblGrid>
      <w:tr>
        <w:trPr>
          <w:trHeight w:val="1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Базисный период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N *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екущий период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</w:t>
            </w:r>
            <w:r>
              <w:rPr/>
              <w:t>1</w:t>
            </w:r>
            <w:r>
              <w:rPr>
                <w:lang w:val="en-US"/>
              </w:rPr>
              <w:t>N *</w:t>
            </w:r>
          </w:p>
        </w:tc>
      </w:tr>
      <w:tr>
        <w:trPr>
          <w:trHeight w:val="1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Чистый товарооборот, </w:t>
            </w:r>
          </w:p>
          <w:p>
            <w:pPr>
              <w:pStyle w:val="1"/>
              <w:rPr/>
            </w:pPr>
            <w:r>
              <w:rPr/>
              <w:t>тыс. руб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600*1,8=1008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200*1,18=8496</w:t>
            </w:r>
          </w:p>
        </w:tc>
      </w:tr>
      <w:tr>
        <w:trPr>
          <w:trHeight w:val="1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умма издержек обращения, тыс. руб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40*1,8=43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90*1,18=3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 см. пояснение к задач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ровень издержек обращения в базисном и текущем периодах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изменение суммы издержек обращения за счёт факторов товарооборота и уровня издержек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делать вывод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вести определение понятий: издержки обращения, уровень издержек обращения, переменные издержки обращения, условно-постоянные издержки обращения, фондоотдача, фондовоору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з них является уровень издержек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– сумма издержек обращ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de-DE"/>
        </w:rPr>
        <w:t>Q</w:t>
      </w:r>
      <w:r>
        <w:rPr>
          <w:sz w:val="28"/>
          <w:szCs w:val="28"/>
        </w:rPr>
        <w:t xml:space="preserve"> – чистый товарообор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издержек обращения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времени может происходить за счет двух факторов, исходя из аддитивной моде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чет изменения товарооборо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92100"/>
            <wp:effectExtent l="0" t="0" r="0" b="0"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1420" cy="358140"/>
            <wp:effectExtent l="0" t="0" r="0" b="0"/>
            <wp:docPr id="1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счет изменения уровня издерже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92100"/>
            <wp:effectExtent l="0" t="0" r="0" b="0"/>
            <wp:docPr id="1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66700"/>
            <wp:effectExtent l="0" t="0" r="0" b="0"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1 относится у текущему периоду, индекс 0 – к базисном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данной организации уровень издержек в текущем периоде по сравнению с базисным периодом снизился на 5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здержек обращения во времени произошли: за счет изменения товарооборота (3167 р.) и за счет изменения уровня издержек (-17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держки обращения - совокупность затрат, связанных с процессом обращения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здержек обращения – отношение суммы издержек обращения к сумме проданной, заготовленной или хранимой товарной масс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издержки обращения – находятся в прямой зависимости от изменения оборота розничной торговли, однако изменяются они не всегда в одинаковой пропор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постоянные издержки обращения – это затраты торговых предприятий, абсолютная сумма которых остается постоянной при изменении объема товарооборо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– показатель эффективности использования основных средств, обратный фондоемкости, рассчитывается как годовой выпуск продукции деленный на стоимость основных средств, с помощью которых произведена эта продукц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- показатель, характеризующий оснащенность работников предприятий или отраслей сферы материального производства основными производственными фон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дача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Известны следующие данные, характеризующие количество реализованных товаров, их среднюю оптовую цену, средний уровень торговой на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97"/>
        <w:gridCol w:w="1241"/>
        <w:gridCol w:w="1338"/>
        <w:gridCol w:w="1159"/>
        <w:gridCol w:w="1159"/>
        <w:gridCol w:w="1378"/>
      </w:tblGrid>
      <w:tr>
        <w:trPr>
          <w:trHeight w:val="288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именование товар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едыдущий период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екущий период</w:t>
            </w:r>
          </w:p>
        </w:tc>
      </w:tr>
      <w:tr>
        <w:trPr>
          <w:trHeight w:val="28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редняя оптовая цена, руб.</w:t>
            </w:r>
          </w:p>
          <w:p>
            <w:pPr>
              <w:pStyle w:val="1"/>
              <w:rPr/>
            </w:pPr>
            <w:r>
              <w:rPr/>
              <w:t>× 1,</w:t>
            </w:r>
            <w:r>
              <w:rPr>
                <w:lang w:val="en-US"/>
              </w:rPr>
              <w:t>N</w:t>
            </w:r>
            <w:r>
              <w:rPr/>
              <w:t xml:space="preserve"> 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ичество, шт.</w:t>
            </w:r>
          </w:p>
          <w:p>
            <w:pPr>
              <w:pStyle w:val="1"/>
              <w:rPr/>
            </w:pPr>
            <w:r>
              <w:rPr/>
              <w:t>× 0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N 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редняя торговая наценка, %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</w:t>
            </w:r>
            <w:r>
              <w:rPr/>
              <w:t>1</w:t>
            </w:r>
            <w:r>
              <w:rPr>
                <w:lang w:val="en-US"/>
              </w:rPr>
              <w:t>N 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редняя оптовая цена, руб.</w:t>
            </w:r>
          </w:p>
          <w:p>
            <w:pPr>
              <w:pStyle w:val="1"/>
              <w:rPr/>
            </w:pPr>
            <w:r>
              <w:rPr/>
              <w:t>× 1,</w:t>
            </w:r>
            <w:r>
              <w:rPr>
                <w:lang w:val="en-US"/>
              </w:rPr>
              <w:t>N</w:t>
            </w:r>
            <w:r>
              <w:rPr/>
              <w:t xml:space="preserve"> 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ичество, шт. × 0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N 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редняя торговая наценка, %</w:t>
            </w:r>
          </w:p>
          <w:p>
            <w:pPr>
              <w:pStyle w:val="1"/>
              <w:rPr/>
            </w:pPr>
            <w:r>
              <w:rPr/>
              <w:t xml:space="preserve">× </w:t>
            </w:r>
            <w:r>
              <w:rPr>
                <w:lang w:val="en-US"/>
              </w:rPr>
              <w:t>1,</w:t>
            </w:r>
            <w:r>
              <w:rPr/>
              <w:t>1</w:t>
            </w:r>
            <w:r>
              <w:rPr>
                <w:lang w:val="en-US"/>
              </w:rPr>
              <w:t>N *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00*1,8=2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40*0,98= 6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4*1,18=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440*1,8=25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60*0,98=5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6*1,18=19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80*1,8= 17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30*0,98= 4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1*1,18=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50*1,8=15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0*0,98=3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*1,18=14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90*1,8= 12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70*0,98= 8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*1,18=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70*1,8=13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100*0,98=10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*1,18=8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. пояснение к задаче 1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ять следующее соотношение: прибыль составляет 20% от валового до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Определ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быль в предыдущем и отчетном периодах и её измен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ентабельность коммерческой деятельности в предыдущем и текущем период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ияние различных факторов на динамику прибы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ть вывод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сти определение понятий: национальные счета, валовой внутренний продукт, валовая добавленная стоимость, социально-экономическая эффективность, обобщающие показатели эффективности, рентабельность.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*кол-во = себестоимость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*наценка+оптовая цена=цена продажи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*кол-во – себестоимость = доходы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*20%=прибыл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ыдущего периода товара 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(2160+2160*17%)627-(2160*627))*20%=(1584554,4-1354320)*20%=46046,88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ыдущего периода товара 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1764+1764*13%)*421-(1764*421))*20%=(839187,72-742644)*20%=19308,74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ыдущего периода товара 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1242+1242*9%)*853(1242*853))*20%=(1154774,34-1059426)*20%=19069,6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текущего периода товара 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2592+2592*19%)*549-(2592*549))*20%=(1693379,52-1423008)*20% = =54074,3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текущего периода товара 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1530+1530*14%)*392-(1530*392))*20%=(683726,4-599760)*20%=16793,2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текущего периода товара 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1386+1386*8%)*1078-(1386*1078))*20%=(1613636,64-1494108)*20% = =23905,7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характеризует эффективность затрат прошлого тру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ибыл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оварообор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0540" cy="445135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1330" cy="445135"/>
            <wp:effectExtent l="0" t="0" r="0" b="0"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755" cy="445135"/>
            <wp:effectExtent l="0" t="0" r="0" b="0"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8150" cy="445135"/>
            <wp:effectExtent l="0" t="0" r="0" b="0"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8150" cy="445135"/>
            <wp:effectExtent l="0" t="0" r="0" b="0"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755" cy="445135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намику (изменение) прибыли оказывает влияние следующие фактор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оварооборо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92100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е рентабельности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92100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При этом должно соблюдаться равен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по товару Л – увеличилась на 8027,42 ру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по товару М – снизилась на 2515,4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быль по товару Н – увеличилась на 4836,06 ру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енно самым рентабельным товаром для данной организации будет товар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счета – представляют собой систему взаимосвязанных статистических показателей, характеризующих макроэкономические проце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внутренний продукт – макроэкономический показатель, выражающий стоимость всех конечных продуктов (товаров и услуг), произведенных в стране в течение определен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добавленная стоимость – разность между выпуском товаров и промежуточным потреб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экономическая эффективность - основой такой эффективности служит оптимальное распределение имеющихся у общества ресурсов между отраслями, секторами и сферами националь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показатели эффективности – вычисляются делением примененных ресурсов или текущих затрат на экономический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- это доходность предприятия или предпринимательской деятельности.</w:t>
      </w:r>
    </w:p>
    <w:sectPr>
      <w:headerReference w:type="default" r:id="rId11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42"/>
        </w:tabs>
        <w:ind w:left="2142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640"/>
        </w:tabs>
        <w:ind w:left="6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20"/>
        </w:tabs>
        <w:ind w:left="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240"/>
        </w:tabs>
        <w:ind w:left="1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520"/>
        </w:tabs>
        <w:ind w:left="1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40"/>
        </w:tabs>
        <w:ind w:left="184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360"/>
      <w:ind w:firstLine="36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59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header" Target="head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53:00Z</dcterms:created>
  <dc:creator>1</dc:creator>
  <dc:description/>
  <cp:keywords/>
  <dc:language>en-US</dc:language>
  <cp:lastModifiedBy>SYSTEM</cp:lastModifiedBy>
  <cp:lastPrinted>2010-11-11T21:01:00Z</cp:lastPrinted>
  <dcterms:modified xsi:type="dcterms:W3CDTF">2011-09-10T11:53:00Z</dcterms:modified>
  <cp:revision>2</cp:revision>
  <dc:subject/>
  <dc:title>ТОЛЬЯТТИНСКИЙ ФИЛИАЛ ИНСТИТУТА КОММЕРЦИИ И ПРАВА</dc:title>
</cp:coreProperties>
</file>