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4140"/>
        </w:tabs>
        <w:ind w:hanging="0"/>
        <w:rPr/>
      </w:pPr>
      <w:r>
        <w:rPr>
          <w:rStyle w:val="InternetLink"/>
          <w:color w:val="000000"/>
          <w:u w:val="none"/>
        </w:rPr>
        <w:t>Содержание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>
          <w:rStyle w:val="InternetLink"/>
          <w:color w:val="000000"/>
        </w:rPr>
        <w:t>1. Рынок и его функции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>
          <w:rStyle w:val="InternetLink"/>
          <w:color w:val="000000"/>
        </w:rPr>
        <w:t>2. Основы рыночной экономики - многообразие форм собственности, приватизация, конкуренция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>
          <w:rStyle w:val="InternetLink"/>
          <w:color w:val="000000"/>
        </w:rPr>
      </w:pPr>
      <w:r>
        <w:rPr>
          <w:rStyle w:val="InternetLink"/>
          <w:color w:val="000000"/>
        </w:rPr>
        <w:t>Литература</w:t>
      </w:r>
    </w:p>
    <w:p>
      <w:pPr>
        <w:pStyle w:val="Normal"/>
        <w:tabs>
          <w:tab w:val="clear" w:pos="567"/>
          <w:tab w:val="clear" w:pos="4140"/>
        </w:tabs>
        <w:jc w:val="both"/>
        <w:rPr>
          <w:rStyle w:val="InternetLink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4140"/>
        </w:tabs>
        <w:rPr/>
      </w:pPr>
      <w:r>
        <w:rPr/>
        <w:t>1. Рынок и его функции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 самом общем виде рынок — это система экономических отношений, складывающихся в процессе производства, обращения и распределения товаров, а также движения денежных средств. Рынок развивается вместе с развитием товарного производства, вовлекая в обмен не только произведенные продукты, но и продукты, не являющиеся результатом труда (земля, дикорастущий лес). В условиях господства рыночных связей все отношения людей в обществе охвачены куплей-продажей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Более конкретно рынок представляет сферу обмена (обращения), в которой осуществляется связь между агентами общественного производства в форме купли-продажи, т. е. связь производителей и потребителей, производства и потреблени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убъектами рынка являются продавцы и покупатели. В качестве продавцов и покупателей выступают домохозяйства (в составе одного или нескольких лиц), фирмы (предприятия), государство. Большинство субъектов рынка действуют одновременно и как покупатели, и как продавцы. Все хозяйственные субъекты тесно взаимодействуют на рынке, образуя взаимосвязанный «поток» купли-продаж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бъектами рынка являются товары и деньги. В качестве товаров выступает не только произведенная продукция, но и факторы производства (земля, труд, капитал), услуги. В качестве денег — все финансовые средства, важнейшими из которых являются сами деньг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как самостоятельное образование включает три основных элемента: рынок товаров и услуг, рынок труда, рынок капитала. Все эти три рынка органически взаимосвязаны и воздействуют друг на друга. Развитость рынка и рыночных отношений зависит от развития всех его составляющих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ажнейшим условием возникновения рынка является общественное разделение труда. Посредством разделения труда достигается обмен деятельностью, в результате чего работник определенного вида конкретного труда получает возможность пользоваться продуктами любого другого конкретного вида труд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Не менее важным условием возникновения рынка является специализаци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пециализация — форма общественного разделения труда как между различными отраслями и сферами общественного производства, так и внутри предприятия на различных стадиях производственного процесса. В промышленности различают три основные формы специализации предметную (например, автомобильные, тракторные заводы), подетальную (например, завод шарикоподшипников), технологическую — стадийную (например, прядильная фабрика)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Улучшение, совершенствование производственного профиля предметно-специализированных предприятий, развитие подетальной и технологической специализации ведут к расширению производственных связей — кооперированию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пециализация производства в ряде индустриально развитых стран в основном пошла по пути расширения подетальной и технологической специализаци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Схема специализации, т.е. набор специальностей, становится все более сложной, поскольку усложняется и углубляется сам процесс труда. В старину человечество владело несколькими специальностями, и прежде всего охотника и земледельца. Сегодняшние же перечни специальностей включают многие тысячи весьма различных профессий. Подавляющее большинство из них требуют обучения (иногда многолетнего) специальным навыкам и приемам труда. Специализация достигла ныне такой степени, что окружающие нас предметы уже, как правило, невозможно произвести в одиночку. 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Необходимость в постоянном обмене плодами специализированного труда определяет сегодня характер взаимоотношений людей в обществе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ажной причиной возникновения рынка является естественная ограниченность производственных возможностей человека. Даже самый способный человек может произвести лишь небольшое количество благ. Ограничены в обществе не только производственные возможности человека, но и все другие факторы производства (земля, техника, сырье). Их общее количество имеет пределы, а применение в какой-либо одной сфере исключает возможности такого же производственного использования в другой. В экономической теории это явление получило название закона ограниченных ресурсов. Ограниченность ресурсов преодолевается посредством обмена одного продукта на другой через рынок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Причиной формирования рынка является и экономическая обособленность товаропроизводителей, чтобы они могли свободно распоряжаться результатами своего труда. Благами обмениваются полностью независимые, автономные в принятии хозяйственных решений производители. Экономическая обособленность означает, что только сам производитель решает, какую продукцию выпускать, как ее производить, кому и где продавать. Адекватным правовым режимом состоянию экономической обособленности является режим частной собственности. Обмен продуктами человеческого труда в первую очередь предполагает наличие частной собственности. С развитием частной собственности развивалось и рыночное хозяйство. Наиболее высокого уровня частная собственность и рыночные отношения достигли при капитализме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бъекты частной собственности многообразны. Они создаются и приумножаются за счет предпринимательской деятельности, доходов от ведения собственного хозяйства, доходов от средств, вложенных в кредитные учреждения, акции и другие ценные бумаг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 дальнейшем обособленность товаропроизводителей начала распространяться на коллективную и другие формы собственности. Возникли кооперативы, товарищества, акционерные общества, государственные и смешанные предприяти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роме того, причина становления рынка кроется и в возможности (свободе) для каждого экономического субъекта обеспечивать свои интересы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предполагает свободу конкурентного поведения, свободу хозяйствования, защиту интересов конкретного товаропроизводителя. Внерыночное регулирование хозяйства неизбежно в любой системе, однако чем меньше скован товаропроизводитель, тем больше простора для развития рыночных отношений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Функции рынк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оказывает огромное воздействие на все стороны хозяйственной жизни, выполняя ряд экономических функций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амая важная функция рынка - регулирующая. В рыночном регулировании большое значение имеет соотношение спроса и предложения, влияющее на цены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астет цена — сигнал к расширению производства, падает — сигнал к сокращению. В современных условиях экономика управляется не только "невидимой рукой", о которой писал еще А.Смит, но и государственными рычагами. Однако регулирующая роль рынка продолжает сохраняться, во многом определяя сбалансированность экономики. Рынок выступает регулятором производства, спроса и предложения. Через механизм закона стоимости, спроса и предложения он устанавливает необходимые воспроизводственные пропорции в экономике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выполняет стимулирующую функцию. Посредством цен он стимулирует внедрение в производство достижений научно-технического прогресса, снижение затрат на производство продукции и повышение ее качества, расширение ассортимента товаров и услуг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ледующей функцией рынка является информационная. Рынок представляет собой богатый источник информации, знаний, сведений, необходимых хозяйствующим субъектам. Он дает, в частности, информацию о количестве, ассортименте и качестве тех товаров и услуг, которые на него поставляютс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Наличие информации позволяет каждой фирме сверять собственное производство с меняющимися условиями рынк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Посредническая функция рынка заключается в том, что в нормальной рыночной экономике с достаточно развитой конкуренцией потребитель имеет возможность выбора оптимального поставщика продукции. В то же время продавцу предоставляется возможность выбрать наиболее подходящего покупател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выполняет санирующую функцию. Он очищает общественное производство от экономически слабых, нежизнеспособных хозяйственных единиц и, наоборот, поощряет развитие эффективных, предприимчивых, перспективных фирм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позволяет решать также проблемы уровня жизни, структуры и эффективности производств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ынок позволяет пользоваться общечеловеческими ценностями. Сам рынок является достоянием мировой цивилизации. Свои возможности он демонстрирует в развитых странах, в развивающихся государствах, причем вне зависимости от национальных, идеологических и других особенностей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Механизм рынка освобождает экономику от дефицита товаров и услуг. И в теории, и на практике рыночная экономика преимущественно бездефицитна в пределах тех ресурсов (включая импорт), которыми располагает стран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На рынке осуществляются реализация стоимости и доведение товаров до потребителя. Рынок служит связующим звеном между производством и потреблением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4140"/>
        </w:tabs>
        <w:rPr/>
      </w:pPr>
      <w:r>
        <w:rPr/>
        <w:t>2. Основы рыночной экономики - многообразие форм собственности, приватизация, конкуренция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овременная рыночная экономика представляет собой сложнейший организм, состоящий из огромного количества разнообразных производственных, коммерческих, финансовых и информационных структур, взаимодействующих на фоне разветвленной системы правовых норм бизнес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Ключевым понятием, выражающим сущность рыночных отношений является понятие </w:t>
      </w:r>
      <w:r>
        <w:rPr>
          <w:b/>
        </w:rPr>
        <w:t>конкуренции</w:t>
      </w:r>
      <w:r>
        <w:rPr/>
        <w:t>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лово конкуренция в переводе с латинского означает столкновение, состязание. В переводе на экономический язык конкуренция-это борьба между участниками рыночных отношений за получение максимального эффекта, за выгодную сделку, т.е. это соперничество между людьми, фирмами, организациями территориями, заинтересованными в достижении одной и той же цел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Предмет конкуренции - товар, посредством которого соперники стремятся завоевать потребителя и его деньг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бъект конкуренции - это потребитель и покупатель, за расположение которого борются на рынке противоположные стороны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уществует множество определений конкуренции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онкуренция — экономическая борьба, соперничество между обособленными производителями продукции, работ, услуг за удовлетворение своих интересов, связанных с продажей этой продукции, выполнением работ, оказанием услуг одним и тем же потребителям. Конкуренция — состязательная работа между товаропроизводителями за наиболее выгодные сферы приложения капитала, рынки сбыта, источники сырья и одновременно весьма действенный механизм стихийного регулирования пропорций общественного производств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онкуренция - это мотивация поведение экономического субъекта в сфере хозяйствовани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онкуренция - это процедура открытия таких факторов, которые без обращения к ней остались бы никому не известными или по меньшей мере неиспользуемым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онкуренция - это процедура открытия способов предложения более качественных или более денежных товаров чем те, что уже поступают потребителю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 зависимости от социально-экономических отношений, сложившейся в той или иной стране, можно выделить неодинаковые типы и виды конкуренции. В хозяйствах, основанных на частной собственности, развиваются несколько основных видов конкуренции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остых товаропроизводителей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единоличных капиталов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монополий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национальных капиталов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интернациональных капиталов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Для бывших соц. стран с развитыми рыночными отношениями характерны такие виды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между индивидуальными изготовителями товаров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между крупными товаропроизводителями (государственными и коллективными предприятиями, акционерными обществами, стремящимися получить побольше прибыл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между региональными экономическими образованиям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между предприятиями СНГ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-с иностранным капиталом. 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Конкуренция в сфере маркетинга бывает нескольких видов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функциональная конкуренция (товары, с помощью которых можно удовлетворить потребность, выступают конкурентными друг другу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видовая конкуренция(результат того .что имеются товары обслуживающие одну и ту же потребность, но различающиеся между собой по каким то существенным характеристикам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- предметная конкуренция (возникает по тому, что производители создают одинаковые товары, различающиеся только качеством, а нередко одинаковые по качеству). 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Функции конкуренции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выявление и установление рыночной стоимости товара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выравнивание индивидуальных стоимостей и распределение прибыли в зависимости от различных затрат труда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регулирование перелива средств между отраслями и производствам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тержневым в системе экономических отношений является собственность на средства производства. Она определяет социально-экономический строй обществ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>
          <w:b/>
        </w:rPr>
        <w:t>Собственность</w:t>
      </w:r>
      <w:r>
        <w:rPr/>
        <w:t xml:space="preserve"> характеризуется </w:t>
      </w:r>
      <w:r>
        <w:rPr>
          <w:b/>
        </w:rPr>
        <w:t>многообразием форм</w:t>
      </w:r>
      <w:r>
        <w:rPr/>
        <w:t>. Это многообразие объективно обусловлено уровнем развития производительных сил (развитием разделения труда, уровнем технической оснащенности, степенью концентрации производства, потенциалом общечеловеческой - экономической культуры)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Различают 3 основных формы собственности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общая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частная (индивидуальная)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смешанна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бщая собственность означает, что отношения между людьми строятся как отношения равноправных собственников. Эта форма собственности имеет несколько видов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общинная (собственность родовой общины)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семейная (собственность семейной общины)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общенародна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Частная собственность означает, что средства производства и результаты производства принадлежат отдельным лицам. Различают 2 вида частной собственности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трудовая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нетрудовая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Частная трудовая собственность основана на личном труде собственника средств производства. Результаты труда принадлежат ему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Частная нетрудовая собственность основана на использовании чужого труда (т.е. отчужденного от средств производства). Результаты труда достаются собственнику средств производства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Смешанная собственность - это такая собственность, в которой сочетается трудовая, нетрудовая и общественная формы собственност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Одним из основных направлений разгосударствления экономики является </w:t>
      </w:r>
      <w:r>
        <w:rPr>
          <w:b/>
        </w:rPr>
        <w:t>приватизация</w:t>
      </w:r>
      <w:r>
        <w:rPr/>
        <w:t>. Этот процесс характеризуется передачей государством права собственности на предприятия, имущественные комплексы и иное имущество гражданам и юридическим лицам, деятельность которых основана на негосударственной собственности. В результате приватизации государство утрачивает право владения, пользования и распоряжения объектами государственной собственности, а государственные органы - право управления им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>
          <w:b/>
        </w:rPr>
        <w:t>Приватизация</w:t>
      </w:r>
      <w:r>
        <w:rPr/>
        <w:t xml:space="preserve"> представляет особую систему экономических отношений, возникающих в связи с изменением формы собственности на средства производства: с «государственной» на «частную». Она включает взаимосвязь приоритетов, отражающую сочетание интересов органов государственной власти, трудовых коллективов предприятий, населения в целом в процессе глубинных изменений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Приватизация выполняет две функции. С одной стороны, она должна стать элементом экономической реформы, ядром радикальных преобразований, а с другой, - инструментом государственного регулирования долговременного характера. Непосредственными целями приватизации являются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формирование слоя мелких и средних собственников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сокращение доли имущества, находящегося в государственной и муниципальной собственност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ерераспределение экономических основ власт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>
          <w:b/>
        </w:rPr>
        <w:t>Приватизация</w:t>
      </w:r>
      <w:r>
        <w:rPr/>
        <w:t xml:space="preserve"> осуществляется на основе следующих принципов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 xml:space="preserve"> </w:t>
      </w:r>
      <w:r>
        <w:rPr/>
        <w:t>- предоставление льгот на приобретение государственного имущества трудовым коллективам приватизируемого предприятия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инцип законност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обеспечение социальной защищенности и равенства граждан в процессе приватизаци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иоритетное предоставление прав собственности гражданам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безвозмездная передача части государственного имущества каждому гражданину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инцип приватизации государственного имущества по его реальной стоимости на платной основе за личные средства граждан и их хозяйственных объединений, кредитные ресурсы и приватизационные ценные бумаг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инцип свободного выбора способа и объектов вложения средств и финансовых посредников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инцип полного, своевременного и достоверного информирования общественности о всех действиях, о приватизации и контроль за ее осуществлением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бъекты приватизации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предприятия, цехи, производства, участки и другие подразделения, которые могут быть выделены в самостоятельные предприятия или структурные единицы объединений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оборудование, дома, сооружения, материальные запасы, лицензии, патенты, финансовые и другие нематериальные и материальные активы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- незавершенное строительство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Приватизации не подлежат: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а) имущество органов государственной власти и управления, вооруженных сил, национальной гвардии, пограничных войск, правоохранительных и таможенных органов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б) золотой и валютный фонды и запасы, государственные материальные резервы, эмиссионная и резервная системы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в) предприятия по изготовлению ценных бумаг и денежных знаков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г) средства правительственной и специальной связи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д) объекты государственной метрологической службы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е) объекты культуры, искусства, архитектуры, мемориальные комплексы национального значения;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ж) предприятия по изготовлению и реализации наркотических средств,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  <w:t>оружия и взрывчатых средств.</w:t>
      </w:r>
    </w:p>
    <w:p>
      <w:pPr>
        <w:pStyle w:val="Normal"/>
        <w:tabs>
          <w:tab w:val="clear" w:pos="567"/>
          <w:tab w:val="clear" w:pos="4140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4140"/>
        </w:tabs>
        <w:rPr>
          <w:b/>
          <w:b/>
          <w:i/>
          <w:i/>
        </w:rPr>
      </w:pPr>
      <w:r>
        <w:rPr>
          <w:rStyle w:val="2"/>
          <w:rFonts w:cs="Times New Roman"/>
          <w:b w:val="false"/>
          <w:i w:val="false"/>
          <w:color w:val="000000"/>
        </w:rPr>
        <w:t>Литература</w:t>
      </w:r>
    </w:p>
    <w:p>
      <w:pPr>
        <w:pStyle w:val="Normal"/>
        <w:tabs>
          <w:tab w:val="clear" w:pos="567"/>
          <w:tab w:val="clear" w:pos="4140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/>
        <w:t>1. Семенов В.А. Рыночная экономика. М., 2002.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/>
        <w:t>2. Экономическая теория//под ред Андреева В. К. М.,2008.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/>
        <w:t>3. Экономика//под ред. Райзберга Б.А. М., 2005.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/>
        <w:t>4. Экономическая теория// под ред. Базылева Н.И. М., 2007.</w:t>
      </w:r>
    </w:p>
    <w:p>
      <w:pPr>
        <w:pStyle w:val="Normal"/>
        <w:tabs>
          <w:tab w:val="clear" w:pos="567"/>
          <w:tab w:val="clear" w:pos="4140"/>
        </w:tabs>
        <w:ind w:hanging="0"/>
        <w:jc w:val="both"/>
        <w:rPr/>
      </w:pPr>
      <w:r>
        <w:rPr/>
        <w:t>5. Экономика//под ред. Булатова А.С. М.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9"/>
        <w:tab w:val="left" w:pos="567" w:leader="none"/>
        <w:tab w:val="left" w:pos="4140" w:leader="none"/>
      </w:tabs>
      <w:bidi w:val="0"/>
      <w:spacing w:lineRule="auto" w:line="360"/>
      <w:ind w:firstLine="6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cs="Times New Roman"/>
      <w:color w:val="000000"/>
      <w:sz w:val="28"/>
      <w:szCs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таблица"/>
    <w:basedOn w:val="Normal"/>
    <w:qFormat/>
    <w:pPr>
      <w:ind w:hanging="0"/>
    </w:pPr>
    <w:rPr>
      <w:i/>
      <w:iCs/>
      <w:sz w:val="20"/>
    </w:rPr>
  </w:style>
  <w:style w:type="paragraph" w:styleId="11">
    <w:name w:val="1основной"/>
    <w:basedOn w:val="Normal"/>
    <w:qFormat/>
    <w:pPr/>
    <w:rPr/>
  </w:style>
  <w:style w:type="paragraph" w:styleId="Style17">
    <w:name w:val="подпись к"/>
    <w:basedOn w:val="Normal"/>
    <w:qFormat/>
    <w:pPr>
      <w:shd w:fill="auto" w:val="clear"/>
      <w:ind w:left="113" w:right="113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41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414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4140"/>
        <w:tab w:val="right" w:pos="9345" w:leader="dot"/>
      </w:tabs>
      <w:ind w:left="280" w:firstLine="680"/>
    </w:pPr>
    <w:rPr>
      <w:lang w:val="en-US" w:eastAsia="en-US"/>
    </w:rPr>
  </w:style>
  <w:style w:type="paragraph" w:styleId="Header">
    <w:name w:val="Header"/>
    <w:basedOn w:val="Normal"/>
    <w:pPr>
      <w:tabs>
        <w:tab w:val="clear" w:pos="567"/>
        <w:tab w:val="clear" w:pos="414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9:00Z</dcterms:created>
  <dc:creator>Крисько</dc:creator>
  <dc:description/>
  <cp:keywords/>
  <dc:language>en-US</dc:language>
  <cp:lastModifiedBy>SYSTEM</cp:lastModifiedBy>
  <dcterms:modified xsi:type="dcterms:W3CDTF">2011-09-19T12:09:00Z</dcterms:modified>
  <cp:revision>2</cp:revision>
  <dc:subject/>
  <dc:title> </dc:title>
</cp:coreProperties>
</file>