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" w:firstLine="720"/>
        <w:rPr>
          <w:szCs w:val="28"/>
        </w:rPr>
      </w:pPr>
      <w:r>
        <w:rPr>
          <w:szCs w:val="28"/>
        </w:rPr>
        <w:t>Содержание</w:t>
      </w:r>
    </w:p>
    <w:p>
      <w:pPr>
        <w:pStyle w:val="Heading"/>
        <w:ind w:right="-8" w:firstLine="720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>
          <w:b w:val="false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Роль предприятия в инновационной стратегии республик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Анализ управления финансовыми ресурсами  в условиях индустриально-инновационной стратегии (на примере </w:t>
      </w:r>
      <w:r>
        <w:rPr>
          <w:sz w:val="28"/>
          <w:szCs w:val="28"/>
          <w:lang w:eastAsia="ru-RU"/>
        </w:rPr>
        <w:t>ТОО «Тенгиз-Шевройл»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.  Совершенствование процесса управления  финансами на предприятии при инновационной политике  в Казахстане</w:t>
      </w:r>
    </w:p>
    <w:p>
      <w:pPr>
        <w:pStyle w:val="Heading1"/>
        <w:spacing w:lineRule="auto" w:line="360"/>
        <w:ind w:hanging="0"/>
        <w:rPr/>
      </w:pPr>
      <w:r>
        <w:rPr>
          <w:b w:val="false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ых  источников</w:t>
      </w:r>
      <w:r>
        <w:br w:type="page"/>
      </w:r>
    </w:p>
    <w:p>
      <w:pPr>
        <w:pStyle w:val="Heading"/>
        <w:ind w:right="-8" w:firstLine="72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ажность правильной инновационной политики на предприятиях определяется рядом факторов. Прежде всего, поскольку эффект принятия инвестиционных решений может сказываться в течение нескольких лет, это приводит к определенным ограничениям. С одной стороны, предприятие обладает ограниченными инвестиционными ресурсами. Это толкает предприятие на инвестиции в недорогие малопроизводительные технологии. Другой аспект инвестирования - это своевременность, т. е. основные средства должны быть в полной готовности именно тогда, когда они нуж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сс инновационного развития играет важную роль в экономике любой страны. Инвестирование в значительной степени определяет экономический рост государства, занятость населения и составляет существенный элемент базы, на которой основывается экономическое развитие общества. Поэтому проблема, связанная с эффективным осуществлением инвестирования, заслуживает серьезного вним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  реферата</w:t>
      </w:r>
      <w:r>
        <w:rPr>
          <w:sz w:val="28"/>
          <w:szCs w:val="28"/>
        </w:rPr>
        <w:t xml:space="preserve"> заключается в обосновании сущности и роли   предпринимательской деятельности в условиях инновационного развития стр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бъект исследования -  </w:t>
      </w:r>
      <w:r>
        <w:rPr>
          <w:sz w:val="28"/>
          <w:szCs w:val="28"/>
        </w:rPr>
        <w:t xml:space="preserve">предприятие, которое осуществляет инвестиционную деятельность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ом исследования </w:t>
      </w:r>
      <w:r>
        <w:rPr>
          <w:sz w:val="28"/>
          <w:szCs w:val="28"/>
        </w:rPr>
        <w:t xml:space="preserve">является  изучение  инновационной политики пред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Структура  реферата: </w:t>
      </w:r>
      <w:r>
        <w:rPr>
          <w:sz w:val="28"/>
          <w:szCs w:val="28"/>
        </w:rPr>
        <w:t xml:space="preserve">  введение,  три пункта,   заключение, список использованных источников.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оль предприятия в инновационной стратегии республи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дной из основных характеристик современного экономического развития является его неравномерный характер, обусловленный процессом периодического замещения технологий, созданных на основе передовых на определенном этапе времени научно-технических разработок. В момент смены технологических укладов страны, лидировавшие в предшествующий период, сталкиваются с обесценением капитала и утратой квалификации работников, занятых в прежних производствах. В то время как страны, успевшие создать заделы в формировании новой производственно-технологической системы, становятся центрами притяжения капитала, уходящего из традиционных сфер прило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shd w:fill="FFFFFF" w:val="clear"/>
          <w:lang w:eastAsia="ru-RU"/>
        </w:rPr>
        <w:t>Стратегия</w:t>
      </w:r>
      <w:r>
        <w:rPr>
          <w:sz w:val="28"/>
          <w:szCs w:val="28"/>
          <w:lang w:eastAsia="ru-RU"/>
        </w:rPr>
        <w:t xml:space="preserve"> направлена на наращивание научно-технического, инновационного и производственного потенциала в перспективных направлениях пост</w:t>
      </w:r>
      <w:r>
        <w:rPr>
          <w:bCs/>
          <w:sz w:val="28"/>
          <w:szCs w:val="28"/>
          <w:shd w:fill="FFFFFF" w:val="clear"/>
          <w:lang w:eastAsia="ru-RU"/>
        </w:rPr>
        <w:t>индустриально</w:t>
      </w:r>
      <w:r>
        <w:rPr>
          <w:sz w:val="28"/>
          <w:szCs w:val="28"/>
          <w:lang w:eastAsia="ru-RU"/>
        </w:rPr>
        <w:t xml:space="preserve">го развития, что должно способствовать получению в будущем принципиальных конкурентных преимуще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ыми направлениями должны стать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1. Содействие в формировании высокотехнологичных производств, в том числе в создании эффективной системы трансферта технологий как зарубежного, так и межотраслев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Создание и поддержка деятельности современных элементов научной и инновационной инфраструктуры (технопарков, национальных научных центров, научно-технологических зон и т.п.) в городах, где имеется сеть научно-технических и промышленных организаций и предприятий с высоким научно-технологическим потенциал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>3. Использование существующего научно-технического потенциала в развитии передовых, с точки зрения пост</w:t>
      </w:r>
      <w:r>
        <w:rPr>
          <w:bCs/>
          <w:sz w:val="28"/>
          <w:szCs w:val="28"/>
          <w:shd w:fill="FFFFFF" w:val="clear"/>
          <w:lang w:eastAsia="ru-RU"/>
        </w:rPr>
        <w:t>индустриально</w:t>
      </w:r>
      <w:r>
        <w:rPr>
          <w:sz w:val="28"/>
          <w:szCs w:val="28"/>
          <w:lang w:eastAsia="ru-RU"/>
        </w:rPr>
        <w:t xml:space="preserve">й экономики, отрас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Казахстан уже сегодня обладает научной базой, позволяющей развивать наукоемкие производства на основе отечественных разработок по ряду направлений, в том числ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биотехнологии (новые сорта и генотипы сельскохозяйственных культур и животных, штаммы бактерий и др.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дерные технолог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смические технолог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здание новых материалов, химических продуктов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Создание необходимых условий для проведения исследований в области современных научно-технических направлений, таких, как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вые материалы и химические технолог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онные технолог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>5. Совершенствование законодательной базы, направленное на стимулирование инновационной деятельности научно-технических и производственных организаций и предприятий, привлечение инвестиций в сферу науки и инноваций, скорейшее вхождение инноваций в промышленность и сферу услуг</w:t>
      </w:r>
      <w:r>
        <w:rPr>
          <w:rStyle w:val="FootnoteCharacters"/>
          <w:rStyle w:val="FootnoteAnchor"/>
          <w:sz w:val="28"/>
          <w:szCs w:val="28"/>
          <w:lang w:eastAsia="ru-RU"/>
        </w:rPr>
        <w:footnoteReference w:id="2"/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400"/>
      <w:bookmarkEnd w:id="0"/>
      <w:r>
        <w:rPr>
          <w:sz w:val="28"/>
          <w:szCs w:val="28"/>
          <w:lang w:eastAsia="ru-RU"/>
        </w:rPr>
        <w:t xml:space="preserve">Одной из важных задач Стратегии является реализация целевых инвестиционных и научно-технических программ, регулирование инвестиционной и стимулирование инновационной активности, что потребует пересмотра и определенной перестройки действующей системы государственного управления </w:t>
      </w:r>
      <w:r>
        <w:rPr>
          <w:bCs/>
          <w:sz w:val="28"/>
          <w:szCs w:val="28"/>
          <w:shd w:fill="FFFFFF" w:val="clear"/>
          <w:lang w:eastAsia="ru-RU"/>
        </w:rPr>
        <w:t>индустриально</w:t>
      </w:r>
      <w:r>
        <w:rPr>
          <w:sz w:val="28"/>
          <w:szCs w:val="28"/>
          <w:lang w:eastAsia="ru-RU"/>
        </w:rPr>
        <w:t xml:space="preserve">-инновационным развити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Для достижения целей, определенных Стратегией, необходимо создание новых и укрепление существующих государственных институтов развития, а именно: Казахстанского инвестиционного фонда, Банка Развития Казахстана, Инновационного фонда, Корпорации по страхованию экспор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целом институты развития должны сформировать единую систему, устойчивое функционирование которой будет основано на принципах децентрализации, специализации, конкуренции и транспарентности. </w:t>
      </w:r>
    </w:p>
    <w:p>
      <w:pPr>
        <w:pStyle w:val="Normal"/>
        <w:spacing w:lineRule="auto" w:line="360"/>
        <w:ind w:firstLine="720"/>
        <w:jc w:val="both"/>
        <w:rPr/>
      </w:pPr>
      <w:bookmarkStart w:id="1" w:name="SUB401"/>
      <w:bookmarkEnd w:id="1"/>
      <w:r>
        <w:rPr>
          <w:sz w:val="28"/>
          <w:szCs w:val="28"/>
          <w:lang w:eastAsia="ru-RU"/>
        </w:rPr>
        <w:t xml:space="preserve">Целью </w:t>
      </w:r>
      <w:r>
        <w:rPr>
          <w:bCs/>
          <w:sz w:val="28"/>
          <w:szCs w:val="28"/>
          <w:lang w:eastAsia="ru-RU"/>
        </w:rPr>
        <w:t>Казахстанского инвестиционного фонда</w:t>
      </w:r>
      <w:r>
        <w:rPr>
          <w:sz w:val="28"/>
          <w:szCs w:val="28"/>
          <w:lang w:eastAsia="ru-RU"/>
        </w:rPr>
        <w:t xml:space="preserve"> (КИФ) является оказание финансовой поддержки инициативам частного сектора в несырьевом секторе экономики путем долевого и неконтрольного участия в уставном капитале предприятий как в Казахстане, так и за рубежом. </w:t>
      </w:r>
    </w:p>
    <w:p>
      <w:pPr>
        <w:pStyle w:val="Normal"/>
        <w:spacing w:lineRule="auto" w:line="360"/>
        <w:ind w:firstLine="720"/>
        <w:jc w:val="both"/>
        <w:rPr/>
      </w:pPr>
      <w:bookmarkStart w:id="2" w:name="SUB402"/>
      <w:bookmarkEnd w:id="2"/>
      <w:r>
        <w:rPr>
          <w:sz w:val="28"/>
          <w:szCs w:val="28"/>
          <w:lang w:eastAsia="ru-RU"/>
        </w:rPr>
        <w:t xml:space="preserve">Основной задачей Банка Развития Казахстана будет финансовая поддержка инициатив частного сектора и государства (в части инфраструктурных проектов) путем предоставления долгосрочных и среднесрочных низкопроцентных кредитов, в том числе экспортных, а также путем выдачи гарантийных обязательств по займам и кредитам, предоставляемым другими кредитными институтами. </w:t>
      </w:r>
    </w:p>
    <w:p>
      <w:pPr>
        <w:pStyle w:val="Normal"/>
        <w:spacing w:lineRule="auto" w:line="360"/>
        <w:ind w:firstLine="720"/>
        <w:jc w:val="both"/>
        <w:rPr/>
      </w:pPr>
      <w:bookmarkStart w:id="3" w:name="SUB403"/>
      <w:bookmarkEnd w:id="3"/>
      <w:r>
        <w:rPr>
          <w:bCs/>
          <w:sz w:val="28"/>
          <w:szCs w:val="28"/>
          <w:lang w:eastAsia="ru-RU"/>
        </w:rPr>
        <w:t>Инновационный фонд</w:t>
      </w:r>
      <w:r>
        <w:rPr>
          <w:sz w:val="28"/>
          <w:szCs w:val="28"/>
          <w:lang w:eastAsia="ru-RU"/>
        </w:rPr>
        <w:t xml:space="preserve"> призван стимулировать венчурную функцию рыночной экономики, которая в полной мере присутствует даже не во всех развитых странах. Эта функция особенно важна для создания и развития высокотехнологичных отраслей экономики, таких, как информационный сектор, электроника, биотехнология и другие. Таким образом, главной целью деятельности фонда должно стать содействие росту инновационной активности, развитию высокотехнологичных и наукоемких производств в Республике Казахста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рубежный опыт показывает, что в системе генерации новых знаний все виды научных исследований имеют одинаковое значение, и отдавать специальный приоритет только прикладным научным исследованиям нецелесообразно. Кроме того, повышение производительности труда и капитала, а значит, и конкурентоспособности экономики, невозможно без создания и укрепления собственного научно-технического потенциала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4" w:name="SUB404"/>
      <w:bookmarkStart w:id="5" w:name="SUB404"/>
      <w:bookmarkEnd w:id="5"/>
      <w:r>
        <w:br w:type="page"/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Анализ управления финансовыми ресурсами  в условиях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устриально-инновационной стратегии 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(на примере </w:t>
      </w:r>
      <w:r>
        <w:rPr>
          <w:b/>
          <w:sz w:val="28"/>
          <w:szCs w:val="28"/>
          <w:lang w:eastAsia="ru-RU"/>
        </w:rPr>
        <w:t>ТОО «Тенгиз-Шевройл»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тратеги</w:t>
      </w:r>
      <w:r>
        <w:rPr>
          <w:sz w:val="28"/>
          <w:szCs w:val="28"/>
        </w:rPr>
        <w:t>я индустриально-инновационного развития Республики Казахстан на 2003-2015 годы предполагает проведение активной государственной научной и инновационной политики, направленной на стимулирование науки и инновационной деятельности в стране. Для достижения поставленных целей предполагается дальнейшее развитие финансового рынка и совершенствование фискальной, образовательной, антимонопольной, инфраструктурной политики. В рамках политики стандартизации предусматривается переход на мировые стандарты во всех отраслях экономики и управл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пешная реализация Стратегии должна способствовать проведению качественных изменений в структуре экономики, которые приведут к ее устойчивому росту, основанному на эффективном использовании человеческого, произведенного и природного капитала, выходу Казахстана на новый уровень социального развития и устройства об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боснования отдельных предложений по совершенствованию методов и механизмов государственного регулирования экономики в соответствующих разделах Стратегии приводится опыт зарубежных стран по реализации импортозамещающей и экспортоориентированной политики, включая различные виды и стадии экспортной политики, а также факторы, которые способствуют достижению конкурентного преимущества на мировых рынк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ом в результате реализации Стратегии к 2015 году экономика страны должна быть подготовлена к переходу к сервисно-технологическому развитию.</w:t>
      </w:r>
    </w:p>
    <w:p>
      <w:pPr>
        <w:pStyle w:val="Normal"/>
        <w:spacing w:lineRule="auto" w:line="360"/>
        <w:ind w:firstLine="720"/>
        <w:jc w:val="both"/>
        <w:rPr/>
      </w:pPr>
      <w:bookmarkStart w:id="6" w:name="SUB101"/>
      <w:bookmarkStart w:id="7" w:name="SUB10000"/>
      <w:bookmarkEnd w:id="6"/>
      <w:bookmarkEnd w:id="7"/>
      <w:r>
        <w:rPr>
          <w:bCs/>
          <w:sz w:val="28"/>
          <w:szCs w:val="28"/>
          <w:shd w:fill="FFFFFF" w:val="clear"/>
        </w:rPr>
        <w:t>Стратегия</w:t>
      </w:r>
      <w:r>
        <w:rPr>
          <w:sz w:val="28"/>
          <w:szCs w:val="28"/>
        </w:rPr>
        <w:t xml:space="preserve"> индустриально-инновационного развития должна обеспечить достижение целей, определенных в Стратегическом плане развития Республики Казахстан на период до 2010 года, а также создать основы формирования в последующие годы казахстанской экономики сервисно-технологической направ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вной целью Стратегии является достижение устойчивого развития страны путем диверсификации отраслей экономики, способствующей отходу от сырьевой направленности, подготовка условий для перехода в долгосрочном плане к сервисно-технологической экономи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оритетами индустриально-инновационной политики являются развитие и создание потенциально конкурентоспособных, в том числе экспортоориентированных, производств, работающих в отраслях экономики несырьевой направленности. В целях решения долгосрочных стратегических задач особое внимание необходимо уделять созданию условий для развития наукоемких и высокотехнологичных производ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упнейшим нефтяным предприятием в Казахстане является «Тенгиз-Шевройл», совместное предприятие с участием </w:t>
      </w:r>
      <w:r>
        <w:rPr>
          <w:sz w:val="28"/>
          <w:szCs w:val="28"/>
          <w:lang w:val="en-US"/>
        </w:rPr>
        <w:t>Shevr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aco</w:t>
      </w:r>
      <w:r>
        <w:rPr>
          <w:sz w:val="28"/>
          <w:szCs w:val="28"/>
        </w:rPr>
        <w:t xml:space="preserve"> (50 процентов), </w:t>
      </w:r>
      <w:r>
        <w:rPr>
          <w:sz w:val="28"/>
          <w:szCs w:val="28"/>
          <w:lang w:val="en-US"/>
        </w:rPr>
        <w:t>Exx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bil</w:t>
      </w:r>
      <w:r>
        <w:rPr>
          <w:sz w:val="28"/>
          <w:szCs w:val="28"/>
        </w:rPr>
        <w:t xml:space="preserve"> (25 процентов), «Казахойл» (20 процентов) и «Лук-Арко» (5 процентов), вложившие в казахстанскую нефть 20 млрд. долларов и в настоящее время, добывающее около 290000 бареллей в д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ШО неуклонно следует курсу увеличения использования казахстанских товаров и услуг. Чтобы скоординировать усилия в этом направлении, компания создала единую организацию по регулированию работ с поставщиками, централизовав тем самым все свои действия по приобретению материалов. Одной из задач этой группы является увеличение использования ТШО казахстанских товаров и услуг, с одновременным обеспечением максимально эффективной работы компании со всеми поставщ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тадии оценки контрактов ТШО также рассматривает планы западных потенциальных подрядчиков на предмет подготовки и привлечения казахстанских специалистов, субподрядчиков и поставщ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круг ТШО сформировался целый ряд местных компаний, которые выполняют работы на отдельных проек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, за 2004 год казахстанские компании выполнили подрядных работ на 22% больше, чем в 1999 году. В  2001 году «Тенгиз-Шевройл» задействовал 504 казахстанских подрядчика, которые поставили товаров и выполнили услуг для ТШО на общую сумму 280 млн. долларов СШ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04 году вклад в экономику Казахстана от деятельности ТШО составил более 1 миллиарда долларов США. Данные Казахстанского Института экономических исследований говорят: каждый доллар прямых инвестиций ТШО приносит 0,52 доллара прибавки ВВП Республики Казахст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вклад ТШО в развитие экономики страны в 2001 году включа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латежи в государственный бюджет (НДС, роялти, налоги на прибыль и на имущество, а также подоходные налоги, удерживаемые и выплачиваемые от имени партнер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работникам и частным предприятиям (заработная плата и платежи местным поставщикам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финансового состояния показывает, по каким конкретным направлениям надо вести эту работу, дает возможность выявления наиболее важных аспектов и наиболее слабых позиции в финансовом состоянии именно на данном предприятии. В соответствии с этим результаты анализа дают ответ на вопрос, каковы важнейшие способы улучшения финансового состояния конкретного предприятия в конкретный период его деятель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>Деятельность ТОО «Тенгиз-Шевройл»  связана  прежде всего с   извлечением прибыли, представляющей  собой  превышение доходов над затратами. Компания  в условиях конкурентной  среды  управляет частично доходами и уже более  управляет затратами путем  выбора ресурсосберегающих технологий, более  экономического оборудования, лучшей организации труда и повышении организации труда.    Следовательно, результат на лицо - повышение эффективности  производства  компани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ри принятии решения   о выборе тех или иных  путей привлечения иностранного капитала ТОО «Тенгиз-Шевройл»  учитывает  все  возможности их использова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Таким образом,  улучшение инвестиционного потенциала, расширение путей  привлечения иностранного  капитала остаются для ТОО «Тенгиз-Шевройл»  актуальнейшей задаче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овершенствование процесса управления  финансами на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и при инновационной политике  в Казахстане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актуальный вопрос деятельности ТОО «Тенгиз-Шевройл» на сегодня - это вопрос увеличения капитализации, так как, в настоящий момент, темпы роста активов значительно превышают темпы роста собственного капитала. Недостаточная капитализация ограничивает возможности предприятий по возможному росту рисковых активов и увеличивает потенциальные риски для  предпринимательского сектора в цело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О «Тенгиз-Шевройл» активно проводится работа по расширению деятельности предприятия, т.к. приоритетом стратегии развития предпринимательского сектора является расширение услуг, оказываемых населению, в особенности  нефтяного сектор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ируя дальнейшее развитие сложившихся и формирующихся тенденций во внешних условиях деятельности, можно предположить, что, при сохранении в целом благоприятного для развития бизнеса характера ситуации, ТОО «Тенгиз-Шевройл» может в ближайшем будущем столкнуться с проблема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ания необходимого размера маржи вследствие ожидаемого дальнейшего понижения ставок по размещению средств на внутреннем рынке, вследствие растущей конкурен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худшения условий внешних заимствований вследствие ожидаемого дальнейшего повышения базовых ставок в США и Европе и продолжающегося роста ставок LIBOR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жесточение требований со стороны регулирующих органов в части пруденциальных нормативов, резервных требований, классификации активов и создания провиз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иления конкуренции крупнейших казахстанских предприятий на внешних рынках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тратегия </w:t>
      </w:r>
      <w:r>
        <w:rPr>
          <w:sz w:val="28"/>
          <w:szCs w:val="28"/>
        </w:rPr>
        <w:t>ТОО «Тенгиз-Шевройл»</w:t>
      </w:r>
      <w:r>
        <w:rPr>
          <w:bCs/>
          <w:iCs/>
          <w:sz w:val="28"/>
          <w:szCs w:val="28"/>
        </w:rPr>
        <w:t xml:space="preserve"> по управлению портфелем ценных бумаг </w:t>
      </w:r>
      <w:r>
        <w:rPr>
          <w:sz w:val="28"/>
          <w:szCs w:val="28"/>
        </w:rPr>
        <w:t xml:space="preserve">является консервативной, ориентированной на обеспечение ликвидности и стабильного потока доходов от финансовых инструме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ние и успешное развитие предприятия с крупным западным инвестором в первые годы независимости Казахстана явилось доказательством правильности стратегии руководства молодого государства по развитию энергетических ресурсов, хотя первые два года возможности транспортировки добываемого углеводородного сырья не соответствовали перспективам проекта и сдерживали производство. Всего лишь один миллион нефти производил ТШО в 1993 году. За два года была выполнена первая стадия усовершенствования технологического процесса, которая предполагала монтаж всего нефтегазоперерабатывающего завода. Было закончено строительство второй комплексной технологической линии, что повысило производственные мощности «Тенгиз-Шевройла» до шести миллионов тонн нефти в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ее 100 миллионов долларов было затрачено на изготовление установки демеркаптанизации нефти, пущенной в эксплуатацию в 1996 году и предназначенной для очистки сырой нефти от серосодержащих соединений перед её транспортировкой. Установка стала примером коллективного творчества разработчиков и конструкторов различных организаций и форм из 12 стран мира. Сегодня действуют две установки, каждая из которых обрабатывает по 4 миллиона тонн нефти в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на стадии рабочего проектирования в ТШО ведутся работы по проектам значительного расширения основных мощностей, включающим проект завода нового поколения и проект обратной закачки сернистого (сырого) нефтяного газа в пласт Тенгизского колле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шая общую задачу максимального повышения эффективности системы материально-технического снабжения, «Тенгиз-Шевройл» ставит перед собой цель наращивать усилия по использованию потенциала казахстанских предприятий. Постоянной практикой в «Тенгиз-Шевройле» стало рассмотрение контрактных планов западных потенциальных подрядчиков с точки зрения их обязательств по обучению и найму казахстанцев и местных компаний-субподрядч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числе мер, предпринимаемых  компанией в этом направлении, следует отметить следующ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всячески поощряет заключение иностранными фирмами-поставщиками договоров субподряда с казахстанскими предприят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ок на материалы учитываются альтернативные возможности закупок в Казахста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оритет отдается компаниям-поставщикам, в которых высок процент казахстанских граждан в общем, числе занятых. Работе с ними уделяется первоочередное вним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пания приветствует создание западными компаниями – потенциальными подрядчиками, совместных предприятий с участием казахстанских фи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«Тенгиз-Шевройл» призывает </w:t>
      </w:r>
      <w:r>
        <w:rPr>
          <w:b/>
          <w:sz w:val="28"/>
          <w:szCs w:val="28"/>
        </w:rPr>
        <w:t xml:space="preserve">инвестировать </w:t>
      </w:r>
      <w:r>
        <w:rPr>
          <w:sz w:val="28"/>
          <w:szCs w:val="28"/>
        </w:rPr>
        <w:t>капитал в развитие инфраструктуры в Казахстане с целью повышения технических возможностей и мощности местных предприятий и повышения конкурентоспособности производимой проду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пания поощряет и поддерживает усилия местных производителей товаров и услуг, направленные на внедрение систем контроля качества и сертификацию продукции по международным либо аналогичным им стандарт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пания выступила инициатором проведения Форума поставщиков «Тенгиз-Шевройл» в Атырау с целью оказать помощь западным компаниям-поставщикам в поиске потенциальных партнеров на казахстанском рынке товаров и услу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«Тенгиз-Шевройле» активно поддерживают реализуемую в масштабах страны программу по импортозамещению. Результаты работы в данном направлении положительны. Доля казахстанских товаров и услуг в общем, объеме закупок «Тенгиз-Шевройле», согласно данным Национального Банка, в 2002 году составила 39% (без учёта транспортных расходов), по итогам 2004 гола этот показатель составил 44%.</w:t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мы определили, что инвестиции обеспечивают динамичное развитие предприятия и позволяют решать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сширение собственной предпринимательской деятельности за счет накопления финансовых и материальных ресурсов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новых предприяти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иверсификация (освоение новых областей бизнеса, стратегическая ориентация на создание многопрофильного производства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ланирования и осуществления инновационной деятельности особую важность имеет предварительный анализ, который проводится на стадии разработки инвестиционных проектов и способствует принятию разумных и обоснованных управленческих ре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работе продемонстрирована вся острота проблемы, которую представляет собой инвестиционный механизм и инновационная деятельность в современной экономике  Казахстана и какую роль они играют в мировой экономике.  Обеспечив надлежащую защиту иностранных инвесторов от рисков, а также приняв ряд мер, часть из которых указаны в данной работе, направленных на стимулирование привлечения иностранных инвестиций в Казахстан, страна обеспечит себе не только общеэкономический рост, эффективную инновационную деятельность предприятий, но и укрепит позиции Казахстана на международной арене, возвратив ей частично утраченные позиции мировой державы, в первую очередь высокотехнологичных сегментов национальной экономик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 источни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он Республики Казахстан от 2 июля 2003 года № 461-II</w:t>
      </w:r>
      <w:r>
        <w:rPr>
          <w:sz w:val="28"/>
          <w:szCs w:val="28"/>
        </w:rPr>
        <w:t xml:space="preserve">  «О</w:t>
      </w:r>
      <w:r>
        <w:rPr>
          <w:bCs/>
          <w:sz w:val="28"/>
          <w:szCs w:val="28"/>
        </w:rPr>
        <w:t xml:space="preserve"> рынке ценных бумаг» </w:t>
      </w:r>
      <w:r>
        <w:rPr>
          <w:i/>
          <w:iCs/>
          <w:sz w:val="28"/>
          <w:szCs w:val="28"/>
        </w:rPr>
        <w:t xml:space="preserve">(с </w:t>
      </w:r>
      <w:r>
        <w:rPr>
          <w:bCs/>
          <w:sz w:val="28"/>
          <w:szCs w:val="28"/>
        </w:rPr>
        <w:t>изменениями и дополнениям</w:t>
      </w:r>
      <w:r>
        <w:rPr>
          <w:bCs/>
          <w:i/>
          <w:iCs/>
          <w:sz w:val="28"/>
          <w:szCs w:val="28"/>
        </w:rPr>
        <w:t>и)</w:t>
      </w:r>
      <w:r>
        <w:rPr>
          <w:i/>
          <w:iCs/>
          <w:sz w:val="28"/>
          <w:szCs w:val="28"/>
        </w:rPr>
        <w:t xml:space="preserve"> по состоянию на 22.06.2006 г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еспублики </w:t>
      </w:r>
      <w:r>
        <w:rPr>
          <w:bCs/>
          <w:sz w:val="28"/>
          <w:szCs w:val="28"/>
        </w:rPr>
        <w:t xml:space="preserve">Казахстан О дальнейших мерах по реализации Стратегии развития Казахстана до 2030 года </w:t>
      </w:r>
      <w:r>
        <w:rPr>
          <w:iCs/>
          <w:sz w:val="28"/>
          <w:szCs w:val="28"/>
        </w:rPr>
        <w:t xml:space="preserve">(с </w:t>
      </w:r>
      <w:r>
        <w:rPr>
          <w:bCs/>
          <w:sz w:val="28"/>
          <w:szCs w:val="28"/>
        </w:rPr>
        <w:t>изменениями и дополнениями</w:t>
      </w:r>
      <w:r>
        <w:rPr>
          <w:iCs/>
          <w:sz w:val="28"/>
          <w:szCs w:val="28"/>
        </w:rPr>
        <w:t xml:space="preserve"> по состоянию на 01.02.2006 г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</w:t>
      </w:r>
      <w:r>
        <w:rPr>
          <w:bCs/>
          <w:sz w:val="28"/>
          <w:szCs w:val="28"/>
        </w:rPr>
        <w:t>Республики Казахстан от 17 мая 2003 года № 109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Стратегии индустриально-инновационного развития Республики Казахста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03-2015 год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 Президента РК от 5.04.1997 года № 3444 «Об утверждении перечня приоритетных секторов экономики РК для привлечения прямых отечественных и иностранных инвестиций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шимбаева А.Т. Структура экономики: закономерности формирования, тенденции и приоритеты развития. Алматы. 199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ванов А.П. Финансовые инвестиции на рынке ценных бумаг. М.: Издательский дом Дашков и К, 2006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лтынюк Б.А. Инвестиционные проекты: конспект лекций. – СПб.: Изд-во  Михайлова В.А., 2005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ельников В.Д., Ильясов К.К.  Финансы: Учебник. - Алматы, 2005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 xml:space="preserve">Инвестиционный меморандум ТОО «Тенгиз-Шевройл», Алматы, 2006 г. </w:t>
      </w:r>
    </w:p>
    <w:p>
      <w:pPr>
        <w:pStyle w:val="Normal"/>
        <w:spacing w:lineRule="auto" w:line="360"/>
        <w:ind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ьясов К.К.  Финансово-кредитные проблемы развития экономики Казахстана. – Алматы: Б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м, 2004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 Президента Республики Казахстан от 17 мая 2003 года № 1096 О Стратегии индустриально-инновационного развития Республики Казахстан на 2003-2015 годы</w:t>
      </w:r>
    </w:p>
  </w:footnote>
  <w:footnote w:id="4"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стиционный меморандум ТОО «Тенгиз-Шевройл», Алматы, 2006 г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  <w:sz w:val="24"/>
      <w:szCs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/>
  </w:style>
  <w:style w:type="character" w:styleId="Style17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8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8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-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8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right="-8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58:00Z</dcterms:created>
  <dc:creator>Аман</dc:creator>
  <dc:description/>
  <cp:keywords/>
  <dc:language>en-US</dc:language>
  <cp:lastModifiedBy>SYSTEM</cp:lastModifiedBy>
  <cp:lastPrinted>2006-11-17T07:34:00Z</cp:lastPrinted>
  <dcterms:modified xsi:type="dcterms:W3CDTF">2011-09-10T11:58:00Z</dcterms:modified>
  <cp:revision>2</cp:revision>
  <dc:subject/>
  <dc:title>ПОДРАЗДЕЛ 4</dc:title>
</cp:coreProperties>
</file>