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ыргызско-Российский Славянски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ческому анализу и ауди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i/>
          <w:sz w:val="28"/>
          <w:szCs w:val="28"/>
        </w:rPr>
        <w:t>Статистические методы, применяемые в экономическом анализе: индексный, корреляционный, регрессион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и: студ. гр. М 2-0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мцова Кс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розова Ал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шкек 2009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ный метод анали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ы относятся к важнейшим обобщающим показателям. Слово «индекс» имеет несколько значений: показатель, указатель, опись, реестр. Оно используется как понятие в математике, экономике, метеорологии и других нау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истике под </w:t>
      </w:r>
      <w:r>
        <w:rPr>
          <w:i/>
          <w:sz w:val="28"/>
          <w:szCs w:val="28"/>
        </w:rPr>
        <w:t>индексом</w:t>
      </w:r>
      <w:r>
        <w:rPr>
          <w:sz w:val="28"/>
          <w:szCs w:val="28"/>
        </w:rPr>
        <w:t xml:space="preserve"> понимается относительный показатель, который выражает соотношение величин какого-либо явления во времени, в пространстве или дает сравнение фактических данных с любым эталоном (план, прогноз, норматив и т.д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ждународной практике индексы принято обозначать симво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начальная буква латинского слова index). Буквой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обозначаются индивидуальные (частные) индексы, буквой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-общие индексы. Знак внизу справа означает период: 0 - базисный; 1 – отчет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определенные символы для обозначения индексируемых показател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количество (объем) произведенной продукции (или количество проданного товара) данного вида в натуральном выраж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цена единицы продукции или това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- себестоимость единицы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 - затраты рабочего времени (труда) на производство единицы продукции данного вида, т.е. трудоемкость единицы издел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общие затраты рабочего времени (труда) на производство продукции данного вида или численность работников предприятия, фирмы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w=q:T - производство продукции данного вида в единицу времени или в расчёте на одного рабочего, т.е. уровень производительности труда в стоимостном выраж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выработка продукции в натуральном выражении на одного рабочего или в единицу време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F = zq - общие затраты на производство продукции данного ви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Q=pq- общая стоимость произведенной продукции данного вида или товарообор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кономические индексы можно классифицировать по следующим признак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епень охвата я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аза сравн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д весов (соизмерител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а постро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характер объекта исслед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кт исслед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ав яв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иод исчис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охвата явления индексы бывают индивидуальные и общие. Индивидуальные индексы служат для характеристики изменения отдельных элементов сложного явления, например изменения объема производства отдельных видов продукции (телевизоров, электроэнергии и т.д.), а также цен на акции какого-либо предприятия. Для измерения динамики сложного явления, составные части которого непосредственно несоизмеримы (изменения физического объема продукции, включающей разноименные товары, индекса цен акций предприятий региона и т.п.), рассчитывают общие индекс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азе сравнения все индексы можно разделить на две группы: динамические и территориальные. Первая группа индексов отражает изменение явления во времени. Например, индекс цен на продукцию в 2005 г. по сравнению с предыдущим годом; индекс стоимости потребительской корзины в августе по сравнению с июлем 2005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индексы бывают базисными и цеп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индексов (территориальные) применяется для межрегиональных сравнений. Большое значение эти индексы имеют в международной статистике при сопоставлении показателей социально-экономического развития различных стр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у исследования индексы бывают: производительности труда, себестоимости, физического объема продукции, стоимости продукции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явления можно выделить две группы индексов: постоянного (фиксированного) состава и переменного состава. Деление индексов на эти две группы используется для анализа динамики средних показа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у исчисления индексы подразделяются на годовые, квартальные, месячные, недель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экономических индексов решаются следующие задач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рение динамики социально-экономического явления за два и более периодов време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рение динамики среднего экономического показател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рение соотношения показателей по разным регион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ение степени влияния изменений значений одних показателей на динамику други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есчет значения макроэкономических показателей из фактических цен в сопоставим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представляют собой относительные величины динамики, выполнения плана, сравнения, и их расчет не требует знания специальных прави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экономического назначения индивидуальные индексы бывают физического объема продукции, себестоимости, цен, трудоемкости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продукции i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8815" cy="6267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личество (объем) произведенной продукции (или количество проданного товара) данного вида в натуральном выражении за отчетный пери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личество (объем) произведенной продукции (или количество проданного товара) данного вида в натуральном выражении за базовый пери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индекс показывает, во сколько раз возрос (уменьшился) выпуск какого-либо одного товара в отчетном периоде по сравнению с базисным, или сколько процентов составляет рост (снижение) выпуска това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индекс себестоимости единицы проду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5000" cy="6083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ебестоимость единицы продукции за отчетный пери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себестоимость единицы продукции за базовый пери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ет изменение себестоимости единицы продукции в текущем периоде по сравнению с базис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может быть измерена количеством продукции, производимой в единицу времени (v), или затратами рабочего времени на производство единицы продукци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Поэтому можно постро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екс количества продукции, произведенной в единицу времен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5885" cy="6083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екс производительности труда по трудовым затрат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850" cy="6083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индекс стоимости продукции отражает, во сколько раз изменилась стоимость какого-либо товара в текущем периоде по сравнению с базисным, или сколько процентов составляет рост (снижение) стоимости товара, и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8370" cy="6083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индекс численности рабочих можно рассчитать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7930" cy="6083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казывает, во сколько раз изменилась численность рабочих в текущем периоде по сравнению с базисным, или сколько процентов составляет рост (снижение) численности рабоч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ндексы строят для количественных (объемных) и качественных показателей. В зависимости от цели исследования и наличия исходных данных используют различную форму построения общих индексов: агрегатную или средневзвешенну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грегатный индекс — сложный относительный показатель, который характеризует среднее изменение социально-экономического явления, состоящего из несоизмеримых элементов. Особенность этой формы индекса состоит в том, что в агрегатной форме непосредственно сравниваются две суммы одноименных показателей. В настоящее время это наиболее распространенная форма индексов, используемая в практической статистике многих стран ми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итель и знаменатель агрегатного индекса представляют собой сумму произведений двух величин, одна из которых меняется (индексируемая величина), а другая остается неизменной в числителе и знаменателе (вес индекса). Индексируемой величиной называется признак, изменение которого изучается (цена товаров, курс акций, затраты рабочего времени на производство продукции, количество проданных товаров и т.д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агрегатного индекса товарооборота в фактических ценах рассчитывае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608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агрегатного индекса физического объема всех товар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6083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агрегатного индекса цен (индекс цен Пааше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60833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числителем и знаменателем индекса цен Пааше – абсолютный прирост выручки продавцов, если цены повысились и экономии покупателей, если цены снизилис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0415" cy="3581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индекс себестоимости продукции рассчитывае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8370" cy="60833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как изменились цены, товарооборот и количество всех проданных товаров в отчетном периоде по сравнению с базисным. А также рассчитать абсолютный прирост прибыли продавцов за счет повышения цен на товары. Данные для расчетов приведены в таблиц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32"/>
        <w:gridCol w:w="950"/>
        <w:gridCol w:w="1083"/>
        <w:gridCol w:w="1104"/>
        <w:gridCol w:w="1152"/>
        <w:gridCol w:w="1174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, сом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тыс.сом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.товаров, шт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 пе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пе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 пе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пе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 пе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. пер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5275" cy="52197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5695" cy="52197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0515" cy="5219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685" cy="30226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цены в отчетном периоде по сравнению с базисным составили 112,2%, следовательно выросли на 12,2% ; товарооборот составил 126,2%, т.е. увеличился на 26,6% ; количество проданных товаров составило 112,5%, значит увеличилось на 12,5%. Абсолютный прирост выручки продавцов составил 25,2 тыс.с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ы корреляционного и регрессионного анали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й анализ ставит задачу измерить тесноту связи между варьирующими переменными и оценить факторы, оказывающие наибольшее влияние на результативный призна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е связи являются не полными, так как они не учитывают всех факторов от которых зависит результативный признак. Эти связи проявляются лишь в массе единиц совокупности, когда индивидуальные особенности отдельных единиц взаимопогаша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е связи бывают парными (простыми) и множественными. Парная корреляция характеризует зависимость результативного признака от одного, а множественная – от нескольких призна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онный анализ предназначен для выбора формы связи, типа модели, для определения расчетных значений зависимой переменной (результативного признак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корреляционного и регрессионного анализа используются в комплексе. Наиболее разработанной в теории и широко применяемой на практике является </w:t>
      </w:r>
      <w:r>
        <w:rPr>
          <w:i/>
          <w:sz w:val="28"/>
          <w:szCs w:val="28"/>
        </w:rPr>
        <w:t>парная корреляция</w:t>
      </w:r>
      <w:r>
        <w:rPr>
          <w:sz w:val="28"/>
          <w:szCs w:val="28"/>
        </w:rPr>
        <w:t xml:space="preserve">, когда исследуются соотношения результативного и одного факторного признаков. Это – </w:t>
      </w:r>
      <w:r>
        <w:rPr>
          <w:i/>
          <w:sz w:val="28"/>
          <w:szCs w:val="28"/>
        </w:rPr>
        <w:t>однофакторный корреляционный и регрессионный анализ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лизости соотношения двух переменных используется </w:t>
      </w:r>
      <w:r>
        <w:rPr>
          <w:i/>
          <w:sz w:val="28"/>
          <w:szCs w:val="28"/>
        </w:rPr>
        <w:t>линейный коэффициент корреляци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измеряет степень линейной зависимости между двумя переменными, одна из которых – результативный показатель (у), а другая – факторный (х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679700" cy="808355"/>
            <wp:effectExtent l="0" t="0" r="0" b="0"/>
            <wp:wrapSquare wrapText="righ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5260" cy="30226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арифметическая факторного показател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" cy="34036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арифметическая результативного показател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" cy="1955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данных в выбор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коэффициента корреляции находится в пределах от -1 до +1. Наличие определенной зависимости между двумя переменными характеризуется значениями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близкими к -1 – указывает на обратную связь между признаками; близкими к +1 – на прямую связь;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 0 - связь отсутству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висимость между выручкой от продаж и расходами на рекламу (без учета инфляции) и оценим характер соотношения между обеими переменными с помощью коэффициента корреляции. Результативным показателем является выручка от продаж (у), а факторным – затраты на рекламу (х). Исходная информация с января по июль представлена в таблиц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tbl>
      <w:tblPr>
        <w:tblW w:w="5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, млн.со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кламу, тыс.со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ые для дальнейших расчетов параметры производных величин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Производственные величины для определения коэффициента корреляции</w:t>
      </w:r>
    </w:p>
    <w:tbl>
      <w:tblPr>
        <w:tblW w:w="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16"/>
        <w:gridCol w:w="516"/>
        <w:gridCol w:w="516"/>
        <w:gridCol w:w="716"/>
        <w:gridCol w:w="716"/>
        <w:gridCol w:w="71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4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ы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ьмо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1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до знать среднемесячные величины выручки от продаж и затрат на рекламу в анализируемом периоде, а также квадраты этих величин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655320</wp:posOffset>
            </wp:positionV>
            <wp:extent cx="5372100" cy="1095375"/>
            <wp:effectExtent l="0" t="0" r="0" b="0"/>
            <wp:wrapSquare wrapText="right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75260" cy="302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08 : 7 = 44 ; </w:t>
      </w:r>
      <w:r>
        <w:rPr>
          <w:sz w:val="28"/>
          <w:szCs w:val="28"/>
        </w:rPr>
        <w:drawing>
          <wp:inline distT="0" distB="0" distL="0" distR="0">
            <wp:extent cx="193040" cy="340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08 : 7 = 72,57 ; </w:t>
      </w:r>
      <w:r>
        <w:rPr>
          <w:sz w:val="28"/>
          <w:szCs w:val="28"/>
        </w:rPr>
        <w:drawing>
          <wp:inline distT="0" distB="0" distL="0" distR="0">
            <wp:extent cx="244475" cy="340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936 ; </w:t>
      </w:r>
      <w:r>
        <w:rPr>
          <w:sz w:val="28"/>
          <w:szCs w:val="28"/>
        </w:rPr>
        <w:drawing>
          <wp:inline distT="0" distB="0" distL="0" distR="0">
            <wp:extent cx="262890" cy="375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266,4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коэффициента корреляции достаточно трудно истолковать, так как оно является промежуточным между единицей и нулем, т.е между высокой зависимостью и ее отсутствием. Значимость этого коэффициента во многом зависит от объема выборки. Для того чтобы коэффициент корреляции был более доказательным, необходимы дополнительные исследования выборки за более продолжительный пери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зависимости между двумя переменными используются </w:t>
      </w:r>
      <w:r>
        <w:rPr>
          <w:i/>
          <w:sz w:val="28"/>
          <w:szCs w:val="28"/>
        </w:rPr>
        <w:t>методы регрессии</w:t>
      </w:r>
      <w:r>
        <w:rPr>
          <w:sz w:val="28"/>
          <w:szCs w:val="28"/>
        </w:rPr>
        <w:t xml:space="preserve">, когда зависимость между результативной переменной (у) и факторной (х) может быть представлена в математическом виде, например для линейной зависимости таким алгоритмом: </w:t>
      </w:r>
      <w:r>
        <w:rPr>
          <w:sz w:val="28"/>
          <w:szCs w:val="28"/>
        </w:rPr>
        <w:drawing>
          <wp:inline distT="0" distB="0" distL="0" distR="0">
            <wp:extent cx="893445" cy="28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равнение линии регрессии – прямолинейное уравнение, отражающее взаимосвязь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, позволяющее исчислять ожидаемое значение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при заданном значении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>. В необходимых случаях такие расчеты могут быть использованы при прогнозиров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веденном уравнении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параметрами регрессии, которые надо определить. Коэффициент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ает как константа, постоянная величина результативного показателя, не зависящая от изменения фактора. Параметр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зываемый </w:t>
      </w:r>
      <w:r>
        <w:rPr>
          <w:i/>
          <w:sz w:val="28"/>
          <w:szCs w:val="28"/>
        </w:rPr>
        <w:t>коэффициентом регрессии</w:t>
      </w:r>
      <w:r>
        <w:rPr>
          <w:sz w:val="28"/>
          <w:szCs w:val="28"/>
        </w:rPr>
        <w:t>, отражает среднее изменение результативного признака при изменении величины факторного признака на единиц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регрессии (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используют систему уравнений, полученных по способу наименьших квадрат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7715" cy="7766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конкретные производные величины из таблицы 2 в систему уравн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6090" cy="530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все члены первого уравнения на среднюю величину </w:t>
      </w:r>
      <w:r>
        <w:rPr>
          <w:sz w:val="28"/>
          <w:szCs w:val="28"/>
        </w:rPr>
        <w:drawing>
          <wp:inline distT="0" distB="0" distL="0" distR="0">
            <wp:extent cx="140970" cy="248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в нашем случае равна 44: 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856740" cy="2051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гда система имеет ви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530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 второго уравнения вычесть первое, то получ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7230" cy="2051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97000" cy="234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 </w:t>
      </w:r>
      <w:r>
        <w:rPr>
          <w:b/>
          <w:i/>
          <w:sz w:val="28"/>
          <w:szCs w:val="28"/>
        </w:rPr>
        <w:t xml:space="preserve">а </w:t>
      </w:r>
      <w:r>
        <w:rPr>
          <w:sz w:val="28"/>
          <w:szCs w:val="28"/>
        </w:rPr>
        <w:t>рассчитывается на основе первого уравнения в их системе по алгорит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9430" cy="500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полученные значения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можно составить уравнение связи, описывающее зависимость выручки от продаж от затрат на рекламу в нашем пример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4530" cy="23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уравнение связи можно использовать для прогнозирования суммы продаж, если затраты на рекламу, например, изменятся и составят 65 тыс.с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4205" cy="237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корреляционно-регрессионного анализа обеспечивается выполнением ряда условий, среди которых – однородность используемой информации, значимость коэффициента корреляции, надежность уравнения связи (регресс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-регрессионный анализ учитывает межфакторные связи, следовательно, дает нам более полное измерение роли каждого фактора: прямое, непосредственное его влияние на результативный признак; косвенное влияние фактора через его влияние на другие факторы; влияние всех факторов на результативный признак. Если связь между факторами несущественна, индексным анализом можно ограничиться. В противном случае его полезно дополнить корреляционно-регрессионным измерением влияния факторов, даже если они функционально связаны с результативным признак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480" w:before="140" w:after="0"/>
      <w:ind w:right="20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jc w:val="both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200" w:after="0"/>
      <w:ind w:left="2920" w:right="1800" w:hanging="660"/>
    </w:pPr>
    <w:rPr>
      <w:rFonts w:ascii="Times New Roman" w:hAnsi="Times New Roman" w:eastAsia="Times New Roman" w:cs="Times New Roman"/>
      <w:i/>
      <w:color w:val="auto"/>
      <w:sz w:val="1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7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7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00:00Z</dcterms:created>
  <dc:creator>user</dc:creator>
  <dc:description/>
  <cp:keywords/>
  <dc:language>en-US</dc:language>
  <cp:lastModifiedBy>SYSTEM</cp:lastModifiedBy>
  <dcterms:modified xsi:type="dcterms:W3CDTF">2011-09-10T12:00:00Z</dcterms:modified>
  <cp:revision>2</cp:revision>
  <dc:subject/>
  <dc:title>Индексный метод анализа</dc:title>
</cp:coreProperties>
</file>