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71.wmf" ContentType="image/x-wmf"/>
  <Override PartName="/word/media/image100.png" ContentType="image/png"/>
  <Override PartName="/word/media/image98.wmf" ContentType="image/x-wmf"/>
  <Override PartName="/word/media/image61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ПО ДИСЦИПЛИНЕ: «СТАТИСТ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6"/>
        </w:rPr>
        <w:t>«Статистические методы изучения уровня 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динамики себестоимости продукц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га, 2009г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ебестоимость продукции относится к числу важнейших качественных показателей, отражающих все стороны хозяйственной деятельности предприятия (фирм, компаний), их достижения и недостатки. Уровень себестоимости связан с объемом и качеством продукции, использованием рабочего времени, сырья, материалов, оборудования, расходованием фонда оплаты труда и т. д. Себестоимость является основой определения цен на продукцию. Ее снижение приводит к увеличению суммы прибыли и уровня рентабельности. Чтобы добиваться снижения себестоимости надо знать ее состав, структуру и факторы ее динамики, методы калькуляции себестоимости. Все это является предметом статистического изучения при анализе себестоимости.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Целью данной курсовой работы является определение резервов снижения себестоимости продукции на предприятии на основе анализа показателей статистики себестоимости и использовании статистических методов в их исчислении. Б</w:t>
      </w:r>
      <w:r>
        <w:rPr>
          <w:sz w:val="28"/>
          <w:szCs w:val="28"/>
        </w:rPr>
        <w:t xml:space="preserve">лагодаря этой работе мы должны будем научиться решать статистические задачи и овладеть умением применения их на практике. В третьей части работы, пользуясь статистическим ежегодником, а также с применением освоенного методологического аппарата и компьютерных программ провести статистические исследования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4"/>
        </w:rPr>
        <w:t xml:space="preserve">В ходе подготовки к написанию курсовой работы </w:t>
      </w:r>
      <w:r>
        <w:rPr>
          <w:sz w:val="28"/>
          <w:szCs w:val="28"/>
        </w:rPr>
        <w:t>использовались материалы учебной литературы и периодических изданий, разработанные ведущими специалистами в области статистики и экономистами, указанные в списке литературы.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ЕОРЕТИЧЕСКАЯ ЧАСТЬ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32"/>
        </w:rPr>
        <w:t>1. Понятие и состав издержек производства и обращ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еятельность фирмы связана с определенными издержками (затратами). Затраты отражают, сколько и каких ресурсов было использовано фирмой. Например, элементами затрат на производство продукции (работ, услуг) являются сырье и материалы, оплата труда и др. Общая величина затрат, связанных с производством и реализацией продукции (работ, услуг) называется себестоимостью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ебестоимость продукции (работ, услуг) является одним из важных обобщающих показателей деятельности фирмы (предприятия), отражающих эффективность использования ресурсов; результаты внедрения новой техники и прогрессивной технологии; совершенствование организации труда, производства и управл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ирмы, занимающиеся производственной деятельностью, определяют издержки производства, а фирмы, осуществляющие сбытовую, снабженческую, торгово-посредническую деятельность, – издержки обращ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нкретный состав затрат, которые могут быть отнесены на издержки производства и обращения, регулируется законодательно практически во всех странах. Это связано с особенностями налоговой системы и необходимостью различать затраты фирмы по источникам их возмещения (включаемые в себестоимость продукции и, следовательно, возмещаемые за счет цен на нее и возмещаемые из прибыли, остающейся в распоряжении фирмы после уплаты налогов и других обязательных платежей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России действует Положение о составе затрат по производству и реализации продукции (работ, услуг), включаемых в их себестоимость, и о порядке формирования финансовых результатов, учитываемых при налогообложении прибыл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ебестоимость складывается из затрат, связанных с использованием основных фондов, сырья, материалов, топлива и энергии, труда, а также других затрат, необходимых для производства и реализации продукции. В себестоимость включаются, например, затраты на подготовку производства (освоение производства новых видов продукции и т.п.); расходы на управление; затраты, связанные с совершенствованием технологии и организации производства, улучшением качества продукции, повышением ее надежности, долговечности и других эксплуатационных свойств; затраты на улучшение условий труда и техники безопасности, повышение квалификации работников; сбытовые расход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зависимости от объекта затрат (изделие, организационное подразделение и т.п.) различают себестоимость единицы конкретного вида продукции (работ, услуг) и себестоимость всей продукции (работ, услуг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се затраты можно разделить на прямые и косвенные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ямые затраты непосредственно связаны с производством продукции (затраты на материалы, заработная плата производственного персонала, расходы по содержанию и эксплуатации оборудования и др.). Эти затраты могут быть непосредственно отнесены на конкретный вид изделий и распределены между ними на основе технико-экономических расчетов (например, по нормативам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свенные затраты – это затраты, которые прямо не могут быть распределены по объектам отнесения затрат (административные и управленческие расходы, расходы на отопление, освещение, страхование имущества и др.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практике учета такие затраты называют общехозяйственными расход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международной практике сумму прямых затрат на рабочую силу и общехозяйственных расходов называют конверсионными расхода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щая сумма затрат, связанных с производством продукции, называется полной производственной себестоимость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роме производственных затрат фирма имеет издержки, связанные с расходами на реализацию продукции (работ, услуг). Расходы, непосредственно не связанные с производством продукции, называют непроизводственны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производственные расходы включают расходы на рекламу, на научные исследования, выплату процентов по кредитам, хранение и транспортировку продукции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лная производственная себестоимость в сумме с непроизводственными расходами образует полную себестоимость продукции (работ, услуг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се затраты производственной фирмы группируются по определенным экономически обоснованным признакам: экономическая однородность затрат; общность их производственного назначения; роль в процессе производства и реализации продукции; места возникновения (центры затрат, центры ответственности); объем производства; периодичность восстановления; однородность соста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оответствии с принятой классификацией расходы группируются по месту возникновения (производствам, участкам, цехам); видам продукции, работ, услуг; видам расходов (статьям и элементам затрат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траты, образующие себестоимость продукции (работ, услуг), включают следующие экономические элементы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/>
      </w:pPr>
      <w:r>
        <w:rPr>
          <w:sz w:val="28"/>
          <w:szCs w:val="28"/>
        </w:rPr>
        <w:t>материальные затраты (за вычетом стоимости возвратных отходов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траты на оплату труд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мортизация основных фондов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чие затра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ясним понятие «возвратные отходы»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озвратные отходы – это остатки сырья, материалов, полуфабрикатов и других видов материальных ресурсов, образовавшихся в процессе производства продукции (работ, услуг). Они могут полностью или частично утратить потребительские качества исходного сырья и в силу этого использоваться или не использоваться в производстве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руппировка расходов по экономическим элементам используется для планирования снабжения производства материалами, анализа процесса производства, регулирования фонда оплаты труда и объема денежных средств, участвующих в расчетах фирмы (предприятия) в наличной и безналичной форм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32"/>
        </w:rPr>
      </w:pPr>
      <w:r>
        <w:rPr>
          <w:sz w:val="28"/>
          <w:szCs w:val="32"/>
        </w:rPr>
        <w:t>Калькуляция себестоимости и ее знач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нные о затратах на производство по экономическим элементам определяются в расчетах к бизнес-планам фирм и приводятся в отчетности в объеме, охватывающем все затраты данного периода, независимо от того, что некоторая часть из них может быть не связана непосредственно с деятельностью по производству продук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тобы определить действительную величину затрат на производство продукции, т.е. себестоимость, итоговые величины общих затрат на производство приходится корректировать на основе специальных расчетов и данных бухгалтерского учета. Такая корректировка производится следующим образом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-первых, из итога затрат на производство исключаются расходы, подлежащие списанию на непроизводственные счета (расходы, связанные с содержанием, например, объектов социально-бытового характера (жилье, детские и оздоровительные учреждения, клубы и пр.)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-вторых, итог затрат корректируется на изменение остатка средств по бухгалтерскому счету «Расходы будущих отчетных периодов» – увеличение остатка исключается из итога затрат, а уменьшение прибавляется к нему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-третьих, учитывается изменение остатков незавершенного производства, отражаемое в учете по себестоим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результате этих корректировок получается денежная оценка себестоимости товарной продукции фирмы, представляющей собой общую сумму затрат, связанных с выпуском товарной продукции, которая после соответствующей группировки и перегруппировки экономических элементов затрат по статьям калькуляции может быть при необходимости распределена между отдельными видами товарной продукции, что, в свою очередь, позволяет, исходя из данных об объемах выпуска отдельных видов товарной продукции (готовых изделий, выполненных полностью работ и услуг по заказам со стороны), рассчитать себестоимость единицы продукции каждого ви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чет себестоимости единицы продукции данного вида и называется калькуляцией в собственном смысле этого слова. В практике экономической работы принято различать следующие виды калькуляций: нормативные, проектно-плановые (сметные) и отчетны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рмативная калькуляция рассчитывается исходя из реально достижимых в условиях деятельности фирмы наиболее прогрессивных норм и нормативов, возможностей использования наиболее совершенных технологических процессов, прогрессивных видов сырья и материалов и т.п. Нормативная калькуляция используется в практике управления производством в качестве своеобразного эталона, сравнение с которым позволяет выявить пути снижения издержек на производство продукции и резервы увеличения прибыли за счет снижения себестоимости продукции каждого ви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ектно-плановая (сметная) калькуляция разрабатывается на определенный период времени (год, квартал, месяц) экономическими службами фирмы с учетом возможностей использования материальных, трудовых и других видов ресурсов исходя из действующих и предполагаемых к внедрению в этом периоде норм и нормативов. Проектно-плановые калькуляции использую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обоснования уровней отпускных цен на конкретные виды продук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>для определения потребностей подразделений фирмы в конкретных видах материальных, трудовых и финансовых ресурс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>для последующего контроля за качеством управления производством путем сравнения данных проектно-плановых калькуляций с данными отчетных калькуляци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четная калькуляция составляется бухгалтерскими службами фирмы и, помимо целей сравнения с плановыми данными, является важным инструментом финансового контроля за рациональным использованием в производстве различных видов ресурсов (такой контроль часто называют контролем за соблюдением сметно-финансовой дисциплины подразделениями фирмы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сопоставимости данных калькуляции различных видов требует при их составлении руководствоваться единой номенклатурой калькуляционных статей затрат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щим же для всех отраслевых номенклатур является выделение в них, во-первых, простых, одноэлементных видов статей (например, статья «основная и дополнительная оплата труда основных производственных рабочих») и комплексных статей расходов, включающих несколько экономических элементов затрат (например, статья «Расходы по содержанию машинно-тракторного парка» в агрофирме); во-вторых, четкое разграничение расходов, включаемых в ту или иную калькуляционную статью затрат, на прямые и косвенные, что обеспечивает возможность определения не только производственной (по прямым затратам), но и полной себестоимости единицы продукции данного ви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/>
      </w:pPr>
      <w:r>
        <w:rPr>
          <w:sz w:val="28"/>
          <w:szCs w:val="32"/>
        </w:rPr>
        <w:t>Основные показатели себестоимости товарной продук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ебестоимость продукции (работ, услуг) может быть определена с помощью нескольких показате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ным показателем для всех фирм является себестоимость единицы продукции (работ, услуг). Затраты на единицу продукции зависят от объема производства, являются одним из показателей, используемых в обоснование принимаемых управленческих решений. Одним из таких решений является определение цены товар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траты на единицу продукции фирмы определяются из следующего соотнош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82600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ие затраты на единицу продукци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бестоим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продукци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единиц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продук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ебестоимость единицы продукции имеет большое значение в бизнесе. Продукция может быть продуктом (товаром в вещественной форме), работой, услуг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истема отнесения затрат на изделие (продукт) отражена в бухгалтерском учет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ее сложна система учета в производственных фирмах; достаточно проста в торгово-посреднически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ирмы, занимающиеся оказанием услуг (консалтинговых, юридических и др.), определяют затраты по каждому заказ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фирма производит однородную, одноименную продукцию (например, сырьевые отрасли промышленности), то себестоимость единицы продукции является показателем, применяемым в анализе выполнения плана и динамики затра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/>
      </w:pPr>
      <w:r>
        <w:rPr>
          <w:sz w:val="28"/>
          <w:szCs w:val="32"/>
        </w:rPr>
        <w:t>Индексы себестоимости товарной продукции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4"/>
        </w:rPr>
        <w:t>Характеристика динамики себестоимости продукции дается при помощи индекс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4"/>
        </w:rPr>
        <w:t>Имея данные о себестоимости единицы изделия за предыдущий период (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), по плановым расчетам (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</w:rPr>
        <w:t>пл</w:t>
      </w:r>
      <w:r>
        <w:rPr>
          <w:sz w:val="28"/>
          <w:szCs w:val="24"/>
        </w:rPr>
        <w:t>) и за отчетный период (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), можно дать общую характеристику степени выполнения планового задания по снижению себестоимости и ее динамики с помощью индексов, а также определить абсолютную сумму перерасхода или экономии в результате изменения себестоимости. 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 w:val="28"/>
        </w:rPr>
        <w:t>При изучении динамики себестоимости по группе предприятий, изготавливающих продукцию одного и того же вида, используется индекс переменного состава, индекс фиксированного состава и индекс влияния структурных сдвигов.</w:t>
      </w:r>
      <w:r>
        <w:rPr>
          <w:sz w:val="28"/>
          <w:szCs w:val="28"/>
          <w:vertAlign w:val="superscript"/>
        </w:rPr>
        <w:t>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4"/>
        </w:rPr>
        <w:t>На тех предприятиях, на которых изготавливаются разные виды продукции и в общем выпуске преобладает сравнимая продукция, вычисляются показатели снижения себестоимости сравнимой товарной продук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4"/>
        </w:rPr>
        <w:t>К сравнимой относят продукцию, которая производилась в отчетном предыдущем периодах. Основным критерием сравнимости является сохранение продуктом потребительских свойств.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Для оценки выполнения плановых заданий и динамики себестоимости сравнимой товарной продукции используют следующие три индекса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Индекс планового задания:</w:t>
      </w:r>
    </w:p>
    <w:p>
      <w:pPr>
        <w:pStyle w:val="Normal"/>
        <w:spacing w:lineRule="auto" w:line="360"/>
        <w:ind w:left="1069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55700" cy="482600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Данный индекс характеризует изменение плановой себестоимости единицы изделия по сравнению со средней годовой себестоимостью предыдущего года в расчете на плановый объем и ассортимент продукции. Разность между числителем и знаменателем дает плановую сумму общей экономии (перерасхода) от изменения себестоимости сравнимой товарной продукции: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38300" cy="25400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t>Индекс выполнения планового задания</w:t>
      </w:r>
    </w:p>
    <w:p>
      <w:pPr>
        <w:pStyle w:val="Normal"/>
        <w:spacing w:lineRule="auto" w:line="360"/>
        <w:ind w:left="709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17600" cy="48260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9"/>
        <w:keepNext w:val="false"/>
        <w:widowControl w:val="false"/>
        <w:spacing w:lineRule="auto" w:line="360"/>
        <w:ind w:firstLine="709"/>
        <w:rPr>
          <w:lang w:val="ru-RU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Рассчитывается этот индекс только в аналитических целях и характеризует соотношение уровней фактической и плановой себестоимости в расчете на фактический объем и состав продукции, что устраняет влияние ассортиментных сдвигов. Разность между числителем и знаменателем дает размер сверхплановой суммы экономии (перерасхода), полученной вследствие снижения (повышения) себестоимости продукции:</w:t>
      </w:r>
    </w:p>
    <w:p>
      <w:pPr>
        <w:pStyle w:val="Normal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00200" cy="254000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Индекс фактического изменения себестоимости сравнимой товарной продукции:</w:t>
      </w:r>
    </w:p>
    <w:p>
      <w:pPr>
        <w:pStyle w:val="Normal"/>
        <w:spacing w:lineRule="auto" w:line="360"/>
        <w:ind w:left="709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16000" cy="482600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t>Последний показатель характеризует динамику себестоимости продукции. Поскольку в знаменателе фигурирует фактическая себестоимость единицы продукции предыдущего года, то он охватывает только продукцию, сравнимую с предыдущим годом. Разность между числителем знаменателем дает сумму фактической экономии (перерасхода), полученную вследствие снижения (повышения) себестоимости продукции: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00200" cy="254000"/>
            <wp:effectExtent l="0" t="0" r="0" b="0"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СЧЕТНАЯ ЧАСТЬ</w:t>
      </w:r>
    </w:p>
    <w:p>
      <w:pPr>
        <w:pStyle w:val="Normal"/>
        <w:tabs>
          <w:tab w:val="clear" w:pos="708"/>
          <w:tab w:val="left" w:pos="68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1. Имеются следующие выборочные данные по предприятиям одной из отраслей промышленности в отчетном году (выборка 20%-ная механическая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tbl>
      <w:tblPr>
        <w:tblW w:w="45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173"/>
        <w:gridCol w:w="1555"/>
        <w:gridCol w:w="1543"/>
        <w:gridCol w:w="1157"/>
        <w:gridCol w:w="1541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редприятия п/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Выпуск продукции, тыс. ед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атраты на производство продукции, млн.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редприятия п/п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Выпуск продукции, тыс. ед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атраты на производство продукции, млн.руб.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,2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61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0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,97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,4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666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8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98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,1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,266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,2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94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9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,33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,5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,25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,4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,86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,8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,00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8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,25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0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784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,03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,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,490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,3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,95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исходным данны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стройте статистический ряд распределения организаций (предприятий) по признаку себестоимость единицы продукции, образовав 5 (пять) групп с равными интервал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ассчитайте характеристики интервального ряда распределения: среднюю арифметическую, среднее квадратическое отклонение, коэффициент вариации, моду и медиан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делайте выводы по результатам выполнения зад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ранжируем в порядке возрастания значение факторного признака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- себестоимость единицы продукции (руб.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 выпуск продукции (тыс.руб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2.2</w:t>
      </w:r>
    </w:p>
    <w:tbl>
      <w:tblPr>
        <w:tblW w:w="858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80"/>
        <w:gridCol w:w="1420"/>
        <w:gridCol w:w="1506"/>
        <w:gridCol w:w="1376"/>
        <w:gridCol w:w="1194"/>
      </w:tblGrid>
      <w:tr>
        <w:trPr>
          <w:trHeight w:val="99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Arial CYR"/>
                <w:sz w:val="20"/>
              </w:rPr>
              <w:t>Себестоимость единицы продукции, руб.Х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Arial CYR"/>
                <w:sz w:val="20"/>
              </w:rPr>
              <w:t xml:space="preserve">Затраты на производство продукции, млн.руб.,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Выпуск продукции, тыс.ед., Y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Arial CYR"/>
                <w:sz w:val="20"/>
              </w:rPr>
              <w:t xml:space="preserve">Себестоимость единицы продукции, руб.Х 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 xml:space="preserve">Затраты на производство продукции, млн.руб.,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пуск продукции, тыс.ед., Y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,9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81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6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,4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8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,5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0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,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66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,3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,33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,2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08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,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,2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,2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,86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,8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9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,2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,1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,49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,97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7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,4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,9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,0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того чтобы произвести группировку, необходимо вычислить величину группировочного интервала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98500" cy="393700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30200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ответственно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значения выпуска продукции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образуемых груп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разуем группы, которые отличаются друг от друга по себестоимости единицы продукции на данную величину (5 руб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 группа будет иметь размеры: 105+5=110 руб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 группа: 110+5=115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 группа: 115+5=120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 группа: 120+5=125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 группа: 125+5=13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руппировку предприятий произведем в рабочей таблице 2.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3 Рабочая таблица с группировкой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597"/>
        <w:gridCol w:w="2057"/>
        <w:gridCol w:w="1720"/>
      </w:tblGrid>
      <w:tr>
        <w:trPr>
          <w:trHeight w:val="73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Группы предприятий по величине себестоимости единицы продукции, руб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омер предприят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Себестоимость ед. продукции, руб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5-1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-1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5-1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-1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5-1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/>
      </w:pPr>
      <w:r>
        <w:rPr>
          <w:sz w:val="28"/>
          <w:szCs w:val="28"/>
        </w:rPr>
        <w:t>В результате группировки получили следующий ряд распределения (табл. 2.4, 2.5).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4</w:t>
      </w:r>
    </w:p>
    <w:tbl>
      <w:tblPr>
        <w:tblW w:w="7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30"/>
        <w:gridCol w:w="982"/>
        <w:gridCol w:w="1057"/>
        <w:gridCol w:w="1204"/>
        <w:gridCol w:w="1364"/>
      </w:tblGrid>
      <w:tr>
        <w:trPr>
          <w:trHeight w:val="167" w:hRule="atLeast"/>
        </w:trPr>
        <w:tc>
          <w:tcPr>
            <w:tcW w:w="741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Группировка предприятий по себестоимости единицы продукции, руб.</w:t>
            </w:r>
          </w:p>
        </w:tc>
      </w:tr>
      <w:tr>
        <w:trPr>
          <w:trHeight w:val="930" w:hRule="atLeast"/>
        </w:trPr>
        <w:tc>
          <w:tcPr>
            <w:tcW w:w="10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группы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Группы предприятий по себестоимости единицы продукции, руб.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Число предприятий по себестоимости единицы продукции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Себестоимость единицы продукции, руб.</w:t>
            </w:r>
          </w:p>
        </w:tc>
      </w:tr>
      <w:tr>
        <w:trPr>
          <w:trHeight w:val="485" w:hRule="atLeast"/>
        </w:trPr>
        <w:tc>
          <w:tcPr>
            <w:tcW w:w="10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сего, тыс.ед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% к итогу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сего, млн. руб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% к итогу</w:t>
            </w:r>
          </w:p>
        </w:tc>
      </w:tr>
      <w:tr>
        <w:trPr>
          <w:trHeight w:val="255" w:hRule="atLeast"/>
        </w:trPr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А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Б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5-1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1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,0</w:t>
            </w:r>
          </w:p>
        </w:tc>
      </w:tr>
      <w:tr>
        <w:trPr>
          <w:trHeight w:val="255" w:hRule="exact"/>
        </w:trPr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0-1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7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5-12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5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9,8</w:t>
            </w:r>
          </w:p>
        </w:tc>
      </w:tr>
      <w:tr>
        <w:trPr>
          <w:trHeight w:val="255" w:hRule="exact"/>
        </w:trPr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0-1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2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,6</w:t>
            </w:r>
          </w:p>
        </w:tc>
      </w:tr>
      <w:tr>
        <w:trPr>
          <w:trHeight w:val="255" w:hRule="exact"/>
        </w:trPr>
        <w:tc>
          <w:tcPr>
            <w:tcW w:w="10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5-13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6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1,6</w:t>
            </w:r>
          </w:p>
        </w:tc>
      </w:tr>
      <w:tr>
        <w:trPr>
          <w:trHeight w:val="270" w:hRule="exact"/>
        </w:trPr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Итого: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30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100,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353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/>
      </w:pPr>
      <w:r>
        <w:rPr/>
        <w:t>Таблица 2.5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057"/>
        <w:gridCol w:w="2233"/>
        <w:gridCol w:w="1780"/>
      </w:tblGrid>
      <w:tr>
        <w:trPr>
          <w:trHeight w:val="63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рупп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Группы предприятий по величине себестоимости единицы продукции, руб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Число предприят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Накопленные частоты</w:t>
            </w:r>
          </w:p>
        </w:tc>
      </w:tr>
      <w:tr>
        <w:trPr>
          <w:trHeight w:val="7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5-1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-1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5-1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-12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5-1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характеристики интервального ряда распред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юю рассчитаем по формуле – средняя арифметическая взвешенна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5765" cy="482600"/>
            <wp:effectExtent l="0" t="0" r="0" b="0"/>
            <wp:docPr id="2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56540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 произведений себестоимости единицы продукции на число предприятий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2900" cy="256540"/>
            <wp:effectExtent l="0" t="0" r="0" b="0"/>
            <wp:docPr id="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ее число предпри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Расчет характеристик ряда распределения представим в таблице 2.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6 Расчет характеристик ряда распределения</w:t>
      </w:r>
    </w:p>
    <w:tbl>
      <w:tblPr>
        <w:tblW w:w="93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779"/>
        <w:gridCol w:w="1322"/>
        <w:gridCol w:w="976"/>
        <w:gridCol w:w="1256"/>
        <w:gridCol w:w="1204"/>
        <w:gridCol w:w="966"/>
        <w:gridCol w:w="976"/>
      </w:tblGrid>
      <w:tr>
        <w:trPr>
          <w:trHeight w:val="1515" w:hRule="exac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рупп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Группы предприятий по себестоимости единицы продукции, руб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Число предприятий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62230</wp:posOffset>
                  </wp:positionV>
                  <wp:extent cx="152400" cy="228600"/>
                  <wp:effectExtent l="0" t="0" r="0" b="0"/>
                  <wp:wrapNone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62230</wp:posOffset>
                  </wp:positionV>
                  <wp:extent cx="200025" cy="200025"/>
                  <wp:effectExtent l="0" t="0" r="0" b="0"/>
                  <wp:wrapNone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42900" cy="219075"/>
                  <wp:effectExtent l="0" t="0" r="0" b="0"/>
                  <wp:wrapNone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713740" cy="424180"/>
                  <wp:effectExtent l="0" t="0" r="0" b="0"/>
                  <wp:wrapNone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62230</wp:posOffset>
                  </wp:positionV>
                  <wp:extent cx="600075" cy="266700"/>
                  <wp:effectExtent l="0" t="0" r="0" b="0"/>
                  <wp:wrapNone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 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47675" cy="228600"/>
                  <wp:effectExtent l="0" t="0" r="0" b="0"/>
                  <wp:wrapNone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5-1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7,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22,5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1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6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0-11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2,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75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5-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7,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57,5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0-12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2,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35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5-13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7,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65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8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</w:t>
            </w:r>
          </w:p>
        </w:tc>
      </w:tr>
      <w:tr>
        <w:trPr>
          <w:trHeight w:val="255" w:hRule="exact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555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7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>Средняя величина себестоимости единицы продукции предприятий, взвешивая значение признака по абсолютной численности предприятий равна: 118,5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исперсия признака представляет собой средний квадрат отклонения вариантов от их средней величины. Так как у нас имеются сгруппированные данные, то расчеты будем производить по следующей формуле: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545465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– это обобщающая характеристика размеров вариации признака в совокупности, оно показывает, на сколько в среднем отклоняются конкретные варианты от их среднего значения. Среднее квадратическое отклонение определяем по формуле: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5588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83640" cy="23622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уб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360"/>
        <w:ind w:firstLine="709"/>
        <w:jc w:val="both"/>
        <w:rPr/>
      </w:pPr>
      <w:r>
        <w:rPr>
          <w:bCs/>
          <w:szCs w:val="28"/>
        </w:rPr>
        <w:t>Коэффициент вариации представляет собой выраженное в процентах отношение среднего квадратического отклонения к средней арифметическ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вариации рассчитаем по формуле: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30400" cy="2032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 как коэффициент вариац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5,27%&lt;33% ,значит наша совокупность количественно однород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строим графики ряда распределения и определим на них моду медиану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ода М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значение случайной величины встречающейся с наибольшей вероятностью.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ду рассчитаем по формуле: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826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дальным будет 3-ий интервал с наибольшей частотой 9.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4191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/>
      </w:pPr>
      <w:r>
        <w:rPr>
          <w:sz w:val="28"/>
          <w:szCs w:val="28"/>
        </w:rPr>
        <w:t>В изучаемой совокупности наиболее часто встречаются предприятия, с величиной себестоимости единицы продукции 118руб.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писания моды строим гистограмму: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543425" cy="2924175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1 Распределение предприятий по величине себестоимости единицы продукци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едиана(Ме) - это численное значение признака у той единицы совокупности, которая находится в середине ранжированного ряда (построенного в порядке возрастания, либо убывания значения изучаемого признака). Медиану иногда называют серединной вариантой, т.к. она делит совокупность на две равные части.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асчета медианы находим накопленные частоты (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6604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копленная частота в 3-ем интервале: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5715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начит, в изучаемой совокупности 50% предприятий имеют себестоимость единицы продукции менее 118 руб., а остальные 50% имеют себестоимость единицы продукции более 118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писания медианы строим камуляту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543425" cy="292417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2 Распределение предприятий по величине себестоимости единицы продукции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вет: В результате расчетов получили следующе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ий размер себестоимости единицы продукции составляет 118,5руб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6,245руб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вариации 5,27 %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8"/>
        </w:rPr>
        <w:t>Наиболее часто встречаются предприятия, с величиной себестоимости единицы продукции на сумму 116руб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1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8"/>
        </w:rPr>
        <w:t>50% предприятий имеют себестоимость единицы продукции менее 117 руб., а остальные 50% имеют себестоимость единицы продукции более 117 руб.(медиана).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2. По исходным данным: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становите наличие и характер связи между признаками – выпуск продукции и себестоимость единицы продукции методом аналитической группировки, образовав заданное число групп с равными интервалами по факторному признак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того чтобы произвести группировку, рассчитаем величину группировочного интервала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" cy="1651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98500" cy="3937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3302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ответственно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значения выпуска продукции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образуемых груп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ед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разуем группы, которые отличаются друг от друга по выпуску продукции на данную величину (20 тыс. ед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 группа будет иметь размеры: 100+20=120 тыс. е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 группа: 120+20=140 тыс. ед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 группа: 140+20=160 тыс. ед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 группа: 160+20=180 тыс. е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 группа: 180+20=200 тыс. е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ппировку предприятий произведем в рабочей таблице 2.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2.7 </w:t>
      </w:r>
      <w:r>
        <w:rPr/>
        <w:t>Рабочая таблица группировок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60"/>
        <w:gridCol w:w="1980"/>
        <w:gridCol w:w="1509"/>
        <w:gridCol w:w="18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Группы предприятий по размеру выпуска продукции тыс.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Номер предприят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Выпуск продукции, тыс. ед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Себестоимость единицы продукции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-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30,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11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32,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15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-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49,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0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0-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90,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86,000</w:t>
            </w:r>
          </w:p>
        </w:tc>
      </w:tr>
      <w:tr>
        <w:trPr>
          <w:trHeight w:val="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0-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>
          <w:trHeight w:val="3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70,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18,000</w:t>
            </w:r>
          </w:p>
        </w:tc>
      </w:tr>
    </w:tbl>
    <w:p>
      <w:pPr>
        <w:pStyle w:val="TextBody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е данной таблицы составим сводную аналитическую таблицу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8 Сводная аналитическая группировка</w:t>
      </w:r>
    </w:p>
    <w:tbl>
      <w:tblPr>
        <w:tblW w:w="915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667"/>
        <w:gridCol w:w="1418"/>
        <w:gridCol w:w="873"/>
        <w:gridCol w:w="1643"/>
        <w:gridCol w:w="873"/>
        <w:gridCol w:w="1643"/>
      </w:tblGrid>
      <w:tr>
        <w:trPr>
          <w:trHeight w:val="624" w:hRule="atLeast"/>
        </w:trPr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1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Группы предприятий по размеру выпуска продукции, тыс. ед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Номер предприятий</w:t>
            </w:r>
          </w:p>
        </w:tc>
        <w:tc>
          <w:tcPr>
            <w:tcW w:w="2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пуск продукции, тыс.ед.</w:t>
            </w:r>
          </w:p>
        </w:tc>
        <w:tc>
          <w:tcPr>
            <w:tcW w:w="2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Себестоимость единицы продукции, руб.</w:t>
            </w:r>
          </w:p>
        </w:tc>
      </w:tr>
      <w:tr>
        <w:trPr>
          <w:trHeight w:val="492" w:hRule="atLeast"/>
        </w:trPr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На 1 предприятие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На 1 предприятие</w:t>
            </w:r>
          </w:p>
        </w:tc>
      </w:tr>
      <w:tr>
        <w:trPr>
          <w:trHeight w:val="333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-1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7,5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7,750</w:t>
            </w:r>
          </w:p>
        </w:tc>
      </w:tr>
      <w:tr>
        <w:trPr>
          <w:trHeight w:val="333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6,4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3,000</w:t>
            </w:r>
          </w:p>
        </w:tc>
      </w:tr>
      <w:tr>
        <w:trPr>
          <w:trHeight w:val="333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-1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4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9,90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8,182</w:t>
            </w:r>
          </w:p>
        </w:tc>
      </w:tr>
      <w:tr>
        <w:trPr>
          <w:trHeight w:val="333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0-1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9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0,0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86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,286</w:t>
            </w:r>
          </w:p>
        </w:tc>
      </w:tr>
      <w:tr>
        <w:trPr>
          <w:trHeight w:val="333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0-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0,0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6,000</w:t>
            </w:r>
          </w:p>
        </w:tc>
      </w:tr>
      <w:tr>
        <w:trPr>
          <w:trHeight w:val="333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47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9,03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53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7,66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равнивая графы 3 и5аналитической таблицы видим, что с увеличением выпуска продукции падает себестоимость единицы продукции. Следовательно, между этими показателями имеется обратная зависим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числим коэффициент детерминации, который показывает долю вариации результативного признак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 влиянием факторного признак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4699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2.9 Ряд распределения предприятий по размеру </w:t>
      </w:r>
      <w:r>
        <w:rPr/>
        <w:t xml:space="preserve">выпуска продукции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332"/>
        <w:gridCol w:w="1372"/>
        <w:gridCol w:w="1798"/>
        <w:gridCol w:w="1359"/>
        <w:gridCol w:w="1258"/>
      </w:tblGrid>
      <w:tr>
        <w:trPr>
          <w:trHeight w:val="102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групп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Группы предприятий по размеру выпуска продукции, тыс. е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Число предприятий, </w:t>
            </w:r>
            <w:r>
              <w:rPr>
                <w:sz w:val="20"/>
                <w:lang w:val="en-US"/>
              </w:rPr>
              <w:t>f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ебестоимость единицы продукции, руб., 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lang w:val="en-US"/>
              </w:rPr>
              <w:t>ic</w:t>
            </w:r>
            <w:r>
              <w:rPr>
                <w:sz w:val="20"/>
              </w:rPr>
              <w:t>р-уср.=у</w:t>
            </w:r>
            <w:r>
              <w:rPr>
                <w:sz w:val="20"/>
                <w:lang w:val="en-US"/>
              </w:rPr>
              <w:t>ic</w:t>
            </w:r>
            <w:r>
              <w:rPr>
                <w:sz w:val="20"/>
              </w:rPr>
              <w:t>р-117,6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*(у-уср)2</w:t>
            </w:r>
          </w:p>
        </w:tc>
      </w:tr>
      <w:tr>
        <w:trPr>
          <w:trHeight w:val="1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100-1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7,7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0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6,6676</w:t>
            </w:r>
          </w:p>
        </w:tc>
      </w:tr>
      <w:tr>
        <w:trPr>
          <w:trHeight w:val="10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-1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3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3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2,2044</w:t>
            </w:r>
          </w:p>
        </w:tc>
      </w:tr>
      <w:tr>
        <w:trPr>
          <w:trHeight w:val="34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0-1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8,1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17475</w:t>
            </w:r>
          </w:p>
        </w:tc>
      </w:tr>
      <w:tr>
        <w:trPr>
          <w:trHeight w:val="35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0-1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,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5,38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,6861</w:t>
            </w:r>
          </w:p>
        </w:tc>
      </w:tr>
      <w:tr>
        <w:trPr>
          <w:trHeight w:val="33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0-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6,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11,6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8,3567</w:t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7,6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62,83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этого определим межгрупповую дисперсию, характеризующую систематическую вариацию результативного порядка, обусловленную влиянием признака-фактора, положенного в основу группиров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5207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жгрупповая дисперсия показывает вариацию себестоимости единицы продукции за счет изменения выпуска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ую дисперсию, характеризующую вариацию себестоимости единицы продукции под действием всех факторов, рассчитаем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921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счет среднего значения признака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им в таблице 2.1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. 2.10 Расчет среднего значения признака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06"/>
        <w:gridCol w:w="880"/>
      </w:tblGrid>
      <w:tr>
        <w:trPr>
          <w:trHeight w:val="9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редприят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Arial CYR"/>
                <w:sz w:val="20"/>
              </w:rPr>
              <w:t>Себестоимость единицы продукции, руб., 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y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02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02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66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76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99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99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322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322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322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345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368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392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392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416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416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4400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464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4641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488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488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488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62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625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876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129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384</w:t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900</w:t>
            </w:r>
          </w:p>
        </w:tc>
      </w:tr>
      <w:tr>
        <w:trPr>
          <w:trHeight w:val="255" w:hRule="atLeast"/>
        </w:trPr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ум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1663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38300" cy="3937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общая дисперсия рав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667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91,4 %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>Это означает, что на 91,4 % вариация себестоимости единицы продукции обусловлена вариацией выпуска продукции и на 8,6 % – влиянием прочих факто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>Вычислим эмпирическое корреляционное отношение, которое показывает тесноту связи между группировочным и результативным признакам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5080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>- это свидетельствует о наличие тесной (сильной) связи между выпуском продукции и себестоимость единицы продук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вет: В результате расчетов получили следующе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 увеличением выпуска продукции падает себестоимость единицы продукции. Следовательно, между этими показателями имеется обратная зависим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жгрупповая дисперсия 38,76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ая дисперсия 42,4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детерминации 91,4 %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мпирическое корреляционное отношение 0,95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вязь между себестоимостью единицы продукции и выпуском продукции весьма высока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3. По результатам выполнения задания 1 с вероятностью 0,954 определите</w:t>
      </w:r>
    </w:p>
    <w:p>
      <w:pPr>
        <w:pStyle w:val="Normal"/>
        <w:tabs>
          <w:tab w:val="clear" w:pos="708"/>
          <w:tab w:val="left" w:pos="5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шибку выборки среднего уровня себестоимости и границы, в которых будет находиться средний уровень себестоимости продукции в генеральной совокуп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шибку выборки доли предприятий с уровнем себестоимости единицы продукции 125 руб. и более и границы, в которых будет находиться генеральная до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шибку выборки среднего уровня себестоимости продукции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14145" cy="57912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30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.2 или 20%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2300" cy="4445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м предельную ошиб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73200" cy="57912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35330" cy="47879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94560" cy="528955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уровень себестоимости единицы продукции будет находиться в следующих граница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326640" cy="800735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вероятностью 0,954 можно сказать, что средний уровень себестоимости единицы продукции в генеральной совокупности находится в пределах от 116,460 руб. до 120,540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Определяем ошибку доли предприятий с уровнем себестоимости продукции 125 руб. и более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20 %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юю ошибку для выборочной доли определим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826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6,5 %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шибка выборки доли предприятий с уровнем себестоимости продукции 125 руб. и более составляет 6,53%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3 %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м пределы, в которых будет находиться генеральная доля,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вероятностью 0,954 можно сказать, что доля предприятий с уровнем себестоимости единицы продукции , равной 125,0 руб. и более будет находится в пределах от 7,0% до 33,0%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>Задание 4. Имеются данные о выпуске однородной продукции и ее себестоимости по двум филиалам фирм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11</w:t>
      </w:r>
    </w:p>
    <w:tbl>
      <w:tblPr>
        <w:tblW w:w="93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0"/>
        <w:gridCol w:w="2160"/>
        <w:gridCol w:w="1980"/>
        <w:gridCol w:w="2263"/>
      </w:tblGrid>
      <w:tr>
        <w:trPr>
          <w:trHeight w:val="206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илиал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</w:tr>
      <w:tr>
        <w:trPr>
          <w:trHeight w:val="988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>Выпуск продукции, тыс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>Себестоимость единицы продукции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>Выпуск продукции, тыс. ед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>Себестоимость единицы продукции, тыс. руб.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ндексы себестоимости единицы продукции в отчетном периоде по сравнению с базисным по каждому филиа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бщие индексы себестоимости переменного, постоянного состава, индекс структурных сдвиг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ьте в таблиц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>1. Найдем индексы себестоимости единицы продукции в отчетном периоде по сравнению с базисным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4445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- индекс себестоимости единицы продукц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себестоимость единицы продукции в отчетном период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- себестоимость единицы продукции в базисном период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лиал № 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25 %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Филиал № 2: </w:t>
      </w: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129 %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>В первом филиале себестоимость единицы продукции в отчетном периоде по сравнению с базисным увеличилась на 25 %, во втором – на 29 %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Найдем общие индексы себестоимости переменного, постоянного состава, индекс структурных сдвиг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.12</w:t>
      </w:r>
    </w:p>
    <w:tbl>
      <w:tblPr>
        <w:tblW w:w="89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94"/>
        <w:gridCol w:w="1506"/>
        <w:gridCol w:w="1194"/>
        <w:gridCol w:w="1506"/>
        <w:gridCol w:w="896"/>
        <w:gridCol w:w="856"/>
        <w:gridCol w:w="936"/>
      </w:tblGrid>
      <w:tr>
        <w:trPr>
          <w:trHeight w:val="315" w:hRule="exact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илиал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809625</wp:posOffset>
                  </wp:positionV>
                  <wp:extent cx="333375" cy="238125"/>
                  <wp:effectExtent l="0" t="0" r="0" b="0"/>
                  <wp:wrapNone/>
                  <wp:docPr id="8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847725</wp:posOffset>
                  </wp:positionV>
                  <wp:extent cx="304800" cy="228600"/>
                  <wp:effectExtent l="0" t="0" r="0" b="0"/>
                  <wp:wrapNone/>
                  <wp:docPr id="8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  <w:lang w:val="en-US" w:eastAsia="en-US"/>
              </w:rPr>
            </w:pPr>
            <w:r>
              <w:rPr>
                <w:rFonts w:cs="Arial CYR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847725</wp:posOffset>
                  </wp:positionV>
                  <wp:extent cx="542925" cy="238125"/>
                  <wp:effectExtent l="0" t="0" r="0" b="0"/>
                  <wp:wrapNone/>
                  <wp:docPr id="8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8" t="-146" r="-4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130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пуск продукции, тыс. ед., q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ебестоимость единицы продукции, тыс. руб., z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пуск продукции, тыс. ед., q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ебестоимость единицы продукции, тыс. руб., z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315" w:hRule="exac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3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8,75</w:t>
            </w:r>
          </w:p>
        </w:tc>
      </w:tr>
      <w:tr>
        <w:trPr>
          <w:trHeight w:val="315" w:hRule="exac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2,0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,35</w:t>
            </w:r>
          </w:p>
        </w:tc>
      </w:tr>
      <w:tr>
        <w:trPr>
          <w:trHeight w:val="315" w:hRule="exac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5,0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7,1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м индекс переменного состава, который покажет изменение средней себестоимости единицы продукции за счет влияния двух факторов: 1) изменения себестоимости в каждом филиале, 2) изменения структуры выпуска продук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745865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24,4 %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м индекс постоянного состава, который покажет изменение средней себестоимости только за счет изменения самой себестоим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68600" cy="482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25,9 %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>Найдем индекс структурных сдвигов, который покажет изменение средней себестоимости только за счет изменения структуры выпуска продук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06165" cy="482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98,8 %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м взаимосвязь между индексам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яя себестоимость единицы продукции в 2-х филиалах в отчетном периоде по сравнению с базисным увеличилась на 24,4 %, что обусловлено увеличением себестоимости в каждом филиале и изменением структуры выпуска продук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редняя себестоимость единицы продукции в 2-х филиалах в отчетном периоде по сравнению с базисным увеличилась на 25,9 %, что обусловлено только изменением себестоимости в каждом филиа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зменения в структуре выпуска продукции в 2-х филиалах в отчетном периоде по сравнению с базисным привели к снижению средней себестоимости единицы продукции на 1,2 %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Аналитическая часть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данной части курсовой работы проведем статистический анализ динамики себестоимости производства колбасных изделий выпускаемых компанией ЗАО МПК «Мясной ряд»» за период с 1.01.03г. по 1.01.07г. (руб.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ой из важнейших задач статистики является изучение изменений анализируемых показателей во времени, т.е. их динами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данным, представленным в таблице 3.1, проведем анализ динамики себестоимости единицы продукции ( Колбаса Московская с/к), для чего рассчитаем следующие показател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бсолютный прирос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мп рос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емп прирост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>абсолютное значение 1% прироста</w:t>
      </w:r>
      <w:r>
        <w:rPr>
          <w:sz w:val="28"/>
          <w:szCs w:val="24"/>
        </w:rPr>
        <w:t>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за период уровень ряда, абсолютный прирост, темпы роста и прирост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 Себестоимость колбасной продукции (Колбаса «Московская» с/к) за 2003-2007гг</w:t>
      </w:r>
    </w:p>
    <w:tbl>
      <w:tblPr>
        <w:tblW w:w="5621" w:type="dxa"/>
        <w:jc w:val="left"/>
        <w:tblInd w:w="1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623"/>
      </w:tblGrid>
      <w:tr>
        <w:trPr>
          <w:trHeight w:val="31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Время, г.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ебестоимость колбасы Московской с/к, руб.</w:t>
            </w:r>
          </w:p>
        </w:tc>
      </w:tr>
      <w:tr>
        <w:trPr>
          <w:trHeight w:val="70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03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2,51</w:t>
            </w:r>
          </w:p>
        </w:tc>
      </w:tr>
      <w:tr>
        <w:trPr>
          <w:trHeight w:val="70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04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1,65</w:t>
            </w:r>
          </w:p>
        </w:tc>
      </w:tr>
      <w:tr>
        <w:trPr>
          <w:trHeight w:val="70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05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7,35</w:t>
            </w:r>
          </w:p>
        </w:tc>
      </w:tr>
      <w:tr>
        <w:trPr>
          <w:trHeight w:val="70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06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8,49</w:t>
            </w:r>
          </w:p>
        </w:tc>
      </w:tr>
      <w:tr>
        <w:trPr>
          <w:trHeight w:val="70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007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6,3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ешения задачи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анализа ряда динамики осуществим по формулам, представленным в таблице 3.2.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бл. 3.2 </w:t>
      </w:r>
      <w:r>
        <w:rPr/>
        <w:t>Формулы расчета показателей</w:t>
      </w:r>
    </w:p>
    <w:tbl>
      <w:tblPr>
        <w:tblW w:w="84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828"/>
        <w:gridCol w:w="1845"/>
        <w:gridCol w:w="2393"/>
      </w:tblGrid>
      <w:tr>
        <w:trPr>
          <w:trHeight w:val="284" w:hRule="exac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>
          <w:trHeight w:val="446" w:hRule="exac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прирос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87400" cy="2540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6" t="-142" r="-4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6300" cy="2540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2800" cy="3937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6" w:hRule="exac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9000" cy="4445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4318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44600" cy="482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9" t="-75" r="-2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4" w:hRule="exac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9000" cy="2540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2965" cy="2286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2540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3" t="-142" r="-4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в интервальном ряду динамики вычисляется по форму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609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абсолютной величины, стоящей за каждым процентом прироста себестоимости , рассчитывают показатель абсолютного значения 1% прироста (А%). Один из способов его расчета – расчет по форму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вые обозначения: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уровень первого периода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уровень сравниваемого периода;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уровень предыдущего периода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уровень последнего периода;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число уровней ряда динамик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ыполнения компьютерных расчетов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четы показателей анализа динамики себестоимости выполнены с применением пакета прикладных программ обработки электронных таблиц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положение на рабочем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сходных данных и расчетных формул представлено в таблице 3.3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1635" cy="36963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59" t="7124" r="16966" b="40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иведены в таблице 3.4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3.4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4370" cy="275018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82" t="114" r="29950" b="61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.1 представлено графическое изображение изменеия себестоимости под влияниями отдельных фактор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895975" cy="403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Рис.3.1 Изменение себестоимости «Колбаса «Московская»» за 2003-2007 г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проведенных расчетов позволяют сделать следующие выв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Средняя величина себестоимости производства колбасы «Московская», выпускаемых компанией ЗАО МПК «Мясной ряд» за период с 1.01.03г. по 1.01.07г. составила 93,27 руб. в го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 Средний темп роста равняется 114,90%, следовательно, это говорит о том, что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величина себестоимости производства колбасы «Московская» за период с 1.01.03г. по 1.01.07г. в среднем увеличивалась на (114,90-100)% 14,90% в го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 Так как в нашем примере средний темп прироста величины себестоимости производства колбасы «Московская», выпускаемых компанией ЗАО МПК «Мясной ряд» за период с 1.01.03г. по 1.01.07г. характеризуется положительным значением (14,90), что свидетельствует о ежегодном увеличении величины себестоимости производства колбасы «Московская» за наш перио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. Абсолютный прирост показывает, что в наш период в среднем происходило увеличение величины себестоимости производства колбасы «Московская» на -13,46 руб. в го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так как себестоимость производства колбасы «Московская», за период с 1.01.03г. по 1.01.0г увеличилась н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13,46 руб. в год, можно сделать вывод о том, что предприятие не эффективно использует резервы возможного снижения себестоимости продукции и не в полной мере разрабатывает мероприятия по ее мобилизации, а значит, не </w:t>
      </w:r>
      <w:r>
        <w:rPr>
          <w:sz w:val="28"/>
          <w:szCs w:val="24"/>
        </w:rPr>
        <w:t>эффективно использует материальные, трудовые и денежные ресурсы в процессе производства и сбыта продукци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опросы оценки и анализа себестоимости продукции, сопоставление ее значений с плановыми значениями занимают важное место в производственно - хозяйственной деятельности любого предприятия.</w:t>
      </w:r>
    </w:p>
    <w:p>
      <w:pPr>
        <w:pStyle w:val="2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Анализ себестоимости по статьям затрат дает возможность установить динамику отдельных статей и ее влияние на себестоимость продукции. Результат анализа позволяет видеть, под влиянием каких факторов сформировался тот или иной уровень себестоимости, в какой мере эти факторы влияли на общую себестоимость, в каких направлениях необходимо вести борьбу за снижение себестоимост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ебестоимость продукции относится к числу важнейших качественных показателей, отражающих все стороны хозяйственной деятельности предприятия (фирм, компаний), их достижения и недостатки. Уровень себестоимости связан с объемом и качеством продукции, использованием рабочего времени, сырья, материалов, оборудования, расходованием фонда оплаты труда и т. д. Себестоимость является основой определения цен на продукцию. Ее снижение приводит к увеличению суммы прибыли и уровня рентабельности. Чтобы добиваться снижения себестоимости надо знать ее состав, структуру и факторы ее динамики, методы калькуляции себестоимости. Все это является предметом статистического изучения при анализе себестоимости.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В расчетной части рассмотрели и использовали основные методы для расчета и вычисления показателей, характеризующие, уровень и динамику себестоимости продукции и на основе расчетных показателей сделали выв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аналитической части провели статистический анализ динамики себестоимости производства колбасы «Московская», выпускаемых компанией ЗАО МПК «Мясной ряд» за период с 1.01.03г. по 1.01.07г.(руб.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нализ показал, что, себестоимость производства колбасы «Московская», выпускаемых компанией ЗАО МПК «Мясной ряд» за период с 1.01.03г. по 1.01.07г.увеличилась на -13,46 руб. в го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Годин А. М. Статистика: Учебник - 4-е изд., перераб. и доп. - М.: Издательско - торговая корпорация "Дашков и К0", 2006. - 492 с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Головко Е.Л., Сидоров В.Г., Карминский А.М., Пересецкий А.А. Анализ рейтингов российских банков. Предпринт, 2002. М. Российская экономическая школа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3. Гусаров В.М.Теория статистики: Учебн. Пособие для вузов. - М.:Аудит, ЮНИТИ, 2001. - 247 с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Ефимова М.Р., Петрова Е.В., Румянцев В.Н. Общая теория статистики: Учебник. - 2-е изд., испр. и доп. - М.: ИНФРА - М, 2007. -416 с. - (Высшее образование)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. Деньги, кредит, банки: учеб. Пособие для студентов вузов, обучающихся по направлениям "Экономика" и "Управление" / Е.И. Кузнецова; под ред. Н.Д. Эриашвили. - М.: ЮНИТИ - ДАНА, 2007. - 527 с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6. Курс социально-экономической статистики: Учебник для вузов/Под ред. проф. М.Г.Назарова М.: Финстатинформ, ЮНИТИ-ДАНА, 2000 771 с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7. Российский статистический ежегодник. 2007: Стат. Сб./Росстат.- М., 200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4"/>
        </w:tabs>
        <w:ind w:left="1864" w:hanging="1155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099"/>
        </w:tabs>
        <w:ind w:left="1099" w:hanging="39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540"/>
      <w:ind w:firstLine="14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firstLine="1418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Cs w:val="24"/>
    </w:rPr>
  </w:style>
  <w:style w:type="paragraph" w:styleId="22">
    <w:name w:val="Основной текст с отступом 2"/>
    <w:basedOn w:val="Normal"/>
    <w:qFormat/>
    <w:pPr>
      <w:widowControl/>
      <w:numPr>
        <w:ilvl w:val="0"/>
        <w:numId w:val="0"/>
      </w:numPr>
      <w:spacing w:lineRule="auto" w:line="240"/>
      <w:ind w:firstLine="720"/>
    </w:pPr>
    <w:rPr>
      <w:sz w:val="22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Cs w:val="24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7.wmf"/><Relationship Id="rId15" Type="http://schemas.openxmlformats.org/officeDocument/2006/relationships/image" Target="media/image12.wmf"/><Relationship Id="rId16" Type="http://schemas.openxmlformats.org/officeDocument/2006/relationships/image" Target="media/image7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13.wmf"/><Relationship Id="rId49" Type="http://schemas.openxmlformats.org/officeDocument/2006/relationships/image" Target="media/image14.wmf"/><Relationship Id="rId50" Type="http://schemas.openxmlformats.org/officeDocument/2006/relationships/image" Target="media/image15.wmf"/><Relationship Id="rId51" Type="http://schemas.openxmlformats.org/officeDocument/2006/relationships/image" Target="media/image16.wmf"/><Relationship Id="rId52" Type="http://schemas.openxmlformats.org/officeDocument/2006/relationships/image" Target="media/image17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8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7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png"/><Relationship Id="rId112" Type="http://schemas.openxmlformats.org/officeDocument/2006/relationships/image" Target="media/image100.png"/><Relationship Id="rId113" Type="http://schemas.openxmlformats.org/officeDocument/2006/relationships/image" Target="media/image101.wmf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02:00Z</dcterms:created>
  <dc:creator>Жопа</dc:creator>
  <dc:description/>
  <cp:keywords/>
  <dc:language>en-US</dc:language>
  <cp:lastModifiedBy>SYSTEM</cp:lastModifiedBy>
  <cp:lastPrinted>2009-11-24T08:26:00Z</cp:lastPrinted>
  <dcterms:modified xsi:type="dcterms:W3CDTF">2011-09-10T12:02:00Z</dcterms:modified>
  <cp:revision>2</cp:revision>
  <dc:subject/>
  <dc:title>II     РАСЧЕТНАЯ ЧАСТЬ</dc:title>
</cp:coreProperties>
</file>