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lang w:val="en-US" w:eastAsia="en-US"/>
        </w:rPr>
      </w:pPr>
      <w:r>
        <w:rPr>
          <w:b/>
          <w:bCs/>
          <w:iCs/>
          <w:color w:val="000000"/>
          <w:sz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lang w:val="en-US" w:eastAsia="en-US"/>
        </w:rPr>
      </w:pPr>
      <w:r>
        <w:rPr>
          <w:b/>
          <w:bCs/>
          <w:i/>
          <w:iCs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арактеристика нового бизнеса, товаров и услуг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ализ рынков сбыта и определение рыночной цены предприят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уктурный анализ отрасли, оценка ее инвестиционной привлекательно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ор и обоснования конкурентной стратегии фирм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ор комплекса маркетинга и расчет объемов реализации продукци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тература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Характеристика нового бизнеса, товаров и услуг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Цель данной работы – перечислить основные компоненты прибыльной работы предприятия, на чем собственно предприниматель должен сосредоточить свой бизнес. В чем заключается его убеждение в успехе нового дела? В среде бизнесменов бытует довольно распространенное мнение, что бизнес-идея - это уже половина успеха, поэтому решение вопроса, каким именно видом деятельности заниматься, какие ассортименты и товарную номенклатуру избрать есть ключевым в бизнесе-планировании. В БП нельзя ограничиваться общей фразой, например: “выпускать спортивную обувь и одежду” или “ориентируемся на выпуск продуктов питания”. Такой БП не примет ни один инвестор. Предприниматель должен четко представлять цель своего предпринимательства и реально оценивать свои возможности ее дост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им образом, когда решение принято, дается характеристика продукции и услуг, которые предлагаются разрабаты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этом следует конкретно указ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ункциональное назначение продукции, т.е. какие именно потребности потребителей она удовлетворя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: товаром может быть все то, на что потребители предъявляют спрос и что может быть реализовано на рынке. При этом следует учитывать, что ценность конкретного товара с точки зрения потребителя определяется, какие именно потребности он удовлетворя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.С. Пушкин объяснил, что такое вдохновение и что такое товар в своих знаменитых строках: “не продается вдохновенье, но можно рукопись продать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юди покупают не конкретные товары, а удовлетворение собственных нужд. Не сверло, а дырку от сверла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 xml:space="preserve">характерные потребительские качества </w:t>
      </w:r>
      <w:r>
        <w:rPr>
          <w:color w:val="000000"/>
          <w:sz w:val="28"/>
          <w:lang w:val="en-US" w:eastAsia="en-US"/>
        </w:rPr>
        <w:t>продукции, делающие ее более привлекательной, чем аналогичная продукция конкур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:</w:t>
      </w:r>
      <w:r>
        <w:rPr>
          <w:color w:val="000000"/>
          <w:sz w:val="28"/>
          <w:lang w:val="en-US" w:eastAsia="en-US"/>
        </w:rPr>
        <w:t xml:space="preserve"> для пищевых продуктов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обые изначальные качества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ьза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туральные ингредиенты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личная упаковка или внешний вид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ок годности, и т.п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бытовой техники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ниверсальность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стота использования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арантийный срок пользования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зайн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стетичный вид и т.д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технологичность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зможность выпуска при применении экологически чистой технологии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ли технологии с минимальными расходами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ответствие общепринятым стандартам (для однородной продукции)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 xml:space="preserve">стадия </w:t>
      </w:r>
      <w:r>
        <w:rPr>
          <w:color w:val="000000"/>
          <w:sz w:val="28"/>
          <w:lang w:val="en-US" w:eastAsia="en-US"/>
        </w:rPr>
        <w:t>разраб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вод на рынок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ап ро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ап зрел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ад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ования по контролю за качеством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ования по подготовке пользователей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ования по гарантийному и послегарантийному обслуживанию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 и после продажный сервис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информация о патентной ситуации</w:t>
      </w:r>
      <w:r>
        <w:rPr>
          <w:color w:val="000000"/>
          <w:sz w:val="28"/>
          <w:lang w:val="en-US" w:eastAsia="en-US"/>
        </w:rPr>
        <w:t xml:space="preserve"> (защищенность товара или изобретения в стране производителя и в странах внешнего рынка, объем прав по патентам и авторским свидетельствам).</w:t>
      </w:r>
    </w:p>
    <w:p>
      <w:pPr>
        <w:pStyle w:val="TextBodyIndent"/>
        <w:rPr/>
      </w:pPr>
      <w:r>
        <w:rPr>
          <w:color w:val="000000"/>
          <w:lang w:val="ru-RU" w:eastAsia="en-US"/>
        </w:rPr>
        <w:t>Не рекомендуется делать акценты на исключительных преимуществах товара, особенно в тех случаях, где их нет, лучше сделать акцент на максимальном удовлетворении запросов ры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мое главное, необходимо дать доказательства реальной полезности товара потенциальному потребите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Характеристика и анализ прод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1962"/>
        <w:gridCol w:w="1953"/>
        <w:gridCol w:w="1765"/>
      </w:tblGrid>
      <w:tr>
        <w:trPr>
          <w:trHeight w:val="179" w:hRule="atLeast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оказатели </w:t>
            </w:r>
          </w:p>
        </w:tc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куренты</w:t>
            </w:r>
          </w:p>
        </w:tc>
      </w:tr>
      <w:tr>
        <w:trPr>
          <w:trHeight w:val="252" w:hRule="atLeast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</w:t>
            </w:r>
          </w:p>
        </w:tc>
      </w:tr>
      <w:tr>
        <w:trPr>
          <w:trHeight w:val="371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ля в общем объеме реализ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</w:tr>
      <w:tr>
        <w:trPr>
          <w:trHeight w:val="599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Функциональные особенности товара: качество, надежность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ок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я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зкая</w:t>
            </w:r>
          </w:p>
        </w:tc>
      </w:tr>
      <w:tr>
        <w:trPr>
          <w:trHeight w:val="131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Уровень цен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ок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я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зкая</w:t>
            </w:r>
          </w:p>
        </w:tc>
      </w:tr>
      <w:tr>
        <w:trPr>
          <w:trHeight w:val="943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тимулирование сбыта и расхода на рекламу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ок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речь идет о новых технологических разработках, то к описанию продукции необходимо прибавит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Характеристику существующих технологических риск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исание концепции развития продукции следующих поко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отборе продукции ориентированной на внешние рынки необходимо сделать оценку их конкурентоспособ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 Анализ рынка сбыта и определение рыночной ниш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ак узнать своих будущих клиентов в потребителя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анный вопрос наверное есть наиболее сложным в бизнес пла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екоторые разработчики бизнес-планов, с пребольшим удовольствием задали бы такой вопрос: А зачем определять своих клиентов? Иногда и все так поняло. Но нельзя, же быть уверенным, что потенциальные инвесторы или партнеры согласятся с нашим мнением. И нужна уверенность, которая их капитал возвратится с проц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илучший способ досказать, что в продукции есть рынок сбыта - это провести маркетинговое (одно слово) исследова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о бывает значительно дешевле чем начать вырабатывать товар, а потом убедиться, что он никому ненужный вообще, или ненужный в таком колич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Западе самые рыночные исследования редко стоят больше 500 тыс. долларов, а например неудача фирмы „форд” с автомобилем „Эдем” обошлось в 250 млн. дол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быточная разработка сверхзвукового самолета обошлось для фирмы „Конкорд” 3 млрд. дол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татистику бездарно потраченных денег предприятием никто не ведет, но можно высказать предположение что она была бы впечатляющ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особы оценки рыночного спрос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едь определить потенциальных потребителей можно с помощью маркетинговых исследований. Лучше всего заказать такое исследование специализированной фирме. В данном случае гарантированно высокое качество исследований, но и высокие расходы. Если речь идет об исследовательских инвестициях с привлечением западных частных инвесторов, то они чаще попросят сделать именно так. Так как в их практике принято получать оценку рынка с помощью специализированных фирм. В данном случае задачи инициаторов проекта сводятся лишь к предварительному формулированию задач исследовани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днако чаще всего отечественные разработчики бизнес-планов не имеют возможности заказать маркетинговое исследование. Причина: неразвитость рынка таких услуг стран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таком случае необходимо постараться провести маркетинговое исследование самому. Когда инициаторы проекта проводят самостоятельное маркетинговое исследование, это не всегда демонстрирует инвестору серьезное отношение к де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чень часто инвесторы сталкиваются с такими проблемам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требительских товаров экспертами могут быть продавцы магазинов; их опрашивание может стоить недорого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товаров производственного назначения – оптовые торговцы данного тов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се-таки с меньшими рисками рыночный спрос можно оценить по аналогии, используя данные стат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от несколько приме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ер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усть фирме, которая работает в Донецкой отрасли хорошо известно, что ее продукцией пользуется 10% население. Таким образом, если она желает развернуть свою деятельность на Ривненщине, то можно предположить, что в данном регионе она будет иметь 119 тыс. покупателей (1190 тыс*10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ер 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дел сбыта Славутского пивзавода рассчитал, что их продукцию потребляет 20% взрослого населения. По аналогии, рынок сбыта в Остроге может составлять 12 тыс*0,2=2400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ожно провести немного более серьезные, но совсем не сложные расче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ер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усть мы имеем следующие статистические данны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редньодушових доход, гр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ребление мясопродуктов на душу населения, кг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9 (прогно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ы можем определить емкость регионального рынка в 2000 г. через эластич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?В%=(80-70)/70*100=10/70=14,3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?Q%=(120-110)/110=10/110*100=9,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=9/14,3=0,6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?В2%=(90-80)/80=10/80=1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сюда =?Q%=?В%*Е=125*0,62=7,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им образом, потребления мясопродуктов на душу населения в 2000г. будет составлять 120*1,0775=129,3к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Емкость регионального рынка будет представлять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с. Тон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,9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,8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3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конъюнктуры регионального рынка мясопродук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190"/>
        <w:gridCol w:w="2189"/>
        <w:gridCol w:w="2188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8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ложени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изво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2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9,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тый импор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мест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5,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про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,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,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тупление(+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4,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,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8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 на рынке возникает ниша, которую может занять предприя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,8тыс.тон/129,3=68тыс.г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собое значение имеет развернутая характеристика потребителя. Потенциальные потребители классифицируются на однородные группы по определенными признакам: уровень доходов, вкусы и вкусы, пол, возраст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фирм, которые вырабатывают продукты питания важно провести сегментацию населения за уровнем дохода. Поскольку уровень дохода является определяющим показателем в структуре питания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косметических фирм желательно проанализировать структуру по полу и возрасту: молодые женщины(16-35).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Легче всего сегментировать рынки товаров производствен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пример: Комплектующие детали к автомобилю могут служить параметром для производства автомоби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таком случае язык идет о двух сегментах ры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роме того, на данном рынке вкладывая средства можно гарантировать себе сбы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. Структурный анализ отрасли. Оценка ее инвестиционной привлека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нвестиционная привлекательность в отрасли измеряется показателями долгосрочной отдачи авансированного капитала. При этом считается если прибыльность инвестиций в отрасль большая - равная конкурентной, то отрасль есть привлекательной, если то наобо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большинстве стран за конкурентную норму принимается норма отдачи от долгосрочных ценных бумаг правительства, с поправкой на риск потери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тенциал предельной прибыли отрасли зависит в значительной мере от совокупного влияния пяти основных факторов отраслевой конкуренци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гроза входа новых фир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особность поставщиков завышать цену ресурс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особность покупателей сбивать цен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гроза производства товаров-заменител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тенсивность соперничества между существующими фир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метим: конкуренция в отрасли не сводится лишь к игре между фирмами, которые укоренились на определенн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ставщики ресурсов, производители, продавцы товара -все они являются конкурентами за долю дохода в цене конечных продуктов потребления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Давление товаров замени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се фирмы на любом рынке конкурируют в широком понимании с теми отраслями, которые вырабатывают товары заменители. Чем более привлекательной выглядит перспектива ценовой конкуренции предлагаемая заменителями, тем строже ограничиваются прибыли в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глядный пример - конкуренция изделий из натуральной и искусственной ко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Влияние покупа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лияние покупателей на производителей отраслей есть тем большим, чем большую рыночную власть они имеют, которая разрешает диктовать им цены на ры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ыночная власть покупателей зависит от таких факто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консолидации группы покупателей и доли закупки рыночного предложения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особенностей товара, если товар есть стандартизированным, отсюда низкие переходные расходы от одного поставщика к друг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если покупатель владеет полной информ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ыбор любым предприятием своих оптовых покупателей следует рассматривать как определяющее стратегическое решение. Предприятие может значительно улучшить свое стратегическое положение находя покупателей, которые имеют наименьшее обратное влияние на не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Влияние поставщ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ставщики при заключении соглашений могут иметь влияние на участников отрасли повышая цены на свою продукцию и снижая качество своих услуг и товаров. Так влиятельные поставщики могут иметь большие прибыли в отрасли, которая не способна покрыть рост своих расходов в собственных цена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Факторы, которые обеспечивают рыночную власть поставщиков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концентрация отрасли-поставщика выше, чем отрасль покупател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сутствие товаров заменителей для ресурсов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отрасль не является важным покупателем для группы поставщиков (т.е. предоставляются благоприятные условия закупки для больших покупателей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вары группы поставщиков являются дифференцированными, что увеличивает переходные расходы (оборудование)</w:t>
      </w:r>
    </w:p>
    <w:p>
      <w:pPr>
        <w:pStyle w:val="TextBodyIndent"/>
        <w:rPr/>
      </w:pPr>
      <w:r>
        <w:rPr>
          <w:color w:val="000000"/>
          <w:lang w:val="ru-RU" w:eastAsia="en-US"/>
        </w:rPr>
        <w:t>Интенсивность конкуренции среди существующих фирм в отрасли также влияет на уровень прибыльности. Различают два типа внутриотраслевой конкуренции: ценовая и неценовая. При этом, если отрасль вырабатывает однородную продукцию, то применяется ценовая конкуренция, а если продукция отрасли подвергается дифференциации - тогда применяется неценовая конкуренция. Но в этом и другом случая конкуренты и инициативы одной фирмы имеют заметное влияние на других участников отрас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 xml:space="preserve">Например. </w:t>
      </w:r>
      <w:r>
        <w:rPr>
          <w:color w:val="000000"/>
          <w:sz w:val="28"/>
          <w:lang w:val="en-US" w:eastAsia="en-US"/>
        </w:rPr>
        <w:t>Ценовые скидки одной фирмы повторяются конкурентами, которые целиком может ухудшить положение всей отрасли, даже в тех случаях, когда существует высокая ценовая эластичность спроса на продукцию отрас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1143000" cy="800100"/>
                <wp:effectExtent l="38100" t="254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6pt;width:89.95pt;height:62.95pt" coordorigin="540,72" coordsize="1799,1259">
                <v:line id="shape_0" from="540,72" to="540,13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332" to="2339,1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72" to="1439,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432" to="1079,43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81,432" to="1081,133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0,612" to="1259,61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260,612" to="1260,133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еценовые методы также влияют на прибыльность отрасли. </w:t>
      </w:r>
      <w:r>
        <w:rPr>
          <w:color w:val="000000"/>
          <w:sz w:val="28"/>
          <w:u w:val="single"/>
          <w:lang w:val="en-US" w:eastAsia="en-US"/>
        </w:rPr>
        <w:t>Например:</w:t>
      </w:r>
      <w:r>
        <w:rPr>
          <w:color w:val="000000"/>
          <w:sz w:val="28"/>
          <w:lang w:val="en-US" w:eastAsia="en-US"/>
        </w:rPr>
        <w:t xml:space="preserve"> неоправданные рекламные баталии, война товарных и торговых марок, превышение расходов на сервис или гаран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нечно, если отрасль имеет монополистическую или олигополистическую структуру, тогда внутриотраслевая конкуренция или отсутствующая или ее можно отнести к типу „любезной” или „джентльменской” в случае олигополии, несколько фирм, которые существуют на рынке понимают, что им лучше договориться, для того чтобы обеспечить себе высокий уровень прибы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им образом, можно сделать следующий вывод: чем интенсивнее внутреотраслевая конкуренция, чем большее давление на отрасль заменителей, поставщиков и продавцов, тем меньшая прибыльность отрасли, а значит есть низшей ее инвестиционная привлека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роме того, на ситуацию в отрасли может в значительной мере влиять правительств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оздавая входные барьеры в отрасль, предоставляя отдельным предприятиям исключительные права на производств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равительство может влиять на положение отрасли, относительно заменителей через регулирование, субсидирование и другие мероприят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равительство может быть решающим покупателем или продавцом в отрасли и таким образом диктовать условия конкуренции в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им образом, не может быть завершенного структурного анализа отрасли без оценки правительственной политики относительно отрасли.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Выбор и обоснования конкурентной стратегии фир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юбой фирме необходимо производить анализ своей деятельности по таким направл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Факторы, которые порождают и влияют на внутренне-отраслевую конкуренцию подвергаются диагнозу. Фирма имеет возможность оценить свои слабые и сильные стороны и выработать свою собственную страте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ожно рассматривать как формирование системы защиты против факторов конкуренции или нахождение тех позиций в отрасли, где эти факторы наиболее слабы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этого можно воспользоваться тремя потенциально успешными общими стратегическими подходами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именьшие совокупные расходы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фференциация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средото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ногда фирма может придерживаться нескольких подходов, хотя это и не всегда возмож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вая из стратегий - наиболее распространенная в 1970-х годах через популяризацию концепции кривой опыта - является стремлением достичь минимума расходов через набор функциональных полит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дерство в этой сфере требует от предприятия следующих действий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тупательное создание производственных мощностей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итики контроля и экономии накладных расходов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мизации расходов в таких сферах, как сервис, реклама, и т.п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имущества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обеспечение прибыли выше среднего по отрасли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ожение фирмы дает возможность гибче управиться с ростом цен на ресурсы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низкие расходы становятся надежным входным барьером для других фирм в отрасль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здают благоприятное положение относительно заменителе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.е. защищают от всех пяти факторов отраслевой конкуренц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достатк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т значительных предыдущих капиталовложений у оборудова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ребует владения значительной долей рынка сбыта товара и благоприятного доступа к сырью.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ru-RU" w:eastAsia="en-US"/>
        </w:rPr>
      </w:pPr>
      <w:r>
        <w:rPr>
          <w:rFonts w:cs="Times New Roman" w:ascii="Times New Roman" w:hAnsi="Times New Roman"/>
          <w:i w:val="false"/>
          <w:color w:val="000000"/>
          <w:lang w:val="ru-RU" w:eastAsia="en-US"/>
        </w:rPr>
        <w:t>Дифференци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торой общей стратегией является дифференциация продукта фирмы в виде предложения определенного продукта, который воспринимается в пределах отрасли как что-то уникаль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нная стратегия требует создания определенного имиджа, дизайна или торговой марки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арантирует защита от пяти факторов отраслевой конкуренции только в другой способ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еспечивает меньшую чувствительность покупателей к цене благодаря их благосклонности к определенной марке товар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варная марка и патенты создают входной барьер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лабляет влияние покупателей, поскольку в них нет альтернатив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укрепляет позиции с поставщиками, благодаря высокой прибыльност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лучше позиционируется относительно заменителей, благодаря уникальным свойствам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достатк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фференциация зачастую препятствует увлечению большей доли рынк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частую дифференциация увеличивает расходы фирмы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ного товаров не подвергаются дифференци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осредоточ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ледней среди стратегий есть сосредоточения на конкретной группе покупателей, сегменте или товарной номенклатуре или же на географическ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тратегия основывается на предположении, что фирма таким образом способна достигнуть узкого стратегического предела эффективнее, чем конкуренты, усилие которых распыля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ирая ту или другую стратегию следует учитывать еще такие факторы как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труктура отрасли (численность имеющихся там товаропроизводителей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уровень зрелости отрасл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меру влияния на отрасль международной конкур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собенностью фрагментированной отрасли есть наличие в ней много обособленных товаропроизво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пример: розничная торговля общественного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Характерным для фрагментированных отраслей есть не только большое количество товаропроизводителей, но и слабое рыночное положение в отношениях с покупателями и поставщ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атегическая перспектива таких областей есть преодоления фрагментации путем достижения каждой фирмой ведущего положения на рынке при сохранении ею лишь скромной части отраслевого пред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отраслей, которые вырабатывают стандартизированную продукцию наилучшим способом погашения фрагментации е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  <w:lang w:val="en-US" w:eastAsia="en-US"/>
        </w:rPr>
        <w:t>Консолидация</w:t>
      </w:r>
      <w:r>
        <w:rPr>
          <w:color w:val="000000"/>
          <w:sz w:val="28"/>
          <w:u w:val="single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товаропроизводителей (т.е. создание в отрасли определенных объединений, которые бы лоббировали интересы производителей в отрасли). Например: в Франции профессиональные и межпрофессиональные сою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  <w:lang w:val="en-US" w:eastAsia="en-US"/>
        </w:rPr>
        <w:t>Специализация</w:t>
      </w:r>
      <w:r>
        <w:rPr>
          <w:color w:val="000000"/>
          <w:sz w:val="28"/>
          <w:lang w:val="en-US" w:eastAsia="en-US"/>
        </w:rPr>
        <w:t xml:space="preserve"> за определенным товарным сегментом. Например: в США разведение скота, растениеводство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областей, которые вырабатывают продукцию, которая подвергается дифференциации технологические причины фрагментации нейтрализуются путем сосредоточения на производстве определенного вида продукции или услуг, для удовлетворения определенных специфических потребительских вкусов. Например: Mc Donald's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пример в розничной торговле супермаркеты, гипермаркеты, магазины „кеш флоу”, специализированные магазины, магазины салоны,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арактерной особенностью новообразовавшихся областей с точки зрения формулирования стратегии есть или полное отсутствие правил игры или они еще только начинают формиров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ни могут быть довольно разнообразные за своей структур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арактерными особенностями таких областей ес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хнологическая неуверенност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сутствие инфраструктур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сутствие товарной и технологической стандартиза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уверенность покуп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о есть недоста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преимуществам следует отнест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искованная но все-таки есть возможность „снять сливки”, т.е. высоких прибылей для тех, кто первый войдет в отрасл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шения принимаются на основании анализа текущего уровня це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предприятие осуществляет свою деятельность в, так называемых глобальных областях, то ему необходимо учесть давление международных конкур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лобальные отрасли - это те, в которых стратегические позиции производителей на определенных географических рисках зависят от их международных конкур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пример: компьютерные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разработке стратегии международных конкуренций следует учитыва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ные показатели расходов в разных странах мира (через разную цену рабочей силы, сырья и т.п.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ная роль правительств иностранных государст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обенности формирования спроса в каждой стране (уровень дохода, национальные особенност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менно на основании этого формируют сравнительные преимущества тех или других стран, а отсюда и национальных товаропроизво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средоточиваясь на определенном целевом рынке фирма может применять технологию наименьших расходов, так дифференциацию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5. Выбор комплекса маркетинга и расчет объемов реализации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сле того как избранная стратегия реализации проекта начинает комплекс маркетинга, который в данном случае служит тактикой реализации страте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ам известно, что комплекс маркетинга касается из четырех факторов, поэтому мы коротко проследим по каждой из его составных.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варная политика определяется исходя из особенностей товара на избранного сегменту рынка. Предусматривает осуществление следующих мероприятий: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товарного ассортиментов и товарной номенклатуры продукции.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 вопроса, относительно внедрения товарных марок.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 проблем относительно имиджа, упаковки, сервиса и гарантий товара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новая политика предусматривает установление цен на свою продукцию и разработку гибкой системы их коррек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роприятия: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ка калькуляций на все виды продукции в годах товарной номенкл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лемма в ценообразовани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ор ценовой стратегии и ее обоснование. Общая конкурентная стратегия низких расходов предусматривает наступательное ценообраз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.е. установление цены на начальных стадиях реализации проекта на низком уров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 самая ценовая стратегия может объединяться с низкими расходами на стимулирование сбыта или с высокими расходами на стимулирование сб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) - разработка системы пользования цен (установление скидок и надбавок за объемы закупки разработка системы установления цен по географическим принципам учета психологии потребителя.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ммуникационная политика предусматривает выбор и обоснование комплекса товаропродвижения, а именн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основание рекламной компании (выбор вида рекламы, носителей рекламы, ее частоты), обоснование рекламного бюдж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ка системы стимулирования сбыта (выбор вида стимулирования: потребителей, посредников, собственный персонал), обоснование средств стимулирования (скидки, распространение образцов, выставки и т.п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ка системы мероприятий на создание положительного имиджа фир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чная продажа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бытовая политика предусматривает выбор каналов распределения и расчет объемов реализации по каждому из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боснование каналов распределения предусматривает решение ряда вопросов, как создавать собственные средства, покори ли произойти услугами гуртовых и розничных посредников. Если фирма решает создать собственные каналы распределения, то желательно сделать роз сверток его эффе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принимается 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носительно выбора торговых посредников, то желательно себя подстраховать подписанием предыдущих контра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Некоторые) инвесторы считают, что бизнес-план обеспечен если рядом с расчетами к нему прибавляются указанные договоры на поставку готовой продукции и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вершается раздел БП чисто технической работой, а именно расчет выручки от реализации продукции и услу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анные необходимо свести в таблицу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чень продукции и услуг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кварта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квартал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К-ство, ш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, гр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21"/>
        <w:widowControl/>
        <w:spacing w:before="0" w:after="0"/>
        <w:ind w:firstLine="709"/>
        <w:rPr>
          <w:color w:val="000000"/>
          <w:szCs w:val="24"/>
          <w:lang w:val="ru-RU" w:eastAsia="en-US"/>
        </w:rPr>
      </w:pPr>
      <w:r>
        <w:rPr>
          <w:color w:val="000000"/>
          <w:szCs w:val="24"/>
          <w:lang w:val="ru-RU" w:eastAsia="en-US"/>
        </w:rPr>
      </w:r>
    </w:p>
    <w:p>
      <w:pPr>
        <w:pStyle w:val="21"/>
        <w:widowControl/>
        <w:spacing w:before="0" w:after="0"/>
        <w:ind w:firstLine="709"/>
        <w:rPr/>
      </w:pPr>
      <w:r>
        <w:rPr>
          <w:color w:val="000000"/>
          <w:szCs w:val="24"/>
          <w:lang w:val="ru-RU" w:eastAsia="en-US"/>
        </w:rPr>
        <w:t>Данные расчеты делаются с разбивкой помесячно в кварталах на весь период выполнения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lang w:val="en-US" w:eastAsia="en-US"/>
        </w:rPr>
      </w:pPr>
      <w:r>
        <w:rPr>
          <w:b/>
          <w:bCs/>
          <w:i/>
          <w:iCs/>
          <w:color w:val="000000"/>
          <w:sz w:val="28"/>
          <w:lang w:val="en-US" w:eastAsia="en-US"/>
        </w:rPr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48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гафонова С.М. Бизнес-планирование. - К:,2004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4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ойчик И.М., Харив П.С., Пича Ю.В. Экономика предприятия. -К.,2001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48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Экономика предприятия: Учебник / под.ред. С.Ф.Покропивного. –К., 2006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48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Экономика предприятия: Науч.-метод. пособие для самостоятельного изучения дисциплин /под. ред. О.Г. Швиданенко - К.: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6"/>
        </w:tabs>
        <w:ind w:left="178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2325"/>
        </w:tabs>
        <w:ind w:left="2325" w:hanging="124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835"/>
        </w:tabs>
        <w:ind w:left="835" w:hanging="435"/>
      </w:pPr>
      <w:rPr>
        <w:b/>
        <w:rFonts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20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0"/>
      <w:jc w:val="center"/>
      <w:outlineLvl w:val="0"/>
    </w:pPr>
    <w:rPr>
      <w:rFonts w:ascii="Arial" w:hAnsi="Arial" w:cs="Arial"/>
      <w:b/>
      <w:i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 w:eastAsia="en-US"/>
    </w:rPr>
  </w:style>
  <w:style w:type="paragraph" w:styleId="21">
    <w:name w:val="Основной текст 2"/>
    <w:basedOn w:val="Normal"/>
    <w:qFormat/>
    <w:pPr>
      <w:widowControl w:val="false"/>
      <w:spacing w:lineRule="auto" w:line="360" w:before="240" w:after="0"/>
      <w:jc w:val="both"/>
    </w:pPr>
    <w:rPr>
      <w:sz w:val="28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02:00Z</dcterms:created>
  <dc:creator>FuckYouBill</dc:creator>
  <dc:description/>
  <cp:keywords/>
  <dc:language>en-US</dc:language>
  <cp:lastModifiedBy>SYSTEM</cp:lastModifiedBy>
  <dcterms:modified xsi:type="dcterms:W3CDTF">2011-09-10T12:02:00Z</dcterms:modified>
  <cp:revision>2</cp:revision>
  <dc:subject/>
  <dc:title>Реферат на тему:</dc:title>
</cp:coreProperties>
</file>