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еление на начало года (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составляло 85,2 тыс. чел.; на конец года (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– 98,8 тыс. чел. В течение года родилось (Р) 1196 чел., умерло (У) 736 чел., в том числе (У</w:t>
      </w:r>
      <w:r>
        <w:rPr>
          <w:sz w:val="28"/>
          <w:szCs w:val="28"/>
          <w:vertAlign w:val="subscript"/>
        </w:rPr>
        <w:t>мл</w:t>
      </w:r>
      <w:r>
        <w:rPr>
          <w:sz w:val="28"/>
          <w:szCs w:val="28"/>
        </w:rPr>
        <w:t>) 24 ребенка в возрасте до 1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т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юю численность населения (Н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ы рождаемости (К</w:t>
      </w:r>
      <w:r>
        <w:rPr>
          <w:sz w:val="28"/>
          <w:szCs w:val="28"/>
          <w:vertAlign w:val="subscript"/>
        </w:rPr>
        <w:t>рожд</w:t>
      </w:r>
      <w:r>
        <w:rPr>
          <w:sz w:val="28"/>
          <w:szCs w:val="28"/>
        </w:rPr>
        <w:t>), общей смертности (), детской смертности (К</w:t>
      </w:r>
      <w:r>
        <w:rPr>
          <w:sz w:val="28"/>
          <w:szCs w:val="28"/>
          <w:vertAlign w:val="subscript"/>
        </w:rPr>
        <w:t>млсм</w:t>
      </w:r>
      <w:r>
        <w:rPr>
          <w:sz w:val="28"/>
          <w:szCs w:val="28"/>
        </w:rPr>
        <w:t>), естественного прироста (К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), миграции (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, общего прироста (∆Н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населения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Н=(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/2=(85,2+98,8)/2=92,0 тыс.чел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ждаемости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ожд</w:t>
      </w:r>
      <w:r>
        <w:rPr>
          <w:sz w:val="28"/>
          <w:szCs w:val="28"/>
        </w:rPr>
        <w:t>=(Р/Н)*1000=(1,196/92)*1000=13,0‰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ртности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(У/Н)*1000=(0,736/92)*1000=8,0‰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етской смертности:</w:t>
      </w:r>
      <w:r>
        <w:br w:type="page"/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лсм</w:t>
      </w:r>
      <w:r>
        <w:rPr>
          <w:sz w:val="28"/>
          <w:szCs w:val="28"/>
        </w:rPr>
        <w:t>=(У</w:t>
      </w:r>
      <w:r>
        <w:rPr>
          <w:sz w:val="28"/>
          <w:szCs w:val="28"/>
          <w:vertAlign w:val="subscript"/>
        </w:rPr>
        <w:t>мл/</w:t>
      </w:r>
      <w:r>
        <w:rPr>
          <w:sz w:val="28"/>
          <w:szCs w:val="28"/>
        </w:rPr>
        <w:t>Р)*1000=(24/1196)*1000=20,1‰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стественного прироста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рожд</w:t>
      </w:r>
      <w:r>
        <w:rPr>
          <w:sz w:val="28"/>
          <w:szCs w:val="28"/>
        </w:rPr>
        <w:t>- 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=13,0-8,0=5,0 или 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(Р-У)/Н*1000=(1196-736)/92000*1000=5‰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ирост населения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(∆Н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=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98,8-85,2=13,6 тыс.чел. (без учета миграции)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Коэффициент миграции рассчитать невозможно из-за отсутствия данных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 9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января 1996г. введены фонды стоимостью 1500 тыс. долл. (срок службы 10 лет; применяется метод постоянного процента, который равен 20%). 1 января 1998г. введены фонды стоимостью 20000 тыс.долл. (срок службы 10 лет; применяется кумулятивная система амортизации)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i/>
          <w:sz w:val="28"/>
          <w:szCs w:val="28"/>
        </w:rPr>
        <w:t>Определить</w:t>
      </w:r>
      <w:r>
        <w:rPr>
          <w:sz w:val="28"/>
          <w:szCs w:val="28"/>
        </w:rPr>
        <w:t xml:space="preserve"> сводный коэффициент годности фондов на 1 января 2000г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Коэффициент годности на начало года равно отношению остаточной стоимости на начало периода к стоимости основных фондов на начало периода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Остаточная стоимость на начало периода равна разности стоимости основных фондов на начало периода и сумме износа за все годы эксплуатации основных фондов на начало период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44" w:after="1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статочную стоимость основных фондов на 01.01.2000г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метода постоянного начисления амортизации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и =1500тыс.долл.*20%=300 тыс.долл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40"/>
        <w:gridCol w:w="2141"/>
        <w:gridCol w:w="2141"/>
        <w:gridCol w:w="1926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воначальная стоимо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Годовая сумма амортиз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Накопленный изн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300</w:t>
            </w:r>
          </w:p>
        </w:tc>
      </w:tr>
    </w:tbl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на 01.01.2000г. – 300 тыс. долл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При использовании кумулятивного (накопленного) метода начисления амортизации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Кумулятивный метод определяется суммой лет срока службы объекта, являющейся знаменателем в расчетном коэффициенте. В числителе этого коэффициента находятся числа лет остающихся до конца срока службы объекта (в обратном порядке), в знаменателе – кумулятивное число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чисел лет (кумулятивное число) = 55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+2+3+4+5+6+7+8+9+10=55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165"/>
        <w:gridCol w:w="2412"/>
        <w:gridCol w:w="2065"/>
        <w:gridCol w:w="1987"/>
      </w:tblGrid>
      <w:tr>
        <w:trPr>
          <w:tblHeader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воначальная стоимост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Годовая сумма амортиз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Накопленный изно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/55*20000=363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3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6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/55*20000=327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91</w:t>
            </w:r>
          </w:p>
        </w:tc>
      </w:tr>
    </w:tbl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на 01.01.2000г = 13091 тыс. долл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на 01.01.2000г. по двум видам основных средств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+13091=13391 (тыс.долл.)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 оборудования = 13391/(1500+20000)=13391/21500=0,62 или 62%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дача № 14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Определите валовой национальный доход и постройте «Счет распределения первичных доходов» страны, по следующим данным за год (млрд.руб.)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4" w:after="1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 экономики и валовые смешанные доходы – 630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4" w:after="1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наемных работников – 600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4" w:after="1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производство и импорт – 280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4" w:after="1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производство и импорт – 60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4" w:after="1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обственности, полученные от «остального мира» - 20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4" w:after="1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обственности, переданные «остальному миру» - 36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/>
        <w:t>«Счет распределения первичных доходо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7"/>
        <w:gridCol w:w="3603"/>
        <w:gridCol w:w="1183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ьз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сурс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Доходы от собственности переданные «остальному миру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Валовая прибыль экономики и валовые смешанные до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6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Оплата труда наемных работ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6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Налоги на производство и импор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2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Субсидии на производство и импор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Доходы от собственности, полученные от «остального мир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0</w:t>
            </w:r>
          </w:p>
        </w:tc>
      </w:tr>
    </w:tbl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национальный доход = 1470-36=1434 (млрд.руб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дача № 27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Ставка налога на прибыль организаций в отчетном периоде по сравнению с базисным увеличилась на 5%, а размер налогооблагаемой прибыли увеличился на 30%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прибыль организаций в отчетном периоде составила 2300 тыс. руб. Ставка налога на прибыль в базисном периоде составила 30%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ым данным рассчитайт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 w:before="144" w:after="1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налогооблагаемой прибыли организации в отчетном период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 w:before="144" w:after="1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объем отчислений в бюджет за счет увеличения ставки налога на прибыл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 w:before="144" w:after="1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объем отчислений в бюджет за счет увеличения ставки налоговой баз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 w:before="144" w:after="144"/>
        <w:ind w:left="0" w:firstLine="709"/>
        <w:jc w:val="both"/>
        <w:rPr/>
      </w:pPr>
      <w:r>
        <w:rPr>
          <w:sz w:val="28"/>
          <w:szCs w:val="28"/>
        </w:rPr>
        <w:t>общий абсолютный прирост отчислений в бюджет за счет увеличения ставки налога на прибыль и увеличения размера налогооблагаемой прибыли данной организации.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Размер отчислений (О) = налогооблагаемая прибыль (НП)*ставка налога (%)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Размер отчислений в отчетном периоде (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= Н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%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  <w:br/>
        <w:t>2300*35%=805 (тыс.руб.)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Размер отчислений в базисном периоде (О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= Н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*%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 </w:t>
        <w:br/>
        <w:t>(2300*0,7)*30%=483 (тыс.руб.)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Дополнительный объем отчислений определим, используя метод цепных подстановок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*%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1630*30%=483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условные</w:t>
      </w:r>
      <w:r>
        <w:rPr>
          <w:sz w:val="28"/>
          <w:szCs w:val="28"/>
        </w:rPr>
        <w:t>= Н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%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300*30%=690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Н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*%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2300*35%=805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/>
      </w:pPr>
      <w:r>
        <w:rPr>
          <w:sz w:val="28"/>
          <w:szCs w:val="28"/>
        </w:rPr>
        <w:t>Дополнительный объем отчислений за счет изменения налогооблагаемой прибыли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0-483=207 (тыс.руб.)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объем отчислений за счет изменения ставки налога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5-690=115 (тыс.руб.)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ирост отчислений: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7+115=322 (тыс.руб.) или 805-483=322 (тыс.руб.)</w:t>
      </w:r>
    </w:p>
    <w:p>
      <w:pPr>
        <w:pStyle w:val="Normal"/>
        <w:widowControl w:val="false"/>
        <w:spacing w:lineRule="auto" w:line="360" w:before="144" w:after="1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1). Предметом исследования статистической науки являются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а) показатели, отражающие состояние национальной экономики;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б) статистические совокупности;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) массовые явления социально-экономической жизни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2). Формами статистического наблюдения не являются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а) отчетность;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б) специально организованное статистическое наблюдение;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) выборочное наблю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Ряды распределения называют вариационны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остроенные по количественному призна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роенные по качественному призна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троенные в порядке убы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Имеются выборочные данные о стоимости потребительской корзины из 19 основных продуктов по городам Ростовской области ( на начало апреля 1996 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Стоимость потребительской корзины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городов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те среднюю стоимость потребительской корзины в выбор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230,58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223,3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215,95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5). Медианой в статистике называют: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а) варианту, делящую ранжированный ряд пополам;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б) варианту, делящую ранжированный ряд на четыре равные части;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) варианту, делящую ранжированный ряд на десять равных ча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. Относительные статистические показатели выража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в отвлеченных числах или в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именованных числ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ел./дн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. Доверительный интервал для генеральной доли рассчитывае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b/>
        </w:rPr>
        <w:drawing>
          <wp:inline distT="0" distB="0" distL="0" distR="0">
            <wp:extent cx="723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8). Парный коэффициент корреляции равен 0, это говорит о том, что связь между признаками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а) функциональная;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б) корреляционно-регрессионная;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)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. К основным показателям анализа динамических рядов не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солютный прирос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мп рос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оэффициент эласт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. В общем индексе физического объема товарооборота весами е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базисного пери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базисного пери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оличество товаров текуще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. Выберите правильное определение маятниковой мигра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) периодическое перемещение населения из одного населенного пункта в другой и обратно, связанное с работой или учеб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мещение населения по территории страны к местам отдыха и обратн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еремещение населения по территории страны с изменением постоянного места жи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). Пусть среднегодовая численность населения города А составляет 300 тыс. чел. За 2000 г. родилось 3,8 тыс. детей. Найдите общий коэффициент рождае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12,6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1,5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4,2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). Для характеристики интенсивности изменения численности трудовых ресурсов и проведения сравнительного анализа не используются следующие относительны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естественного пополнения трудов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естественного прироста трудов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оэффициент естественного прироста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. Выберите показатели дифференциации населения по доход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окупные дох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дианный дох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льные до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. Какими показателями характеризуется движение кад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см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оэффициент оборота по прием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ний тарифный разря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. В каких ценах в СНС учитывается валовой выпус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фактор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 основ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рыноч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7). Банк выдал ссуду 200 д.е. (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=200) на четыре год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) под 20% годовых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,2). Определите подлежащую возврату сумму (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>), если начисляются простые проценты в конце каждого года, а долг гасится единовременным платежом в конце четверто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36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32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38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. Для оценки финансовой устойчивости предприятия примен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использования рабочего пери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см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оэффициент автоном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). Укажите показатели, используемые для оценки и анализа инф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ндоемк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флятор ВВП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ндоотда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. Под «прямыми налогами» подразумева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алоги, начисляемые с конкретного облагаемого минимума и растущие по мере увеличения размера налогооблагаемой баз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налоги, устанавливаемые на товары и услуги в виде надбавок к цене или тариф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) налоги, которые непосредственно взимаются с доходов или имущества налогоплательщ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8"/>
      <w:lang w:val="ru-RU" w:bidi="ar-SA"/>
    </w:rPr>
  </w:style>
  <w:style w:type="character" w:styleId="2">
    <w:name w:val="Основной текст 2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10:00Z</dcterms:created>
  <dc:creator>Loner</dc:creator>
  <dc:description/>
  <cp:keywords/>
  <dc:language>en-US</dc:language>
  <cp:lastModifiedBy>SYSTEM</cp:lastModifiedBy>
  <dcterms:modified xsi:type="dcterms:W3CDTF">2011-09-10T12:10:00Z</dcterms:modified>
  <cp:revision>2</cp:revision>
  <dc:subject/>
  <dc:title>Задача №  2</dc:title>
</cp:coreProperties>
</file>