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25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32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Имеются следующие данные о стаже работы и выработке продукции рабочи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107"/>
        <w:gridCol w:w="3127"/>
      </w:tblGrid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абельный № рабочег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ж работы, лет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сячная выработка продукции, тыс. руб.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,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,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,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,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72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дите аналитическую группировку рабочих, выделив по стажу работы три равных интервала. По каждой группе вычислите число рабочих и среднюю выработку продукции на одного рабочего. Результаты представьте в групповой таблице. Сделайте выводы о характере изучаемой зависимост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шение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65225" cy="52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  <w:r>
        <w:br w:type="page"/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max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min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значение признака,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n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сло образуемых групп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89050" cy="417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д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/>
        <w:t>Распределение рабочих по стажу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339"/>
        <w:gridCol w:w="2343"/>
        <w:gridCol w:w="2339"/>
      </w:tblGrid>
      <w:tr>
        <w:trPr>
          <w:trHeight w:val="2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групп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Группы рабочих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по стажу, ле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Число рабочих,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чел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Число рабочих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в % к итогу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,3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,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I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,8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,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II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,3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2,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Итого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0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уппировка рабочих по стажу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9"/>
        <w:gridCol w:w="1882"/>
        <w:gridCol w:w="1857"/>
        <w:gridCol w:w="1867"/>
      </w:tblGrid>
      <w:tr>
        <w:trPr>
          <w:trHeight w:val="23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№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группы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Группы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рабочих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по стажу, лет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Число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рабочих, чел.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Месячная выработка продукции, тыс. руб.</w:t>
            </w:r>
          </w:p>
        </w:tc>
      </w:tr>
      <w:tr>
        <w:trPr>
          <w:trHeight w:val="23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 одного раб.</w:t>
            </w:r>
          </w:p>
        </w:tc>
      </w:tr>
      <w:tr>
        <w:trPr>
          <w:trHeight w:val="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,3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7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8,83</w:t>
            </w:r>
          </w:p>
        </w:tc>
      </w:tr>
      <w:tr>
        <w:trPr>
          <w:trHeight w:val="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I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,8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2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9,33</w:t>
            </w:r>
          </w:p>
        </w:tc>
      </w:tr>
      <w:tr>
        <w:trPr>
          <w:trHeight w:val="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II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,3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2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47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Итого: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27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3,60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691"/>
        <w:gridCol w:w="2673"/>
        <w:gridCol w:w="1690"/>
        <w:gridCol w:w="1806"/>
      </w:tblGrid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п/п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Группы рабочих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по стажу, л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Табельный номер рабочег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Стаж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Месячная выработка продукции, тыс. руб.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,3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,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3,8,9,11,15,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,3; 4,8; 3,7; 5,1; 5,4; 4,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7, 39, 18, 42, 32, 25</w:t>
            </w:r>
          </w:p>
        </w:tc>
      </w:tr>
      <w:tr>
        <w:trPr>
          <w:trHeight w:val="23" w:hRule="atLeast"/>
        </w:trPr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Итого: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5,9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,8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,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,2,4,5,10,12,13,17,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,5; 6,8; 7,6; 7,6; 6,6; 8,1; 8,2; 8,3; 9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1, 59, 64, 66, 58, 89, 62, 63, 102</w:t>
            </w:r>
          </w:p>
        </w:tc>
      </w:tr>
      <w:tr>
        <w:trPr>
          <w:trHeight w:val="23" w:hRule="atLeast"/>
        </w:trPr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Итого: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8,7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24</w:t>
            </w:r>
          </w:p>
        </w:tc>
      </w:tr>
      <w:tr>
        <w:trPr>
          <w:trHeight w:val="2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,3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2,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,7,14,18,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,4;12,3; 9,8; 12,8; 11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5, 86, 92, 104, 98</w:t>
            </w:r>
          </w:p>
        </w:tc>
      </w:tr>
      <w:tr>
        <w:trPr>
          <w:trHeight w:val="23" w:hRule="atLeast"/>
        </w:trPr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Итого: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5,8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475</w:t>
            </w:r>
          </w:p>
        </w:tc>
      </w:tr>
      <w:tr>
        <w:trPr>
          <w:trHeight w:val="23" w:hRule="atLeast"/>
        </w:trPr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Всего: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50,4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272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изведем вторичную группировку данных по средней выработке продукции. Для построения вторичной аналитической группировки по средней выработке продукции в пределах первоначально созданных групп определим интервал вторичной группировки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383030" cy="377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уппировка рабочих по стажу и средней выработке прод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76"/>
        <w:gridCol w:w="55"/>
        <w:gridCol w:w="1519"/>
        <w:gridCol w:w="7"/>
        <w:gridCol w:w="1559"/>
        <w:gridCol w:w="1542"/>
        <w:gridCol w:w="10"/>
        <w:gridCol w:w="1560"/>
      </w:tblGrid>
      <w:tr>
        <w:trPr>
          <w:trHeight w:val="2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п/п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Группы рабоч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Число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раб.,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чел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Средняя мес. выработка прод., тыс. руб.</w:t>
            </w:r>
          </w:p>
        </w:tc>
      </w:tr>
      <w:tr>
        <w:trPr>
          <w:trHeight w:val="2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по стажу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по сред. мес. выраб. прод. в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на одного раб.</w:t>
            </w:r>
          </w:p>
        </w:tc>
      </w:tr>
      <w:tr>
        <w:trPr>
          <w:trHeight w:val="2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,3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7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0,5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0,5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73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8,33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</w:p>
        </w:tc>
      </w:tr>
      <w:tr>
        <w:trPr>
          <w:trHeight w:val="23" w:hRule="atLeast"/>
        </w:trPr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Итого по групп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8,33</w:t>
            </w:r>
          </w:p>
        </w:tc>
      </w:tr>
      <w:tr>
        <w:trPr>
          <w:trHeight w:val="2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,8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,3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7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0,5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0,5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17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8,5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72,43</w:t>
            </w:r>
          </w:p>
        </w:tc>
      </w:tr>
      <w:tr>
        <w:trPr>
          <w:trHeight w:val="23" w:hRule="atLeast"/>
        </w:trPr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Итого по групп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30,93</w:t>
            </w:r>
          </w:p>
        </w:tc>
      </w:tr>
      <w:tr>
        <w:trPr>
          <w:trHeight w:val="23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,3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2,8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7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0,5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0,5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4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Итого по групп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4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Итого по группам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7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0,5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0,5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104 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8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8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86,83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67,43</w:t>
            </w:r>
          </w:p>
        </w:tc>
      </w:tr>
      <w:tr>
        <w:trPr>
          <w:trHeight w:val="23" w:hRule="atLeast"/>
        </w:trPr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Всего: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27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54,26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вод: изучаемые признаки (показатели) зависят друг от друга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работка продукции находится в прямой зависимости от стажа работы. С ростом стажа работы постоянно увеличивается выработка продукции на одного рабочего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В результате обследования размера каждого пятого вклада от населения в сбербанке на конец года были получены следующие данные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737"/>
        <w:gridCol w:w="1736"/>
        <w:gridCol w:w="1736"/>
        <w:gridCol w:w="1734"/>
      </w:tblGrid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Размер вклада, д.е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До 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3-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-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7 и выше</w:t>
            </w:r>
          </w:p>
        </w:tc>
      </w:tr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Число вклад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9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6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50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те среднее число вкладов моду и медиа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е значение призна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  <w:lang w:val="en-US" w:eastAsia="en-US"/>
        </w:rPr>
        <w:drawing>
          <wp:inline distT="0" distB="0" distL="0" distR="0">
            <wp:extent cx="1008380" cy="523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64"/>
        <w:gridCol w:w="1884"/>
        <w:gridCol w:w="1834"/>
        <w:gridCol w:w="1916"/>
      </w:tblGrid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змер вклада, д.е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исло вкладов (f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ередина интерва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(x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x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f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копленные частоты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 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-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-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6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 и выш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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f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= 36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8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S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82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87400" cy="456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д.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03015" cy="601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мо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ижняя граница модального интерв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i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 xml:space="preserve">мо 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величина модального интерв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f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о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частота, соответствующая модальному интервал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f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 xml:space="preserve">мо-1, </w:t>
      </w:r>
      <w:r>
        <w:rPr>
          <w:i/>
          <w:color w:val="000000"/>
          <w:sz w:val="28"/>
          <w:szCs w:val="28"/>
          <w:lang w:val="en-US" w:eastAsia="en-US"/>
        </w:rPr>
        <w:t>f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мо+1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частота предшествующего и частота интервала, следующего за модальны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ому числу вкладов (160) соответствует значение признака от 5 до 7, следователь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м</w:t>
      </w:r>
      <w:r>
        <w:rPr>
          <w:color w:val="000000"/>
          <w:sz w:val="28"/>
          <w:szCs w:val="28"/>
          <w:vertAlign w:val="sub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 xml:space="preserve"> = 5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i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мо</w:t>
      </w:r>
      <w:r>
        <w:rPr>
          <w:color w:val="000000"/>
          <w:sz w:val="28"/>
          <w:szCs w:val="28"/>
          <w:lang w:val="en-US" w:eastAsia="en-US"/>
        </w:rPr>
        <w:t xml:space="preserve"> = 7 – 5 =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f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мо</w:t>
      </w:r>
      <w:r>
        <w:rPr>
          <w:color w:val="000000"/>
          <w:sz w:val="28"/>
          <w:szCs w:val="28"/>
          <w:lang w:val="en-US" w:eastAsia="en-US"/>
        </w:rPr>
        <w:t xml:space="preserve"> = 1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f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мо-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9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f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мо+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53055" cy="523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д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27425" cy="728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 xml:space="preserve">ме 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 w:eastAsia="en-US"/>
        </w:rPr>
        <w:t>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ижняя граница медианного интерв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м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величина медианного интерв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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 xml:space="preserve">f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сумма частот ряда (численность ряда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S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ме-1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сумма накопленных частот в интервалах, предшествующих медиану;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f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 xml:space="preserve"> ме 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 w:eastAsia="en-US"/>
        </w:rPr>
        <w:t>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частота медианного интер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мму накопленных частот делим пополам (360: 2 = 180). Первая накопленная сумма частот после половины – 960, ей соответствует значение признака 5 – 7, следовательн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Х </w:t>
      </w:r>
      <w:r>
        <w:rPr>
          <w:color w:val="000000"/>
          <w:sz w:val="28"/>
          <w:szCs w:val="28"/>
          <w:vertAlign w:val="subscript"/>
          <w:lang w:val="en-US" w:eastAsia="en-US"/>
        </w:rPr>
        <w:t>ме</w:t>
      </w:r>
      <w:r>
        <w:rPr>
          <w:color w:val="000000"/>
          <w:sz w:val="28"/>
          <w:szCs w:val="28"/>
          <w:lang w:val="en-US" w:eastAsia="en-US"/>
        </w:rPr>
        <w:t xml:space="preserve"> = 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i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ме</w:t>
      </w:r>
      <w:r>
        <w:rPr>
          <w:color w:val="000000"/>
          <w:sz w:val="28"/>
          <w:szCs w:val="28"/>
          <w:lang w:val="en-US" w:eastAsia="en-US"/>
        </w:rPr>
        <w:t xml:space="preserve"> = 7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>5 =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f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ме</w:t>
      </w:r>
      <w:r>
        <w:rPr>
          <w:color w:val="000000"/>
          <w:sz w:val="28"/>
          <w:szCs w:val="28"/>
          <w:lang w:val="en-US" w:eastAsia="en-US"/>
        </w:rPr>
        <w:t xml:space="preserve"> = 1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</w:t>
      </w:r>
      <w:r>
        <w:rPr>
          <w:i/>
          <w:color w:val="000000"/>
          <w:sz w:val="28"/>
          <w:szCs w:val="28"/>
          <w:lang w:val="en-US" w:eastAsia="en-US"/>
        </w:rPr>
        <w:t>f</w:t>
      </w:r>
      <w:r>
        <w:rPr>
          <w:color w:val="000000"/>
          <w:sz w:val="28"/>
          <w:szCs w:val="28"/>
          <w:lang w:val="en-US" w:eastAsia="en-US"/>
        </w:rPr>
        <w:t xml:space="preserve"> = 3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S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ме-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1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81275" cy="691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д.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вод: таким образом, половина вкладов имеет размер менее 2,75д.е, остальные более 2,75д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Имеются данные о производстве мяса по одному из район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138"/>
        <w:gridCol w:w="1137"/>
        <w:gridCol w:w="1136"/>
        <w:gridCol w:w="1138"/>
        <w:gridCol w:w="1136"/>
        <w:gridCol w:w="1134"/>
      </w:tblGrid>
      <w:tr>
        <w:trPr>
          <w:trHeight w:val="2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д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роизводство мяса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ыс. 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анализа динамики производства мяса за 1998-2003 гг. определите: абсолютные приросты, темпы роста, темпы прироста – базисные и цепные. Полученные данные представьте в таблице. Также вычислите среднегодовое производство мяса, среднегодовой абсолютный прирост. Постройте график производства мяса. Сделайт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Базисный абсолютный прирост </w:t>
      </w:r>
      <w:r>
        <w:rPr>
          <w:color w:val="000000"/>
          <w:sz w:val="28"/>
          <w:szCs w:val="28"/>
          <w:lang w:val="en-US" w:eastAsia="en-US"/>
        </w:rPr>
        <w:t>(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б </w:t>
      </w:r>
      <w:r>
        <w:rPr>
          <w:rFonts w:eastAsia="SymbolMT;Arial Unicode MS"/>
          <w:color w:val="000000"/>
          <w:sz w:val="28"/>
          <w:szCs w:val="28"/>
          <w:lang w:val="en-US" w:eastAsia="en-US"/>
        </w:rPr>
        <w:t xml:space="preserve">Δ)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б </w:t>
      </w:r>
      <w:r>
        <w:rPr>
          <w:rFonts w:eastAsia="SymbolMT;Arial Unicode MS"/>
          <w:color w:val="000000"/>
          <w:sz w:val="28"/>
          <w:szCs w:val="28"/>
          <w:lang w:val="en-US" w:eastAsia="en-US"/>
        </w:rPr>
        <w:t>Δ = y</w:t>
      </w:r>
      <w:r>
        <w:rPr>
          <w:rFonts w:eastAsia="SymbolMT;Arial Unicode MS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eastAsia="SymbolMT;Arial Unicode MS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rFonts w:eastAsia="SymbolMT;Arial Unicode MS"/>
          <w:color w:val="000000"/>
          <w:sz w:val="28"/>
          <w:szCs w:val="28"/>
          <w:lang w:val="en-US" w:eastAsia="en-US"/>
        </w:rPr>
        <w:t xml:space="preserve"> y</w:t>
      </w:r>
      <w:r>
        <w:rPr>
          <w:rFonts w:eastAsia="SymbolMT;Arial Unicode MS"/>
          <w:color w:val="000000"/>
          <w:sz w:val="28"/>
          <w:szCs w:val="28"/>
          <w:vertAlign w:val="subscript"/>
          <w:lang w:val="en-US" w:eastAsia="en-US"/>
        </w:rPr>
        <w:t>0</w:t>
      </w:r>
    </w:p>
    <w:p>
      <w:pPr>
        <w:pStyle w:val="Normal"/>
        <w:spacing w:lineRule="auto" w:line="360"/>
        <w:ind w:firstLine="709"/>
        <w:jc w:val="both"/>
        <w:rPr>
          <w:rFonts w:eastAsia="SymbolMT;Arial Unicode MS"/>
          <w:color w:val="000000"/>
          <w:sz w:val="28"/>
          <w:szCs w:val="28"/>
          <w:vertAlign w:val="subscript"/>
          <w:lang w:val="en-US" w:eastAsia="en-US"/>
        </w:rPr>
      </w:pPr>
      <w:r>
        <w:rPr>
          <w:rFonts w:eastAsia="SymbolMT;Arial Unicode MS"/>
          <w:color w:val="000000"/>
          <w:sz w:val="28"/>
          <w:szCs w:val="28"/>
          <w:vertAlign w:val="sub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1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риод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бсолютный прирост (базисный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ыс.т.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98-199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98-200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98-200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98-200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98-200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,5-2,3=0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,6-2,3=0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,4-2,3=0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,3-2,3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,5-2,3=0,2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Цепной абсолютный прирост (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ц </w:t>
      </w:r>
      <w:r>
        <w:rPr>
          <w:rFonts w:eastAsia="SymbolMT;Arial Unicode MS"/>
          <w:color w:val="000000"/>
          <w:sz w:val="28"/>
          <w:szCs w:val="28"/>
          <w:lang w:val="en-US" w:eastAsia="en-US"/>
        </w:rPr>
        <w:t>Δ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SymbolMT;Arial Unicode MS"/>
          <w:color w:val="000000"/>
          <w:sz w:val="28"/>
          <w:szCs w:val="28"/>
          <w:vertAlign w:val="subscript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ц </w:t>
      </w:r>
      <w:r>
        <w:rPr>
          <w:rFonts w:eastAsia="SymbolMT;Arial Unicode MS"/>
          <w:color w:val="000000"/>
          <w:sz w:val="28"/>
          <w:szCs w:val="28"/>
          <w:lang w:val="en-US" w:eastAsia="en-US"/>
        </w:rPr>
        <w:t>Δ = y</w:t>
      </w:r>
      <w:r>
        <w:rPr>
          <w:rFonts w:eastAsia="SymbolMT;Arial Unicode MS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rFonts w:eastAsia="SymbolMT;Arial Unicode MS"/>
          <w:color w:val="000000"/>
          <w:sz w:val="28"/>
          <w:szCs w:val="28"/>
          <w:lang w:val="en-US" w:eastAsia="en-US"/>
        </w:rPr>
        <w:t xml:space="preserve"> y</w:t>
      </w:r>
      <w:r>
        <w:rPr>
          <w:rFonts w:eastAsia="SymbolMT;Arial Unicode MS"/>
          <w:color w:val="000000"/>
          <w:sz w:val="28"/>
          <w:szCs w:val="28"/>
          <w:vertAlign w:val="subscript"/>
          <w:lang w:val="en-US" w:eastAsia="en-US"/>
        </w:rPr>
        <w:t>i-1</w:t>
      </w:r>
    </w:p>
    <w:p>
      <w:pPr>
        <w:pStyle w:val="Normal"/>
        <w:spacing w:lineRule="auto" w:line="360"/>
        <w:ind w:firstLine="709"/>
        <w:jc w:val="both"/>
        <w:rPr>
          <w:rFonts w:eastAsia="SymbolMT;Arial Unicode MS"/>
          <w:color w:val="000000"/>
          <w:sz w:val="28"/>
          <w:szCs w:val="28"/>
          <w:vertAlign w:val="subscript"/>
          <w:lang w:val="en-US" w:eastAsia="en-US"/>
        </w:rPr>
      </w:pPr>
      <w:r>
        <w:rPr>
          <w:rFonts w:eastAsia="SymbolMT;Arial Unicode MS"/>
          <w:color w:val="000000"/>
          <w:sz w:val="28"/>
          <w:szCs w:val="28"/>
          <w:vertAlign w:val="sub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726"/>
      </w:tblGrid>
      <w:tr>
        <w:trPr>
          <w:trHeight w:val="23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ды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бсолютный прирост(цепной),тыс.т.</w:t>
            </w:r>
          </w:p>
        </w:tc>
      </w:tr>
      <w:tr>
        <w:trPr>
          <w:trHeight w:val="23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98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</w:t>
            </w:r>
          </w:p>
        </w:tc>
      </w:tr>
      <w:tr>
        <w:trPr>
          <w:trHeight w:val="23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99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0,2</w:t>
            </w:r>
          </w:p>
        </w:tc>
      </w:tr>
      <w:tr>
        <w:trPr>
          <w:trHeight w:val="23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0,1</w:t>
            </w:r>
          </w:p>
        </w:tc>
      </w:tr>
      <w:tr>
        <w:trPr>
          <w:trHeight w:val="23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,5-2,3=0,2 2,4-2,6=-0,2 2,5-2,3=0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,6-2,5=0,1 2,3-2,4=-0,1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зисный абсолютный прирост за 1998-2003 гг</w:t>
      </w:r>
    </w:p>
    <w:p>
      <w:pPr>
        <w:pStyle w:val="Normal"/>
        <w:spacing w:lineRule="auto" w:line="360"/>
        <w:ind w:firstLine="709"/>
        <w:jc w:val="both"/>
        <w:rPr>
          <w:rFonts w:eastAsia="SymbolMT;Arial Unicode MS"/>
          <w:color w:val="000000"/>
          <w:sz w:val="28"/>
          <w:szCs w:val="28"/>
          <w:lang w:val="en-US" w:eastAsia="en-US"/>
        </w:rPr>
      </w:pPr>
      <w:r>
        <w:rPr>
          <w:rFonts w:eastAsia="SymbolMT;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SymbolMT;Arial Unicode MS"/>
          <w:color w:val="000000"/>
          <w:sz w:val="28"/>
          <w:lang w:val="en-US" w:eastAsia="en-US"/>
        </w:rPr>
        <w:t>Δ</w:t>
      </w:r>
      <w:r>
        <w:rPr>
          <w:bCs/>
          <w:color w:val="000000"/>
          <w:sz w:val="28"/>
          <w:szCs w:val="14"/>
          <w:lang w:val="en-US" w:eastAsia="en-US"/>
        </w:rPr>
        <w:t xml:space="preserve">б </w:t>
      </w:r>
      <w:r>
        <w:rPr>
          <w:bCs/>
          <w:color w:val="000000"/>
          <w:sz w:val="28"/>
          <w:szCs w:val="28"/>
          <w:lang w:val="en-US" w:eastAsia="en-US"/>
        </w:rPr>
        <w:t>= 0,2+0,1+(-0,2)+(-0,1)+0,2=0,2 тыс. 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чет темпов рост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29"/>
        <w:gridCol w:w="3121"/>
      </w:tblGrid>
      <w:tr>
        <w:trPr>
          <w:trHeight w:val="23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ды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азисные темпы роста, %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пные темпы роста,%</w:t>
            </w:r>
          </w:p>
        </w:tc>
      </w:tr>
      <w:tr>
        <w:trPr>
          <w:trHeight w:val="23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9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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</w:t>
            </w:r>
          </w:p>
        </w:tc>
      </w:tr>
      <w:tr>
        <w:trPr>
          <w:trHeight w:val="23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9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91565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91565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91565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049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049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414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91565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9156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9156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ц(1) х Крц(2) х…х Крц(n)=Kpб(n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уя данные таблицы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0095" cy="6134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66720" cy="5073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Темп прироста (Тпр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пр(%)= Тр(%)-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д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пр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б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%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пр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ц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9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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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9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8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4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годовое производство мяса,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y=</w:t>
      </w:r>
      <w:r>
        <w:rPr>
          <w:i/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2135" cy="6134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02590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2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умма уровней ряда</w:t>
      </w:r>
      <w:r>
        <w:rPr>
          <w:color w:val="000000"/>
          <w:sz w:val="28"/>
          <w:szCs w:val="22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n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2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х числ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73400" cy="4451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годовой абсолютный приро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rFonts w:eastAsia="SymbolMT;Arial Unicode MS"/>
          <w:color w:val="000000"/>
          <w:sz w:val="28"/>
          <w:szCs w:val="28"/>
          <w:lang w:val="en-US" w:eastAsia="en-US"/>
        </w:rPr>
        <w:t>Δ=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82625" cy="5918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47695" cy="4330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вод: рассчитанные аналитические показатели характеризуют динамику производства мяса в 1998-2003 гг. Абсолютный прирост выражает абсолютную скорость роста производства мяса. По сравнению с 1998 годом она составила 0,2 тыс.т. Темп роста показывает, что производство мяса в 2003 г. составляет 109 % от уровня 1998 г. Темп прироста дает возможность оценить на сколько процентов производство мяса в 2003 г. выросло по сравнению с 1998 годом – на 9 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фик производства мя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47745" cy="2176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Имеются следующие данные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891"/>
        <w:gridCol w:w="1891"/>
        <w:gridCol w:w="1894"/>
        <w:gridCol w:w="2481"/>
      </w:tblGrid>
      <w:tr>
        <w:trPr>
          <w:trHeight w:val="23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Товар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Цена за 1 кг в базисном периоде, д.е.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Продано, т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Индивидуальные индексы цен</w:t>
            </w:r>
          </w:p>
        </w:tc>
      </w:tr>
      <w:tr>
        <w:trPr>
          <w:trHeight w:val="23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Базисный пери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Отчетный период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0,5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2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5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Б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,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42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63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,4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5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0,97</w:t>
            </w:r>
          </w:p>
        </w:tc>
      </w:tr>
    </w:tbl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читайте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) индекс физического объема реализации;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) индекс цен и индекс товарооборот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ложите общую сумму прироста товарооборота по фактора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делайте вывод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Индекс физического объе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03250" cy="5530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79" r="-7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g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отчетн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g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базисный пери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55395" cy="405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49680" cy="4565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56665" cy="4565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03375" cy="4565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Индекс ц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74040" cy="520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139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31850" cy="3422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p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отчетн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базисный пери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(A) = 1,01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0,50=0,505 р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(В) = 0,97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2,45=2,3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(Б) = 0,85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1,20=1,02 р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(общ)= 0,505+1,02+2,38=3,90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Индекс товарооборо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07720" cy="492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28800" cy="473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52600" cy="4521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77365" cy="4819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Общий индекс ц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16305" cy="520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68700" cy="4692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Общий индекс физического объе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38200" cy="5067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26155" cy="4819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) Общий индекс товарооборо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80110" cy="5067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73500" cy="4819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355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11300" cy="3060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) Абсолютные изменения стоимости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95220" cy="3581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40355" cy="3124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) Абсолютный прирос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13765" cy="2241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(А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165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1500-1200=300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(Б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6300-4200=2100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В)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2500-2000=500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84530" cy="5702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вар 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59205" cy="3892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p=1,25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100%=125% Тпр=125-100=25%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вар 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5540" cy="3892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р=1,5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100%=150% Тпр=150-100=5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вар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176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Тр=1,25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100%=125% Тпр=125-100=2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вод: расчет индекса товарооборота, показывает что в текущем периоде товарооборот по данному ассортименту товаров возрос по сравнению с базисным периодом в среднем на 24,6%, индекс физического объема продукции, показывает что по данному ассортименту товаров прирост товарооборота за счет роста физического объема продукции, реализованной в текущем периоде по сравнению с базисным, составил 37%. Индекс цен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по данному ассортименту товаров стоимость товарооборота за счет цен в среднем уменьшилась на 9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Статистика научно-технического прогре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но-технический прогресс как социально-экономическое явление общественного развития характеризуется коренными преобразованиями науки, техники и производства, суть которых заключается в систематическом накоплении и совершенствовании знаний и опыта, в создании и внедрении новых прогрессивных элементов производства, в научной организации труда и управления. Экономическим и социальным результатами научно-технического прогресса являются рост экономической эффективности общественного производства, увеличение национального дохода, повышение уровня народного благосостояния, создание лучших условий для высокопроизводительного труда и усиление его творческ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казатели статистики науки и научного обслуживания. Статистика науки как самостоятельный раздел статистики сформировалась относительно недавно. В настоящее время в связи с усилением ее роли в техническом прогрессе она приобретает характер отрасли социально-экономической статистики, тесно связанной со статистикой технического прогресса. Статистика науки разрабатывает и обосновывает систему показателей, отображающих, во-первых, научный потенциал как комплексную характеристику состояния науки, во-вторых, научную деятельность и ее фактический результат, в-третьих, эффективность научной деятельности и ее влияние на эффективность общественного производства и его результ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ный потенциал как сложное понятие должно быть раскрыто рядом статистических показателей, которые можно объединить в следующие три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показатели численности и структуры научных работ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показатели численности и состава научных учрежд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показатели материально-технической базы научных учреждений. Совокупность научных учреждений весьма разнородна по своему назначению, подчиненности и другим признакам, что приводит к необходимости изучения ее состава. С этой целью научные учреждения группируют по видам (отраслям) научной деятельности, отраслям народного хозяйства, подчиненности и формам подчинения, величине организаций, союзным республикам, территориальному размещению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ершающее представление о научном потенциале дает статистическая характеристика его материально-технической базы. Важнейшую составную часть последней образуют основные фонды научных учреждений. Естественно, структура основных фондов научных учреждений и их отраслевых групп по натурально-вещественному составу неодинаковая, что обусловлено различной отраслевой принадлежностью учреждений. Однако в настоящее время для научных учреждений в целом характерно применение дорогостоящей измерительной аппаратуры, ЭВМ, испытательных установок, машин, оборудования экспериментальных предприятий, цехов, мастерских и т.д. В составе основных фондов научных учреждений важно определять удельный вес этих групп в общей стоимости основных фондов, а также удельный вес групп машин, установок, приборов и т.д. по их роли (функциям) в осуществлении научно-исследовательских работ, по их техническому совершенству. Эти структурные группировки дают, в известной мере, представление об уровне технической оснащенности научных учреж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ое направление характеризуется показателями, отражающими различные стороны процесса научной деятельности и его конечного результата. В круг этих вопросов прежде всего входят затраты на выполнение научно-исследовательских работ. С учетом особенностей расходов на науку статистика делит их на две группы: 1) расходы на развитие науки и ее материально-технической базы и 2) текущие затраты на осуществление научно-исследовательски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ая группа включает показатели объемов капитальных вложений в области науки в целом, в том числе на строительно-монтажные работы, приобретение и создание оборудования, измерительной, вычислительной и испытательной аппаратуры и т.д. В планах капитального строительства и отчетах выделяются капитальные вложения на создание основных фондов новых научных учреждений и на расширение, реконструкцию и техническое перевооружение действующих опытно-экспериментальных заводов и цехов при академиях наук, НИИ и других научных учреждениях. Капитальные вложения на науку также планируются и учитываются в разрезе отраслей народного хозяйства, источников финансирования и т.д. Абсолютные и относительные показатели структуры капитальных вложений и их динамика дают представление о состоянии и развитии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ажнейшей характеристикой научной деятельности является ее результат, который статистика выражает рядом показателей. Прежде всего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это количество фактически выполняемых научно-исследовательских тем в целом, в том числе предусмотренных тематическим планом, целевыми научно-техническими программами. Конечный результат научной деятельности выражается количеством законченных и внедренных в отчетном году 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тье направление статистического изучения науки охватывает показатели экономической и социальной эффективности научной деятельности и влияние ее на результаты общественного производства. Принцип построения этих показателей аналогичен принципу построения показателей эффективности общественного производства (соотношение эффекта и затра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бщающим показателем эффективности научной деятельности принято считать величину, получаемую как отношение фактического годового экономического эффекта от внедрения научных разработок в национальном хозяйстве к фактически произведенным затратам на их осуществление. Фактический годовой экономический эффект и затраты на выполнение соответствующих научно-исследовательских работ определяются на основе типовой методики. Однако этот показатель не всегда представляется возможным определить из-за отсутствия исходных данных, например, по теоретическим разработкам в различных отраслях нау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показателей статистики научно-технического прогресса. Научно-технический прогресс как многогранный процесс затрагивает все сферы народного хозяйства, поэтому статистически может быть отражен не одним или несколькими показателями, а многопозиционной системой показателей. Эта система показателей должна удовлетворять как требованиям статистической методологии, так и самой экономической и социальной сущности изучаемого я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азатели, входящие в систему, должны охарактеризовать прежде всего уровень научно-технического прогресса и особенности его развития, результат от внедрения соответствующих мероприятий и его эффективность. Система должна включать как общие показатели, дающие сводную характеристику изучаемого процесса, так и част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ражающие его отдельные стороны. В соответствии с представлениями экономической теории статистика определяет показатели научно-технического прогресса по его основным направлениям, в разрезе классификации отраслей народного хозяйства, а также по основным этапам технического прогресса и элементам производственн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обобщающим можно отнести показатели, характеризующие объем производства на новых предприятиях современных отраслей промышленности (атомное машиностроение, электронная, микробиологическая промышленность, производство искусственных алмазов, новых синтетических материалов и т.д.), на совершенных в техническом отношении предприятиях всех отраслей народного хозяйства, а также его долю в общем производстве. К этой группе можно отнести показатели, выражающие интеграцию науки с производством, как, например, число действующих на отчетную дату и вновь образованных в отчетном периоде научно-производственных объединений, объем созданной ими продукции и ее доля в совокупном общественном продукте. Обобщающими можно считать и показатели вооруженности труда новой техникой (в единицах мощности или стоимостном выражении на одного рабочего), вооруженности производства (например, в сельском хозяйстве величина энергетических мощностей в целом и по видам на 100 га посевной площад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глубляя представление о состоянии научно-технического прогресса, статистика определяет целый ряд частных показателей по его отдельным направлениям и этапам осущест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жным направлением научно-технического прогресса является электрификация всех отраслей народного хозяйства. Статистика характеризует масштаб электрификации общественного производства в целом и отдельных отраслей экономики, развитие новых современных направлений производства электроэнергии и электрификации, электровооруженности труда рабо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bookmarkStart w:id="0" w:name="xex303"/>
      <w:r>
        <w:rPr>
          <w:color w:val="000000"/>
          <w:sz w:val="28"/>
          <w:szCs w:val="28"/>
          <w:lang w:val="en-US" w:eastAsia="en-US"/>
        </w:rPr>
        <w:t>Статистическое изучение результата и эффективности научно-технического прогресса</w:t>
      </w:r>
      <w:bookmarkEnd w:id="0"/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шении проблем интенсификации и повышения эффективности общественного производства важно иметь сведения о народнохозяйственной целесообразности осуществленных мероприятий в области научно-технического прогресса. Задача статистики заключается в определении конкретных результатов научно-технического прогресса и его социальной и экономической эффективности. Так как результат или эффект от реализации научных и технических решений весьма многообразен, то и статистика характеризует его рядом показателей, отражающих рост производственных мощностей, экономию живого и овеществленного труда, снижение себестоимости, повышение качества продукции, улучшение условий труда, снижение уровня загрязнения окружающей среды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изучение научно-технического прогресса в статистике предполагает разделение процесса на группы, предусматривающие фиксацию индивидуальных воздействий в общей совокупности действий, направленных на сохранение позитивной динамики процесса прогр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одя статистическое исследование себестоимости продукции, необходимо учитывать, что при производстве продукции следует раскрывать формальное содержание происходящих процессов, отражающихся в себестоимости, совмещающей деятельность производителя и предметов труда в едином действ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Ефимова М. Р., Петрова Е.В., Румянцев В.Н. Общая теория статистики: Учебник. Изд. 2-е, испр. И доп.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М.: ИНФРА-М, 2002. – 416 с.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(Серия «Высшее образование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дронова Н. Н. Общая теория статистики. – М.: Финансы и статистика, 2001. – 6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татистика промышленности: Учебник / Г.Н. Бакланов, В.Е. Адамов, А.Н. Устинов; Под ред. В.Е. Адамов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4е изд., перераб. и доп.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М.: Финансы и статистика, 1982.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  <w:lang w:val="en-US" w:eastAsia="en-US"/>
        </w:rPr>
        <w:t xml:space="preserve"> 439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Юзбашева М.М. Статистика: Учебник. М.: Финансы и статистика, 2000.</w:t>
      </w:r>
    </w:p>
    <w:sectPr>
      <w:footerReference w:type="default" r:id="rId66"/>
      <w:footerReference w:type="first" r:id="rId67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A1">
    <w:name w:val="a1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1.wmf"/><Relationship Id="rId21" Type="http://schemas.openxmlformats.org/officeDocument/2006/relationships/image" Target="media/image11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png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7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11:00Z</dcterms:created>
  <dc:creator>ПОНЬКА</dc:creator>
  <dc:description/>
  <cp:keywords/>
  <dc:language>en-US</dc:language>
  <cp:lastModifiedBy>SYSTEM</cp:lastModifiedBy>
  <cp:lastPrinted>2010-04-03T15:22:00Z</cp:lastPrinted>
  <dcterms:modified xsi:type="dcterms:W3CDTF">2011-09-10T12:11:00Z</dcterms:modified>
  <cp:revision>2</cp:revision>
  <dc:subject/>
  <dc:title>2</dc:title>
</cp:coreProperties>
</file>