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Реферат</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Тема</w:t>
      </w:r>
      <w:r>
        <w:rPr>
          <w:rFonts w:cs="Times New Roman" w:ascii="Times New Roman" w:hAnsi="Times New Roman"/>
          <w:color w:val="000000"/>
          <w:sz w:val="28"/>
          <w:szCs w:val="28"/>
          <w:lang w:val="en-US" w:eastAsia="en-US"/>
        </w:rPr>
        <w:t>: Снижение себестоимости производства продукции (на примере Минского завода «Калибр»).</w:t>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Ключевые слова</w:t>
      </w:r>
      <w:r>
        <w:rPr>
          <w:rFonts w:cs="Times New Roman" w:ascii="Times New Roman" w:hAnsi="Times New Roman"/>
          <w:color w:val="000000"/>
          <w:sz w:val="28"/>
          <w:szCs w:val="28"/>
          <w:lang w:val="en-US" w:eastAsia="en-US"/>
        </w:rPr>
        <w:t>: себестоимость продукции, элементы затрат, калькуляции, постоянные и переменные затраты, объем производства, косвенные расходы, экономическая эффективность.</w:t>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Объект исследования</w:t>
      </w:r>
      <w:r>
        <w:rPr>
          <w:rFonts w:cs="Times New Roman" w:ascii="Times New Roman" w:hAnsi="Times New Roman"/>
          <w:color w:val="000000"/>
          <w:sz w:val="28"/>
          <w:szCs w:val="28"/>
          <w:lang w:val="en-US" w:eastAsia="en-US"/>
        </w:rPr>
        <w:t>: Минский завод «Калибр».</w:t>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Цель работы</w:t>
      </w:r>
      <w:r>
        <w:rPr>
          <w:rFonts w:cs="Times New Roman" w:ascii="Times New Roman" w:hAnsi="Times New Roman"/>
          <w:color w:val="000000"/>
          <w:sz w:val="28"/>
          <w:szCs w:val="28"/>
          <w:lang w:val="en-US" w:eastAsia="en-US"/>
        </w:rPr>
        <w:t>: на основании исследования и анализа состояния работы предприятия разработать направления снижения себестоимости продукции.</w:t>
      </w:r>
    </w:p>
    <w:p>
      <w:pPr>
        <w:pStyle w:val="Normal"/>
        <w:widowControl/>
        <w:spacing w:lineRule="auto" w:line="360"/>
        <w:ind w:firstLine="709"/>
        <w:jc w:val="both"/>
        <w:rPr/>
      </w:pPr>
      <w:r>
        <w:rPr>
          <w:rStyle w:val="Style13"/>
          <w:rFonts w:cs="Times New Roman" w:ascii="Times New Roman" w:hAnsi="Times New Roman"/>
          <w:color w:val="000000"/>
          <w:sz w:val="28"/>
          <w:szCs w:val="28"/>
          <w:lang w:val="en-US" w:eastAsia="en-US"/>
        </w:rPr>
        <w:t>В процессе изучения объекта исследования проведен анализ себестоимости продукции, выручки, прибыли и рентабельности производства за последние 3 года (2004-2006гг.).</w:t>
      </w:r>
    </w:p>
    <w:p>
      <w:pPr>
        <w:pStyle w:val="Normal"/>
        <w:widowControl/>
        <w:spacing w:lineRule="auto" w:line="360"/>
        <w:ind w:firstLine="709"/>
        <w:jc w:val="both"/>
        <w:rPr>
          <w:rStyle w:val="Style13"/>
          <w:rFonts w:ascii="Times New Roman" w:hAnsi="Times New Roman" w:cs="Times New Roman"/>
          <w:color w:val="000000"/>
          <w:sz w:val="28"/>
          <w:szCs w:val="28"/>
          <w:lang w:val="en-US" w:eastAsia="en-US"/>
        </w:rPr>
      </w:pPr>
      <w:r>
        <w:rPr>
          <w:rStyle w:val="Style13"/>
          <w:rFonts w:cs="Times New Roman" w:ascii="Times New Roman" w:hAnsi="Times New Roman"/>
          <w:color w:val="000000"/>
          <w:sz w:val="28"/>
          <w:szCs w:val="28"/>
          <w:lang w:val="en-US" w:eastAsia="en-US"/>
        </w:rPr>
        <w:t>На основе полученных результатов анализа данных в проектной части предложены технико-экономические мероприятия по снижению себестоимости производства продукции: за счет совершенствования организационной структуры управления предприятия; использования технологии аутстаффинг; улучшения использования производственной мощности; рационального использования материальных ресурсов.</w:t>
      </w:r>
    </w:p>
    <w:p>
      <w:pPr>
        <w:pStyle w:val="Normal"/>
        <w:widowControl/>
        <w:spacing w:lineRule="auto" w:line="360"/>
        <w:ind w:firstLine="709"/>
        <w:jc w:val="both"/>
        <w:rPr/>
      </w:pPr>
      <w:r>
        <w:rPr>
          <w:rStyle w:val="Style13"/>
          <w:rFonts w:cs="Times New Roman" w:ascii="Times New Roman" w:hAnsi="Times New Roman"/>
          <w:color w:val="000000"/>
          <w:sz w:val="28"/>
          <w:szCs w:val="28"/>
          <w:lang w:val="en-US" w:eastAsia="en-US"/>
        </w:rPr>
        <w:t>Суммарный годовой эффект от предлагаемых мероприятий составляет 595,96 млн.р.</w:t>
      </w:r>
      <w:r>
        <w:br w:type="page"/>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ебестоимость продукции: сущность, содержание, пути снижения</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 производственно-хозяйственной деятельности и себестоимости продукции минского завода «Калибр»</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щая характеристика предприятия, его организационно-управленческая структура</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Характеристика выпускаемой продукции и рынков сбыта</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Анализ производственно-хозяйственной деятельности Минского завода «Калибр»</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Анализ структуры и динамики себестоимости продукции</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 Анализ общей структуры затрат</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2 Анализ косвенных затрат</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дложения по снижению себестоимости производства продукции на предприятии</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Совершенствование организационной структуры предприятия</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Снижения затрат на производство при улучшении использования производственной мощности</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Снижение себестоимости производства продукции за счет рационального использования материальных ресурсов</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Печатная плата симисторных ключей ПСК-3</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1 Назначение платы симисторных ключей ПСК-3</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ализ затрат предприятия на охрану окружающей среды</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Основные источники загрязнения окружающей среды. Характеристика выбросов предприятия</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Формирование экологического налога, его анализ</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Мероприятия по снижению затрат на охрану окружающей среды</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Перечень условных обозначений</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открытое акционерное общество;</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 объем производства;</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Т- производительности труда работников;</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 объем произведенной продукции;</w:t>
      </w:r>
    </w:p>
    <w:p>
      <w:pPr>
        <w:pStyle w:val="TextBody"/>
        <w:spacing w:lineRule="auto" w:line="360" w:before="0" w:after="0"/>
        <w:jc w:val="both"/>
        <w:rPr/>
      </w:pPr>
      <w:r>
        <w:rPr>
          <w:rFonts w:cs="Times New Roman" w:ascii="Times New Roman" w:hAnsi="Times New Roman"/>
          <w:color w:val="000000"/>
          <w:sz w:val="28"/>
          <w:szCs w:val="28"/>
          <w:lang w:val="en-US" w:eastAsia="en-US"/>
        </w:rPr>
        <w:drawing>
          <wp:inline distT="0" distB="0" distL="0" distR="0">
            <wp:extent cx="20955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209550" cy="253365"/>
                    </a:xfrm>
                    <a:prstGeom prst="rect">
                      <a:avLst/>
                    </a:prstGeom>
                  </pic:spPr>
                </pic:pic>
              </a:graphicData>
            </a:graphic>
          </wp:inline>
        </w:drawing>
      </w:r>
      <w:r>
        <w:rPr>
          <w:rFonts w:cs="Times New Roman" w:ascii="Times New Roman" w:hAnsi="Times New Roman"/>
          <w:color w:val="000000"/>
          <w:sz w:val="28"/>
          <w:szCs w:val="28"/>
          <w:lang w:val="en-US" w:eastAsia="en-US"/>
        </w:rPr>
        <w:t>- полная себестоимость производства продукции;</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затраты на 1 рубль произведенной продукции;</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процент перевыполнения объема производства;</w:t>
      </w:r>
    </w:p>
    <w:p>
      <w:pPr>
        <w:pStyle w:val="TextBody"/>
        <w:spacing w:lineRule="auto" w:line="360" w:before="0" w:after="0"/>
        <w:jc w:val="both"/>
        <w:rPr/>
      </w:pPr>
      <w:r>
        <w:rPr>
          <w:rFonts w:cs="Times New Roman" w:ascii="Times New Roman" w:hAnsi="Times New Roman"/>
          <w:color w:val="000000"/>
          <w:sz w:val="28"/>
          <w:szCs w:val="28"/>
          <w:lang w:val="en-US" w:eastAsia="en-US"/>
        </w:rPr>
        <w:drawing>
          <wp:inline distT="0" distB="0" distL="0" distR="0">
            <wp:extent cx="558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color w:val="000000"/>
          <w:sz w:val="28"/>
          <w:szCs w:val="28"/>
          <w:lang w:val="en-US" w:eastAsia="en-US"/>
        </w:rPr>
        <w:t>-среднегодовая производственная мощность предприятия;</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 численность работников предприятия;</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НП- товары народного потребления;</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А- радиоизмерительная аппаратура;</w:t>
      </w:r>
    </w:p>
    <w:p>
      <w:pPr>
        <w:pStyle w:val="TextBody"/>
        <w:spacing w:lineRule="auto" w:line="360" w:before="0" w:after="0"/>
        <w:jc w:val="both"/>
        <w:rPr/>
      </w:pPr>
      <w:r>
        <w:rPr>
          <w:rFonts w:cs="Times New Roman" w:ascii="Times New Roman" w:hAnsi="Times New Roman"/>
          <w:color w:val="000000"/>
          <w:sz w:val="28"/>
          <w:szCs w:val="28"/>
          <w:lang w:val="en-US" w:eastAsia="en-US"/>
        </w:rPr>
        <w:t>ОХР - общехозяйственные расходы;</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 – общепроизводственные расходы;</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 заработная плата работников предприятия;</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 управление лифтами;</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2570"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42570" cy="253365"/>
                    </a:xfrm>
                    <a:prstGeom prst="rect">
                      <a:avLst/>
                    </a:prstGeom>
                  </pic:spPr>
                </pic:pic>
              </a:graphicData>
            </a:graphic>
          </wp:inline>
        </w:drawing>
      </w:r>
      <w:r>
        <w:rPr>
          <w:rFonts w:cs="Times New Roman" w:ascii="Times New Roman" w:hAnsi="Times New Roman"/>
          <w:color w:val="000000"/>
          <w:sz w:val="28"/>
          <w:szCs w:val="28"/>
          <w:lang w:val="en-US" w:eastAsia="en-US"/>
        </w:rPr>
        <w:t>- абсолютное значение эконом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ведение</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В этих условиях повышение экономической эффективности производственно-хозяйственной деятельности предприятия имеет важное значение и обеспечивается рациональным, эффективным использованием материальных, трудовых, финансовых и других ресурс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настоящее время в Республике Беларусь замедлились темпы инфляции, несколько окрепла национальная валюта, что ослабляет влияние внешних факторов на издержки производства. Это позволяет усилить внимание предприятий к себестоимости продукции, улучшению ее планирования, поставить на повестку дня задачу по снижению затрат на производство проду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бестоимости учитываются затраты прошлого труда, перенесенные в вновь созданную продукцию (сырье, материалы, топливо, электроэнергия, износ основных средств),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для предприят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является важнейшим коли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Для создания экономических условий, позволяющих предприятиям нормально функционировать, в себестоимость продукции должны включаться все текущие затраты, связанные с их работой. Чем полнее текущие затраты будут отражены в себестоимости продукции (работ, услуг), тем более благоприятными будут возможности предприятий для успешной работы. А с этим связано и повышение эффективности производства, и доходы бюджета. Более полное отражение в себестоимости всех затрат на производство и реализацию продукции вовсе не означает, что предприятия станут бесконтрольно увеличивать издержки производства, будут заинтересованы в их росте. В настоящее время явно прослеживается стремление по возможности меньше затрат относить на себестоимость.</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едприятия, добившиеся низкой себестоимости продукции, могут устанавливать более низкие цены, что приводит к значительному росту сбыта и прибыли. Если себестоимость производства окажется выше себестоимости конкурентов, то предприятие окажется в невыгодном конкурентном положении. И здесь, помимо факторов увеличения объема производства продукции, продвижения ее на незаполненные рынки, неумолимо выдвигается проблема снижения затрат на производство и реализацию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снижение себестоимости является одной из актуальных первоочередных задач любого государства, отрасли производства и организации. 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я результаты анализа структуры и динамики себестоимости продукции, можно выявить пути ее снижения на предприятии, изыскать пути ее мобилизации. Это позволит принимать обоснованные и эффективные управленческие решения для рационального использования материальных, трудовых и финансовых ресурс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данного дипломного проекта является Открытое Акционерное Общество "Минский завод "Калибр" (ОАО «Минский завод «Калиб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ются затраты на производство продукции (себестоимость продукции) данного предприятия и пути ее сниже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Цель данного проекта – разработка мероприятий по снижению себестоимости продукции ОАО "Минского завода "Калиб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поставленной цели реализуется посредством решения следующих задач:</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ния сущности, содержания и путей снижения себестоимости производства проду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проведения анализа производственно-хозяйственной деятельности предприят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я анализа структуры и динамики себестоимости производства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и предложений по снижению себестоимости производства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ализа затрат предприятия на охрану окружающей сред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поставленных задач в дипломном проекте использовались следующие методы: методы АХД, общенаучные методы (синтез, анализ, абстрагирова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информации: «Отчет о затратах на производство и реализации продукции (работ, услуг) предприятия»; отчетные калькуляции себестоимости продукции, данные синтетического и аналитического учета затрат; бизнес- план предприятия 2006 г.; годовой отчет предприятия за 2005, 2006 гг.</w:t>
      </w:r>
      <w:r>
        <w:br w:type="page"/>
      </w:r>
    </w:p>
    <w:p>
      <w:pPr>
        <w:pStyle w:val="Heading1"/>
        <w:numPr>
          <w:ilvl w:val="0"/>
          <w:numId w:val="17"/>
        </w:numPr>
        <w:tabs>
          <w:tab w:val="clear" w:pos="680"/>
          <w:tab w:val="left" w:pos="0" w:leader="none"/>
          <w:tab w:val="left" w:pos="1100" w:leader="none"/>
        </w:tabs>
        <w:spacing w:lineRule="auto" w:line="360"/>
        <w:ind w:left="0"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ебестоимость продукции: сущность, содержание, пути снижени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ебестоимость продукции (работ, услуг)</w:t>
      </w:r>
      <w:r>
        <w:rPr>
          <w:rFonts w:cs="Times New Roman" w:ascii="Times New Roman" w:hAnsi="Times New Roman"/>
          <w:color w:val="000000"/>
          <w:sz w:val="28"/>
          <w:szCs w:val="28"/>
          <w:lang w:val="en-US" w:eastAsia="en-US"/>
        </w:rPr>
        <w:t xml:space="preserve">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 [3, с. 167].</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находящихся в распоряжении предприятия.</w:t>
      </w:r>
    </w:p>
    <w:p>
      <w:pPr>
        <w:pStyle w:val="Normal"/>
        <w:tabs>
          <w:tab w:val="clear" w:pos="680"/>
          <w:tab w:val="left" w:pos="268"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экономическая категория себестоимость продукции выполняет ряд важнейших функций:</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зволяет осуществлять учет и контроль всех затрат навыпуск и реализацию продукции;</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является базой для формирования цены на продукцию предприятия и определения прибыли и рентабельности;</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является важнейшим фактором при обосновании целесообразности вложения инвестиций на реконструкцию, техническое перевооружение и расширение действующего предприят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Основными положениями по составу затрат, включаемых в себестоимость продукции (работ, услуг), утвержденными 30 января 1998 г. Министерствами экономики, статистики и анализа, финансов, труда и дополнениями» (в дальнейшем «Основными положениями») в себестоимость продукции включаются следующие затрат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траты, непосредственно связанные с производством продукции (работ, услуг), обусловленные технологией и организацией производств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2.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осуществляемыми в ходе производственного процесс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3. Затраты, связанные с изобретательством и рационализаторством, проведением опытно-экспериментальных работ, изготовлением и испытанием моделей и образцов по изобретениям и рационализаторским предложения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траты на обслуживание производственного процесса: обеспечение производства сырьем, материалами, топливом, энергией, инструментом, приспособлениями и другими средствами и предметами труд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5. Затраты на проведение модернизации оборудования, а также реконструкции объектов основных фондов в себестоимость продукции не включаютс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6. Затраты по обеспечению нормальных условий труда и техники безопасности: устройство и содержание ограждений машин и их движущихся частей; обеспечение рабочих специальной одеждой, обувью, защитными приспособлениями и в случаях, предусмотренных законодательством, специальным питанием. 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затраты на их проведение в себестоимость продукции (работ, услуг) не включаютс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8. Затраты, связанные с управлением производством: 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 включая затраты на содержание служебного легкового автотранспорта и компенсации за использование для служебных поездок личных легковых автомобилей в соответствии с законодательством. Дополнительные выплаты сверх норм возмещения, предусмотренных законодательством, связанные с командировками и производимые в порядке исключения по решению руководителя предприятия, осуществляются за счет прибыли, остающейся в распоряжении предприяти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9. Выплаты, предусмотренные законодательством о труде, за непроработанное на производстве время: оплата очере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0. Отчисления на государственное социальное страхование и пенсионное обеспечение, в государственный фонд занятости населения со всех видов оплаты труда работников предприятия, занятых в производстве соответствующей продукции (работ, услуг), независимо от источников их выплат.</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1. Затраты на оплату процентов по краткосрочным ссудам банков (кроме процентов по просроченным и отсроченным ссудам и ссудам, полученным на приобретение основных средств и нематериальных активов), а также на оплату процентов за приобретение материальных ресурсов (проведение работ, оказание услуг сторонними предприятиями) в кредит, предоставляемый поставщиком материальных ресурсов (производителям работ, услуг); на оплату процентов по долгосрочным ссудам на пополнение оборотных средств, процентов по векселям в пределах установленных сроков платежей, процентов по краткосрочным займам других юридических и физических лиц.</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плата услуг банков, предприятий, организаций по осуществлению в соответствии с заключенными договорами торгово-комиссионных (факторинговых) операций.</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3. Отчисления в специальные отраслевые и межотраслевые внебюджетные фонды, производимые в соответствии с установленным законодательством порядком.</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4. Затраты, связанные со сбытом продукции: упаковкой, хранением, транспортировкой до станции (порта, пристани) отправления, погрузкой в транспортные средства (кроме тех случаев, когда они возмещаются покупателями сверх цены на продукцию), рекламой, включая участие в выставках ярмарках.</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5. Затраты на воспроизводство основных производственных фондов, включаемые в себестоимость продукции (работ, услуг) в форме амортизационных отчислений на полное восстановление от стоимости основных фондо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6. Износ по нематериальным актива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Налоги, сборы, платежи и другие обязательные отчисления, производимые в соответствии с установленным законодательством порядко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Другие виды затрат, включаемые в себестоимость продукции (работ, услуг) в соответствии с установленным законодательством порядком [11].</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удобства планирования и учета затрат, составления соответствующей документации, проведения анализа все издержки, связанные с производством и реализацией продукции, можно классифицировать по следующим признакам, которые приведены в табл. 1.1.</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Таблица 1.1</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ассификация затрат на производство продукции    </w:t>
      </w:r>
    </w:p>
    <w:tbl>
      <w:tblPr>
        <w:tblW w:w="5000" w:type="pct"/>
        <w:jc w:val="left"/>
        <w:tblInd w:w="-113" w:type="dxa"/>
        <w:tblLayout w:type="fixed"/>
        <w:tblCellMar>
          <w:top w:w="0" w:type="dxa"/>
          <w:left w:w="108" w:type="dxa"/>
          <w:bottom w:w="0" w:type="dxa"/>
          <w:right w:w="108" w:type="dxa"/>
        </w:tblCellMar>
      </w:tblPr>
      <w:tblGrid>
        <w:gridCol w:w="5047"/>
        <w:gridCol w:w="4307"/>
      </w:tblGrid>
      <w:tr>
        <w:trPr>
          <w:trHeight w:val="2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изнак классификации</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затрат</w:t>
            </w:r>
          </w:p>
        </w:tc>
      </w:tr>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Times New Roman" w:ascii="Times New Roman" w:hAnsi="Times New Roman"/>
                <w:color w:val="000000"/>
                <w:lang w:val="en-US" w:eastAsia="en-US"/>
              </w:rPr>
              <w:t xml:space="preserve">Экономическое содержание и производственное назначение </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Экономические элементы затрат </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татьи калькуляции</w:t>
            </w:r>
          </w:p>
        </w:tc>
      </w:tr>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днородность состава</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трат</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стая статья</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мплексная статья</w:t>
            </w:r>
          </w:p>
        </w:tc>
      </w:tr>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пособ включения элементов</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держек в состав статьи калькуляци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ямая статья</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свенная статья</w:t>
            </w:r>
          </w:p>
        </w:tc>
      </w:tr>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лияние объема производства </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словно-постоянные</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словно-переменные </w:t>
            </w:r>
          </w:p>
        </w:tc>
      </w:tr>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пособ распределения между</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идами продукции</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ямые </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свенные </w:t>
            </w:r>
          </w:p>
        </w:tc>
      </w:tr>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вень управления </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енная</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лная </w:t>
            </w:r>
          </w:p>
        </w:tc>
      </w:tr>
    </w:tbl>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экономическим содержанием все затраты предприятия, образующие себестоимость продукции (работ, услуг), группируются по экономическим элемента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группировка обусловлена необходимостью определения общего объема потребленных на предприятии ресурсов независимо от того, на какой конкретно вид изделий и в каком структурном подразделении предприятия они израсходован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группировка затрат по экономическим элементам является основой для интегрирования затрат на вышестоящих уровнях управления в целях организации статистического учета по отраслям, регионам в плоть до уровня народного хозяйства республик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Экономические элементы</w:t>
      </w:r>
      <w:r>
        <w:rPr>
          <w:rFonts w:cs="Times New Roman" w:ascii="Times New Roman" w:hAnsi="Times New Roman"/>
          <w:color w:val="000000"/>
          <w:sz w:val="28"/>
          <w:szCs w:val="28"/>
          <w:lang w:val="en-US" w:eastAsia="en-US"/>
        </w:rPr>
        <w:t xml:space="preserve"> - это экономически однородные по составу затраты на выпуск и реализацию совокупной продукции. Например, заработная плата, выплачиваемая сотрудникам предприятия независимо от занимаемой должности и выполняемыx функций; затраты на электрическую энергию независимо от места ее потребления [3, с. 171].</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Эта группировка применяется предприятиями, организациями и учреждениями республики независимо от вида деятельности, форм собственности и ведомственной подчиненност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е цель - обеспечить единообразное определение состава затрат, включаемых в себестоимость продукци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ми рекомендациям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в дальнейшем «Методические рекомендации») рекомендуется следующая группировка затрат по экономическим элемента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териальные затраты (за вычетом стоимости возвратных отходов).</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оплату труда.</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тчисления на социальные нужды.</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мортизация основных средств и нематериальных активов.</w:t>
      </w:r>
    </w:p>
    <w:p>
      <w:pPr>
        <w:pStyle w:val="Normal"/>
        <w:tabs>
          <w:tab w:val="clear" w:pos="680"/>
          <w:tab w:val="left" w:pos="0" w:leader="none"/>
        </w:tabs>
        <w:autoSpaceDE w:val="false"/>
        <w:spacing w:lineRule="auto" w:line="360"/>
        <w:ind w:firstLine="709"/>
        <w:jc w:val="both"/>
        <w:rPr/>
      </w:pPr>
      <w:r>
        <w:rPr>
          <w:rFonts w:cs="Times New Roman" w:ascii="Times New Roman" w:hAnsi="Times New Roman"/>
          <w:color w:val="000000"/>
          <w:sz w:val="28"/>
          <w:szCs w:val="28"/>
          <w:lang w:val="en-US" w:eastAsia="en-US"/>
        </w:rPr>
        <w:t>5. Прочие расходы.</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элементе «Материальные затраты» отражается стоимость сырья и материалов, покупных полуфабрикатов, комплектующих изделий, топлива, энергии, которые входят в состав изготавливаемой продукции или являются необходимым компонентом при ее изготовлении, и используются в процессе производства для обеспечения нормального технологического процесса. Также в состав материальных затрат включается погашение стоимости инструментов и приспособлений целевого назначения и прочие специальные расход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элементе отражается стоимости работ и услуги производственного характера, выполняемые сторонними предприятиями: отдельные операции по изготовлению продукции, ремонту основных средств, затраты на научно-исследовательские и опытно-конструкторские работы, транспортные услуги сторонних организаций и т. п.</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элемент «Расходы на оплату труда» входят затраты на оплату труда производственного персонала предприятия, включая премии за производственные результаты, выплаты стимулирующего и компенсирующего характера. В себестоимость продукции (работ, услуг) не включаются следующие выплаты работникам предприятия: премии сверх размеров, предусмотренных законодательством; материальная помощь; надбавки к пенсиям; другие выплаты, носящие характер социальных льгот, дополнительно устанавливаемых по решению трудового коллектива сверх льгот, предусмотренных законодательством.</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элементе «Отчисления на социальные нужды» отражаются обязательные отчисления по установленным законодательством нормам в фонд социальной защиты населения, государственный фонд содействия занятости и другие обязательные выплаты от всех видов оплаты труда работников, занятых в производстве соответствующей продукции (работ, услуг), кроме тех, на которые страховые взносы не начисляютс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элементе «Амортизация основных средств и нематериальных активов» отражается сумма амортизационных отчислений от стоимости основных средств и нематериальных активов, исчисленная в установленном порядке. При этом начисление амортизации по основным средствам прекращается после истечения срока их службы при условии полного перенесения всей их стоимости на издержки производства и обраще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элементу «Прочие затраты» в составе себестоимости продукции относятся налоги, сборы и отчисления в бюджет и внебюджетные фонды, производимые в соответствии с установленным законодательством порядком и относимые на себестоимость продукции; платежи по страхованию имущества предприятия; плата по процентам за ссуды банков; оплата услуг связи, вычислительных центров, банков; плата сторонним организациям за противопожарную и сторожевую охрану, включая оплату работ по сооружению охранно-пожарной сигнализации на действующих объектах; плата за подготовку и переподготовку кадров; оплата работ по сертификации продукции и ряд других затрат.</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окумент, в котором осуществляется такая группировка, называется сметой затрат на производство. Смета затрат на производство используется для расчета себестоимости произведенной и реализованной продукции, определения массы прибыли, для расчета такого показателя, как средние издержки на один рубль произведенной или реализованной продукции. Следует отметить, что смета затрат не позволяет определить себестоимость единицы продукции конкретного наименова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классификацию затрат по </w:t>
      </w:r>
      <w:r>
        <w:rPr>
          <w:rFonts w:cs="Times New Roman" w:ascii="Times New Roman" w:hAnsi="Times New Roman"/>
          <w:b/>
          <w:bCs/>
          <w:color w:val="000000"/>
          <w:sz w:val="28"/>
          <w:szCs w:val="28"/>
          <w:lang w:val="en-US" w:eastAsia="en-US"/>
        </w:rPr>
        <w:t>статьям калькуляции</w:t>
      </w:r>
      <w:r>
        <w:rPr>
          <w:rFonts w:cs="Times New Roman" w:ascii="Times New Roman" w:hAnsi="Times New Roman"/>
          <w:color w:val="000000"/>
          <w:sz w:val="28"/>
          <w:szCs w:val="28"/>
          <w:lang w:val="en-US" w:eastAsia="en-US"/>
        </w:rPr>
        <w:t>.</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статей калькуля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ырье и материал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купные комплектующие изделия, полуфабрикаты. работы и услуги производственного характер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озвратные отходы (вычитаю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опливо и энергии на технологические це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сновная заработная плата производственных рабочи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ополнительная заработная плата производственных рабочи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алоги, отчисления в бюджет и внебюджетные фонды, сборы, отчисления местным органам вла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Расходы на подготовку и освоение производ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Погашение стоимости инструмента и приспособлений целевого назнач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бщепроизводственные расход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1. Общехозяйственные расход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Технологические потер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отери от брак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Прочие производственные расход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Расходы на реализацию.</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Эта группировка осуществляется на основе их функциональной роли в производственном процессе. Перечень статей калькуляции, их состав и методы распределения по видам продукции определяются отраслевыми методическими рекомендациями с учетом характера производ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группировка затрат по статьям калькуляции обусловлена производственной необходимостью рассчитывать себестоимость отдельных видов изделий, деталей, работ, других единиц выражающих результаты производственной деятельности предприяти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Расчет каждой конкретной статьи связан с некоторыми особенностями, поэтому все множество статей калькуляции принято классифицировать по двум признакам: в зависимости однородности состава затрат и в зависимости от способа включения затрат в состав себестоимост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днородности состава различают </w:t>
      </w:r>
      <w:r>
        <w:rPr>
          <w:rFonts w:cs="Times New Roman" w:ascii="Times New Roman" w:hAnsi="Times New Roman"/>
          <w:b/>
          <w:bCs/>
          <w:color w:val="000000"/>
          <w:sz w:val="28"/>
          <w:szCs w:val="28"/>
          <w:lang w:val="en-US" w:eastAsia="en-US"/>
        </w:rPr>
        <w:t>простые</w:t>
      </w:r>
      <w:r>
        <w:rPr>
          <w:rFonts w:cs="Times New Roman" w:ascii="Times New Roman" w:hAnsi="Times New Roman"/>
          <w:color w:val="000000"/>
          <w:sz w:val="28"/>
          <w:szCs w:val="28"/>
          <w:lang w:val="en-US" w:eastAsia="en-US"/>
        </w:rPr>
        <w:t xml:space="preserve"> и </w:t>
      </w:r>
      <w:r>
        <w:rPr>
          <w:rFonts w:cs="Times New Roman" w:ascii="Times New Roman" w:hAnsi="Times New Roman"/>
          <w:b/>
          <w:bCs/>
          <w:color w:val="000000"/>
          <w:sz w:val="28"/>
          <w:szCs w:val="28"/>
          <w:lang w:val="en-US" w:eastAsia="en-US"/>
        </w:rPr>
        <w:t>комплексные</w:t>
      </w:r>
      <w:r>
        <w:rPr>
          <w:rFonts w:cs="Times New Roman" w:ascii="Times New Roman" w:hAnsi="Times New Roman"/>
          <w:color w:val="000000"/>
          <w:sz w:val="28"/>
          <w:szCs w:val="28"/>
          <w:lang w:val="en-US" w:eastAsia="en-US"/>
        </w:rPr>
        <w:t xml:space="preserve"> статьи.</w:t>
      </w:r>
    </w:p>
    <w:p>
      <w:pPr>
        <w:pStyle w:val="Normal"/>
        <w:tabs>
          <w:tab w:val="clear" w:pos="680"/>
          <w:tab w:val="left" w:pos="264" w:leader="none"/>
        </w:tabs>
        <w:autoSpaceDE w:val="false"/>
        <w:spacing w:lineRule="auto" w:line="360"/>
        <w:ind w:firstLine="709"/>
        <w:jc w:val="both"/>
        <w:rPr/>
      </w:pPr>
      <w:r>
        <w:rPr>
          <w:rFonts w:cs="Times New Roman" w:ascii="Times New Roman" w:hAnsi="Times New Roman"/>
          <w:b/>
          <w:bCs/>
          <w:i/>
          <w:iCs/>
          <w:color w:val="000000"/>
          <w:sz w:val="28"/>
          <w:szCs w:val="28"/>
          <w:lang w:val="en-US" w:eastAsia="en-US"/>
        </w:rPr>
        <w:t>Прост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татья затрат включает расходы по одному экономическому элементу.</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en-US" w:eastAsia="en-US"/>
        </w:rPr>
        <w:t>Комплексн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татья затрат содержит несколько экономических элементов, объединяемых по производственному назначен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пособу включения элементов издержек в состав статей калькуляций различают </w:t>
      </w:r>
      <w:r>
        <w:rPr>
          <w:rFonts w:cs="Times New Roman" w:ascii="Times New Roman" w:hAnsi="Times New Roman"/>
          <w:b/>
          <w:bCs/>
          <w:color w:val="000000"/>
          <w:sz w:val="28"/>
          <w:szCs w:val="28"/>
          <w:lang w:val="en-US" w:eastAsia="en-US"/>
        </w:rPr>
        <w:t>прямые</w:t>
      </w:r>
      <w:r>
        <w:rPr>
          <w:rFonts w:cs="Times New Roman" w:ascii="Times New Roman" w:hAnsi="Times New Roman"/>
          <w:color w:val="000000"/>
          <w:sz w:val="28"/>
          <w:szCs w:val="28"/>
          <w:lang w:val="en-US" w:eastAsia="en-US"/>
        </w:rPr>
        <w:t xml:space="preserve"> и </w:t>
      </w:r>
      <w:r>
        <w:rPr>
          <w:rFonts w:cs="Times New Roman" w:ascii="Times New Roman" w:hAnsi="Times New Roman"/>
          <w:b/>
          <w:bCs/>
          <w:color w:val="000000"/>
          <w:sz w:val="28"/>
          <w:szCs w:val="28"/>
          <w:lang w:val="en-US" w:eastAsia="en-US"/>
        </w:rPr>
        <w:t>косвенные</w:t>
      </w:r>
      <w:r>
        <w:rPr>
          <w:rFonts w:cs="Times New Roman" w:ascii="Times New Roman" w:hAnsi="Times New Roman"/>
          <w:color w:val="000000"/>
          <w:sz w:val="28"/>
          <w:szCs w:val="28"/>
          <w:lang w:val="en-US" w:eastAsia="en-US"/>
        </w:rPr>
        <w:t xml:space="preserve"> стать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Прямая стать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затрат непосредственно связана с изготовлением конкретного вида продукции, поэтому возможно установить норму расхода конкретного вида ресурса: сырья и материалов, покупных комплектующих изделий и полуфабрикатов, топлива и энергии на технологические цели, расходы на оплату труда работников, непосредственно занятых производством продукции, выполнением работ, износ инструментов и приспособлений целевого назначения и прочие специальные расходы, потери от брака и др.</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en-US" w:eastAsia="en-US"/>
        </w:rPr>
        <w:t>Косвенная стать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е имеет прямой пропорциональной связи с отдельными видами производимой продукции; затраты по комплексной статье одновременно связаны с несколькими производственными процессами или работой предприятия в целом. Распределяются на себестоимость единицы продукции конкретного вида с помощью специальных методов, по какому-либо заранее установленному признаку. Для этого составляется смета по планируемой статье косвенных расходов на планируемый период, выбирается базовый показатель и расходы распределяются пропорционально этому показателю.</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состав каждой из статей калькуляции.</w:t>
      </w:r>
    </w:p>
    <w:p>
      <w:pPr>
        <w:pStyle w:val="Normal"/>
        <w:tabs>
          <w:tab w:val="clear" w:pos="680"/>
          <w:tab w:val="right" w:pos="6340" w:leader="none"/>
        </w:tabs>
        <w:autoSpaceDE w:val="false"/>
        <w:spacing w:lineRule="auto" w:line="360"/>
        <w:ind w:firstLine="709"/>
        <w:jc w:val="both"/>
        <w:rPr/>
      </w:pPr>
      <w:r>
        <w:rPr>
          <w:rFonts w:cs="Times New Roman" w:ascii="Times New Roman" w:hAnsi="Times New Roman"/>
          <w:color w:val="000000"/>
          <w:sz w:val="28"/>
          <w:szCs w:val="28"/>
          <w:lang w:val="en-US" w:eastAsia="en-US"/>
        </w:rPr>
        <w:tab/>
        <w:t>В статью «Сырье и материалы» включаются затраты на сырье и основные материалы, которые входят в состав вырабатываемой продукции, образуя ее основу, или являются необходимыми компонентами при ее изготовлении, а также вспомогательные материалы, используемые на технологические цели. Стоимость основных и вспомогательных материалов включается в себестоимость отдельных изделий и заказов прямым путем, исходя из утвержденных норм расхода на единицу продукции и цены этих материало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В статью </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Покупные комплектующие изделия, полуфабрикаты и услуги производственного характера</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включаются затраты на приобретение готовых покупных изделий и полуфабрикатов, подвергающихся дополнительной обработке на данном предприятии для получения готовой продукции (изделий). В эту же статью входят затраты на оплату услуг производственного характера, оказываемых сторонними предприятиями и организациями, которые могут быть прямо отнесены на себестоимость отдельных изделий, видов продукции, работ, услуг (выполнение отдельных операций, связанных с изготовлением конкретных изделий, частичная обработка и отделка полуфабрикатов и изделий и т. 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статью «Возвратные отходы» включается стоимость возвратных отходов со знаком минус, таким образом, их стоимость исключается из производственной себестоимости продукции (работ, услуг).</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ю «Топливо и энергия на технологические цели» включаются затраты на все виды непосредственно расходуемых в процессе производства продукции топлива и энергии, как полученные со стороны, так и выработанные самим предприятием. Затраты на покупную энергию состоят из расходов на ее оплату по установленным тарифам, а также трансформацию и передачу до подстанций или внешних вводов цехов. Затраты на энергию, вырабатываемую энергетическими цехами предприятий, включаются в себестоимость продукции этих предприятий по цеховой себестоимости энергии. Стоимость топлива и энергии для технологических целей относится на себестоимость отдельных изделий с помощью сметных ставок.</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Стоимость топлива и энергии, расходуемых на двигательные цели, т. е. для привода металлорежущих станков, на отопление и освещение помещений и различные хозяйственные нужды, включается в общепроизводственные и общехозяйственные расходы.</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Затраты на материалы, покупные комплектующие изделия и полуфабрикаты, топливо состоят из расходов на приобретение и доставку их на склады предприяти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статью «Основная заработная плата производственных рабочих» включаются расходы на оплату труда производственных рабочих и других работников, непосредственно связанных с изготовлением продукции, выполнением работ и услуг. В состав основной заработной платы включаются: оплата операций и работ по сдельным нормам и расценкам, а также оплата труда по тарифным ставкам (окладам) рабочих-повременщиков, занятых непосредственно выполнением производственного процесса и отдельных технологических операций; доплаты и выплаты, предусмотренные законодательством о труде и положениями об оплате труда, принятыми на предприятии, за неблагоприятные условия труда (работу в тяжелых, вредных, особо вредных условиях труда, работу в ночное время, интенсивность труда и др.); премии рабочим за производственныe результаты (включая премии за экономию конкретных видов материальных ресурсов), начисленные в соответствии с действующими на предприятии премиальными системами; оплата работ по договорам, контрактам работ, непосредственно связанных с производством продукции, выполнением работ, услуг.</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заработная плата производственных рабочих относится на себестоимость отдельных изделий (групп изделий) и заказов прямым путем. Основная заработная плата производственных рабочих, отнесение которой на себестоимость отдельных изделий, групп изделий или заказов прямым путем затруднено, включается в себестоимость отдельных изделий и заказов на основе сметных ставок на единицу продукции, рассчитываемых исходя из объема производства, перечня рабочих мест и норм обслуживани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статье «Дополнительная заработная плата производственных рабочих» планируются и учитываются выплаты, предусмотренные законодательством о труде и положениями по оплате труда, принятыми на предприятии, за непроработанное на производстве (неявочное) время: оплата очередных и дополнительных отпусков; оплата льготных часов подростков; оплата перерывов в работе кормящих матерей; оплата времени, связанного с выполнением государственных обязанностей; единовременные вознаграждения за выслугу лет; оплата учебных отпусков и др.</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ополнительная заработная плата распределяется на готовую продукцию и незавершенное производство по нормативу (проценту) к основной заработной плате производственных рабочих (включая премии по премиальным системам). Норматив определяется дифференцированно по подразделениям предприятия исходя из размера выплат, предусмотренных законодательством о труде или коллективным договором, численности работающих, имеющих право на выплаты, и их среднедневной (часовой) заработной плато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латы за работу в сверхурочное время, в выходные, праздничные (нерабочие) дни, за выполнение обязанностей временно отсутствующего работника, за обучение учеников и другие относятся на общепроизводственные расходы.</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плата непроизводительных расходов (доплаты в случае временной утраты трудоспособности до уровня фактического заработка, оплата за время вынужденного прогула или выполнения нижеоплачиваемой работы, оплата простоев не по вине работников и т. д.), а также компенсация за неиспользованный отпуск, выходное пособие при прекращении трудового договора относятся на общепроизводственные или общехозяйственные расход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ю «Налоги, отчисления в бюджет и внебюджетные фонды; сборы, отчисления местным органам власти» включаются отчисления по установленным законодательством нормам в фонд социальной защиты населения, на обязательное медицинское страхование, в государственный фонд занятости и на другие социальные нужд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ю «Расходы на подготовку и освоение производства» включаются расходы на освоение новых предприятий, производств, цехов и агрегатов (пусковые расходы); расходы, связанные с подготовкой и освоением новых видов продукции серийного и массового производства и технологических процессов, созданием новых видов сырья и материал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я во внебюджетный фон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статье «Погашение стоимости инструментов и приспособлений целевого назначения (прочие специальные расходы)» отражается доля стоимости специальных инструментов и приспособлений. К инструментам и приспособлениям целевого назначения (специальной технологической оснастке) относятся модели, кокили, опоки, штампы, предназначенные для производства определенных изделий. К прочим специальным расходам относятся расходы, связанные с изготовлением отдельных изделий или серий изделий массового или серийного производства, а также с производством только определенных видов продукци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специальной технологической оснастки списывается на себестоимость изделий, для производства которых она предназначена. Срок списания затрат на приобретение и изготовление специальной технологической оснастки не должен превышать двух лет. Для списания стоимости специальной оснастки на конкретные изделия на предприятиях разрабатываются сметные ставки погашения специальной оснастки исходя из набора необходимых специальных инструментов, приспособлений, их стоимости, сроков службы (норм расхода) и количества подлежащих изготовлению издели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ю «Общепроизводственные расходы» включаютс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сходы по содержанию и эксплуатации машин и оборудовани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2. Расходы, связанные с организацией, обслуживанием и управлением производство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по содержанию и эксплуатации машин и оборудования включают затраты на содержание, обслуживание и ремонт основных средств, используемых непосредственно в производственном (технологическом) процессе, затраты по внутризаводскому перемещению грузов, на амортизацию используемых основных средств, погашение стоимости инструментов и приспособлений общего назначе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по организации, обслуживанию и управлению производством включают расходы на оплату труда работников аппарата управления цехом, а также специалистов и других работников, обслуживающих производство; амортизацию и затраты на содержание и ремонт знаний, сооружений и инвентаря общецехового назначения; затраты на опыты, исследования, рационализацию и изобретательство цехового характера; затраты на мероприятия по обеспечению нормальных условий труда и техники безопасности и другие расходы цеха, связанные с управлением и обслуживанием производства.</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производственные расходы относятся на себестоимость отдельных изделий пропорционально основной заработной плате производственных рабочих. По усмотрению предприятия, они могут относиться на себестоимость отдельных изделий пропорционально прямым материальным затратам.</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статью «Общехозяйственные расходы» включаются затраты, связанные с обслуживанием и организацией производства и управлением предприятием в целом: расходы на оплату труда работников аппарата управления, расходы на командировки и служебные разъезды, расходы по содержанию и эксплуатации легкового транспорта, технических средств управления (вычислительных центров, узлов связи, средств сигнализации и т. п.), текущие расходы, связанные с природоохранными мероприятиями, амортизация, содержание и ремонт зданий, сооружений и инвентаря общехозяйственного назначения, расходы на оплату консультационных, информационных и аудиторских услуг, представительские расходы, износ нематериальных активов и другие. В общехозяйственные расходы включаются фактические непроизводительные затраты, которые невозможно отнести на конкретные цехи-виновники. Общехозяйственные расходы относятся на себестоимость отдельных видов продукции пропорционально расходам на оплату труда производственных рабочих, либо пропорционально прямым материальным и трудовым затратам.</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ланирование затрат по статье «Технологические потери» допускается в электронном, оптико-механическом, стекольном, литейном, кузнечном, термическом, гальваническом, пластмассовом, механообрабатывающем и других производствах, где потери предусмотрены технологическим процессом в соответствии с установленными нормами. К этой статье относится стоимость полуфабрикатов, деталей, сборочных единиц и изделий, не соответствующих нормативно-технической документации, что обусловлено неполнотой знаний физических и химических процессов, несовершенством технологического оборудования и измерительной аппаратур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татье «Потери от брака» относятся стоимость окончательно забракованной продукции (изделий, полуфабрикатов и т. п.); затраты на исправление брака; затраты по ремонту проданной с гарантией продукции сверх установленной нормы затрат на гарантийный ремонт в период гарантийного срока. Затраты по этой статье, как правило, рассчитываются при определении фактической себестоимости и включаются в себестоимость тех видов продукции, по которым обнаружен бра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Прочие производственные расходы» планируются учитываются затраты, не предусмотренные в предыдущих калькуляционных статьях. К ним относятся расходы по предпродажной подготовке и гарантийному обслуживанию сложной техники, на гарантийный ремонт изделий в соответствии с установленными норм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Расходы на реализацию» планируются и учитываются затраты, связанные с реализацией продукции. К ним относятся затраты на тару и упаковку, хранение, транспортировку продукции, погрузку продукции в транспортные средства (кроме тех случаев, когда они возмещаются покупателями сверх цены); расходы, связанные с исследованием рынка (маркетинговые операции), участие в аукционах, о выставках, ярмарках; расходы на рекламу производимой продукци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По признаку зависимости от объема производства все затраты принято делить на </w:t>
      </w:r>
      <w:r>
        <w:rPr>
          <w:rFonts w:cs="Times New Roman" w:ascii="Times New Roman" w:hAnsi="Times New Roman"/>
          <w:b/>
          <w:bCs/>
          <w:color w:val="000000"/>
          <w:sz w:val="28"/>
          <w:szCs w:val="28"/>
          <w:lang w:val="en-US" w:eastAsia="en-US"/>
        </w:rPr>
        <w:t>условно - переменные</w:t>
      </w:r>
      <w:r>
        <w:rPr>
          <w:rFonts w:cs="Times New Roman" w:ascii="Times New Roman" w:hAnsi="Times New Roman"/>
          <w:color w:val="000000"/>
          <w:sz w:val="28"/>
          <w:szCs w:val="28"/>
          <w:lang w:val="en-US" w:eastAsia="en-US"/>
        </w:rPr>
        <w:t xml:space="preserve"> и </w:t>
      </w:r>
      <w:r>
        <w:rPr>
          <w:rFonts w:cs="Times New Roman" w:ascii="Times New Roman" w:hAnsi="Times New Roman"/>
          <w:b/>
          <w:bCs/>
          <w:color w:val="000000"/>
          <w:sz w:val="28"/>
          <w:szCs w:val="28"/>
          <w:lang w:val="en-US" w:eastAsia="en-US"/>
        </w:rPr>
        <w:t>условно-постоянные</w:t>
      </w:r>
      <w:r>
        <w:rPr>
          <w:rFonts w:cs="Times New Roman" w:ascii="Times New Roman" w:hAnsi="Times New Roman"/>
          <w:color w:val="000000"/>
          <w:sz w:val="28"/>
          <w:szCs w:val="28"/>
          <w:lang w:val="en-US" w:eastAsia="en-US"/>
        </w:rPr>
        <w:t>.</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b/>
          <w:bCs/>
          <w:color w:val="000000"/>
          <w:sz w:val="28"/>
          <w:szCs w:val="28"/>
          <w:lang w:val="en-US" w:eastAsia="en-US"/>
        </w:rPr>
        <w:t>условно-переменными</w:t>
      </w:r>
      <w:r>
        <w:rPr>
          <w:rFonts w:cs="Times New Roman" w:ascii="Times New Roman" w:hAnsi="Times New Roman"/>
          <w:color w:val="000000"/>
          <w:sz w:val="28"/>
          <w:szCs w:val="28"/>
          <w:lang w:val="en-US" w:eastAsia="en-US"/>
        </w:rPr>
        <w:t xml:space="preserve"> понимаются затраты, общая величина которых находится в прямой зависимости от объема производства, т. е. с увеличением объема производства переменные затраты возрастают. Прирост этих затрат на единицу продукции не всегда остается постоянным. Однако этим изменением во многих случаях можно пренебречь и в дальнейшем будем считать, что переменные затраты возрастают пропорционально росту объема производств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К условно-переменным издержкам относятс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ые затраты на сырье и материалы, покупные полуфабрикаты и комплектующие издел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опливо и энергия на технологические цел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ые затраты на заработную плату производственных рабочих (основная заработная плата плюс дополнительная);</w:t>
      </w:r>
    </w:p>
    <w:p>
      <w:pPr>
        <w:pStyle w:val="Normal"/>
        <w:tabs>
          <w:tab w:val="clear" w:pos="680"/>
          <w:tab w:val="left" w:pos="27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 по содержанию и эксплуатации машин и оборудования (кроме амортизационных отчислений).</w:t>
      </w:r>
    </w:p>
    <w:p>
      <w:pPr>
        <w:pStyle w:val="Normal"/>
        <w:tabs>
          <w:tab w:val="clear" w:pos="680"/>
          <w:tab w:val="left" w:pos="27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условно-переменным затратам можно отнести также налоги, отчисления в бюджет и внебюджетные фонды, сборы, отчисления местным органам власти.</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Условно-постоянными</w:t>
      </w:r>
      <w:r>
        <w:rPr>
          <w:rFonts w:cs="Times New Roman" w:ascii="Times New Roman" w:hAnsi="Times New Roman"/>
          <w:color w:val="000000"/>
          <w:sz w:val="28"/>
          <w:szCs w:val="28"/>
          <w:lang w:val="en-US" w:eastAsia="en-US"/>
        </w:rPr>
        <w:t xml:space="preserve"> называются такие затраты, величина котоpыx не изменяется с изменением объема производства. Постоянные затраты связаны с самим фактом существования предприятия: даже в тот период, когда предприятие не производит продукции, оно несет определенные расходы по поддержанию своей жизнеспособности и сохранению материальных ценностей.</w:t>
      </w:r>
    </w:p>
    <w:p>
      <w:pPr>
        <w:pStyle w:val="Normal"/>
        <w:tabs>
          <w:tab w:val="clear" w:pos="680"/>
          <w:tab w:val="left" w:pos="0" w:leader="none"/>
        </w:tabs>
        <w:autoSpaceDE w:val="false"/>
        <w:spacing w:lineRule="auto" w:line="360"/>
        <w:ind w:firstLine="709"/>
        <w:jc w:val="both"/>
        <w:rPr/>
      </w:pPr>
      <w:r>
        <w:rPr>
          <w:rFonts w:cs="Times New Roman" w:ascii="Times New Roman" w:hAnsi="Times New Roman"/>
          <w:color w:val="000000"/>
          <w:sz w:val="28"/>
          <w:szCs w:val="28"/>
          <w:lang w:val="en-US" w:eastAsia="en-US"/>
        </w:rPr>
        <w:t>К условно-постоянны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затратам относятся:</w:t>
      </w:r>
    </w:p>
    <w:p>
      <w:pPr>
        <w:pStyle w:val="Normal"/>
        <w:tabs>
          <w:tab w:val="clear" w:pos="680"/>
          <w:tab w:val="left" w:pos="-180" w:leader="none"/>
        </w:tabs>
        <w:autoSpaceDE w:val="false"/>
        <w:spacing w:lineRule="auto" w:line="360"/>
        <w:ind w:firstLine="709"/>
        <w:jc w:val="both"/>
        <w:rPr/>
      </w:pPr>
      <w:r>
        <w:rPr>
          <w:rFonts w:cs="Times New Roman" w:ascii="Times New Roman" w:hAnsi="Times New Roman"/>
          <w:color w:val="000000"/>
          <w:sz w:val="28"/>
          <w:szCs w:val="28"/>
          <w:lang w:val="en-US" w:eastAsia="en-US"/>
        </w:rPr>
        <w:t>- «Общепроизводственные расходы, кроме затрат по содержанию и эксплуатации машин и оборудования;</w:t>
      </w:r>
    </w:p>
    <w:p>
      <w:pPr>
        <w:pStyle w:val="Normal"/>
        <w:tabs>
          <w:tab w:val="clear" w:pos="680"/>
          <w:tab w:val="left" w:pos="-180" w:leader="none"/>
        </w:tabs>
        <w:autoSpaceDE w:val="false"/>
        <w:spacing w:lineRule="auto" w:line="360"/>
        <w:ind w:firstLine="709"/>
        <w:jc w:val="both"/>
        <w:rPr/>
      </w:pPr>
      <w:r>
        <w:rPr>
          <w:rFonts w:cs="Times New Roman" w:ascii="Times New Roman" w:hAnsi="Times New Roman"/>
          <w:color w:val="000000"/>
          <w:sz w:val="28"/>
          <w:szCs w:val="28"/>
          <w:lang w:val="en-US" w:eastAsia="en-US"/>
        </w:rPr>
        <w:t>- «Общехозяйственные расходы;</w:t>
      </w:r>
    </w:p>
    <w:p>
      <w:pPr>
        <w:pStyle w:val="Normal"/>
        <w:tabs>
          <w:tab w:val="clear" w:pos="680"/>
          <w:tab w:val="left" w:pos="-180" w:leader="none"/>
        </w:tabs>
        <w:autoSpaceDE w:val="false"/>
        <w:spacing w:lineRule="auto" w:line="360"/>
        <w:ind w:firstLine="709"/>
        <w:jc w:val="both"/>
        <w:rPr/>
      </w:pPr>
      <w:r>
        <w:rPr>
          <w:rFonts w:cs="Times New Roman" w:ascii="Times New Roman" w:hAnsi="Times New Roman"/>
          <w:color w:val="000000"/>
          <w:sz w:val="28"/>
          <w:szCs w:val="28"/>
          <w:lang w:val="en-US" w:eastAsia="en-US"/>
        </w:rPr>
        <w:t>- «Прочие производственные расходы».</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К условно-постоянным расходам можно отнести расходы на подготовку и освоение производства, погашение стоимости инструментов и приспособлений целевого назначения.</w:t>
      </w:r>
    </w:p>
    <w:p>
      <w:pPr>
        <w:pStyle w:val="Normal"/>
        <w:tabs>
          <w:tab w:val="clear" w:pos="680"/>
          <w:tab w:val="left" w:pos="307"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чная классификация переменных и постоянных затрат не всегда является простым делом. Переменные затраты связаны с потреблением факторов производства - сырья и материалов, использованием рабочей силы, т. е. их потребление становится необходимым сразу, как только начинается производственный процесс. Постоянные затраты связаны с условиями протекания производственного процесса: содержанием производственных зданий, машин и оборудования, сетей для передачи различных видов энергии, администрации предприятия, обслуживающих хозяйств - все это необходимо поддерживать в работоспособном состоянии, чтобы успешно осуществлял ось производство продукци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остоянные затраты остаются неизменными при всех уровнях производства в так называемом краткосрочном периоде, когда не происходит изменений производственной мощности предприятия. Под краткосрочным периодом следует понимать такой отрезок времени, когда на предприятии не изменяются состав и величина основных средств и в первую очередь их активной части, остается неизменной численность специалистов и руководителей предприятия. В различных отраслях промышленности этот отрезок времени будет определяться как объективными обстоятельствами, так и принятыми решениями администрации предприятия. В некоторых случаях объективные обстоятельства могут не позволить быстро изменить вещественные факторы производства и поэтому краткосрочный период будет составлять период времени, соизмеримый с несколькими месяцами. В других случаях краткосрочный период может измеряться несколькими сутками, в течение которых можно поменять планировку оборудования, перепланировать производственные участки, установить дополнительное оборудование, изменить структуру аппарата управления и т. 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 отличие от краткосрочного, в долгосрочном периоде постоянные затраты также изменяются, поэтому их называют условно-постоянными, т. е. в долгосрочном периоде все затраты становятся переменны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Данная группировка затрат позволяет определить валовую прибыль (маржинальный доход), запас финансовой прочности, точку безубыточности, критический объем производства, силу производственного рычаг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способа распределения издержек между конкретными изделиями все затраты подразделяются на </w:t>
      </w:r>
      <w:r>
        <w:rPr>
          <w:rFonts w:cs="Times New Roman" w:ascii="Times New Roman" w:hAnsi="Times New Roman"/>
          <w:b/>
          <w:bCs/>
          <w:color w:val="000000"/>
          <w:sz w:val="28"/>
          <w:szCs w:val="28"/>
          <w:lang w:val="en-US" w:eastAsia="en-US"/>
        </w:rPr>
        <w:t>прямые</w:t>
      </w:r>
      <w:r>
        <w:rPr>
          <w:rFonts w:cs="Times New Roman" w:ascii="Times New Roman" w:hAnsi="Times New Roman"/>
          <w:color w:val="000000"/>
          <w:sz w:val="28"/>
          <w:szCs w:val="28"/>
          <w:lang w:val="en-US" w:eastAsia="en-US"/>
        </w:rPr>
        <w:t xml:space="preserve"> и </w:t>
      </w:r>
      <w:r>
        <w:rPr>
          <w:rFonts w:cs="Times New Roman" w:ascii="Times New Roman" w:hAnsi="Times New Roman"/>
          <w:b/>
          <w:bCs/>
          <w:color w:val="000000"/>
          <w:sz w:val="28"/>
          <w:szCs w:val="28"/>
          <w:lang w:val="en-US" w:eastAsia="en-US"/>
        </w:rPr>
        <w:t>косвенные</w:t>
      </w:r>
      <w:r>
        <w:rPr>
          <w:rFonts w:cs="Times New Roman" w:ascii="Times New Roman" w:hAnsi="Times New Roman"/>
          <w:color w:val="000000"/>
          <w:sz w:val="28"/>
          <w:szCs w:val="28"/>
          <w:lang w:val="en-US" w:eastAsia="en-US"/>
        </w:rPr>
        <w:t>.</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w:t>
      </w:r>
      <w:r>
        <w:rPr>
          <w:rFonts w:cs="Times New Roman" w:ascii="Times New Roman" w:hAnsi="Times New Roman"/>
          <w:b/>
          <w:bCs/>
          <w:color w:val="000000"/>
          <w:sz w:val="28"/>
          <w:szCs w:val="28"/>
          <w:lang w:val="en-US" w:eastAsia="en-US"/>
        </w:rPr>
        <w:t>прямыми</w:t>
      </w:r>
      <w:r>
        <w:rPr>
          <w:rFonts w:cs="Times New Roman" w:ascii="Times New Roman" w:hAnsi="Times New Roman"/>
          <w:color w:val="000000"/>
          <w:sz w:val="28"/>
          <w:szCs w:val="28"/>
          <w:lang w:val="en-US" w:eastAsia="en-US"/>
        </w:rPr>
        <w:t xml:space="preserve"> понимаются затраты, которые могут быть на конкретный вид продукции прямым счетом, т. е по нормам расхода и расценкам (сырье, материалы, заработная плата производственных рабочих, амортизация оборудова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b/>
          <w:bCs/>
          <w:color w:val="000000"/>
          <w:sz w:val="28"/>
          <w:szCs w:val="28"/>
          <w:lang w:val="en-US" w:eastAsia="en-US"/>
        </w:rPr>
        <w:t>косвенным</w:t>
      </w:r>
      <w:r>
        <w:rPr>
          <w:rFonts w:cs="Times New Roman" w:ascii="Times New Roman" w:hAnsi="Times New Roman"/>
          <w:color w:val="000000"/>
          <w:sz w:val="28"/>
          <w:szCs w:val="28"/>
          <w:lang w:val="en-US" w:eastAsia="en-US"/>
        </w:rPr>
        <w:t xml:space="preserve"> относятся затраты, связанные с производством всех видов продукции. Они включаются в себестоимость продукции косвенно, пропорционально какому то критерию (стоимости сырья, и материалов, основной заработной плате).</w:t>
      </w:r>
    </w:p>
    <w:p>
      <w:pPr>
        <w:pStyle w:val="Normal"/>
        <w:tabs>
          <w:tab w:val="clear" w:pos="680"/>
          <w:tab w:val="left" w:pos="0" w:leader="none"/>
        </w:tabs>
        <w:autoSpaceDE w:val="false"/>
        <w:spacing w:lineRule="auto" w:line="360"/>
        <w:ind w:firstLine="709"/>
        <w:jc w:val="both"/>
        <w:rPr/>
      </w:pPr>
      <w:r>
        <w:rPr>
          <w:rFonts w:cs="Times New Roman" w:ascii="Times New Roman" w:hAnsi="Times New Roman"/>
          <w:color w:val="000000"/>
          <w:sz w:val="28"/>
          <w:szCs w:val="28"/>
          <w:lang w:val="en-US" w:eastAsia="en-US"/>
        </w:rPr>
        <w:t>В зависимости от уровня управления различают следующие виды себестоимости: производственная, полная.</w:t>
      </w:r>
    </w:p>
    <w:p>
      <w:pPr>
        <w:pStyle w:val="Normal"/>
        <w:tabs>
          <w:tab w:val="clear" w:pos="680"/>
          <w:tab w:val="left" w:pos="0" w:leader="none"/>
        </w:tabs>
        <w:autoSpaceDE w:val="false"/>
        <w:spacing w:lineRule="auto" w:line="360"/>
        <w:ind w:firstLine="709"/>
        <w:jc w:val="both"/>
        <w:rPr/>
      </w:pPr>
      <w:r>
        <w:rPr>
          <w:rFonts w:cs="Times New Roman" w:ascii="Times New Roman" w:hAnsi="Times New Roman"/>
          <w:b/>
          <w:bCs/>
          <w:color w:val="000000"/>
          <w:sz w:val="28"/>
          <w:szCs w:val="28"/>
          <w:lang w:val="en-US" w:eastAsia="en-US"/>
        </w:rPr>
        <w:t>Производственная себестоимость</w:t>
      </w:r>
      <w:r>
        <w:rPr>
          <w:rFonts w:cs="Times New Roman" w:ascii="Times New Roman" w:hAnsi="Times New Roman"/>
          <w:color w:val="000000"/>
          <w:sz w:val="28"/>
          <w:szCs w:val="28"/>
          <w:lang w:val="en-US" w:eastAsia="en-US"/>
        </w:rPr>
        <w:t xml:space="preserve"> включает все затраты на производство продукции.</w:t>
      </w:r>
    </w:p>
    <w:p>
      <w:pPr>
        <w:pStyle w:val="Normal"/>
        <w:tabs>
          <w:tab w:val="clear" w:pos="680"/>
          <w:tab w:val="left" w:pos="0" w:leader="none"/>
        </w:tabs>
        <w:autoSpaceDE w:val="false"/>
        <w:spacing w:lineRule="auto" w:line="360"/>
        <w:ind w:firstLine="709"/>
        <w:jc w:val="both"/>
        <w:rPr/>
      </w:pPr>
      <w:r>
        <w:rPr>
          <w:rFonts w:cs="Times New Roman" w:ascii="Times New Roman" w:hAnsi="Times New Roman"/>
          <w:b/>
          <w:bCs/>
          <w:color w:val="000000"/>
          <w:sz w:val="28"/>
          <w:szCs w:val="28"/>
          <w:lang w:val="en-US" w:eastAsia="en-US"/>
        </w:rPr>
        <w:t>Полная себестоимость</w:t>
      </w:r>
      <w:r>
        <w:rPr>
          <w:rFonts w:cs="Times New Roman" w:ascii="Times New Roman" w:hAnsi="Times New Roman"/>
          <w:color w:val="000000"/>
          <w:sz w:val="28"/>
          <w:szCs w:val="28"/>
          <w:lang w:val="en-US" w:eastAsia="en-US"/>
        </w:rPr>
        <w:t xml:space="preserve"> включает все затраты на производство и реализацию продукции, состоит из производственной себестоимости и расходов на реализацию.</w:t>
      </w:r>
    </w:p>
    <w:p>
      <w:pPr>
        <w:pStyle w:val="Normal"/>
        <w:tabs>
          <w:tab w:val="clear" w:pos="680"/>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себестоимости продукции обеспечивает предприятию:</w:t>
      </w:r>
    </w:p>
    <w:p>
      <w:pPr>
        <w:pStyle w:val="Normal"/>
        <w:tabs>
          <w:tab w:val="clear" w:pos="680"/>
          <w:tab w:val="left" w:pos="-180" w:leader="none"/>
          <w:tab w:val="left" w:pos="0" w:leader="none"/>
        </w:tabs>
        <w:autoSpaceDE w:val="false"/>
        <w:spacing w:lineRule="auto" w:line="360"/>
        <w:ind w:firstLine="709"/>
        <w:jc w:val="both"/>
        <w:rPr/>
      </w:pPr>
      <w:r>
        <w:rPr>
          <w:rFonts w:cs="Times New Roman" w:ascii="Times New Roman" w:hAnsi="Times New Roman"/>
          <w:color w:val="000000"/>
          <w:sz w:val="28"/>
          <w:szCs w:val="28"/>
          <w:lang w:val="en-US" w:eastAsia="en-US"/>
        </w:rPr>
        <w:t>- увеличение прибыли, остающейся в распоряжении предприятия;</w:t>
      </w:r>
    </w:p>
    <w:p>
      <w:pPr>
        <w:pStyle w:val="Normal"/>
        <w:tabs>
          <w:tab w:val="clear" w:pos="680"/>
          <w:tab w:val="left" w:pos="-180" w:leader="none"/>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явление большей возможности для материального стимулирования работников и решения многих социальных проблем коллектива предприятия;</w:t>
      </w:r>
    </w:p>
    <w:p>
      <w:pPr>
        <w:pStyle w:val="Normal"/>
        <w:tabs>
          <w:tab w:val="clear" w:pos="680"/>
          <w:tab w:val="left" w:pos="-180" w:leader="none"/>
          <w:tab w:val="left" w:pos="0"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финансового состояния предприятия и снижение степени риска банкротства;</w:t>
      </w:r>
    </w:p>
    <w:p>
      <w:pPr>
        <w:pStyle w:val="Normal"/>
        <w:tabs>
          <w:tab w:val="clear" w:pos="680"/>
          <w:tab w:val="left" w:pos="-180" w:leader="none"/>
          <w:tab w:val="left" w:pos="0" w:leader="none"/>
        </w:tabs>
        <w:autoSpaceDE w:val="false"/>
        <w:spacing w:lineRule="auto" w:line="360"/>
        <w:ind w:firstLine="709"/>
        <w:jc w:val="both"/>
        <w:rPr/>
      </w:pPr>
      <w:r>
        <w:rPr>
          <w:rFonts w:cs="Times New Roman" w:ascii="Times New Roman" w:hAnsi="Times New Roman"/>
          <w:color w:val="000000"/>
          <w:sz w:val="28"/>
          <w:szCs w:val="28"/>
          <w:lang w:val="en-US" w:eastAsia="en-US"/>
        </w:rPr>
        <w:t>- возможность снижения цен на свою продукцию, что позволяет в значительной мере повысить их конкурентоспособность и увеличить объем продаж.</w:t>
      </w:r>
    </w:p>
    <w:p>
      <w:pPr>
        <w:pStyle w:val="Normal"/>
        <w:tabs>
          <w:tab w:val="clear" w:pos="680"/>
          <w:tab w:val="left" w:pos="0" w:leader="none"/>
        </w:tabs>
        <w:autoSpaceDE w:val="false"/>
        <w:spacing w:lineRule="auto" w:line="360"/>
        <w:ind w:firstLine="709"/>
        <w:jc w:val="both"/>
        <w:rPr/>
      </w:pPr>
      <w:r>
        <w:rPr>
          <w:rFonts w:cs="Times New Roman" w:ascii="Times New Roman" w:hAnsi="Times New Roman"/>
          <w:color w:val="000000"/>
          <w:sz w:val="28"/>
          <w:szCs w:val="28"/>
          <w:lang w:val="en-US" w:eastAsia="en-US"/>
        </w:rPr>
        <w:t>Из всего выше сказанного вытекает очень важный вывод, что проблема снижения себестоимости продукции всегда должна быть в центре внимания на предприяти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numPr>
          <w:ilvl w:val="0"/>
          <w:numId w:val="17"/>
        </w:numPr>
        <w:tabs>
          <w:tab w:val="clear" w:pos="680"/>
          <w:tab w:val="left" w:pos="0" w:leader="none"/>
          <w:tab w:val="left" w:pos="1100" w:leader="none"/>
        </w:tabs>
        <w:spacing w:lineRule="auto" w:line="360"/>
        <w:ind w:left="0"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Анализ производственно-хозяйственной деятельности и себестоимости продукции Минского завода «Калибр»</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spacing w:lineRule="auto" w:line="360"/>
        <w:ind w:firstLine="709"/>
        <w:jc w:val="both"/>
        <w:rPr/>
      </w:pPr>
      <w:r>
        <w:rPr>
          <w:rFonts w:cs="Times New Roman" w:ascii="Times New Roman" w:hAnsi="Times New Roman"/>
          <w:b/>
          <w:bCs/>
          <w:color w:val="000000"/>
          <w:sz w:val="28"/>
          <w:szCs w:val="28"/>
          <w:lang w:val="en-US" w:eastAsia="en-US"/>
        </w:rPr>
        <w:t>2.1 Общая характеристика предприятия, его организационно-управленческая структур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Приказом МПСС № 210 от 01.09.89 года завод «Калибр» переименован в производственное объединение. С 1 ноября 1994 года ПО «Калибр» переименовано в Минский завод «Калибр». Государственное предприятие Минский завод «Калибр» являлся юридическим лицом, относился к республиканской форме собственности и находился в ведении Министерства промышленности.</w:t>
      </w:r>
    </w:p>
    <w:p>
      <w:pPr>
        <w:pStyle w:val="3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законодательством о приватизации государственного имущества и законодательством об акционерных обществах производственное республиканское унитарное предприятие «Минский завод «Калибр» на основании приказа Министерства экономики Республики Беларусь 31 декабря 2004г. №222 было преобразовано в Открытое акционерное общество "Минский завод "Калибр".</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Минский завод "Калибр" является лауреатом конкурса "Лучшие товары Республики Беларусь 2002г." в номинации "Продукция производственно-технического назначения", где отмечены комплекты технологического оборудования для напольного и клеточного содержания птицы.</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Производство лифтового оборудования - одно из направлений деятельности предприятия. В октябре 2002г. на предприятии успешно завершены испытания нового устройства управления лифтами серии УКЛ, которое обеспечивает работу грузовых и пассажирских лифтов различной грузоподъемности.</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достижение в области качества, создание и внедрение системы высокоэффективных методов управления производством в соответствии с международными стандартами ИСО серии 9000 предприятие награждено Дипломом лауреата премии Министерства промышленности Республики Беларусь (регистр. номер 008, 2002г.).</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ОАО "Минский завод "Калибр" является официальным дилером ОАО "Щербинского лифтостроительного завода" г. Щербинка, Московской обл. в Республике Беларусь. Получено разрешение Проматомнадзора Республики Беларусь № 1257 от 25 февраля 2002г. на право поставки и эксплуатации лифтов.</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сть применения продукции:</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о-технического назначения - 30%.</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ойного применения (производственно-технического и хозяйственно-бытового) -50 %.</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но-бытового и хозяйственного назначения -20%.</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качества выпускаемой продукции, то:</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 выпускаемой продукции, подлежащей сертификации имеют национальные (РБ) гигиенические сертификаты и сертификаты соответствия по показателям безопасности.</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70 % выпускаемой продукции имеют сертификаты РФ. Система качества устройств управления лифтами и радиоизмерительных приборов сертифицированы на соответствие требованиям СТБ ИСО 9002-96.</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является единственным в Республике Беларусь изготовителем:</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истем управления пассажирскими лифтами.</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льтметра импульсного напряжения В4-24/1.</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Цифровых запоминающих осциллографов С8-23, С8-38, С8-39.</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Измерителей иммитансов Е7-14; Е7-15; Е7-18, Е7-20, Е7-23.</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тробоскопического вычислительного осциллографа С9-8.</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мплектов оборудования для поения и кормления птицы при клеточном и напольном содержании.</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ульта управления световым режимом (для птицеводства, растениеводства и др., в т.ч. для тепличных и животноводческих фермерских хозяйств).</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Бункера для хранения сыпучих кормов при напольном и клеточном содержании птицы.</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Общество является преемником прав и обязанностей, указанных выше в соответствии с передаточным актом, за исключением прав и обязанностей, которые не могут принадлежать Обществу. Оно также имеет самостоятельный баланс, печать.</w:t>
      </w:r>
    </w:p>
    <w:p>
      <w:pPr>
        <w:pStyle w:val="3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ами формирования имущества Общества являются:</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имущество, в том числе денежные средства, переданные Обществу его акционерами;</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полученные доходы и иное имущество, приобретенное обществом по другим основаниям, допускаемым законодательством;</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имущество Общества принадлежит ему на праве собственности.</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Уставный фонд предприятия на 1.12.2006 г. составляет 25 073 млн. р.</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В состав ОАО «Минского завода Калибр » входит:</w:t>
      </w:r>
    </w:p>
    <w:p>
      <w:pPr>
        <w:pStyle w:val="3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овая ОАО "Минский завод "Калибр" (обособленное структурное подразделение).</w:t>
      </w:r>
    </w:p>
    <w:p>
      <w:pPr>
        <w:pStyle w:val="Normal"/>
        <w:tabs>
          <w:tab w:val="clear" w:pos="680"/>
          <w:tab w:val="left" w:pos="758" w:leader="none"/>
        </w:tabs>
        <w:autoSpaceDE w:val="false"/>
        <w:spacing w:lineRule="auto" w:line="360"/>
        <w:ind w:firstLine="709"/>
        <w:jc w:val="both"/>
        <w:rPr/>
      </w:pPr>
      <w:r>
        <w:rPr>
          <w:rFonts w:cs="Times New Roman" w:ascii="Times New Roman" w:hAnsi="Times New Roman"/>
          <w:color w:val="000000"/>
          <w:sz w:val="28"/>
          <w:szCs w:val="28"/>
          <w:lang w:val="en-US" w:eastAsia="en-US"/>
        </w:rPr>
        <w:t>Управление Минским заводом «Калибр» осуществляется в соответствии с действующим законодательством.</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рганизационная структура управления предприятия представлена в прил. 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главляет ОАО «Минский завод «Калибр» генеральный директор, в полномочия которого входят следующие обязанности:</w:t>
      </w:r>
    </w:p>
    <w:p>
      <w:pPr>
        <w:pStyle w:val="Normal"/>
        <w:widowControl/>
        <w:numPr>
          <w:ilvl w:val="0"/>
          <w:numId w:val="21"/>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производственно-хозяйственной и финансовой деятельность предприятия.</w:t>
      </w:r>
    </w:p>
    <w:p>
      <w:pPr>
        <w:pStyle w:val="Normal"/>
        <w:widowControl/>
        <w:numPr>
          <w:ilvl w:val="0"/>
          <w:numId w:val="21"/>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взаимодействия всех структурных подразделений, цехов и производства.</w:t>
      </w:r>
    </w:p>
    <w:p>
      <w:pPr>
        <w:pStyle w:val="Normal"/>
        <w:widowControl/>
        <w:numPr>
          <w:ilvl w:val="0"/>
          <w:numId w:val="21"/>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выполнения предприятием всех обязательств, включая обязательства перед бюджетами разных уровней и внебюджетными фондами.</w:t>
      </w:r>
    </w:p>
    <w:p>
      <w:pPr>
        <w:pStyle w:val="Normal"/>
        <w:widowControl/>
        <w:numPr>
          <w:ilvl w:val="0"/>
          <w:numId w:val="21"/>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условий для внедрения новейшей техники и технологии, программных форм и организации труда.</w:t>
      </w:r>
    </w:p>
    <w:p>
      <w:pPr>
        <w:pStyle w:val="Normal"/>
        <w:widowControl/>
        <w:numPr>
          <w:ilvl w:val="0"/>
          <w:numId w:val="21"/>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ие мер по обеспечению предприятия квалифицированными кадрами, создание безопасных и благоприятных условий труда на предприятии.</w:t>
      </w:r>
    </w:p>
    <w:p>
      <w:pPr>
        <w:pStyle w:val="Normal"/>
        <w:widowControl/>
        <w:numPr>
          <w:ilvl w:val="0"/>
          <w:numId w:val="21"/>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соблюдения законности в деятельности предприятия и всех служб.</w:t>
      </w:r>
    </w:p>
    <w:p>
      <w:pPr>
        <w:pStyle w:val="Normal"/>
        <w:widowControl/>
        <w:tabs>
          <w:tab w:val="clear" w:pos="68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ями генерального директора являются:</w:t>
      </w:r>
    </w:p>
    <w:p>
      <w:pPr>
        <w:pStyle w:val="Normal"/>
        <w:widowControl/>
        <w:numPr>
          <w:ilvl w:val="0"/>
          <w:numId w:val="16"/>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инженер.</w:t>
      </w:r>
    </w:p>
    <w:p>
      <w:pPr>
        <w:pStyle w:val="Normal"/>
        <w:widowControl/>
        <w:numPr>
          <w:ilvl w:val="0"/>
          <w:numId w:val="16"/>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директора по коммерции.</w:t>
      </w:r>
    </w:p>
    <w:p>
      <w:pPr>
        <w:pStyle w:val="Normal"/>
        <w:widowControl/>
        <w:numPr>
          <w:ilvl w:val="0"/>
          <w:numId w:val="16"/>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директора по экономике, кадрам и идеологической работе.</w:t>
      </w:r>
    </w:p>
    <w:p>
      <w:pPr>
        <w:pStyle w:val="Normal"/>
        <w:widowControl/>
        <w:numPr>
          <w:ilvl w:val="0"/>
          <w:numId w:val="16"/>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по качеству.</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функции первого заместителя директора (главного инженера) входит:</w:t>
      </w:r>
    </w:p>
    <w:p>
      <w:pPr>
        <w:pStyle w:val="Normal"/>
        <w:widowControl/>
        <w:numPr>
          <w:ilvl w:val="0"/>
          <w:numId w:val="20"/>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номенклатурного наполнения производства, необходимого для достижения заявленных целей предприятия.</w:t>
      </w:r>
    </w:p>
    <w:p>
      <w:pPr>
        <w:pStyle w:val="Normal"/>
        <w:widowControl/>
        <w:numPr>
          <w:ilvl w:val="0"/>
          <w:numId w:val="20"/>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проведением НИР и технической подготовки производств.</w:t>
      </w:r>
    </w:p>
    <w:p>
      <w:pPr>
        <w:pStyle w:val="Normal"/>
        <w:widowControl/>
        <w:numPr>
          <w:ilvl w:val="0"/>
          <w:numId w:val="20"/>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взаимосвязи с научно-исследовательскими, проектными организациями и высшими учебными заведениями.</w:t>
      </w:r>
    </w:p>
    <w:p>
      <w:pPr>
        <w:pStyle w:val="Normal"/>
        <w:widowControl/>
        <w:numPr>
          <w:ilvl w:val="0"/>
          <w:numId w:val="20"/>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обучения и повышения квалификации работников организации.</w:t>
      </w:r>
    </w:p>
    <w:p>
      <w:pPr>
        <w:pStyle w:val="Normal"/>
        <w:widowControl/>
        <w:numPr>
          <w:ilvl w:val="0"/>
          <w:numId w:val="20"/>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соблюдением проектной, конструкторской и технологической дисциплины, правил и норм охраны труда и пожарной безопасности.</w:t>
      </w:r>
    </w:p>
    <w:p>
      <w:pPr>
        <w:pStyle w:val="Normal"/>
        <w:widowControl/>
        <w:tabs>
          <w:tab w:val="clear" w:pos="680"/>
          <w:tab w:val="left" w:pos="0" w:leader="none"/>
        </w:tabs>
        <w:spacing w:lineRule="auto" w:line="360"/>
        <w:ind w:firstLine="709"/>
        <w:jc w:val="both"/>
        <w:rPr/>
      </w:pPr>
      <w:r>
        <w:rPr>
          <w:rFonts w:cs="Times New Roman" w:ascii="Times New Roman" w:hAnsi="Times New Roman"/>
          <w:color w:val="000000"/>
          <w:sz w:val="28"/>
          <w:szCs w:val="28"/>
          <w:lang w:val="en-US" w:eastAsia="en-US"/>
        </w:rPr>
        <w:t>Функциями заместителя директора по коммерции являются:</w:t>
      </w:r>
    </w:p>
    <w:p>
      <w:pPr>
        <w:pStyle w:val="Normal"/>
        <w:widowControl/>
        <w:numPr>
          <w:ilvl w:val="0"/>
          <w:numId w:val="8"/>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необходимыми денежными и материальными ресурсами, необходимыми для достижения заявленных целей предприятия.</w:t>
      </w:r>
    </w:p>
    <w:p>
      <w:pPr>
        <w:pStyle w:val="Normal"/>
        <w:widowControl/>
        <w:numPr>
          <w:ilvl w:val="0"/>
          <w:numId w:val="8"/>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материально-технического обеспечения и сбыта готовой продукции.</w:t>
      </w:r>
    </w:p>
    <w:p>
      <w:pPr>
        <w:pStyle w:val="Normal"/>
        <w:widowControl/>
        <w:numPr>
          <w:ilvl w:val="0"/>
          <w:numId w:val="8"/>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транспортных задач предприятия.</w:t>
      </w:r>
    </w:p>
    <w:p>
      <w:pPr>
        <w:pStyle w:val="Normal"/>
        <w:widowControl/>
        <w:numPr>
          <w:ilvl w:val="0"/>
          <w:numId w:val="8"/>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контроля за состоянием и операционным регулированием запасов материалов и комплектующих изделий, выполнением долговых обязательств по закупкам и поставкой товаров.</w:t>
      </w:r>
    </w:p>
    <w:p>
      <w:pPr>
        <w:pStyle w:val="Normal"/>
        <w:widowControl/>
        <w:numPr>
          <w:ilvl w:val="0"/>
          <w:numId w:val="8"/>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необходимыми денежными средствами для своевременной выплаты заработной платы персоналу предприятия.</w:t>
      </w:r>
    </w:p>
    <w:p>
      <w:pPr>
        <w:pStyle w:val="Normal"/>
        <w:widowControl/>
        <w:numPr>
          <w:ilvl w:val="0"/>
          <w:numId w:val="8"/>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ВЭ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язанности заместитель директора по экономике, кадрам и идеологической работе входит:</w:t>
      </w:r>
    </w:p>
    <w:p>
      <w:pPr>
        <w:pStyle w:val="Normal"/>
        <w:widowControl/>
        <w:numPr>
          <w:ilvl w:val="0"/>
          <w:numId w:val="4"/>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финансово–хозяйственной деятельностью предприятия.</w:t>
      </w:r>
    </w:p>
    <w:p>
      <w:pPr>
        <w:pStyle w:val="Normal"/>
        <w:widowControl/>
        <w:numPr>
          <w:ilvl w:val="0"/>
          <w:numId w:val="4"/>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материально- техническим обеспечением организации финансовыми и экономическими показателями деятельности предприятия, за правильным использованием банковского кредита, выполнением долговых обязательств по поставкам продукции.</w:t>
      </w:r>
    </w:p>
    <w:p>
      <w:pPr>
        <w:pStyle w:val="Normal"/>
        <w:widowControl/>
        <w:numPr>
          <w:ilvl w:val="0"/>
          <w:numId w:val="4"/>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своевременной выплаты заработной платы рабочим предприятия.</w:t>
      </w:r>
    </w:p>
    <w:p>
      <w:pPr>
        <w:pStyle w:val="Normal"/>
        <w:widowControl/>
        <w:numPr>
          <w:ilvl w:val="0"/>
          <w:numId w:val="4"/>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рекламы в процессе выполнения функциональных обязательств.</w:t>
      </w:r>
    </w:p>
    <w:p>
      <w:pPr>
        <w:pStyle w:val="Normal"/>
        <w:widowControl/>
        <w:numPr>
          <w:ilvl w:val="0"/>
          <w:numId w:val="4"/>
        </w:numPr>
        <w:tabs>
          <w:tab w:val="clear" w:pos="680"/>
          <w:tab w:val="left" w:pos="0" w:leader="none"/>
        </w:tabs>
        <w:spacing w:lineRule="auto" w:line="360"/>
        <w:ind w:left="0" w:firstLine="709"/>
        <w:jc w:val="both"/>
        <w:rPr/>
      </w:pPr>
      <w:r>
        <w:rPr>
          <w:rFonts w:cs="Times New Roman" w:ascii="Times New Roman" w:hAnsi="Times New Roman"/>
          <w:color w:val="000000"/>
          <w:sz w:val="28"/>
          <w:szCs w:val="28"/>
          <w:lang w:val="en-US" w:eastAsia="en-US"/>
        </w:rPr>
        <w:t>Координация работы подчиненных ему структурных подразделений предприят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Директор по качеству возглавляет службу качества завод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сновной его задачей является выполнение функций по обеспечению качества продукции и координации работы подразделений завода. Он решает вопросы по контролю и аттестации продукции, по контролю технологического процесс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у по качеству подчиняется:</w:t>
      </w:r>
    </w:p>
    <w:p>
      <w:pPr>
        <w:pStyle w:val="Normal"/>
        <w:widowControl/>
        <w:numPr>
          <w:ilvl w:val="0"/>
          <w:numId w:val="1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начальника ОТК (ЛВК и АО, БТК 272, 278, БТК 251, 265, 269).</w:t>
      </w:r>
    </w:p>
    <w:p>
      <w:pPr>
        <w:pStyle w:val="Normal"/>
        <w:widowControl/>
        <w:numPr>
          <w:ilvl w:val="0"/>
          <w:numId w:val="1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ытательный центр (ИЦ).</w:t>
      </w:r>
    </w:p>
    <w:p>
      <w:pPr>
        <w:pStyle w:val="Normal"/>
        <w:widowControl/>
        <w:numPr>
          <w:ilvl w:val="0"/>
          <w:numId w:val="1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боратория первичной проверки и приемки продукции.</w:t>
      </w:r>
    </w:p>
    <w:p>
      <w:pPr>
        <w:pStyle w:val="Normal"/>
        <w:widowControl/>
        <w:numPr>
          <w:ilvl w:val="0"/>
          <w:numId w:val="1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тор координации.</w:t>
      </w:r>
    </w:p>
    <w:p>
      <w:pPr>
        <w:pStyle w:val="Normal"/>
        <w:widowControl/>
        <w:numPr>
          <w:ilvl w:val="0"/>
          <w:numId w:val="12"/>
        </w:numPr>
        <w:tabs>
          <w:tab w:val="clear" w:pos="680"/>
          <w:tab w:val="left" w:pos="0" w:leader="none"/>
        </w:tabs>
        <w:spacing w:lineRule="auto" w:line="360"/>
        <w:ind w:left="0" w:firstLine="709"/>
        <w:jc w:val="both"/>
        <w:rPr/>
      </w:pPr>
      <w:r>
        <w:rPr>
          <w:rFonts w:cs="Times New Roman" w:ascii="Times New Roman" w:hAnsi="Times New Roman"/>
          <w:color w:val="000000"/>
          <w:sz w:val="28"/>
          <w:szCs w:val="28"/>
          <w:lang w:val="en-US" w:eastAsia="en-US"/>
        </w:rPr>
        <w:t>Отдел эксплуатации, ремонта и гарантийного обслуживания (ОЭРГО) в части организации и обеспечения гарантийного ремонта и технического обслуживания продукции, выпускаемой заводом «Калиб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структурных подразделений, оказывающих существенное влияние на себестоимость продукции относятся планово- экономический отдел и бухгалтерия. Рассмотрим также и их фун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чальник планово-экономического отдела ответственен за:</w:t>
      </w:r>
    </w:p>
    <w:p>
      <w:pPr>
        <w:pStyle w:val="Normal"/>
        <w:widowControl/>
        <w:numPr>
          <w:ilvl w:val="0"/>
          <w:numId w:val="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ое руководство экономической работы в структурных подразделениях завода.</w:t>
      </w:r>
    </w:p>
    <w:p>
      <w:pPr>
        <w:pStyle w:val="Normal"/>
        <w:widowControl/>
        <w:numPr>
          <w:ilvl w:val="0"/>
          <w:numId w:val="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работой по экономическому планированию на заводе, направленному на выявление и использование резервов производства.</w:t>
      </w:r>
    </w:p>
    <w:p>
      <w:pPr>
        <w:pStyle w:val="Normal"/>
        <w:widowControl/>
        <w:numPr>
          <w:ilvl w:val="0"/>
          <w:numId w:val="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у перспективных, годовых бизнес-планов, квартальных и месячных планов по технико-экономическим показателям, расчетов с прогнозными показателями социально- экономического развития области.</w:t>
      </w:r>
    </w:p>
    <w:p>
      <w:pPr>
        <w:pStyle w:val="Normal"/>
        <w:widowControl/>
        <w:numPr>
          <w:ilvl w:val="0"/>
          <w:numId w:val="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едение плана до подразделений завода.</w:t>
      </w:r>
    </w:p>
    <w:p>
      <w:pPr>
        <w:pStyle w:val="Normal"/>
        <w:widowControl/>
        <w:numPr>
          <w:ilvl w:val="0"/>
          <w:numId w:val="2"/>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ю разработки отпускных и оптовых цен по номенклатуре выпускаемой продукции и разовых цен на оказываемые услуг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ия обеспечивает:</w:t>
      </w:r>
    </w:p>
    <w:p>
      <w:pPr>
        <w:pStyle w:val="Normal"/>
        <w:widowControl/>
        <w:tabs>
          <w:tab w:val="clear" w:pos="680"/>
          <w:tab w:val="left" w:pos="90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едение бухгалтерского учета и составление бухгалтерской отчетности.</w:t>
      </w:r>
    </w:p>
    <w:p>
      <w:pPr>
        <w:pStyle w:val="Normal"/>
        <w:widowControl/>
        <w:tabs>
          <w:tab w:val="clear" w:pos="680"/>
          <w:tab w:val="left" w:pos="90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ведение начислений и перечислений налогов и сборов в государственный бюджет, страховых взносов в государственные внебюджетные социальные фонды.</w:t>
      </w:r>
    </w:p>
    <w:p>
      <w:pPr>
        <w:pStyle w:val="Normal"/>
        <w:widowControl/>
        <w:tabs>
          <w:tab w:val="clear" w:pos="680"/>
          <w:tab w:val="left" w:pos="900" w:leader="none"/>
        </w:tabs>
        <w:spacing w:lineRule="auto" w:line="360"/>
        <w:ind w:firstLine="709"/>
        <w:jc w:val="both"/>
        <w:rPr>
          <w:rStyle w:val="31"/>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существление расчетов всех видов выплат работникам организации.</w:t>
      </w:r>
    </w:p>
    <w:p>
      <w:pPr>
        <w:pStyle w:val="Normal"/>
        <w:widowControl/>
        <w:spacing w:lineRule="auto" w:line="360"/>
        <w:ind w:firstLine="709"/>
        <w:jc w:val="both"/>
        <w:rPr>
          <w:rStyle w:val="31"/>
          <w:rFonts w:ascii="Times New Roman" w:hAnsi="Times New Roman" w:cs="Times New Roman"/>
          <w:color w:val="000000"/>
          <w:sz w:val="28"/>
          <w:szCs w:val="28"/>
          <w:lang w:val="en-US" w:eastAsia="en-US"/>
        </w:rPr>
      </w:pPr>
      <w:r>
        <w:rPr>
          <w:rStyle w:val="31"/>
          <w:rFonts w:cs="Times New Roman" w:ascii="Times New Roman" w:hAnsi="Times New Roman"/>
          <w:color w:val="000000"/>
          <w:sz w:val="28"/>
          <w:szCs w:val="28"/>
          <w:lang w:val="en-US" w:eastAsia="en-US"/>
        </w:rPr>
        <w:t>Стратегия ОАО «Минского завода Калибра» заключается в следующем:</w:t>
      </w:r>
    </w:p>
    <w:p>
      <w:pPr>
        <w:pStyle w:val="Normal"/>
        <w:widowControl/>
        <w:numPr>
          <w:ilvl w:val="0"/>
          <w:numId w:val="9"/>
        </w:numPr>
        <w:tabs>
          <w:tab w:val="clear" w:pos="680"/>
          <w:tab w:val="left" w:pos="0" w:leader="none"/>
        </w:tabs>
        <w:spacing w:lineRule="auto" w:line="360"/>
        <w:ind w:left="0" w:firstLine="709"/>
        <w:jc w:val="both"/>
        <w:rPr>
          <w:rStyle w:val="31"/>
          <w:rFonts w:ascii="Times New Roman" w:hAnsi="Times New Roman" w:cs="Times New Roman"/>
          <w:color w:val="000000"/>
          <w:sz w:val="28"/>
          <w:szCs w:val="28"/>
          <w:lang w:val="en-US" w:eastAsia="en-US"/>
        </w:rPr>
      </w:pPr>
      <w:r>
        <w:rPr>
          <w:rStyle w:val="31"/>
          <w:rFonts w:cs="Times New Roman" w:ascii="Times New Roman" w:hAnsi="Times New Roman"/>
          <w:color w:val="000000"/>
          <w:sz w:val="28"/>
          <w:szCs w:val="28"/>
          <w:lang w:val="en-US" w:eastAsia="en-US"/>
        </w:rPr>
        <w:t>Установление контактов и сотрудничество с иностранными фирмами.</w:t>
      </w:r>
    </w:p>
    <w:p>
      <w:pPr>
        <w:pStyle w:val="Normal"/>
        <w:widowControl/>
        <w:numPr>
          <w:ilvl w:val="0"/>
          <w:numId w:val="9"/>
        </w:numPr>
        <w:tabs>
          <w:tab w:val="clear" w:pos="680"/>
          <w:tab w:val="left" w:pos="0" w:leader="none"/>
        </w:tabs>
        <w:spacing w:lineRule="auto" w:line="360"/>
        <w:ind w:left="0" w:firstLine="709"/>
        <w:jc w:val="both"/>
        <w:rPr>
          <w:rStyle w:val="31"/>
          <w:rFonts w:ascii="Times New Roman" w:hAnsi="Times New Roman" w:cs="Times New Roman"/>
          <w:color w:val="000000"/>
          <w:sz w:val="28"/>
          <w:szCs w:val="28"/>
          <w:lang w:val="en-US" w:eastAsia="en-US"/>
        </w:rPr>
      </w:pPr>
      <w:r>
        <w:rPr>
          <w:rStyle w:val="31"/>
          <w:rFonts w:cs="Times New Roman" w:ascii="Times New Roman" w:hAnsi="Times New Roman"/>
          <w:color w:val="000000"/>
          <w:sz w:val="28"/>
          <w:szCs w:val="28"/>
          <w:lang w:val="en-US" w:eastAsia="en-US"/>
        </w:rPr>
        <w:t>Производство продукции совместно с иностранными партнерами.</w:t>
      </w:r>
    </w:p>
    <w:p>
      <w:pPr>
        <w:pStyle w:val="Normal"/>
        <w:widowControl/>
        <w:numPr>
          <w:ilvl w:val="0"/>
          <w:numId w:val="9"/>
        </w:numPr>
        <w:tabs>
          <w:tab w:val="clear" w:pos="680"/>
          <w:tab w:val="left" w:pos="0" w:leader="none"/>
        </w:tabs>
        <w:spacing w:lineRule="auto" w:line="360"/>
        <w:ind w:left="0" w:firstLine="709"/>
        <w:jc w:val="both"/>
        <w:rPr>
          <w:rStyle w:val="31"/>
          <w:rFonts w:ascii="Times New Roman" w:hAnsi="Times New Roman" w:cs="Times New Roman"/>
          <w:color w:val="000000"/>
          <w:sz w:val="28"/>
          <w:szCs w:val="28"/>
          <w:lang w:val="en-US" w:eastAsia="en-US"/>
        </w:rPr>
      </w:pPr>
      <w:r>
        <w:rPr>
          <w:rStyle w:val="31"/>
          <w:rFonts w:cs="Times New Roman" w:ascii="Times New Roman" w:hAnsi="Times New Roman"/>
          <w:color w:val="000000"/>
          <w:sz w:val="28"/>
          <w:szCs w:val="28"/>
          <w:lang w:val="en-US" w:eastAsia="en-US"/>
        </w:rPr>
        <w:t>Проведение маркетинговых исследований и организация сбыта совместно с иностранными партнерами в странах бывшего СССР (Беларусь, Россия, Украина, Прибалтийские республики, Казахстан, а также в Западных странах).</w:t>
      </w:r>
    </w:p>
    <w:p>
      <w:pPr>
        <w:pStyle w:val="Normal"/>
        <w:widowControl/>
        <w:numPr>
          <w:ilvl w:val="0"/>
          <w:numId w:val="9"/>
        </w:numPr>
        <w:tabs>
          <w:tab w:val="clear" w:pos="680"/>
          <w:tab w:val="left" w:pos="0" w:leader="none"/>
        </w:tabs>
        <w:spacing w:lineRule="auto" w:line="360"/>
        <w:ind w:left="0" w:firstLine="709"/>
        <w:jc w:val="both"/>
        <w:rPr>
          <w:rStyle w:val="31"/>
          <w:rFonts w:ascii="Times New Roman" w:hAnsi="Times New Roman" w:cs="Times New Roman"/>
          <w:color w:val="000000"/>
          <w:sz w:val="28"/>
          <w:szCs w:val="28"/>
          <w:lang w:val="en-US" w:eastAsia="en-US"/>
        </w:rPr>
      </w:pPr>
      <w:r>
        <w:rPr>
          <w:rStyle w:val="31"/>
          <w:rFonts w:cs="Times New Roman" w:ascii="Times New Roman" w:hAnsi="Times New Roman"/>
          <w:color w:val="000000"/>
          <w:sz w:val="28"/>
          <w:szCs w:val="28"/>
          <w:lang w:val="en-US" w:eastAsia="en-US"/>
        </w:rPr>
        <w:t>Постояннoe совершенствование и модернизация выпускаемой продукции.</w:t>
      </w:r>
    </w:p>
    <w:p>
      <w:pPr>
        <w:pStyle w:val="Normal"/>
        <w:widowControl/>
        <w:numPr>
          <w:ilvl w:val="0"/>
          <w:numId w:val="9"/>
        </w:numPr>
        <w:tabs>
          <w:tab w:val="clear" w:pos="680"/>
          <w:tab w:val="left" w:pos="0" w:leader="none"/>
        </w:tabs>
        <w:spacing w:lineRule="auto" w:line="360"/>
        <w:ind w:left="0" w:firstLine="709"/>
        <w:jc w:val="both"/>
        <w:rPr/>
      </w:pPr>
      <w:r>
        <w:rPr>
          <w:rStyle w:val="31"/>
          <w:rFonts w:cs="Times New Roman" w:ascii="Times New Roman" w:hAnsi="Times New Roman"/>
          <w:color w:val="000000"/>
          <w:sz w:val="28"/>
          <w:szCs w:val="28"/>
          <w:lang w:val="en-US" w:eastAsia="en-US"/>
        </w:rPr>
        <w:t>Постоянное повышение качества в частности, продолжение усилий по полному внедрению стандартов ИСО 9000.</w:t>
      </w:r>
    </w:p>
    <w:p>
      <w:pPr>
        <w:pStyle w:val="Normal"/>
        <w:widowControl/>
        <w:spacing w:lineRule="auto" w:line="360"/>
        <w:ind w:firstLine="709"/>
        <w:jc w:val="both"/>
        <w:rPr>
          <w:rStyle w:val="31"/>
          <w:rFonts w:ascii="Times New Roman" w:hAnsi="Times New Roman" w:cs="Times New Roman"/>
          <w:color w:val="000000"/>
          <w:sz w:val="28"/>
          <w:szCs w:val="28"/>
          <w:lang w:val="en-US" w:eastAsia="en-US"/>
        </w:rPr>
      </w:pPr>
      <w:r>
        <w:rPr/>
      </w:r>
    </w:p>
    <w:p>
      <w:pPr>
        <w:pStyle w:val="Heading2"/>
        <w:spacing w:lineRule="auto" w:line="360"/>
        <w:ind w:firstLine="709"/>
        <w:jc w:val="both"/>
        <w:rPr/>
      </w:pPr>
      <w:r>
        <w:rPr>
          <w:rFonts w:cs="Times New Roman" w:ascii="Times New Roman" w:hAnsi="Times New Roman"/>
          <w:b/>
          <w:bCs/>
          <w:color w:val="000000"/>
          <w:sz w:val="28"/>
          <w:szCs w:val="28"/>
          <w:lang w:val="en-US" w:eastAsia="en-US"/>
        </w:rPr>
        <w:t>2.2 Характеристика выпускаемой продукции и рынков сбыт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3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современным предприятием, ОАО «Минский завод Калибр" ежегодно обновляет выпуск своей продукции на 20-25%. Минский завод "Калибр" в Республике Беларусь одно из ведущих предприятий в области электронной промышленности. Его торговая марка хорошо известна в странах бывшего Советского Союза уже более тридцати лет.</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Минский завод Калибр" производит широкую гамму продукции, работ, услуг, перечень которых приведен ниже:</w:t>
      </w:r>
    </w:p>
    <w:p>
      <w:pPr>
        <w:pStyle w:val="TextBodyIndent"/>
        <w:numPr>
          <w:ilvl w:val="0"/>
          <w:numId w:val="13"/>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оизмерительная аппаратура (измерители иммитанса Е7-14, Е7-15, осциллографы С9-8, С9-27, С8-23, С1-117, вольтметр В4-24, источник токов и напряжений ИТН).</w:t>
      </w:r>
    </w:p>
    <w:p>
      <w:pPr>
        <w:pStyle w:val="TextBodyIndent"/>
        <w:numPr>
          <w:ilvl w:val="0"/>
          <w:numId w:val="13"/>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шленная электроника : устройства управления грузовыми и пассажирскими лифтами различной грузоподъемности до 30 остановок (серии УЛ) и пассажирскими лифтами на 10 и 17 остановок (серии УПЛ).</w:t>
      </w:r>
    </w:p>
    <w:p>
      <w:pPr>
        <w:pStyle w:val="TextBodyIndent"/>
        <w:numPr>
          <w:ilvl w:val="0"/>
          <w:numId w:val="13"/>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ые системы освещения и осветительные приборы (ЭПРА, трансформатор электронный, светильники люминесцентные и галогенные, предназначенные для освещения рабочих мест в жилых и общественных помещениях различного назначения (торговые, зрительные залы, фойе театров, дворцов культуры, клубов).</w:t>
      </w:r>
    </w:p>
    <w:p>
      <w:pPr>
        <w:pStyle w:val="TextBodyIndent"/>
        <w:numPr>
          <w:ilvl w:val="0"/>
          <w:numId w:val="13"/>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отелевизионная техника и электроакустические преобразователи (модели телепремников "Мара-2Д", "Калибр-1/1", "Калибр-2/2", телевизионная антенна "Гайна", телевизионная дециметровая комнатная антенна).</w:t>
      </w:r>
    </w:p>
    <w:p>
      <w:pPr>
        <w:pStyle w:val="TextBodyIndent"/>
        <w:numPr>
          <w:ilvl w:val="0"/>
          <w:numId w:val="13"/>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ы культурно-бытового назначения и хозяйственного обихода (источник питания универсальный, источник питания стабилизированный, устройство зарядное автоматическое "Универсал").</w:t>
      </w:r>
    </w:p>
    <w:p>
      <w:pPr>
        <w:pStyle w:val="TextBodyIndent"/>
        <w:numPr>
          <w:ilvl w:val="0"/>
          <w:numId w:val="13"/>
        </w:numPr>
        <w:tabs>
          <w:tab w:val="clear" w:pos="680"/>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Небольшие металлические и пластмассовые изделия.</w:t>
      </w:r>
    </w:p>
    <w:p>
      <w:pPr>
        <w:pStyle w:val="TextBodyIndent"/>
        <w:numPr>
          <w:ilvl w:val="0"/>
          <w:numId w:val="13"/>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удование для птицеводства (в 1998 г. по программе импортозамещения предприятием освоен выпуск комплектов технологического оборудования для напольного и клеточного содержания птицы. Оборудование предназначено для использования на птицефабриках, фермерских хозяйствах и реализует процесс автоматизации поения и кормления бройлеров, ремонтного молодняка и кур-несушек при напольном содержании, а также процесс поения птицы при клеточном содержании.</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Услуги, оказываемые предприятием:</w:t>
      </w:r>
    </w:p>
    <w:p>
      <w:pPr>
        <w:pStyle w:val="TextBodyIndent"/>
        <w:numPr>
          <w:ilvl w:val="0"/>
          <w:numId w:val="14"/>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однослойных печатных плат.</w:t>
      </w:r>
    </w:p>
    <w:p>
      <w:pPr>
        <w:pStyle w:val="TextBodyIndent"/>
        <w:numPr>
          <w:ilvl w:val="0"/>
          <w:numId w:val="14"/>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таж и регулировка печатных плат.</w:t>
      </w:r>
    </w:p>
    <w:p>
      <w:pPr>
        <w:pStyle w:val="TextBodyIndent"/>
        <w:numPr>
          <w:ilvl w:val="0"/>
          <w:numId w:val="14"/>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ьванопокрытие: цинк, хром, никель, золото, серебро.</w:t>
      </w:r>
    </w:p>
    <w:p>
      <w:pPr>
        <w:pStyle w:val="TextBodyIndent"/>
        <w:numPr>
          <w:ilvl w:val="0"/>
          <w:numId w:val="14"/>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ческая обработка: автоматные, токарные, фрезерные работы; каркасные изделия.</w:t>
      </w:r>
    </w:p>
    <w:p>
      <w:pPr>
        <w:pStyle w:val="TextBodyIndent"/>
        <w:numPr>
          <w:ilvl w:val="0"/>
          <w:numId w:val="14"/>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моточных изделий.</w:t>
      </w:r>
    </w:p>
    <w:p>
      <w:pPr>
        <w:pStyle w:val="TextBodyIndent"/>
        <w:numPr>
          <w:ilvl w:val="0"/>
          <w:numId w:val="14"/>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изделий электротехнического назначения.</w:t>
      </w:r>
    </w:p>
    <w:p>
      <w:pPr>
        <w:pStyle w:val="TextBodyIndent"/>
        <w:numPr>
          <w:ilvl w:val="0"/>
          <w:numId w:val="14"/>
        </w:numPr>
        <w:tabs>
          <w:tab w:val="clear" w:pos="680"/>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Изготовление нестандартного оборудования и стендов.</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При формировании плана производства на 2007 год и его материально-технического обеспечения на заводе установлен приоритет: основное направление - увеличение выпуска устройств управления лифтами нового поколения, а также расширение номенклатуры выпуска радиоизмерительных приборов: освоение и выпуск осциллографа С8-39, осциллографа С1-157/1 и С1-157/2 с полосой пропускания 100 МГц, измерителя иммитанса Е7-20, частотомера Ч3-81 с диапазоном измеряемых частот от 0,1 Гц до 100 МГц.</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Рынки сбыта станций управления лифтами. </w:t>
      </w:r>
      <w:r>
        <w:rPr>
          <w:rFonts w:cs="Times New Roman" w:ascii="Times New Roman" w:hAnsi="Times New Roman"/>
          <w:color w:val="000000"/>
          <w:sz w:val="28"/>
          <w:szCs w:val="28"/>
          <w:lang w:val="en-US" w:eastAsia="en-US"/>
        </w:rPr>
        <w:t>Потенциальными потребителями станций управления лифтами являю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лифтостроительные предприятия Российской Федерации (ОАО «Карачаровский механический завод» г. Моск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ОАО «Щербинский лифтостроительный завод» г. Щербинк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троительные и монтажные организации Республики Беларусь (ОАО «МАПИ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О «Инвест-систем, ООО «ТЕДОЛ»;</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монтные лифтовые организации «Лифтсервис», «Лифтремонт», «Лифткомплект»;</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КУП «УКС Мингорисполком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станций управления лифтами оценивается в 16 000 штук в го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о реализации станций ОАО «Минский завод «Калибр» за 10 месяцев 2005 г. приведена в табл. 2.1.</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станций управления лифтами за 10 месяцев 2005 г.</w:t>
      </w:r>
    </w:p>
    <w:tbl>
      <w:tblPr>
        <w:tblW w:w="5000" w:type="pct"/>
        <w:jc w:val="left"/>
        <w:tblInd w:w="-113" w:type="dxa"/>
        <w:tblLayout w:type="fixed"/>
        <w:tblCellMar>
          <w:top w:w="0" w:type="dxa"/>
          <w:left w:w="108" w:type="dxa"/>
          <w:bottom w:w="0" w:type="dxa"/>
          <w:right w:w="108" w:type="dxa"/>
        </w:tblCellMar>
      </w:tblPr>
      <w:tblGrid>
        <w:gridCol w:w="1127"/>
        <w:gridCol w:w="1228"/>
        <w:gridCol w:w="819"/>
        <w:gridCol w:w="954"/>
        <w:gridCol w:w="1093"/>
        <w:gridCol w:w="1363"/>
        <w:gridCol w:w="1037"/>
        <w:gridCol w:w="873"/>
        <w:gridCol w:w="860"/>
      </w:tblGrid>
      <w:tr>
        <w:trPr>
          <w:trHeight w:val="2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 шт.</w:t>
            </w:r>
          </w:p>
        </w:tc>
        <w:tc>
          <w:tcPr>
            <w:tcW w:w="822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 на рынках:</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нутреннем</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нешнем</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т.</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tc>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т.</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НГ</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льнее зарубежье</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т.</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т.</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1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8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5</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85</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5</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дения о конкурентах ОАО «Минский завод «Калибр», выпускающих станции управления лифтами, сведены в табл. 2.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w:t>
      </w:r>
    </w:p>
    <w:p>
      <w:pPr>
        <w:pStyle w:val="Normal"/>
        <w:widowControl/>
        <w:spacing w:lineRule="auto" w:line="360"/>
        <w:ind w:firstLine="709"/>
        <w:jc w:val="both"/>
        <w:rPr/>
      </w:pPr>
      <w:r>
        <w:rPr/>
        <w:t>Сведения о конкурентах, выпускающих станции управления лифтами</w:t>
      </w:r>
    </w:p>
    <w:tbl>
      <w:tblPr>
        <w:tblW w:w="5000" w:type="pct"/>
        <w:jc w:val="left"/>
        <w:tblInd w:w="-113" w:type="dxa"/>
        <w:tblLayout w:type="fixed"/>
        <w:tblCellMar>
          <w:top w:w="0" w:type="dxa"/>
          <w:left w:w="108" w:type="dxa"/>
          <w:bottom w:w="0" w:type="dxa"/>
          <w:right w:w="108" w:type="dxa"/>
        </w:tblCellMar>
      </w:tblPr>
      <w:tblGrid>
        <w:gridCol w:w="2303"/>
        <w:gridCol w:w="867"/>
        <w:gridCol w:w="3103"/>
        <w:gridCol w:w="854"/>
        <w:gridCol w:w="2227"/>
      </w:tblGrid>
      <w:tr>
        <w:trPr>
          <w:trHeight w:val="2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color w:val="000000"/>
                <w:lang w:val="en-US" w:eastAsia="en-US"/>
              </w:rPr>
              <w:t>Наименование станций управления лифтами производства ОАО «Минский завод «Калиб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Цена, у.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Изготовитель, наименование станций-аналог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Цена, у.е.</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ценка конкурентоспособности станций производства ОАО «Минский завод «Калибр» по отношению к аналогу</w:t>
            </w:r>
          </w:p>
        </w:tc>
      </w:tr>
      <w:tr>
        <w:trPr>
          <w:trHeight w:val="23"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ПЛ-10</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ПЛ-1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40</w:t>
            </w:r>
          </w:p>
          <w:p>
            <w:pPr>
              <w:pStyle w:val="Normal"/>
              <w:widowControl/>
              <w:spacing w:lineRule="auto" w:line="360"/>
              <w:rPr/>
            </w:pPr>
            <w:r>
              <w:rPr>
                <w:rFonts w:cs="Times New Roman" w:ascii="Times New Roman" w:hAnsi="Times New Roman"/>
                <w:color w:val="000000"/>
                <w:lang w:val="en-US" w:eastAsia="en-US"/>
              </w:rPr>
              <w:t>1020</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лтор-С» г. Тверь,</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ЛЖ-10,</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ЛЖ-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60</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40</w:t>
            </w:r>
          </w:p>
        </w:tc>
        <w:tc>
          <w:tcPr>
            <w:tcW w:w="222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восходит Превосходит</w:t>
            </w:r>
          </w:p>
        </w:tc>
      </w:tr>
      <w:tr>
        <w:trPr>
          <w:trHeight w:val="23"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Л</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60</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ОАО «Аксион-холдинг» г. Ижевск, УЛ</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65</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 уровне</w:t>
            </w:r>
          </w:p>
        </w:tc>
      </w:tr>
      <w:tr>
        <w:trPr>
          <w:trHeight w:val="23"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ШУЛК с ПКЛ-3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10</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лтор-С» г. Тверь,</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ШУЛК с ПКЛ-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20</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евосходит</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Как видно из табл. 2.2, конкуренцию по цене для ОАО «Минский завод «Калибр» может составлять лишь продукция Ижевского завода «Аксион-холдинг».</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Рынок сбыта РИА. </w:t>
      </w:r>
      <w:r>
        <w:rPr>
          <w:rFonts w:cs="Times New Roman" w:ascii="Times New Roman" w:hAnsi="Times New Roman"/>
          <w:color w:val="000000"/>
          <w:sz w:val="28"/>
          <w:szCs w:val="28"/>
          <w:lang w:val="en-US" w:eastAsia="en-US"/>
        </w:rPr>
        <w:t>Потенциальными потребителями РИА являются практически все промышленные предприятия СНГ, предприятия топливно-энергетического комплекса, научно – исследовательские, учебные заведения, предприятия сервиса, транспорта, связи, и других отраслей народного хозяйства. В настоящее время в странах СНГ наблюдается рост промышленного производства, что сказывается на спрос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 рынке присутствуют серийно выпускаемые РИА производителей Республики Беларусь, Российской Федерации, Украины, США, Западной Европы, Республики Корея, Китая и других стран:</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сциллографы универсальные и цифровые производства: ОАО «Минский приборостроительный завод», г. Минск, ОАО «Минский завод «Калибр», ОАО «МНИПИ» г. Минск, завод «Электроаппарат» г. Брянск, «МЗИА» г. Москва. Общий объем выпуска до 5 000 шт., объем спроса рынка свыше 20 000 шт. в го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гомметры производства: ОАО «Минский завод «Калибр»; ОАО «МНИПИ» г. Минск; НИИ «Рекорд» г. Александров (Владимирской обл.); завод «Мегомметр» г. Умань (Украина). Общий годовой объем выпуска в Республике Беларусь и Российской Федерации до 200 шт., годовой объем выпуска в Украине до 60 000шт., объем спроса рынка свыше 70 000 шт. в год;</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рители иммитанса производства: ОАО «Минский завод «Калибр»; «ГНИПИ» г. Нижний Новгород, ОАО «МНИПИ» г. Минск. Общий годовой объем выпуска до 300 шт., объем спроса рынка свыше 2 000 шт. в го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льтметры импульсные производства ОАО «Минский завод «Калибр» (годовой объем выпуска до 30 шт., объем спроса рынка свыше 400 шт. в го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точники токов и напряжений производства ОАО «Минский завод «Калибр». Годовой объем выпуска до 30 шт., объем спроса рынка свыше 100 шт. в год.</w:t>
      </w:r>
    </w:p>
    <w:p>
      <w:pPr>
        <w:pStyle w:val="33"/>
        <w:spacing w:lineRule="auto" w:line="360" w:before="0" w:after="0"/>
        <w:ind w:left="0" w:firstLine="709"/>
        <w:jc w:val="both"/>
        <w:rPr/>
      </w:pPr>
      <w:r>
        <w:rPr>
          <w:rFonts w:cs="Times New Roman" w:ascii="Times New Roman" w:hAnsi="Times New Roman"/>
          <w:color w:val="000000"/>
          <w:sz w:val="28"/>
          <w:szCs w:val="28"/>
          <w:lang w:val="en-US" w:eastAsia="en-US"/>
        </w:rPr>
        <w:t xml:space="preserve">На рынке имеется спрос на изделия: генераторы сигналов различной формы, частотомеры, источники питания, универсальные пробойные установки. </w:t>
      </w:r>
    </w:p>
    <w:p>
      <w:pPr>
        <w:pStyle w:val="23"/>
        <w:spacing w:lineRule="auto" w:line="360" w:before="0" w:after="0"/>
        <w:ind w:left="0" w:firstLine="709"/>
        <w:jc w:val="both"/>
        <w:rPr/>
      </w:pPr>
      <w:r>
        <w:rPr>
          <w:rFonts w:cs="Times New Roman" w:ascii="Times New Roman" w:hAnsi="Times New Roman"/>
          <w:color w:val="000000"/>
          <w:sz w:val="28"/>
          <w:szCs w:val="28"/>
          <w:lang w:val="en-US" w:eastAsia="en-US"/>
        </w:rPr>
        <w:t>Кроме серийно выпускаемых приборов на рынке присутствуют «вторичные приборы», то есть приборы, уже находившиеся в эксплуатации, а также продукция фирм: «Тектrоnix», «Эджилент Текнолоджис», «Fluke», «Лекрой», «Хитачи», «Гуд Вил» и ряд других. Доля таких РИА составляет примерно 70 % рынка.</w:t>
      </w:r>
    </w:p>
    <w:p>
      <w:pPr>
        <w:pStyle w:val="Heading3"/>
        <w:spacing w:lineRule="auto" w:line="360"/>
        <w:ind w:firstLine="709"/>
        <w:rPr>
          <w:rFonts w:ascii="Times New Roman" w:hAnsi="Times New Roman" w:cs="Times New Roman"/>
          <w:b/>
          <w:b/>
          <w:bCs/>
          <w:color w:val="000000"/>
          <w:sz w:val="28"/>
          <w:szCs w:val="28"/>
          <w:lang w:val="en-US" w:eastAsia="en-US"/>
        </w:rPr>
      </w:pPr>
      <w:r>
        <w:rPr>
          <w:rStyle w:val="Style13"/>
          <w:rFonts w:cs="Times New Roman" w:ascii="Times New Roman" w:hAnsi="Times New Roman"/>
          <w:b/>
          <w:bCs/>
          <w:color w:val="000000"/>
          <w:sz w:val="28"/>
          <w:szCs w:val="28"/>
          <w:lang w:val="en-US" w:eastAsia="en-US"/>
        </w:rPr>
        <w:t>Рынки сбыта ТНП</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АО «Минский завод «Калибр» выпускает следующие товары народного потребл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диотелевизионная техника – радиотаймеры, телевизионные антенн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изделия электротехнического профиля: источники питания, сигналы торможения автомобиля, удлинител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изделия хозяйственного назначения: закаточные машинки, насадки на кран, устройства поливочные и д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лантерейные изделия: щетки массажные, расчески специальные и д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бщий годовой объем выпуска ТНП завода «Калибр» в денежном выражении составляет 1903 млн.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ы, выпускающие аналогичные ТНП:</w:t>
      </w:r>
    </w:p>
    <w:p>
      <w:pPr>
        <w:pStyle w:val="Normal"/>
        <w:widowControl/>
        <w:numPr>
          <w:ilvl w:val="0"/>
          <w:numId w:val="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ский электромеханический завод им. «Козлова» г. Минск».</w:t>
      </w:r>
    </w:p>
    <w:p>
      <w:pPr>
        <w:pStyle w:val="Normal"/>
        <w:widowControl/>
        <w:numPr>
          <w:ilvl w:val="0"/>
          <w:numId w:val="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Радиотехника» г. Ошмяны.</w:t>
      </w:r>
    </w:p>
    <w:p>
      <w:pPr>
        <w:pStyle w:val="Normal"/>
        <w:widowControl/>
        <w:numPr>
          <w:ilvl w:val="0"/>
          <w:numId w:val="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П «Житковичский моторостроительный завод» г. Житковичи;АО «Орша» г. Орша.</w:t>
      </w:r>
    </w:p>
    <w:p>
      <w:pPr>
        <w:pStyle w:val="Normal"/>
        <w:widowControl/>
        <w:numPr>
          <w:ilvl w:val="0"/>
          <w:numId w:val="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ХЗ «Атлант» г. Минск.</w:t>
      </w:r>
    </w:p>
    <w:p>
      <w:pPr>
        <w:pStyle w:val="Heading3"/>
        <w:spacing w:lineRule="auto" w:line="360"/>
        <w:ind w:firstLine="709"/>
        <w:rPr>
          <w:rFonts w:ascii="Times New Roman" w:hAnsi="Times New Roman" w:cs="Times New Roman"/>
          <w:b/>
          <w:b/>
          <w:bCs/>
          <w:color w:val="000000"/>
          <w:sz w:val="28"/>
          <w:szCs w:val="28"/>
          <w:lang w:val="en-US" w:eastAsia="en-US"/>
        </w:rPr>
      </w:pPr>
      <w:r>
        <w:rPr>
          <w:rStyle w:val="Style13"/>
          <w:rFonts w:cs="Times New Roman" w:ascii="Times New Roman" w:hAnsi="Times New Roman"/>
          <w:b/>
          <w:bCs/>
          <w:color w:val="000000"/>
          <w:sz w:val="28"/>
          <w:szCs w:val="28"/>
          <w:lang w:val="en-US" w:eastAsia="en-US"/>
        </w:rPr>
        <w:t>Рынки сбыта оборудования для птицеводств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омышленное птицеводство – отрасль, за счет которой можно в короткие сроки увеличить производство крайне нужной стране продукции и повысить уровень продовольственного обеспечения населения.</w:t>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Минский завод «Калибр» определен головным разработчиком и производителем напольного оборудования для выращивания бройлеров, а также систем ниппельного поения. Он является единственным отечественным производителем оборудования для напольного выращивания цыплят-бройлеров (систем поения и кормления).</w:t>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и задачи по развитию производства отечественного оборудования для птицеводства установлены заданиями межотраслевой. Программы производства машин и технологического оборудования для птицеводства на 2005-2007 г.г. Советом Министров Республики Беларусь разработана «Программа производства машин и технологического оборудования для птицеводства на 2005-2007 гг.». Программа предусматривает техническое переоснащение птицеводческих помещений более совершенным энергосберегающим оборудованием. Особое внимание в программе уделяется созданию и производству отечественных комплектов оборудования для напольного содержания бройлеров, что отвечает тенденциям передовых западных производителей.</w:t>
      </w:r>
    </w:p>
    <w:p>
      <w:pPr>
        <w:pStyle w:val="Heading"/>
        <w:spacing w:lineRule="auto" w:line="360"/>
        <w:ind w:firstLine="709"/>
        <w:jc w:val="both"/>
        <w:rPr/>
      </w:pPr>
      <w:r>
        <w:rPr>
          <w:rFonts w:cs="Times New Roman" w:ascii="Times New Roman" w:hAnsi="Times New Roman"/>
          <w:color w:val="000000"/>
          <w:sz w:val="28"/>
          <w:szCs w:val="28"/>
          <w:lang w:val="en-US" w:eastAsia="en-US"/>
        </w:rPr>
        <w:t>Общая потребность в указанном оборудовании составляет 235 шт. (в том числе 75 комплектов – 2005 г. на сумму 3 млрд. р., 80 комплектов – 2006 г. на сумму 3,2 млрд. р., 80 комплектов – 2007 г. на сумму 3,2 млрд. р.,) Производственные мощности ОАО «Минский завод «Калибр» и технический задел позволяют в течение 3-х лет обеспечить указанную потребность отрасли поставками оборудования для напольного содержания птицы.</w:t>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позволит значительно сократить закупки импортного оборудования в общем объеме установленного оборудования при реконструкции птицефабрик мясного направления.</w:t>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ы на рынке Республики Беларус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ирма «Big Dutchman», Герма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2004 г. фирма являлась основным поставщиком оборудования для напольного содержания бройлеров на белорусском рынке. Фирма также выпускает оборудование для содержания родительского стада, ремонтного молодняка, кур-несушек, а также специализируется на выпуске оборудования для свиноводст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 ПКБ «Неофорс»- представитель фирмы «Tecno» (Итал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поставщик технологического оборудования для птицеводства и животноводст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 ОАО «Пятигорсксельмаш</w:t>
      </w:r>
      <w:r>
        <w:rPr>
          <w:rFonts w:cs="Times New Roman" w:ascii="Times New Roman" w:hAnsi="Times New Roman"/>
          <w:b/>
          <w:bCs/>
          <w:color w:val="000000"/>
          <w:sz w:val="28"/>
          <w:szCs w:val="28"/>
          <w:lang w:val="en-US" w:eastAsia="en-US"/>
        </w:rPr>
        <w:t xml:space="preserve">» - </w:t>
      </w:r>
      <w:r>
        <w:rPr>
          <w:rFonts w:cs="Times New Roman" w:ascii="Times New Roman" w:hAnsi="Times New Roman"/>
          <w:color w:val="000000"/>
          <w:sz w:val="28"/>
          <w:szCs w:val="28"/>
          <w:lang w:val="en-US" w:eastAsia="en-US"/>
        </w:rPr>
        <w:t>в настоящее время является крупнейшим производителем высокоэффективного птицеводческого оборудования в России, стоимость которого ниже зарубежных аналогов. Оборудование ОАО “Пятигорсксельмаш эксплуатируется на птицефабриках России, Украины, Республики Беларусь, Казахстана.</w:t>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 xml:space="preserve">Рынки сбыта оборудования для напольного выращивания цыплят-бройлеров стран СНГ и Прибалтики, производители и поставщики. </w:t>
      </w:r>
      <w:r>
        <w:rPr>
          <w:rFonts w:cs="Times New Roman" w:ascii="Times New Roman" w:hAnsi="Times New Roman"/>
          <w:color w:val="000000"/>
          <w:sz w:val="28"/>
          <w:szCs w:val="28"/>
          <w:lang w:val="en-US" w:eastAsia="en-US"/>
        </w:rPr>
        <w:t>Птицефабрики Российской Федерации оснащаются линиями автоматического поения и кормления птицы производства ОАО «Пятигорсксельмаш», Ставропольский край, НПО «Ритм», Волгоградская область, «Пугачевптицепром», г. Пугачев, Саратовская область, ОАО НПФ «Старт», г. Рыбинск,, г. Новоуральск, Свердловская область, ОАО «Ангарское ОКБА», г. Ангарск, Иркутская область, ПКБ «Неофорс», который имеет филиалы в Екатеринбурге, Краснодаре, Н.Новгороде, Новосибирске, ОАО «Тюменские моторостроители» и др.</w:t>
      </w:r>
    </w:p>
    <w:p>
      <w:pPr>
        <w:pStyle w:val="Normal"/>
        <w:widowControl/>
        <w:tabs>
          <w:tab w:val="clear" w:pos="68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найденных поставщиков и производителей по странам СНГ составляет: Республика Беларусь – 4, Украина – 3; Российская Федерация – 10.</w:t>
      </w:r>
    </w:p>
    <w:p>
      <w:pPr>
        <w:pStyle w:val="Normal"/>
        <w:widowControl/>
        <w:tabs>
          <w:tab w:val="clear" w:pos="680"/>
          <w:tab w:val="left" w:pos="0" w:leader="none"/>
          <w:tab w:val="left" w:pos="108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аталогам и посредством сети Интернет установлены контакты со следующими организациями: «Птицепром» г. Москва, ОАО «Агрозапчасть» г. Москва, «Оникс» г. Киев и др.</w:t>
      </w:r>
    </w:p>
    <w:p>
      <w:pPr>
        <w:pStyle w:val="TextBodyIndent"/>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ослана информация на 20 птицефабрик, ведется работа с постоянными клиентами (РО «Агросервис», птицефабрики в г.г. Скидель, Смолевичи, Дзержинск и д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 планируется стабилизировать и увеличить объемы экспорта в страны СНГ по традиционным, наработанным схемам товародвижения.</w:t>
        <w:tab/>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экспортных поставок планируется осуществлять используя следующую технологию:</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поиск зарубежных партнеров, имеющих потребность в изделиях серийно-производимых на завод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поиск зарубежных партнеров, желающих организовать в Республике Беларусь производство продукции на базе создания совместных предприятий или используя другие формы сотрудничества, конечной целью которых является создание новых рабочих мест и получение прибыли для завод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сотрудничество с посольствами Республики Беларусь в зарубежных странах;</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установление контактов с торговыми фирмами, работающими с продукцией, аналогичной выпускаемой ОАО «Минский завод «Калиб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проработка предприятий, выпускающих продукцию, аналогичную или близкую к изделиям ОАО «Минский завод «Калибр» для организации совместных производст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организация участия специалистов завода в деловых встречах с представителями зарубежных фирм, проводимых торгово-промышленной палатой Республики Беларусь и другими организация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отправка предложений и информации о номенклатуре новых изделий, выпускаемых заводом, в учреждения Минобороны и другие силовые структуры Российской Федерации, Республики Беларусь и других стран СНГ;</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участие в международных специализированных выставках;</w:t>
      </w:r>
    </w:p>
    <w:p>
      <w:pPr>
        <w:pStyle w:val="Normal"/>
        <w:widowControl/>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 использование технологий Интернет с целью поиска новых рынков сбыта, продвижения продукции на внешние рынки, изучения спроса и требований потребителей, размещение необходимой информации о заводе и продукции на сайте </w:t>
      </w:r>
      <w:r>
        <w:rPr>
          <w:rFonts w:cs="Times New Roman" w:ascii="Times New Roman" w:hAnsi="Times New Roman"/>
          <w:color w:val="000000"/>
          <w:sz w:val="28"/>
          <w:szCs w:val="28"/>
          <w:u w:val="single"/>
          <w:lang w:val="en-US" w:eastAsia="en-US"/>
        </w:rPr>
        <w:t>www.kalibr.com.</w:t>
      </w:r>
      <w:r>
        <w:br w:type="page"/>
      </w:r>
    </w:p>
    <w:p>
      <w:pPr>
        <w:pStyle w:val="Heading2"/>
        <w:spacing w:lineRule="auto" w:line="360"/>
        <w:ind w:firstLine="709"/>
        <w:jc w:val="both"/>
        <w:rPr/>
      </w:pPr>
      <w:r>
        <w:rPr>
          <w:rFonts w:cs="Times New Roman" w:ascii="Times New Roman" w:hAnsi="Times New Roman"/>
          <w:b/>
          <w:bCs/>
          <w:color w:val="000000"/>
          <w:sz w:val="28"/>
          <w:szCs w:val="28"/>
          <w:lang w:val="en-US" w:eastAsia="en-US"/>
        </w:rPr>
        <w:t>2.3 Анализ производственно-хозяйственной деятельности Минского завода «Калибр»</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w:t>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Анализ хозяйственной деятельности -</w:t>
      </w:r>
      <w:r>
        <w:rPr>
          <w:rFonts w:cs="Times New Roman" w:ascii="Times New Roman" w:hAnsi="Times New Roman"/>
          <w:color w:val="000000"/>
          <w:sz w:val="28"/>
          <w:szCs w:val="28"/>
          <w:lang w:val="en-US" w:eastAsia="en-US"/>
        </w:rPr>
        <w:t xml:space="preserve"> это система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влияния факторов, оценкой достигнутых результатов, поиском, измерением и обоснованием величины хозяйственных резервов по повышению эффективности производства и разработкой рекомендаций по их использован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методологической чертой анализа является то, что он способен не только устанавливать причинно- следственные связи, но и давать им количественную характеристику, т. е обеспечивать изменение влияния факторов на результаты деятельности. [17].</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табл. 2.3 проанализируем основные показатели работы ОАО «Минского завода Калибр».</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3.</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казатели работы предприятия</w:t>
      </w:r>
    </w:p>
    <w:tbl>
      <w:tblPr>
        <w:tblW w:w="5000" w:type="pct"/>
        <w:jc w:val="left"/>
        <w:tblInd w:w="-113" w:type="dxa"/>
        <w:tblLayout w:type="fixed"/>
        <w:tblCellMar>
          <w:top w:w="0" w:type="dxa"/>
          <w:left w:w="108" w:type="dxa"/>
          <w:bottom w:w="0" w:type="dxa"/>
          <w:right w:w="108" w:type="dxa"/>
        </w:tblCellMar>
      </w:tblPr>
      <w:tblGrid>
        <w:gridCol w:w="2596"/>
        <w:gridCol w:w="1036"/>
        <w:gridCol w:w="1208"/>
        <w:gridCol w:w="1208"/>
        <w:gridCol w:w="1210"/>
        <w:gridCol w:w="1048"/>
        <w:gridCol w:w="1048"/>
      </w:tblGrid>
      <w:tr>
        <w:trPr>
          <w:trHeight w:val="23"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Ед.изм</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Абсолютные показатели, годы</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тносительные показатели</w:t>
            </w:r>
          </w:p>
        </w:tc>
      </w:tr>
      <w:tr>
        <w:trPr>
          <w:trHeight w:val="23"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роста 2005/20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роста 2006/2005</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ъем производства</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 сопоставимых ценах</w:t>
            </w:r>
          </w:p>
          <w:p>
            <w:pPr>
              <w:pStyle w:val="Normal"/>
              <w:widowControl/>
              <w:spacing w:lineRule="auto" w:line="360"/>
              <w:rPr/>
            </w:pPr>
            <w:r>
              <w:rPr>
                <w:rFonts w:cs="Times New Roman" w:ascii="Times New Roman" w:hAnsi="Times New Roman"/>
                <w:color w:val="000000"/>
                <w:lang w:val="en-US" w:eastAsia="en-US"/>
              </w:rPr>
              <w:t>-в фактических цена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0 054</w:t>
            </w:r>
          </w:p>
          <w:p>
            <w:pPr>
              <w:pStyle w:val="Normal"/>
              <w:widowControl/>
              <w:spacing w:lineRule="auto" w:line="360"/>
              <w:rPr/>
            </w:pPr>
            <w:r>
              <w:rPr>
                <w:rFonts w:cs="Times New Roman" w:ascii="Times New Roman" w:hAnsi="Times New Roman"/>
                <w:color w:val="000000"/>
                <w:lang w:val="en-US" w:eastAsia="en-US"/>
              </w:rPr>
              <w:t>11 4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0 010</w:t>
            </w:r>
          </w:p>
          <w:p>
            <w:pPr>
              <w:pStyle w:val="Normal"/>
              <w:widowControl/>
              <w:spacing w:lineRule="auto" w:line="360"/>
              <w:rPr/>
            </w:pPr>
            <w:r>
              <w:rPr>
                <w:rFonts w:cs="Times New Roman" w:ascii="Times New Roman" w:hAnsi="Times New Roman"/>
                <w:color w:val="000000"/>
                <w:lang w:val="en-US" w:eastAsia="en-US"/>
              </w:rPr>
              <w:t>10 3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330</w:t>
            </w:r>
          </w:p>
          <w:p>
            <w:pPr>
              <w:pStyle w:val="Normal"/>
              <w:widowControl/>
              <w:spacing w:lineRule="auto" w:line="360"/>
              <w:rPr/>
            </w:pPr>
            <w:r>
              <w:rPr>
                <w:rFonts w:cs="Times New Roman" w:ascii="Times New Roman" w:hAnsi="Times New Roman"/>
                <w:color w:val="000000"/>
                <w:lang w:val="en-US" w:eastAsia="en-US"/>
              </w:rPr>
              <w:t>11 9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9,6</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3,2</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5,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 xml:space="preserve">Затраты на производство и реализацию продукции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0 7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0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5,1</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ыручка от реализации продукции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6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6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2 3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5,3</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траты на 1 руб.продук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3,0</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тоимость незавершенного производства в факт. ценах:</w:t>
            </w:r>
          </w:p>
          <w:p>
            <w:pPr>
              <w:pStyle w:val="Normal"/>
              <w:widowControl/>
              <w:numPr>
                <w:ilvl w:val="0"/>
                <w:numId w:val="7"/>
              </w:numPr>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на начало года</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 конец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654</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98</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84</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8,9</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9,8</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4,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ъем валовой продук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2 0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8 6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7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5,1</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реднесписочная численность работник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че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0,5</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Фонд з/п ПП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8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98,9</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месячная заработная пла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ы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253 7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72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335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4,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ибыль от реализации продук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7,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ентабельност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3,4</w:t>
            </w:r>
          </w:p>
        </w:tc>
      </w:tr>
    </w:tbl>
    <w:p>
      <w:pPr>
        <w:pStyle w:val="24"/>
        <w:widowControl/>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24"/>
        <w:widowControl/>
        <w:spacing w:lineRule="auto" w:line="360"/>
        <w:ind w:firstLine="709"/>
        <w:rPr/>
      </w:pPr>
      <w:r>
        <w:rPr>
          <w:rFonts w:cs="Times New Roman" w:ascii="Times New Roman" w:hAnsi="Times New Roman"/>
          <w:color w:val="000000"/>
          <w:lang w:val="en-US" w:eastAsia="en-US"/>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оэтому анализ данных показателей имеет важное значение в ходе анализа деятельности предприятия. Чтобы сделать анализ выполнения плана производства и реализации продукции, необходимо рассчитать темпы роста и прироста выпуска и реализации продукции. Произведем их расчет по среднегеометрической:</w:t>
      </w:r>
      <w:r>
        <w:br w:type="page"/>
      </w:r>
    </w:p>
    <w:p>
      <w:pPr>
        <w:pStyle w:val="Normal"/>
        <w:widowControl/>
        <w:tabs>
          <w:tab w:val="clear" w:pos="680"/>
          <w:tab w:val="left" w:pos="4680"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drawing>
          <wp:inline distT="0" distB="0" distL="0" distR="0">
            <wp:extent cx="405765"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405765" cy="306070"/>
                    </a:xfrm>
                    <a:prstGeom prst="rect">
                      <a:avLst/>
                    </a:prstGeom>
                  </pic:spPr>
                </pic:pic>
              </a:graphicData>
            </a:graphic>
          </wp:inline>
        </w:drawing>
      </w:r>
      <w:r>
        <w:rPr>
          <w:rFonts w:cs="Times New Roman" w:ascii="Times New Roman" w:hAnsi="Times New Roman"/>
          <w:b/>
          <w:bCs/>
          <w:color w:val="000000"/>
          <w:sz w:val="28"/>
          <w:szCs w:val="28"/>
          <w:lang w:val="en-US" w:eastAsia="en-US"/>
        </w:rPr>
        <w:t xml:space="preserve"> </w:t>
      </w:r>
      <w:r>
        <w:rPr>
          <w:rFonts w:cs="Times New Roman" w:ascii="Times New Roman" w:hAnsi="Times New Roman"/>
          <w:b/>
          <w:bCs/>
          <w:color w:val="000000"/>
          <w:sz w:val="28"/>
          <w:szCs w:val="28"/>
          <w:lang w:val="en-US" w:eastAsia="en-US"/>
        </w:rPr>
        <w:drawing>
          <wp:inline distT="0" distB="0" distL="0" distR="0">
            <wp:extent cx="876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35" r="-41" b="-135"/>
                    <a:stretch>
                      <a:fillRect/>
                    </a:stretch>
                  </pic:blipFill>
                  <pic:spPr bwMode="auto">
                    <a:xfrm>
                      <a:off x="0" y="0"/>
                      <a:ext cx="876300" cy="2667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9875"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69875" cy="28765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drawing>
          <wp:inline distT="0" distB="0" distL="0" distR="0">
            <wp:extent cx="1625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2" r="-22" b="-142"/>
                    <a:stretch>
                      <a:fillRect/>
                    </a:stretch>
                  </pic:blipFill>
                  <pic:spPr bwMode="auto">
                    <a:xfrm>
                      <a:off x="0" y="0"/>
                      <a:ext cx="1625600" cy="254000"/>
                    </a:xfrm>
                    <a:prstGeom prst="rect">
                      <a:avLst/>
                    </a:prstGeom>
                  </pic:spPr>
                </pic:pic>
              </a:graphicData>
            </a:graphic>
          </wp:inline>
        </w:drawing>
      </w:r>
      <w:r>
        <w:rPr>
          <w:rFonts w:cs="Times New Roman" w:ascii="Times New Roman" w:hAnsi="Times New Roman"/>
          <w:b/>
          <w:bCs/>
          <w:color w:val="000000"/>
          <w:sz w:val="28"/>
          <w:szCs w:val="28"/>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9875"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69875" cy="287655"/>
                    </a:xfrm>
                    <a:prstGeom prst="rect">
                      <a:avLst/>
                    </a:prstGeom>
                  </pic:spPr>
                </pic:pic>
              </a:graphicData>
            </a:graphic>
          </wp:inline>
        </w:drawing>
      </w:r>
      <w:r>
        <w:rPr>
          <w:rFonts w:cs="Times New Roman" w:ascii="Times New Roman" w:hAnsi="Times New Roman"/>
          <w:color w:val="000000"/>
          <w:sz w:val="28"/>
          <w:szCs w:val="28"/>
          <w:lang w:val="en-US" w:eastAsia="en-US"/>
        </w:rPr>
        <w:t>= 112,7-100=12,7%</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733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67335" cy="304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drawing>
          <wp:inline distT="0" distB="0" distL="0" distR="0">
            <wp:extent cx="2311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2" r="-16" b="-142"/>
                    <a:stretch>
                      <a:fillRect/>
                    </a:stretch>
                  </pic:blipFill>
                  <pic:spPr bwMode="auto">
                    <a:xfrm>
                      <a:off x="0" y="0"/>
                      <a:ext cx="2311400" cy="2540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733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67335" cy="304165"/>
                    </a:xfrm>
                    <a:prstGeom prst="rect">
                      <a:avLst/>
                    </a:prstGeom>
                  </pic:spPr>
                </pic:pic>
              </a:graphicData>
            </a:graphic>
          </wp:inline>
        </w:drawing>
      </w:r>
      <w:r>
        <w:rPr>
          <w:rFonts w:cs="Times New Roman" w:ascii="Times New Roman" w:hAnsi="Times New Roman"/>
          <w:color w:val="000000"/>
          <w:sz w:val="28"/>
          <w:szCs w:val="28"/>
          <w:lang w:val="en-US" w:eastAsia="en-US"/>
        </w:rPr>
        <w:t>=105,6-100=5,6%</w:t>
      </w:r>
    </w:p>
    <w:p>
      <w:pPr>
        <w:pStyle w:val="Normal"/>
        <w:widowControl/>
        <w:tabs>
          <w:tab w:val="clear" w:pos="680"/>
          <w:tab w:val="left" w:pos="468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tabs>
          <w:tab w:val="clear" w:pos="680"/>
          <w:tab w:val="left" w:pos="4680" w:leader="none"/>
        </w:tabs>
        <w:spacing w:lineRule="auto" w:line="360"/>
        <w:ind w:firstLine="709"/>
        <w:jc w:val="both"/>
        <w:rPr/>
      </w:pPr>
      <w:r>
        <w:rPr>
          <w:rFonts w:cs="Times New Roman" w:ascii="Times New Roman" w:hAnsi="Times New Roman"/>
          <w:color w:val="000000"/>
          <w:sz w:val="28"/>
          <w:szCs w:val="28"/>
          <w:lang w:val="en-US" w:eastAsia="en-US"/>
        </w:rPr>
        <w:t>Следует отметить, что за эти 3 года выпуск продукции в сопоставимых ценах возрос на 12,7%, а объем реализации продукции – на 5,6%</w:t>
      </w:r>
    </w:p>
    <w:p>
      <w:pPr>
        <w:pStyle w:val="Normal"/>
        <w:widowControl/>
        <w:tabs>
          <w:tab w:val="clear" w:pos="680"/>
          <w:tab w:val="left" w:pos="4680" w:leader="none"/>
        </w:tabs>
        <w:spacing w:lineRule="auto" w:line="360"/>
        <w:ind w:firstLine="709"/>
        <w:jc w:val="both"/>
        <w:rPr/>
      </w:pPr>
      <w:r>
        <w:rPr>
          <w:rFonts w:cs="Times New Roman" w:ascii="Times New Roman" w:hAnsi="Times New Roman"/>
          <w:color w:val="000000"/>
          <w:sz w:val="28"/>
          <w:szCs w:val="28"/>
          <w:lang w:val="en-US" w:eastAsia="en-US"/>
        </w:rPr>
        <w:t>Для большей наглядности эту динамику производства и реализации продукции изобразим графически (рис.2.1).</w:t>
      </w:r>
    </w:p>
    <w:p>
      <w:pPr>
        <w:pStyle w:val="Normal"/>
        <w:widowControl/>
        <w:tabs>
          <w:tab w:val="clear" w:pos="680"/>
          <w:tab w:val="left" w:pos="468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tabs>
          <w:tab w:val="clear" w:pos="680"/>
          <w:tab w:val="left" w:pos="468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21885" cy="3227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921885" cy="322707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2.1. Динамика роста объема производства и реализации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такой показатель как производительность труда.   Производительность труда рассчитывается по следующей формуле</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787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color w:val="000000"/>
          <w:sz w:val="28"/>
          <w:szCs w:val="28"/>
          <w:lang w:val="en-US" w:eastAsia="en-US"/>
        </w:rPr>
        <w:t>,   (2.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ПТ- производительность труда, тыс.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68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szCs w:val="28"/>
          <w:lang w:val="en-US" w:eastAsia="en-US"/>
        </w:rPr>
        <w:t>-объем производства в сопоставимых ценах, млн.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lang w:val="en-US" w:eastAsia="en-US"/>
        </w:rPr>
        <w:t>-среднесписочная численность работник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оизведем расчет производительности труда по года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128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1" r="-44" b="-81"/>
                    <a:stretch>
                      <a:fillRect/>
                    </a:stretch>
                  </pic:blipFill>
                  <pic:spPr bwMode="auto">
                    <a:xfrm>
                      <a:off x="0" y="0"/>
                      <a:ext cx="812800" cy="4445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47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тыс.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255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47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тыс.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25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473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91" r="-24" b="-91"/>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тыс.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равнивая полученные данные необходимо отметить тенденцию роста производительности труда на протяжении трех лет с 2004 по 2006 г. А как известно, рост объема производства, производительность труда работников, а в данном случае ее заметный % увеличения, оказывает положительный эффект. Благодаря росту этого показателя на предприятии отслеживается динамика роста объема производства как в сопоставимых так и в фактических цена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среднесписочную численность работников предприятия. На протяжении исследуемого периода отмечается систематическое снижение численности работников. А именно, в 2005 г. численность работников предприятия по сравнению с 2004 г. снизилась на 15 чел.(947-932) или на 1,6 %; в 2006 г. количество работников составило 750 чел.(численность была снижена на 185 чел.(932-750), % снижения численности работников 2006 г. к 2005 г. составил 19,5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оанализируем такие показатели как фонд заработной платы и среднемесячную заработную плату работников. Отметим, что в 2005 году фонд заработной на предприятии был увеличен на 161 млн р. (3044-2883), что превышает показатель 2004 г. на 5,6 %., в 2006 году наблюдается % снижения, который вызван сокращением численности персонала предприятия. На протяжении 3 лет (2004-2006 гг.) заметен % роста среднемесячной заработной платы работников: в целом среднемесячная заработная плата увеличилась на 32%. В 2005 г. по сравнению с 2004 г. она возросла на 18300 тыс.р. или на 6,8 %, в 2006 г. по сравнению с 2005 г. % увеличения составил 24,8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остоянного увеличения прибыли от реализации продукции не наблюдается. В 2005 г. объем прибыли от реализации продукции по сравнению с 2004 годом снизился на 271 млн.р. (655-926) или на 29,3 %, а в 2006 г. сумма прибыли от реализации была равна 706 млн.р. Это превышает уровень прибыли в 2005 году на 51 млн.р., или % роста составил 7,8 %. Это было обусловлено увеличением объема выпуска продукции, а так же снижением затрат на производство.</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рентабельности реализованной продукции на протяжении 3 лет менялся. В 2005 году он был снижен на 2,7 пункта, а в 2006 г. наблюдается его рост на 3,4 пункт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Чтобы улучшить результаты деятельности завода необходимо снижать затраты на производство, тем самым будут снижены затраты на 1 рубль продукции, что в дальнейшем приведет к увеличению прибыли на предприятии. Поэтому следующий параграф дипломного проекта будет посвящен анализу себестоимости продукции и выявлению путей ее снижения.</w:t>
      </w:r>
      <w:r>
        <w:br w:type="page"/>
      </w:r>
    </w:p>
    <w:p>
      <w:pPr>
        <w:pStyle w:val="Heading2"/>
        <w:numPr>
          <w:ilvl w:val="1"/>
          <w:numId w:val="22"/>
        </w:numPr>
        <w:tabs>
          <w:tab w:val="clear" w:pos="680"/>
          <w:tab w:val="left" w:pos="0" w:leader="none"/>
        </w:tabs>
        <w:spacing w:lineRule="auto" w:line="360"/>
        <w:ind w:left="0" w:firstLine="70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ализ структуры и динамики себестоимости продукци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показателем, характеризующим работу предприятия, является себестоимость продукции, работ и услуг. От ее уровня зависит финансовые результаты деятельности предприятия, финансовое состояние субъектов хозяйствова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Анализ себестоимости продукции, работ и услуг имеет очень важное значение. Он позволяет выяснить тенденции изменения данного показателя, определить влияние факторов на его прирост, установить резервы и выработать меры по использованию возможностей снижения себестоимости продукции.</w:t>
      </w:r>
    </w:p>
    <w:p>
      <w:pPr>
        <w:pStyle w:val="Normal"/>
        <w:widowControl/>
        <w:spacing w:lineRule="auto" w:line="360"/>
        <w:ind w:firstLine="709"/>
        <w:jc w:val="both"/>
        <w:rPr/>
      </w:pPr>
      <w:r>
        <w:rPr>
          <w:rStyle w:val="Sz14"/>
          <w:rFonts w:cs="Times New Roman" w:ascii="Times New Roman" w:hAnsi="Times New Roman"/>
          <w:color w:val="000000"/>
          <w:sz w:val="28"/>
          <w:szCs w:val="28"/>
          <w:lang w:val="en-US" w:eastAsia="en-US"/>
        </w:rPr>
        <w:t>Объектами анализа себестоимости продукции являются следующие показатели:</w:t>
      </w:r>
    </w:p>
    <w:p>
      <w:pPr>
        <w:pStyle w:val="Normal"/>
        <w:widowControl/>
        <w:numPr>
          <w:ilvl w:val="0"/>
          <w:numId w:val="11"/>
        </w:numPr>
        <w:spacing w:lineRule="auto" w:line="360"/>
        <w:ind w:left="0"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Полная себестоимость произведенной продукции в целом.</w:t>
      </w:r>
    </w:p>
    <w:p>
      <w:pPr>
        <w:pStyle w:val="Normal"/>
        <w:widowControl/>
        <w:numPr>
          <w:ilvl w:val="0"/>
          <w:numId w:val="11"/>
        </w:numPr>
        <w:spacing w:lineRule="auto" w:line="360"/>
        <w:ind w:left="0"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Полная себестоимость произведенной продукции по статьям затрат.</w:t>
      </w:r>
    </w:p>
    <w:p>
      <w:pPr>
        <w:pStyle w:val="Normal"/>
        <w:widowControl/>
        <w:numPr>
          <w:ilvl w:val="0"/>
          <w:numId w:val="11"/>
        </w:numPr>
        <w:spacing w:lineRule="auto" w:line="360"/>
        <w:ind w:left="0"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Полная себестоимость произведенной продукции по элементам калькуляции.</w:t>
      </w:r>
    </w:p>
    <w:p>
      <w:pPr>
        <w:pStyle w:val="Normal"/>
        <w:widowControl/>
        <w:numPr>
          <w:ilvl w:val="0"/>
          <w:numId w:val="11"/>
        </w:numPr>
        <w:spacing w:lineRule="auto" w:line="360"/>
        <w:ind w:left="0" w:firstLine="709"/>
        <w:jc w:val="both"/>
        <w:rPr/>
      </w:pPr>
      <w:r>
        <w:rPr>
          <w:rStyle w:val="Sz14"/>
          <w:rFonts w:cs="Times New Roman" w:ascii="Times New Roman" w:hAnsi="Times New Roman"/>
          <w:color w:val="000000"/>
          <w:sz w:val="28"/>
          <w:szCs w:val="28"/>
          <w:lang w:val="en-US" w:eastAsia="en-US"/>
        </w:rPr>
        <w:t>Отдельные статьи затрат.</w:t>
      </w:r>
    </w:p>
    <w:p>
      <w:pPr>
        <w:pStyle w:val="Heading3"/>
        <w:spacing w:lineRule="auto" w:line="360"/>
        <w:ind w:firstLine="709"/>
        <w:rPr>
          <w:rStyle w:val="Sz14"/>
          <w:rFonts w:ascii="Times New Roman" w:hAnsi="Times New Roman" w:cs="Times New Roman"/>
          <w:b/>
          <w:b/>
          <w:bCs/>
          <w:color w:val="000000"/>
          <w:sz w:val="28"/>
          <w:szCs w:val="28"/>
          <w:lang w:val="en-US" w:eastAsia="en-US"/>
        </w:rPr>
      </w:pPr>
      <w:r>
        <w:rPr/>
      </w:r>
    </w:p>
    <w:p>
      <w:pPr>
        <w:pStyle w:val="Heading3"/>
        <w:spacing w:lineRule="auto" w:line="360"/>
        <w:ind w:firstLine="709"/>
        <w:rPr/>
      </w:pPr>
      <w:r>
        <w:rPr>
          <w:rFonts w:cs="Times New Roman" w:ascii="Times New Roman" w:hAnsi="Times New Roman"/>
          <w:b/>
          <w:bCs/>
          <w:color w:val="000000"/>
          <w:sz w:val="28"/>
          <w:szCs w:val="28"/>
          <w:lang w:val="en-US" w:eastAsia="en-US"/>
        </w:rPr>
        <w:t>2.4.1 Анализ общей структуры затрат</w:t>
      </w:r>
    </w:p>
    <w:p>
      <w:pPr>
        <w:pStyle w:val="Normal"/>
        <w:widowControl/>
        <w:spacing w:lineRule="auto" w:line="360"/>
        <w:ind w:firstLine="709"/>
        <w:jc w:val="both"/>
        <w:rPr/>
      </w:pPr>
      <w:r>
        <w:rPr>
          <w:rStyle w:val="Sz14"/>
          <w:rFonts w:cs="Times New Roman" w:ascii="Times New Roman" w:hAnsi="Times New Roman"/>
          <w:color w:val="000000"/>
          <w:sz w:val="28"/>
          <w:szCs w:val="28"/>
          <w:lang w:val="en-US" w:eastAsia="en-US"/>
        </w:rPr>
        <w:t>Анализ себестоимости продукции обычно начинается с изучения полной себестоимости продукции в целом и по основным элементам затрат.</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бщую сумму затрат оказывает влияние объем производства продукции, ее структура, изменение переменных и постоянных затрат, которые могут увеличиваться и уменьшатся.</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того, чтобы начать анализ себестоимости продукции, необходимо выяснить, как изменились затраты на 1 рубль </w:t>
      </w:r>
      <w:r>
        <w:rPr>
          <w:rStyle w:val="Sz14"/>
          <w:rFonts w:cs="Times New Roman" w:ascii="Times New Roman" w:hAnsi="Times New Roman"/>
          <w:color w:val="000000"/>
          <w:sz w:val="28"/>
          <w:szCs w:val="28"/>
          <w:lang w:val="en-US" w:eastAsia="en-US"/>
        </w:rPr>
        <w:t>произведенной</w:t>
      </w:r>
      <w:r>
        <w:rPr>
          <w:rFonts w:cs="Times New Roman" w:ascii="Times New Roman" w:hAnsi="Times New Roman"/>
          <w:color w:val="000000"/>
          <w:sz w:val="28"/>
          <w:szCs w:val="28"/>
          <w:lang w:val="en-US" w:eastAsia="en-US"/>
        </w:rPr>
        <w:t xml:space="preserve"> продукции в 2005 г. по сравнению с 2004 г. и в 2006 г. по сравнению с 2005 г.</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затрат на 1 рубль продукции рассчитывается по формуле</w:t>
      </w:r>
      <w:r>
        <w:br w:type="page"/>
      </w:r>
    </w:p>
    <w:p>
      <w:pPr>
        <w:pStyle w:val="TextBodyIndent"/>
        <w:tabs>
          <w:tab w:val="clear" w:pos="680"/>
          <w:tab w:val="left" w:pos="1134" w:leader="none"/>
          <w:tab w:val="left" w:pos="283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25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color w:val="000000"/>
          <w:sz w:val="28"/>
          <w:szCs w:val="28"/>
          <w:lang w:val="en-US" w:eastAsia="en-US"/>
        </w:rPr>
        <w:t>,   (2.2)</w:t>
      </w:r>
    </w:p>
    <w:p>
      <w:pPr>
        <w:pStyle w:val="TextBodyIndent"/>
        <w:tabs>
          <w:tab w:val="clear" w:pos="680"/>
          <w:tab w:val="left" w:pos="1134" w:leader="none"/>
          <w:tab w:val="left" w:pos="283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tabs>
          <w:tab w:val="clear" w:pos="680"/>
          <w:tab w:val="left" w:pos="1134" w:leader="none"/>
          <w:tab w:val="left" w:pos="283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З - затраты на 1 рубль </w:t>
      </w:r>
      <w:r>
        <w:rPr>
          <w:rStyle w:val="Sz14"/>
          <w:rFonts w:cs="Times New Roman" w:ascii="Times New Roman" w:hAnsi="Times New Roman"/>
          <w:color w:val="000000"/>
          <w:sz w:val="28"/>
          <w:szCs w:val="28"/>
          <w:lang w:val="en-US" w:eastAsia="en-US"/>
        </w:rPr>
        <w:t>произведенной</w:t>
      </w:r>
      <w:r>
        <w:rPr>
          <w:rFonts w:cs="Times New Roman" w:ascii="Times New Roman" w:hAnsi="Times New Roman"/>
          <w:color w:val="000000"/>
          <w:sz w:val="28"/>
          <w:szCs w:val="28"/>
          <w:lang w:val="en-US" w:eastAsia="en-US"/>
        </w:rPr>
        <w:t xml:space="preserve"> продукции, коп.;</w:t>
      </w:r>
    </w:p>
    <w:p>
      <w:pPr>
        <w:pStyle w:val="TextBodyIndent"/>
        <w:tabs>
          <w:tab w:val="clear" w:pos="680"/>
          <w:tab w:val="left" w:pos="1134" w:leader="none"/>
          <w:tab w:val="left" w:pos="283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 полная себестоимость продукции, млн. р.;</w:t>
      </w:r>
    </w:p>
    <w:p>
      <w:pPr>
        <w:pStyle w:val="TextBodyIndent"/>
        <w:tabs>
          <w:tab w:val="clear" w:pos="680"/>
          <w:tab w:val="left" w:pos="1134" w:leader="none"/>
          <w:tab w:val="left" w:pos="2835" w:leader="none"/>
        </w:tabs>
        <w:spacing w:lineRule="auto" w:line="360" w:before="0" w:after="0"/>
        <w:ind w:left="0" w:firstLine="709"/>
        <w:jc w:val="both"/>
        <w:rPr>
          <w:rStyle w:val="Sz14"/>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 - объем произведенной продукции, млн. р.</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Вначале проанализируем общую сумму затрат, в том числе затраты на 1 рубль произведенной продукции на основании табл. 2.4.</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Таблица 2.4</w:t>
      </w:r>
    </w:p>
    <w:p>
      <w:pPr>
        <w:pStyle w:val="Normal"/>
        <w:widowControl/>
        <w:spacing w:lineRule="auto" w:line="360"/>
        <w:ind w:firstLine="709"/>
        <w:jc w:val="both"/>
        <w:rPr/>
      </w:pPr>
      <w:r>
        <w:rPr>
          <w:rStyle w:val="Sz14"/>
          <w:rFonts w:cs="Times New Roman" w:ascii="Times New Roman" w:hAnsi="Times New Roman"/>
          <w:color w:val="000000"/>
          <w:sz w:val="28"/>
          <w:szCs w:val="28"/>
          <w:lang w:val="en-US" w:eastAsia="en-US"/>
        </w:rPr>
        <w:t>Данные для анализа затрат на 1 рубль произведенной продукции</w:t>
      </w:r>
    </w:p>
    <w:tbl>
      <w:tblPr>
        <w:tblW w:w="5000" w:type="pct"/>
        <w:jc w:val="left"/>
        <w:tblInd w:w="-113" w:type="dxa"/>
        <w:tblLayout w:type="fixed"/>
        <w:tblCellMar>
          <w:top w:w="0" w:type="dxa"/>
          <w:left w:w="108" w:type="dxa"/>
          <w:bottom w:w="0" w:type="dxa"/>
          <w:right w:w="108" w:type="dxa"/>
        </w:tblCellMar>
      </w:tblPr>
      <w:tblGrid>
        <w:gridCol w:w="1988"/>
        <w:gridCol w:w="1199"/>
        <w:gridCol w:w="1058"/>
        <w:gridCol w:w="994"/>
        <w:gridCol w:w="993"/>
        <w:gridCol w:w="1470"/>
        <w:gridCol w:w="1652"/>
      </w:tblGrid>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860" w:leader="none"/>
              </w:tabs>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Ед. из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Изм- 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2005/2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Изм-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6/2005</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траты на</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о и реализацию</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дук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7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5,1</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ъем производства в фактич. цена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4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9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5,8</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траты на ты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ыс.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8,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0,7</w:t>
            </w:r>
          </w:p>
        </w:tc>
      </w:tr>
    </w:tbl>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
    </w:p>
    <w:p>
      <w:pPr>
        <w:pStyle w:val="Normal"/>
        <w:widowControl/>
        <w:spacing w:lineRule="auto" w:line="360"/>
        <w:ind w:firstLine="709"/>
        <w:jc w:val="both"/>
        <w:rPr/>
      </w:pPr>
      <w:r>
        <w:rPr>
          <w:rStyle w:val="Sz14"/>
          <w:rFonts w:cs="Times New Roman" w:ascii="Times New Roman" w:hAnsi="Times New Roman"/>
          <w:color w:val="000000"/>
          <w:sz w:val="28"/>
          <w:szCs w:val="28"/>
          <w:lang w:val="en-US" w:eastAsia="en-US"/>
        </w:rPr>
        <w:t xml:space="preserve">Из приведенной выше таблицы видно, что </w:t>
      </w:r>
      <w:r>
        <w:rPr>
          <w:rFonts w:cs="Times New Roman" w:ascii="Times New Roman" w:hAnsi="Times New Roman"/>
          <w:color w:val="000000"/>
          <w:sz w:val="28"/>
          <w:szCs w:val="28"/>
          <w:lang w:val="en-US" w:eastAsia="en-US"/>
        </w:rPr>
        <w:t>затраты на производство и реализацию продукции в целом за 3 года были увеличены на 894 млн. р. (11600-10706) или 4,6 %. В связи с тем, что объем производства в 2005 г. был значительно ниже, чем в 2004 и 2006 гг., затраты на 1 рубль произведенной продукции составили в 2005 г. 1,07 р. В 2006 г. предприятие добилось снижения этого показателя, он стал равен 0,97 коп.</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ледовательно чтобы предприятие работало эффективно, нужно обратить внимание на поиск путей по снижению затрат на рубль продукции.</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и предложения по снижению затрат на рубль продукции будут рассмотрены в проектной части диплома.</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Проанализировав себестоимость в целом сделать полный анализ себестоимости и указать причины, оказывающие влияние на нее нет возможности, поэтому следующим этапом будет рассмотрение себестоимости по элементам затрат и в разрезе статей затрат, в том числе на тысячу рублей.</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Данные для этого анализа приведены в табл. 2.5.</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5</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Затраты на производство</w:t>
      </w:r>
    </w:p>
    <w:tbl>
      <w:tblPr>
        <w:tblW w:w="5000" w:type="pct"/>
        <w:jc w:val="left"/>
        <w:tblInd w:w="-113" w:type="dxa"/>
        <w:tblLayout w:type="fixed"/>
        <w:tblCellMar>
          <w:top w:w="0" w:type="dxa"/>
          <w:left w:w="108" w:type="dxa"/>
          <w:bottom w:w="0" w:type="dxa"/>
          <w:right w:w="108" w:type="dxa"/>
        </w:tblCellMar>
      </w:tblPr>
      <w:tblGrid>
        <w:gridCol w:w="2160"/>
        <w:gridCol w:w="1199"/>
        <w:gridCol w:w="1027"/>
        <w:gridCol w:w="1200"/>
        <w:gridCol w:w="1041"/>
        <w:gridCol w:w="1185"/>
        <w:gridCol w:w="1542"/>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Элементы затра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Ед. из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За</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5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За</w:t>
            </w:r>
          </w:p>
          <w:p>
            <w:pPr>
              <w:pStyle w:val="Normal"/>
              <w:widowControl/>
              <w:spacing w:lineRule="auto" w:line="360"/>
              <w:jc w:val="center"/>
              <w:rPr/>
            </w:pPr>
            <w:r>
              <w:rPr>
                <w:rFonts w:cs="Times New Roman" w:ascii="Times New Roman" w:hAnsi="Times New Roman"/>
                <w:color w:val="000000"/>
                <w:lang w:val="en-US" w:eastAsia="en-US"/>
              </w:rPr>
              <w:t>2006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На тыс. р.</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5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На</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тыс. р.</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6 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color w:val="000000"/>
                <w:lang w:val="en-US" w:eastAsia="en-US"/>
              </w:rPr>
              <w:t>Изменение (+, -)</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ьные затраты</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 том числ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ырье и материалы;</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купные изделия, полуфабрикаты, работы и услуги производственного характера;</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опливо;</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нерг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851</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2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28</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77</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56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498</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65</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46</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374</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87</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87</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6</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382</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09</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7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9</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9</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4</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4</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сходы на оплату труд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0,043</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тчисления на соц. страх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9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0,018</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мортизаци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0,012</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чие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0,035</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лная себестоимост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11 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7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0,098</w:t>
            </w:r>
          </w:p>
        </w:tc>
      </w:tr>
    </w:tbl>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Для большей наглядности представим эту динамику изменения графически (рис. 2.2).</w:t>
      </w:r>
      <w:r>
        <w:br w:type="page"/>
      </w:r>
    </w:p>
    <w:p>
      <w:pPr>
        <w:pStyle w:val="Normal"/>
        <w:widowControl/>
        <w:spacing w:lineRule="auto" w:line="360"/>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drawing>
          <wp:inline distT="0" distB="0" distL="0" distR="0">
            <wp:extent cx="5634990" cy="5215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5634990" cy="5215255"/>
                    </a:xfrm>
                    <a:prstGeom prst="rect">
                      <a:avLst/>
                    </a:prstGeom>
                  </pic:spPr>
                </pic:pic>
              </a:graphicData>
            </a:graphic>
          </wp:inline>
        </w:drawing>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Рис. 2.2. Динамика изменения элементов затрат</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Из таблицы 2.5. видно, что увеличение затрат в 2006 году произошло по сырью и материалам, покупным изделиям и полуфабрикатам, причиной тому стало удорожание материалов за счет инфляции, также в связи с закупкой их у других поставщиков по более высокой цене. По остальным элементам затрат наблюдается уровень снижения. А именно:</w:t>
      </w:r>
    </w:p>
    <w:p>
      <w:pPr>
        <w:pStyle w:val="Normal"/>
        <w:widowControl/>
        <w:spacing w:lineRule="auto" w:line="360"/>
        <w:ind w:firstLine="709"/>
        <w:jc w:val="both"/>
        <w:rPr/>
      </w:pPr>
      <w:r>
        <w:rPr>
          <w:rStyle w:val="Sz14"/>
          <w:rFonts w:cs="Times New Roman" w:ascii="Times New Roman" w:hAnsi="Times New Roman"/>
          <w:color w:val="000000"/>
          <w:sz w:val="28"/>
          <w:szCs w:val="28"/>
          <w:lang w:val="en-US" w:eastAsia="en-US"/>
        </w:rPr>
        <w:t xml:space="preserve">- расходы на </w:t>
      </w:r>
      <w:r>
        <w:rPr>
          <w:rFonts w:cs="Times New Roman" w:ascii="Times New Roman" w:hAnsi="Times New Roman"/>
          <w:color w:val="000000"/>
          <w:sz w:val="28"/>
          <w:szCs w:val="28"/>
          <w:lang w:val="en-US" w:eastAsia="en-US"/>
        </w:rPr>
        <w:t>покупные изделия, полуфабрикаты, работы и услуги производственного характера удалось снизить благодаря доработке и внедрению более современных электрических схе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снижение затрат на топливо и энергию обусловлено жестким контролем со стороны руководства предприятия;</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снижение уровня расходов на оплату труда, отчислений на соц. нужды можно объяснить снижением численности работников предприят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свидетельствуют о том, что в 2006 году, равно как и в 2005, наибольший удельный вес занимают материальные затраты (39 % в 2006 году, и 34 % в 2005 г.),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ассматриваемый период удельный вес заработной платы производственных рабочих снизился на 0,0431 млн.р., соответственно и отчисления - на 0,0180 млн.р. Это сокращение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вышение общей суммы затрат было вызвано повышением в абсолютном выражении суммы почти каждого элемента затрат.</w:t>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 xml:space="preserve">Однако чтобы более детально изучить себестоимость продукции, следует рассмотрим ее в разрезе статей калькуляции. </w:t>
      </w:r>
      <w:r>
        <w:rPr>
          <w:rFonts w:cs="Times New Roman" w:ascii="Times New Roman" w:hAnsi="Times New Roman"/>
          <w:color w:val="000000"/>
          <w:sz w:val="28"/>
          <w:szCs w:val="28"/>
          <w:lang w:val="en-US" w:eastAsia="en-US"/>
        </w:rPr>
        <w:t>Потому что именно 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r>
        <w:rPr>
          <w:rStyle w:val="Sz14"/>
          <w:rFonts w:cs="Times New Roman" w:ascii="Times New Roman" w:hAnsi="Times New Roman"/>
          <w:color w:val="000000"/>
          <w:sz w:val="28"/>
          <w:szCs w:val="28"/>
          <w:lang w:val="en-US" w:eastAsia="en-US"/>
        </w:rPr>
        <w:t xml:space="preserve"> Данные для анализа приведены в табл. 2.6.</w:t>
      </w:r>
      <w:r>
        <w:br w:type="page"/>
      </w:r>
    </w:p>
    <w:p>
      <w:pPr>
        <w:pStyle w:val="Normal"/>
        <w:widowControl/>
        <w:spacing w:lineRule="auto" w:line="360"/>
        <w:ind w:firstLine="709"/>
        <w:jc w:val="both"/>
        <w:rPr>
          <w:rStyle w:val="Sz14"/>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6</w:t>
      </w:r>
    </w:p>
    <w:p>
      <w:pPr>
        <w:pStyle w:val="Normal"/>
        <w:widowControl/>
        <w:spacing w:lineRule="auto" w:line="360"/>
        <w:ind w:firstLine="709"/>
        <w:jc w:val="both"/>
        <w:rPr/>
      </w:pPr>
      <w:r>
        <w:rPr>
          <w:rStyle w:val="Sz14"/>
          <w:rFonts w:cs="Times New Roman" w:ascii="Times New Roman" w:hAnsi="Times New Roman"/>
          <w:color w:val="000000"/>
          <w:sz w:val="28"/>
          <w:szCs w:val="28"/>
          <w:lang w:val="en-US" w:eastAsia="en-US"/>
        </w:rPr>
        <w:t>Себестоимость продукции по статьям калькуляции</w:t>
      </w:r>
    </w:p>
    <w:tbl>
      <w:tblPr>
        <w:tblW w:w="5000" w:type="pct"/>
        <w:jc w:val="left"/>
        <w:tblInd w:w="-113" w:type="dxa"/>
        <w:tblLayout w:type="fixed"/>
        <w:tblCellMar>
          <w:top w:w="0" w:type="dxa"/>
          <w:left w:w="108" w:type="dxa"/>
          <w:bottom w:w="0" w:type="dxa"/>
          <w:right w:w="108" w:type="dxa"/>
        </w:tblCellMar>
      </w:tblPr>
      <w:tblGrid>
        <w:gridCol w:w="2873"/>
        <w:gridCol w:w="1171"/>
        <w:gridCol w:w="1003"/>
        <w:gridCol w:w="1003"/>
        <w:gridCol w:w="1173"/>
        <w:gridCol w:w="1003"/>
        <w:gridCol w:w="1128"/>
      </w:tblGrid>
      <w:tr>
        <w:trPr>
          <w:trHeight w:val="2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Ед.из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5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6 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 тыс.р.</w:t>
            </w:r>
          </w:p>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2005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 тыс.р.</w:t>
            </w:r>
          </w:p>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2006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менение (+,-)</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ырье и материал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4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30</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купные изделия, полуфабрикаты, работы и услуги производственного характер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8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7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41</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Возвратные отходы (вычитаютс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5</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опливо и энергия на технологические цел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3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3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44</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сновная заработная плата производственных рабочи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1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7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402</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ополнительная заработная плата производственных рабочих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3</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 xml:space="preserve">Налоги, отчисления в бюджет и во внебюджетные фонды, отчисления местным органам власт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4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52</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нос инструментов и приспособлений целевого назнач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1</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 xml:space="preserve">Общепроизводственные расходы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3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2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8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376</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щехозяйственные расход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2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3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7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97</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Прочие производственные расход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0</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енная себестоимо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8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4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5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5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979</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pPr>
            <w:r>
              <w:rPr>
                <w:rFonts w:cs="Times New Roman" w:ascii="Times New Roman" w:hAnsi="Times New Roman"/>
                <w:color w:val="000000"/>
                <w:lang w:val="en-US" w:eastAsia="en-US"/>
              </w:rPr>
              <w:t>Коммерческие расход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9</w:t>
            </w:r>
          </w:p>
        </w:tc>
      </w:tr>
      <w:tr>
        <w:trPr>
          <w:trHeight w:val="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80"/>
                <w:tab w:val="left" w:pos="12600" w:leader="none"/>
              </w:tabs>
              <w:spacing w:lineRule="auto" w:line="360"/>
              <w:rPr/>
            </w:pPr>
            <w:r>
              <w:rPr>
                <w:rFonts w:cs="Times New Roman" w:ascii="Times New Roman" w:hAnsi="Times New Roman"/>
                <w:b/>
                <w:bCs/>
                <w:color w:val="000000"/>
                <w:lang w:val="en-US" w:eastAsia="en-US"/>
              </w:rPr>
              <w:t>Полная себестоимостьВ том числе:</w:t>
            </w:r>
          </w:p>
          <w:p>
            <w:pPr>
              <w:pStyle w:val="Normal"/>
              <w:widowControl/>
              <w:tabs>
                <w:tab w:val="clear" w:pos="680"/>
                <w:tab w:val="left" w:pos="12600" w:leader="none"/>
              </w:tabs>
              <w:spacing w:lineRule="auto" w:line="3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еременные расходы</w:t>
            </w:r>
          </w:p>
          <w:p>
            <w:pPr>
              <w:pStyle w:val="Normal"/>
              <w:widowControl/>
              <w:tabs>
                <w:tab w:val="clear" w:pos="680"/>
                <w:tab w:val="left" w:pos="12600" w:leader="none"/>
              </w:tabs>
              <w:spacing w:lineRule="auto" w:line="3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Постоянные расходы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033</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247</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7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600</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453</w:t>
            </w:r>
          </w:p>
          <w:p>
            <w:pPr>
              <w:pStyle w:val="Normal"/>
              <w:widowControl/>
              <w:tabs>
                <w:tab w:val="clear" w:pos="680"/>
                <w:tab w:val="left" w:pos="12600"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1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7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7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988</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Style w:val="Sz14"/>
          <w:rFonts w:cs="Times New Roman" w:ascii="Times New Roman" w:hAnsi="Times New Roman"/>
          <w:color w:val="000000"/>
          <w:sz w:val="28"/>
          <w:szCs w:val="28"/>
          <w:lang w:val="en-US" w:eastAsia="en-US"/>
        </w:rPr>
        <w:t xml:space="preserve">Как видно из таблицы 2.6. перерасход </w:t>
      </w:r>
      <w:r>
        <w:rPr>
          <w:rFonts w:cs="Times New Roman" w:ascii="Times New Roman" w:hAnsi="Times New Roman"/>
          <w:color w:val="000000"/>
          <w:sz w:val="28"/>
          <w:szCs w:val="28"/>
          <w:lang w:val="en-US" w:eastAsia="en-US"/>
        </w:rPr>
        <w:t>наблюдается по статье «Сырье и материалы ». Он составил 0,023 млн.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атья: «Основная заработная плата производственных рабочих», «Дополнительная заработная плата производственных рабочих», «Налоги, отчисления в бюджет и во внебюджетные фонды, отчисления местным органам власти» наблюдается тенденция снижения расходов. По первой статье снижение составило 0,0402 млн. р., по второй статьей 0,0023 млн. р., по третьей статье 0,0152 млн.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внимание при анализе полной себестоимости уделяется комплексным статьям. К ним относятся: общепроизводственные и общехозяйственные расходы, износ инструментов и приспособлений целевого назначения. Анализ этих расходов производится путем сравнения фактических их величин в 2006 г. с фактическими величинами расходов в 2005 г. Такое сопоставление показывает тенденцию изменения затрат - роста или сниж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оследующего анализа выясняются причины, вызвавшие изменения затрат. Перерасход наблюдается по статье «Износ инструментов и приспособлений целевого назначения, который составил 0,0001 млн. р. Это объясняется, прежде всего, увеличением выпуска продукции по сравнению с 2005 годом и изготовлением дополнительных инструментов для подразделений предприятия. В некоторых случаях, это увеличение может быть связано также с неправильной организацией эксплуатации, восстановления инструмента либо небрежного, бесхозяйственного отношения. Перерасход, вызванный ростом объема работ из-за бесхозяйственности, а также из-за превышения норм затрат является неоправданным, поэтому, и устранение причин его возникновения - резерв снижения себестоимости проду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оанализировав себестоимость по калькуляционным статьям можно дать следующую общую оценку: предприятию в первую очередь необходимо пересмотреть нормы и рациональность расходования материальных ресурсов, в частности сырья и материалов. Именно перерасход по этой статье оказал особо сильное отрицательное влияние на снижение себестоимости продукции. По результатам общей оценки можно наметить дальнейшее направление углубления анализа для более полного и всестороннего выявления резервов экономии производственных ресурс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следующем пункте 2.4.2 проведем анализ общехозяйственных и общепроизводственных расход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ind w:firstLine="709"/>
        <w:rPr/>
      </w:pPr>
      <w:r>
        <w:rPr>
          <w:rFonts w:cs="Times New Roman" w:ascii="Times New Roman" w:hAnsi="Times New Roman"/>
          <w:b/>
          <w:bCs/>
          <w:color w:val="000000"/>
          <w:sz w:val="28"/>
          <w:szCs w:val="28"/>
          <w:lang w:val="en-US" w:eastAsia="en-US"/>
        </w:rPr>
        <w:t>2.4.2 Анализ косвенных затрат</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еобходимо отметить, что анализ косвенных затрат имеет большое значение для выявления резервов снижения себестоимости продукции, учитывая их структуру произведем анализ общепроизводственных и общехозяйственных расходов, которые занимают наибольший вес среди косвенных расход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табл. 2.7.</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7</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о накладных расходах предприятия за 2005-2006 гг.</w:t>
      </w:r>
    </w:p>
    <w:tbl>
      <w:tblPr>
        <w:tblW w:w="4900" w:type="pct"/>
        <w:jc w:val="left"/>
        <w:tblInd w:w="-113" w:type="dxa"/>
        <w:tblLayout w:type="fixed"/>
        <w:tblCellMar>
          <w:top w:w="0" w:type="dxa"/>
          <w:left w:w="108" w:type="dxa"/>
          <w:bottom w:w="0" w:type="dxa"/>
          <w:right w:w="108" w:type="dxa"/>
        </w:tblCellMar>
      </w:tblPr>
      <w:tblGrid>
        <w:gridCol w:w="3239"/>
        <w:gridCol w:w="2264"/>
        <w:gridCol w:w="1877"/>
        <w:gridCol w:w="1786"/>
      </w:tblGrid>
      <w:tr>
        <w:trPr>
          <w:trHeight w:val="23" w:hRule="atLeast"/>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умма затрат, млн.р.</w:t>
            </w:r>
          </w:p>
        </w:tc>
      </w:tr>
      <w:tr>
        <w:trPr>
          <w:trHeight w:val="23" w:hRule="atLeast"/>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5 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6 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Изменение (+, -)</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щепроизводственны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асход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3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7</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щехозяйственны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асход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2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8</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45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5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1</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видно, что произошло увеличение общехозяйственных расходов на 138 млн. р. и снижение общепроизводственных расходов на 77 млн.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ее детального анализа накладных расходов рассмотрим табл. 2.8.</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8</w:t>
      </w:r>
    </w:p>
    <w:p>
      <w:pPr>
        <w:pStyle w:val="Normal"/>
        <w:widowControl/>
        <w:spacing w:lineRule="auto" w:line="360"/>
        <w:ind w:firstLine="709"/>
        <w:jc w:val="both"/>
        <w:rPr/>
      </w:pPr>
      <w:r>
        <w:rPr/>
        <w:t>Общепроизводственные и общехозяйственные расходы на 2005 и 2006 гг.</w:t>
      </w:r>
    </w:p>
    <w:tbl>
      <w:tblPr>
        <w:tblW w:w="5000" w:type="pct"/>
        <w:jc w:val="left"/>
        <w:tblInd w:w="-113" w:type="dxa"/>
        <w:tblLayout w:type="fixed"/>
        <w:tblCellMar>
          <w:top w:w="0" w:type="dxa"/>
          <w:left w:w="108" w:type="dxa"/>
          <w:bottom w:w="0" w:type="dxa"/>
          <w:right w:w="108" w:type="dxa"/>
        </w:tblCellMar>
      </w:tblPr>
      <w:tblGrid>
        <w:gridCol w:w="2656"/>
        <w:gridCol w:w="1038"/>
        <w:gridCol w:w="1038"/>
        <w:gridCol w:w="1038"/>
        <w:gridCol w:w="1040"/>
        <w:gridCol w:w="1273"/>
        <w:gridCol w:w="1271"/>
      </w:tblGrid>
      <w:tr>
        <w:trPr>
          <w:trHeight w:val="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5 г.</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6 г.</w:t>
            </w:r>
          </w:p>
        </w:tc>
        <w:tc>
          <w:tcPr>
            <w:tcW w:w="1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pPr>
            <w:r>
              <w:rPr>
                <w:rFonts w:cs="Times New Roman" w:ascii="Times New Roman" w:hAnsi="Times New Roman"/>
                <w:color w:val="000000"/>
                <w:lang w:val="en-US" w:eastAsia="en-US"/>
              </w:rPr>
              <w:t>2006 / 2005</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изменения</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ПР</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pPr>
            <w:r>
              <w:rPr>
                <w:rFonts w:cs="Times New Roman" w:ascii="Times New Roman" w:hAnsi="Times New Roman"/>
                <w:color w:val="000000"/>
                <w:lang w:val="en-US" w:eastAsia="en-US"/>
              </w:rPr>
              <w:t>2006 / 2005</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изменения</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ХР</w:t>
            </w:r>
          </w:p>
        </w:tc>
      </w:tr>
      <w:tr>
        <w:trPr>
          <w:trHeight w:val="1600" w:hRule="atLeast"/>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ПР, млн. р.</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ХР, млн. р.</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ПР, млн. р.</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ОХР, млн. р.</w:t>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мортизация оборудования, зданий и сооруж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6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7</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нос инструмента, инвентар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еплоэнергоресурс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2</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электроэнергия (на технологи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теплоэнерг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1</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Вод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0</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Сжатый возду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работная плата служащих, вспомогательных рабочи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8</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тчисления на соц.нуж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8</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слуги вспомогательного производ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логи, исчисления в бюдж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7</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плата услуг бан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4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мандировочные рас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4</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Производство испыт., опытов, содержание.завод. лаборатор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елефонные и телеграфные рас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чие рас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2</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3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2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4</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о данным табл. 2.8 можно отметить следующие измен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ой % роста амортизации как по ОПР так и по ОХР стало приобретение нового оборудования, а так же его переоценка в связи с инфляцией. По остальным элементам этих косвенных расходов наблюдается тенденция снижения уровня затрат. В частности % снижения по оплате командировочных и телефонных расходов, вызван сменой руководства завода, которое ужесточило контроль за многими сферами деятельност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Что касается % роста расходов по оплате услуг банка- это объясняется увеличения привлеченных заемных средст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расходов заработной платы служащих и вспомогательных рабочих связано с сокращением общей численности работников.</w:t>
      </w:r>
    </w:p>
    <w:p>
      <w:pPr>
        <w:pStyle w:val="Normal"/>
        <w:widowControl/>
        <w:tabs>
          <w:tab w:val="clear" w:pos="68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производственные расходы включают затраты по управлению цехами, а общехозяйственные – по управлению деятельностью предприятия в целом. Эти расходы в основе своей являются условно-постоянными, поэтому размер общепроизводственных и общехозяйственных расходов, приходящийся на единицу объема работ и продукции, сокращается в результате увеличения объема их реализации. Именно поэтому рост объема продукции и работ выступает в качестве одного из факторов снижения себестоимости.</w:t>
      </w:r>
    </w:p>
    <w:p>
      <w:pPr>
        <w:pStyle w:val="Normal"/>
        <w:widowControl/>
        <w:tabs>
          <w:tab w:val="clear" w:pos="680"/>
          <w:tab w:val="left" w:pos="0" w:leader="none"/>
        </w:tabs>
        <w:spacing w:lineRule="auto" w:line="360"/>
        <w:ind w:firstLine="709"/>
        <w:jc w:val="both"/>
        <w:rPr/>
      </w:pPr>
      <w:r>
        <w:rPr>
          <w:rFonts w:cs="Times New Roman" w:ascii="Times New Roman" w:hAnsi="Times New Roman"/>
          <w:color w:val="000000"/>
          <w:sz w:val="28"/>
          <w:szCs w:val="28"/>
          <w:lang w:val="en-US" w:eastAsia="en-US"/>
        </w:rPr>
        <w:t>Подводя итог, можно сделать вывод, что предприятию в первую очередь необходимо уменьшить расход сырья и материалов, более тщательно планировать оплату труда рабочим, снизить общехозяйственные расходы. Повышение расходов по многим статьям оказало в 2005 г. сильное отрицательное влияние на себестоимость товарной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3. Предложения по снижению себестоимости производства продукции на предприяти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озможности снижения себестоимости можно выявить и анализировать по 2 направлениям - по источникам и фактора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затраты, за счет экономии которых снижается себестоимость продукции. К ним относятся затраты живого и овеществленного труда, административно- управленческие расходы и т.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 мероприятия, вызывающие изменения себестоимости. Все факторы подразделяют на народохозяйственные, внутриотраслевые и внутрипроизводственные [2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внутрипроизводственные факторы. Именно эти факторы предусматривают экономию материальных ресурсов, увеличение объема выполненных работ, улучшение использования машин, оборудования. Они зависят о деятельности предприятия. Организационные факторы включают в себя специализацию производства, улучшение организации производства, материально-техническое обеспечение. Нередко при управлении издержками предприятие стремится минимизировать их любым способом, отказаться от увеличения расходов, связанных с повышением квалификации работник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1 Совершенствование организационной структуры предприяти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сновными элементами любой организационной структуры предприятия являются подразделения (отделы), уровни управления и связи между ними. В силу этого каждая управленческая структура индивидуальна и обладает своими специфическими особенностями, которые в значительной степени влияют на поведение и эффективность деятельности людей в организации. При изменении цели или появления признаков нарушения функционирования предприятия первой реорганизации подвергается именно организационная структура. Поэтому чтобы добиться снижения затрат на производство остро встает вопрос совершенствования организационной структур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анализируемом ОАО «Минском заводе Калибр» управление организовано на основе линейно-функциональной структур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Линейно - функциональной структура отвечает следующим требованиям:</w:t>
      </w:r>
    </w:p>
    <w:p>
      <w:pPr>
        <w:pStyle w:val="Normal"/>
        <w:widowControl/>
        <w:numPr>
          <w:ilvl w:val="0"/>
          <w:numId w:val="1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а, четка и достаточно гибкая, обеспечивающая творческое решение задачи управления.</w:t>
      </w:r>
    </w:p>
    <w:p>
      <w:pPr>
        <w:pStyle w:val="Normal"/>
        <w:widowControl/>
        <w:numPr>
          <w:ilvl w:val="0"/>
          <w:numId w:val="1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ет условия для свободного и эффективного взаимодействия всех звеньев управления.</w:t>
      </w:r>
    </w:p>
    <w:p>
      <w:pPr>
        <w:pStyle w:val="Normal"/>
        <w:widowControl/>
        <w:numPr>
          <w:ilvl w:val="0"/>
          <w:numId w:val="1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дает способностями быстро реагировать на все изменения, происходящие как внутри предприятия, так и вне его.</w:t>
      </w:r>
    </w:p>
    <w:p>
      <w:pPr>
        <w:pStyle w:val="Normal"/>
        <w:widowControl/>
        <w:numPr>
          <w:ilvl w:val="0"/>
          <w:numId w:val="1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риимчива к техническим и организационным новациям.</w:t>
      </w:r>
    </w:p>
    <w:p>
      <w:pPr>
        <w:pStyle w:val="Normal"/>
        <w:widowControl/>
        <w:numPr>
          <w:ilvl w:val="0"/>
          <w:numId w:val="15"/>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ирует все производственные и управленческие службы на достижение конечных целей предприятия наиболее эффективным путем.</w:t>
      </w:r>
    </w:p>
    <w:p>
      <w:pPr>
        <w:pStyle w:val="HTML1"/>
        <w:spacing w:lineRule="auto" w:line="360"/>
        <w:ind w:firstLine="709"/>
        <w:jc w:val="both"/>
        <w:rPr/>
      </w:pPr>
      <w:r>
        <w:rPr>
          <w:rFonts w:cs="Times New Roman" w:ascii="Times New Roman" w:hAnsi="Times New Roman"/>
          <w:color w:val="000000"/>
          <w:sz w:val="28"/>
          <w:szCs w:val="28"/>
          <w:lang w:val="en-US" w:eastAsia="en-US"/>
        </w:rPr>
        <w:t>Одним из наиболее ценных качеств организационной структуры управления является ее гибкость, адаптивность. Эта система реализуется в условиях концентрированного руководства и ограниченного функционализма; в одном случае руководитель дает распоряжение через соответствующего линейного руководителя, в других – минуя его. Функциональные подразделения при этом утрачивают право принятия решения и непосредственного руководства нижестоящими подразделениями. Они лишь участвуют в постановке задач, в формировании и подготовке выбора решений, оказывая помощь линейному руководителю в выполнении отдельных функций управления. При этом функциональные руководители имеют право воздействовать на исполнителей от своего имени. Для устранения противоречивости указанной либо вводится приоритет указаний линейного руководителя над функциональным, либо функциональному руководителю передается только часть полномочий, либо право рекомендаций. Принятые к исполнению рекомендации в дальнейшем контролирует функциональный руководитель.</w:t>
      </w:r>
    </w:p>
    <w:p>
      <w:pPr>
        <w:pStyle w:val="HTML1"/>
        <w:spacing w:lineRule="auto" w:line="360"/>
        <w:ind w:firstLine="709"/>
        <w:jc w:val="both"/>
        <w:rPr/>
      </w:pPr>
      <w:r>
        <w:rPr>
          <w:rFonts w:cs="Times New Roman" w:ascii="Times New Roman" w:hAnsi="Times New Roman"/>
          <w:color w:val="000000"/>
          <w:sz w:val="28"/>
          <w:szCs w:val="28"/>
          <w:lang w:val="en-US" w:eastAsia="en-US"/>
        </w:rPr>
        <w:t>Основой линейно – функциональных систем управления – является рационализация процесса управления по основным функциям: производство исследования и разработки, снабжение, сбыт, бухгалтерский учет, финансы, кадровая политика и т.д. По каждой такой функции формируется система служб, пронизывающая все предприятия: от директора на высшем уровне через систему отделов и цехов до нижнего уровня – бригадиров и мастеров, руководящих непосредственными исполнителями. У любой системы управления есть свои преимущества и недостатк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имуществами линейно-функциональной структуры управления являю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ocвoбoждeниe линeйныx pyкoвoдитeлeй oт peшeния мнoгиx вoпpocoв, cвязaнныx c плaниpoвaниeм финaнcoвыx pacчeтoв, мaтepиaльнo-тexничecким oбecпeчeниe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ocтpoeниe cвязeй «pyкoвoдитeль — пoдчинeнный» пo иepapxичecкoй лecтницe, пpи кoтopыx кaждый paбoтник пoдчинeн тoлькo oднoмy pyкoвoдитeл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 недостаткам этой структуры можно отне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oтcyтcтвиe тecныx взaимocвязeй и взaимoдeйcтвия нa гopизoнтaльнoм ypoвнe мeждy пpoизвoдcтвeнными пoдpaздeлeния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aждoe звeнo зaинтepecoвaнo в дocтижeнии cвoeй yзкoй цeли, a нe oбщeй цeли предприят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отсутствие гибкости и динамичности, руководители и специалисты разных отделов просто не могут понять друг друг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постоянная необходимость в согласовании принимаемых решений, что приводит к росту управленческих расход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качество решений на высшем уровне определяется не столько компетентностью самих руководителей, сколько надежностью и достоверностью поступившей к ним информации в условиях, когда линейно- функциональная структура порождает ведомственность внутри организ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влияние всех этих негативных факторов и обусловило необходимость корректировки, совершенствования организационной структуры управления предприят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Чтобы осуществить это мероприятие необходимо: определить организационные полномочия уровней управления и установить соотношения этих полномочий для различных должностей. Сформировать цепь команд и произвести специализацию управления, чтобы избежать перегрузки руководства. Затем сформулировать должностные обязанности, которые представляют собой совокупность задач и функций для всех уровней управления, выполнение которых поручается конкретным руководителям. Следовательно, совершенствование структуры управления представляет собой перегруппировку подразделений, перераспределение полномочий, обязанностей и ответственности. Поэтому нашей задачей и стоит поиск оптимального разрешения данного вопроса. Для этого проанализируем численность работников предприятия за 2006 г.</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нном исследуемом предприятии, как видно из табл. 3.1 количество служащих составляет 33,3 % от общей численности работников, что превышает данный показатель в среднем по промышленности на 10-1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1</w:t>
      </w:r>
    </w:p>
    <w:p>
      <w:pPr>
        <w:pStyle w:val="Normal"/>
        <w:widowControl/>
        <w:spacing w:lineRule="auto" w:line="360"/>
        <w:ind w:firstLine="709"/>
        <w:jc w:val="both"/>
        <w:rPr/>
      </w:pPr>
      <w:r>
        <w:rPr/>
        <w:t>Численность работников предприятия в 2006 г.</w:t>
      </w:r>
    </w:p>
    <w:tbl>
      <w:tblPr>
        <w:tblW w:w="5000" w:type="pct"/>
        <w:jc w:val="left"/>
        <w:tblInd w:w="-113" w:type="dxa"/>
        <w:tblLayout w:type="fixed"/>
        <w:tblCellMar>
          <w:top w:w="0" w:type="dxa"/>
          <w:left w:w="108" w:type="dxa"/>
          <w:bottom w:w="0" w:type="dxa"/>
          <w:right w:w="108" w:type="dxa"/>
        </w:tblCellMar>
      </w:tblPr>
      <w:tblGrid>
        <w:gridCol w:w="4085"/>
        <w:gridCol w:w="2769"/>
        <w:gridCol w:w="2500"/>
      </w:tblGrid>
      <w:tr>
        <w:trPr>
          <w:trHeight w:val="23"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Численность работников</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06 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личество, чел.</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Удельный вес, %</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абочие</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6,7</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лужащие</w:t>
            </w:r>
          </w:p>
          <w:p>
            <w:pPr>
              <w:pStyle w:val="Normal"/>
              <w:widowControl/>
              <w:spacing w:lineRule="auto" w:line="360"/>
              <w:rPr/>
            </w:pPr>
            <w:r>
              <w:rPr>
                <w:rFonts w:cs="Times New Roman" w:ascii="Times New Roman" w:hAnsi="Times New Roman"/>
                <w:color w:val="000000"/>
                <w:lang w:val="en-US" w:eastAsia="en-US"/>
              </w:rPr>
              <w:t>В том числе:</w:t>
            </w:r>
          </w:p>
          <w:p>
            <w:pPr>
              <w:pStyle w:val="Normal"/>
              <w:widowControl/>
              <w:spacing w:lineRule="auto" w:line="360"/>
              <w:rPr/>
            </w:pPr>
            <w:r>
              <w:rPr>
                <w:rFonts w:cs="Times New Roman" w:ascii="Times New Roman" w:hAnsi="Times New Roman"/>
                <w:color w:val="000000"/>
                <w:lang w:val="en-US" w:eastAsia="en-US"/>
              </w:rPr>
              <w:t>-Руководители</w:t>
            </w:r>
          </w:p>
          <w:p>
            <w:pPr>
              <w:pStyle w:val="Normal"/>
              <w:widowControl/>
              <w:spacing w:lineRule="auto" w:line="360"/>
              <w:rPr/>
            </w:pPr>
            <w:r>
              <w:rPr>
                <w:rFonts w:cs="Times New Roman" w:ascii="Times New Roman" w:hAnsi="Times New Roman"/>
                <w:color w:val="000000"/>
                <w:lang w:val="en-US" w:eastAsia="en-US"/>
              </w:rPr>
              <w:t xml:space="preserve">-Специалисты </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2</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48</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3,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6</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7</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5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связи с этим поставлена задача: снизить % служащих за счет проведения определенных мероприят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комившись с организационной структурой ОАО «Минского завода Калибр» можно сформулировать следующие предложения по усовершенствованию организационной структуры предприят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едлагаю ликвидировать ОАСУП, так как в связи с развитием ЭВМ, применением современных технологий обработки информации, становится неактуальным существование такого отдела на предприятии. Это позволит сократить численность персонала на 11 чел.</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ю рациональным передать управление отделом маркетинга заместителю директора по коммерции, тем самым сняв с прежнего руководителя- главного инженера предприятия решение многих вопросов, не входящих в его компетенцию</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тдел маркетинга может включат в себя сбыт, но в данном случае эти 2 отдела работают отдельно, что имеет свои плюсы. Отдел маркетинга ставит своей задачей разработку и воплощение стратегии производства и увеличения выручки, оказывает поддержку отделу сбыта по продвижению продукции. Отдел сбыта в свою очередь по мере продвижения товаров, обеспечивает качество сервисного обслуживания клиентов, готовит информацию для отдела маркетинга о продажах и предпочтениях потребителей. Численность самого отдела маркетинга сократить на 1 чел., так как возложенные задачи на 2 чел., может проводить и решать 1 специалист.</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Более целесообразным станем также объединение отделов сбыта радиоизмерительной аппаратуры и товаров народного потребления, отдела продаж оборудования для птицефабрик и отдела лифтового оборудования в один отдел сбыта. Это позволит скоординировать работу всего отдела. В ходе этого преобразования численность служащих можно сократить 4 чел.</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итоге каждый отдел решает поставленные перед ним задачи, и выполняет свои функции. Поэтому очень важно чтобы эти 2 отдела работали слаженно.</w:t>
      </w:r>
    </w:p>
    <w:p>
      <w:pPr>
        <w:pStyle w:val="Normal"/>
        <w:widowControl/>
        <w:tabs>
          <w:tab w:val="clear" w:pos="680"/>
          <w:tab w:val="left" w:pos="0" w:leader="none"/>
        </w:tabs>
        <w:spacing w:lineRule="auto" w:line="360"/>
        <w:ind w:firstLine="709"/>
        <w:jc w:val="both"/>
        <w:rPr/>
      </w:pPr>
      <w:r>
        <w:rPr>
          <w:rFonts w:cs="Times New Roman" w:ascii="Times New Roman" w:hAnsi="Times New Roman"/>
          <w:color w:val="000000"/>
          <w:sz w:val="28"/>
          <w:szCs w:val="28"/>
          <w:lang w:val="en-US" w:eastAsia="en-US"/>
        </w:rPr>
        <w:t>Следующим шагом в совершенствовании организационной структуры станет объединение в один отдел следующих отделов: бухгалтерии, финансового отдела и контрольно-ревизионного отдела. В ходе этого преобразования функции финансового отдела возложим на работников бухгалтерии. Это объединение позволит сократить 7 человек: 4 руководителя из отдела бухгалтерии, и 3 чел. из финансового отдел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личие на заводе 2 отделов: отдела юристконсулов и бюро таможенного оформления, по сути занимающихся решением правовых вопросов, считаю не целесообразно. В связи с этим предлагаю объединить их в один юридический отдел, сократив при этом 1 человек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стальную структуру управления можно оставить без изменения.</w:t>
      </w:r>
    </w:p>
    <w:p>
      <w:pPr>
        <w:pStyle w:val="Normal"/>
        <w:widowControl/>
        <w:tabs>
          <w:tab w:val="clear" w:pos="680"/>
          <w:tab w:val="left" w:pos="0" w:leader="none"/>
        </w:tabs>
        <w:spacing w:lineRule="auto" w:line="360"/>
        <w:ind w:firstLine="709"/>
        <w:jc w:val="both"/>
        <w:rPr/>
      </w:pPr>
      <w:r>
        <w:rPr>
          <w:rFonts w:cs="Times New Roman" w:ascii="Times New Roman" w:hAnsi="Times New Roman"/>
          <w:color w:val="000000"/>
          <w:sz w:val="28"/>
          <w:szCs w:val="28"/>
          <w:lang w:val="en-US" w:eastAsia="en-US"/>
        </w:rPr>
        <w:t>Данное сокращение служащих позволит не только сократить персонал предприятия, но и добиться более продуктивной работы организации в цело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недрения предложенного мероприятия численность служащих может быть снижена на 24 чел. или 9,6 % ~ 10% (24/250*100).</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экономический эффект от совершенствования организационной структуры управления и влияния данных преобразований на снижение себестоимости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эффект от внедренного мероприятия рассчитаем по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430530" cy="344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57" r="-129" b="-157"/>
                    <a:stretch>
                      <a:fillRect/>
                    </a:stretch>
                  </pic:blipFill>
                  <pic:spPr bwMode="auto">
                    <a:xfrm>
                      <a:off x="0" y="0"/>
                      <a:ext cx="430530" cy="344805"/>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0026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color w:val="000000"/>
          <w:sz w:val="28"/>
          <w:szCs w:val="28"/>
          <w:lang w:val="en-US" w:eastAsia="en-US"/>
        </w:rPr>
        <w:t>,  (3.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430530" cy="34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430530" cy="344805"/>
                    </a:xfrm>
                    <a:prstGeom prst="rect">
                      <a:avLst/>
                    </a:prstGeom>
                  </pic:spPr>
                </pic:pic>
              </a:graphicData>
            </a:graphic>
          </wp:inline>
        </w:drawing>
      </w:r>
      <w:r>
        <w:rPr>
          <w:rFonts w:cs="Times New Roman" w:ascii="Times New Roman" w:hAnsi="Times New Roman"/>
          <w:color w:val="000000"/>
          <w:sz w:val="28"/>
          <w:szCs w:val="28"/>
          <w:lang w:val="en-US" w:eastAsia="en-US"/>
        </w:rPr>
        <w:t>- абсолютное значение экономии, тыс.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0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8"/>
          <w:lang w:val="en-US" w:eastAsia="en-US"/>
        </w:rPr>
        <w:t>- количество сокращенного персонала, чел.;</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lang w:val="en-US" w:eastAsia="en-US"/>
        </w:rPr>
        <w:t>- средняя заработная плата работника, 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42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en-US" w:eastAsia="en-US"/>
        </w:rPr>
        <w:t>-коэффициент, учитывающий налоги и другие начисления на заработную плату (</w:t>
      </w:r>
      <w:r>
        <w:rPr>
          <w:rFonts w:cs="Times New Roman" w:ascii="Times New Roman" w:hAnsi="Times New Roman"/>
          <w:color w:val="000000"/>
          <w:sz w:val="28"/>
          <w:szCs w:val="28"/>
          <w:lang w:val="en-US" w:eastAsia="en-US"/>
        </w:rPr>
        <w:drawing>
          <wp:inline distT="0" distB="0" distL="0" distR="0">
            <wp:extent cx="342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en-US" w:eastAsia="en-US"/>
        </w:rPr>
        <w:t>=1,4).</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0530" cy="344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57" r="-129" b="-157"/>
                    <a:stretch>
                      <a:fillRect/>
                    </a:stretch>
                  </pic:blipFill>
                  <pic:spPr bwMode="auto">
                    <a:xfrm>
                      <a:off x="0" y="0"/>
                      <a:ext cx="430530" cy="344805"/>
                    </a:xfrm>
                    <a:prstGeom prst="rect">
                      <a:avLst/>
                    </a:prstGeom>
                  </pic:spPr>
                </pic:pic>
              </a:graphicData>
            </a:graphic>
          </wp:inline>
        </w:drawing>
      </w:r>
      <w:r>
        <w:rPr>
          <w:rFonts w:cs="Times New Roman" w:ascii="Times New Roman" w:hAnsi="Times New Roman"/>
          <w:color w:val="000000"/>
          <w:sz w:val="28"/>
          <w:szCs w:val="28"/>
          <w:lang w:val="en-US" w:eastAsia="en-US"/>
        </w:rPr>
        <w:t>=24338000=</w:t>
      </w:r>
      <w:r>
        <w:rPr>
          <w:rFonts w:cs="Times New Roman" w:ascii="Times New Roman" w:hAnsi="Times New Roman"/>
          <w:color w:val="000000"/>
          <w:sz w:val="28"/>
          <w:szCs w:val="28"/>
          <w:lang w:val="en-US" w:eastAsia="en-US"/>
        </w:rPr>
        <w:drawing>
          <wp:inline distT="0" distB="0" distL="0" distR="0">
            <wp:extent cx="977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color w:val="000000"/>
          <w:sz w:val="28"/>
          <w:szCs w:val="28"/>
          <w:lang w:val="en-US" w:eastAsia="en-US"/>
        </w:rPr>
        <w:t>=11 256 тыс.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влияния данного фактора на снижение себестоимости продукции рассчитаем по следующей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917065"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5" r="-19" b="-75"/>
                    <a:stretch>
                      <a:fillRect/>
                    </a:stretch>
                  </pic:blipFill>
                  <pic:spPr bwMode="auto">
                    <a:xfrm>
                      <a:off x="0" y="0"/>
                      <a:ext cx="1917065" cy="482600"/>
                    </a:xfrm>
                    <a:prstGeom prst="rect">
                      <a:avLst/>
                    </a:prstGeom>
                  </pic:spPr>
                </pic:pic>
              </a:graphicData>
            </a:graphic>
          </wp:inline>
        </w:drawing>
      </w:r>
      <w:r>
        <w:rPr>
          <w:rFonts w:cs="Times New Roman" w:ascii="Times New Roman" w:hAnsi="Times New Roman"/>
          <w:color w:val="000000"/>
          <w:sz w:val="28"/>
          <w:szCs w:val="28"/>
          <w:lang w:val="en-US" w:eastAsia="en-US"/>
        </w:rPr>
        <w:t>,  (3.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lang w:val="en-US" w:eastAsia="en-US"/>
        </w:rPr>
        <w:t>- полная себестоимость в отчетном году, млн.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9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szCs w:val="28"/>
          <w:lang w:val="en-US" w:eastAsia="en-US"/>
        </w:rPr>
        <w:t>-абсолютное значение экономии, млн.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559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5" r="-13" b="-75"/>
                    <a:stretch>
                      <a:fillRect/>
                    </a:stretch>
                  </pic:blipFill>
                  <pic:spPr bwMode="auto">
                    <a:xfrm>
                      <a:off x="0" y="0"/>
                      <a:ext cx="2755900" cy="482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проведя мероприятие по совершенствованию организационной структуры, в данном случае сокращение численности служащих на 10 %, мы сможем снизить себестоимости продукции на 0,09 % или на 11256 тыс.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 3.1 мы внесли корректировки в саму организационную структуру управления, при этом нами был сокращен штат персонала. Изучив зарубежную анатацию, оценив все за и против, считаем возможным применение такой технологии как Аутстаффинг (outstaffing - вывод персонала за штат или Professional Employer Organization), которая позволяет </w:t>
      </w:r>
      <w:r>
        <w:rPr>
          <w:rFonts w:cs="Times New Roman" w:ascii="Times New Roman" w:hAnsi="Times New Roman"/>
          <w:i/>
          <w:iCs/>
          <w:color w:val="000000"/>
          <w:sz w:val="28"/>
          <w:szCs w:val="28"/>
          <w:lang w:val="en-US" w:eastAsia="en-US"/>
        </w:rPr>
        <w:t>снижать административные расходы и риски</w:t>
      </w:r>
      <w:r>
        <w:rPr>
          <w:rFonts w:cs="Times New Roman" w:ascii="Times New Roman" w:hAnsi="Times New Roman"/>
          <w:color w:val="000000"/>
          <w:sz w:val="28"/>
          <w:szCs w:val="28"/>
          <w:lang w:val="en-US" w:eastAsia="en-US"/>
        </w:rPr>
        <w:t>, связанные с персоналом предприят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большое количество предприятий, компаний занимается вопросами управления персоналом. И всем понятно, что управление персоналом - это не просто выплата заработной платы и ведение кадрового документооборота. Это также разработка политики мотивации и найма сотрудников, формирование и развитие корпоративной культуры, организация обучения сотрудников, проведение аттестации и многое другое. Все эти мероприятия существенно влияют на расходы предприятия. А грамотно сделанные вложения, как известно, окупаются и вложения в персонал не исключение. Но любые вложения предполагают риск. И тогда руководство задумывается о том, как бы снизить затраты на сотрудников и риски от этих вложений, не снижая при этом качество работы с персонало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Именно поэтому многие предприятия, компании пользуются аутстаффингом, чтобы решить вопросы, связанные, прежде всего с ограничением штатного расписания и бюджета предприятий, а также снизить риски, связанные с решением трудовых спор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редпосылками для использования аутстаффинга являю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еобходимость уменьшить количество в штатном расписан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снизить административную и финансовую нагрузку при сохранении непосредственного руководства сотрудниками;желание обеспечить определенную гибкость в управлении персоналом соответствие количе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и аутстаффинга могут включать:</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чет и выплату заработной платы (обычно для сотрудников открываются индивидуальные счета для перевода заработной плат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чет и выплату пособий по временной нетрудоспособности и компенсаций за отпуск, оформление командировочных расход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чет и отчисление установленных социальных и подоходных налог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формление необходимых бухгалтерских отчетов и справок;</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ых отношений с сотрудниками по требованию клиента.</w:t>
      </w:r>
    </w:p>
    <w:p>
      <w:pPr>
        <w:pStyle w:val="Normal"/>
        <w:widowControl/>
        <w:tabs>
          <w:tab w:val="clear" w:pos="68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изучаемого предприятия, то использование аутстаффинга может положительно повлиять на снижению затрат на управление персоналом. Считаем возможным вывести за штат предприятия часть работников бухгалтерии, работников занятых таможенным оформлением, часть работников конструкторско-технологического отдела. Поэтому если предприятию будет необходимо сократить работников отдела, оно может заключить договор с кадровым агентством и оформить часть персонала в штат агентства. В следствии чего фактически их формальным работодателем становится агентство, которое берет на себя юридическую и финансовую ответственност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все то, что технология аутстаффинга только начинает внедрятся на рынок кадровых услуг и как у любой технологии есть свои еще недочеты, рынок аутстаффинга стремительными темпами растет, конкурируя с услугами прямого поиска персонала. По данным проведенного исследования доля аутстаффинга на российском рынке составляет 20 %,что превышает показатели прошлых лет в 3 раза. Все это позволяет говорить о том, что аутстаффинг – одно из перспективных технологий на кадром рынке. [14, с. 114].</w:t>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 Снижения затрат на производство при улучшении использования производственной мощност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Под производственной мощностью (ПМ) промышленного предприятия принято понимать возможный выпуск продукции при полном использовании производственного оборудования с учетом реализации намеченных мероприятий по внедрению прогрессивной техники, технологий и организации производ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производственных мощностей осуществляется за счет освоения капитальных вложений и ввода в эксплуатацию новых производственных объектов (заводов, цехов) или путем модернизации и замены устаревшего оборудова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улучшения использования производственным мощностей в целом постоянные издержки распределяются уже на большое количество продукции, поэтому доля этих издержек в расчете на единицу продукции непрерывно уменьшается вплоть до приближения к пределу использования производственных мощносте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считывая производственные мощности, учитывают многие факторы, оказавшие непосредственное воздействие на эффективность производства. Результаты расчетов используют для следующих целей: разработки научно обоснованных оптимальных планов производства продукции и определения оптимальных соотношений объемов производства в текущем и перспективном планах, нахождения оптимальных размеров капитальных затрат для выполнения заданий перспективного плана, прогнозирования потребности в оборудовании и разработки планов его распределения, повышения уровня специализации и кооперирования предприятий; вскрытия внутрипроизводственных резервов на предприят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М рассчитывается исходя из фактической сменности работы. ПМ исчисляется на основе прогрессивных норм производительности оборудования и трудоемкости продукции. Если нормы устарели, то применяются нормы с учетом коэффициента их выполн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данные табл. 3.2, рассчитаем коэффициент использования производственной мощности по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489710" cy="537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81" r="-29" b="-81"/>
                    <a:stretch>
                      <a:fillRect/>
                    </a:stretch>
                  </pic:blipFill>
                  <pic:spPr bwMode="auto">
                    <a:xfrm>
                      <a:off x="0" y="0"/>
                      <a:ext cx="1489710" cy="537845"/>
                    </a:xfrm>
                    <a:prstGeom prst="rect">
                      <a:avLst/>
                    </a:prstGeom>
                  </pic:spPr>
                </pic:pic>
              </a:graphicData>
            </a:graphic>
          </wp:inline>
        </w:drawing>
      </w:r>
      <w:r>
        <w:rPr>
          <w:rFonts w:cs="Times New Roman" w:ascii="Times New Roman" w:hAnsi="Times New Roman"/>
          <w:color w:val="000000"/>
          <w:sz w:val="28"/>
          <w:szCs w:val="28"/>
          <w:lang w:val="en-US" w:eastAsia="en-US"/>
        </w:rPr>
        <w:t>,   (3.3)</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495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lang w:val="en-US" w:eastAsia="en-US"/>
        </w:rPr>
        <w:t>- коэффициент использования производственной мощ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794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szCs w:val="28"/>
          <w:lang w:val="en-US" w:eastAsia="en-US"/>
        </w:rPr>
        <w:t>- объем производства, млн.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5454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среднегодовая производственная мощность, млн.р.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 производственных мощностей на 2006 г.</w:t>
      </w:r>
    </w:p>
    <w:tbl>
      <w:tblPr>
        <w:tblW w:w="5000" w:type="pct"/>
        <w:jc w:val="left"/>
        <w:tblInd w:w="-110" w:type="dxa"/>
        <w:tblLayout w:type="fixed"/>
        <w:tblCellMar>
          <w:top w:w="0" w:type="dxa"/>
          <w:left w:w="108" w:type="dxa"/>
          <w:bottom w:w="0" w:type="dxa"/>
          <w:right w:w="108" w:type="dxa"/>
        </w:tblCellMar>
      </w:tblPr>
      <w:tblGrid>
        <w:gridCol w:w="5284"/>
        <w:gridCol w:w="4070"/>
      </w:tblGrid>
      <w:tr>
        <w:trPr>
          <w:trHeight w:val="23"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и</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р.</w:t>
            </w:r>
          </w:p>
        </w:tc>
      </w:tr>
      <w:tr>
        <w:trPr>
          <w:trHeight w:val="23" w:hRule="atLeast"/>
        </w:trPr>
        <w:tc>
          <w:tcPr>
            <w:tcW w:w="5284" w:type="dxa"/>
            <w:tcBorders>
              <w:top w:val="single" w:sz="2" w:space="0" w:color="000000"/>
              <w:left w:val="single" w:sz="2" w:space="0" w:color="000000"/>
              <w:bottom w:val="single" w:sz="2" w:space="0" w:color="000000"/>
              <w:right w:val="single" w:sz="2" w:space="0" w:color="000000"/>
            </w:tcBorders>
          </w:tcPr>
          <w:p>
            <w:pPr>
              <w:pStyle w:val="Heading1"/>
              <w:spacing w:lineRule="auto" w:line="360"/>
              <w:jc w:val="left"/>
              <w:rPr>
                <w:rFonts w:ascii="Times New Roman" w:hAnsi="Times New Roman" w:cs="Times New Roman"/>
                <w:b/>
                <w:b/>
                <w:bCs/>
                <w:color w:val="000000"/>
                <w:sz w:val="20"/>
                <w:szCs w:val="20"/>
                <w:lang w:val="ru-RU" w:eastAsia="en-US"/>
              </w:rPr>
            </w:pPr>
            <w:r>
              <w:rPr>
                <w:rFonts w:cs="Times New Roman" w:ascii="Times New Roman" w:hAnsi="Times New Roman"/>
                <w:color w:val="000000"/>
                <w:sz w:val="20"/>
                <w:szCs w:val="20"/>
                <w:lang w:val="ru-RU" w:eastAsia="en-US"/>
              </w:rPr>
              <w:t>Мощность на начало года</w:t>
            </w:r>
          </w:p>
          <w:p>
            <w:pPr>
              <w:pStyle w:val="Heading9"/>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вод мощностей за год</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ыбытие мощностей за год</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годовая мощность</w:t>
            </w:r>
          </w:p>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производства продукции в сопоставимых ценах</w:t>
            </w:r>
          </w:p>
        </w:tc>
        <w:tc>
          <w:tcPr>
            <w:tcW w:w="4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cs="Times New Roman" w:ascii="Times New Roman" w:hAnsi="Times New Roman"/>
                <w:color w:val="000000"/>
                <w:lang w:val="en-US" w:eastAsia="en-US"/>
              </w:rPr>
              <w:t>14 337</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24</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4 096</w:t>
            </w:r>
          </w:p>
          <w:p>
            <w:pPr>
              <w:pStyle w:val="Normal"/>
              <w:widowControl/>
              <w:spacing w:lineRule="auto" w:line="360"/>
              <w:rPr/>
            </w:pPr>
            <w:r>
              <w:rPr>
                <w:rFonts w:cs="Times New Roman" w:ascii="Times New Roman" w:hAnsi="Times New Roman"/>
                <w:color w:val="000000"/>
                <w:lang w:val="en-US" w:eastAsia="en-US"/>
              </w:rPr>
              <w:t>11 330</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12340"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1" r="-20" b="-91"/>
                    <a:stretch>
                      <a:fillRect/>
                    </a:stretch>
                  </pic:blipFill>
                  <pic:spPr bwMode="auto">
                    <a:xfrm>
                      <a:off x="0" y="0"/>
                      <a:ext cx="2212340" cy="4762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нос основных производственных фондов за 2005 год</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 Здания и сооружения   - 39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 Технологическое оборудование   - 92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ругие виды основных средств  - 48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2006 год износ активной части основных фондов составит 93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 целью обновления станочного парка оборудования и замены изношенного прогнозируется приобретение его на сумму 242 млн.р. модернизацию действующего на сумму 23 млн.р..</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резерв снижения затрат на производство за счет роста объема производства путем улучшения использования производственной мощности. Коэффициент использования производственной мощности оборудования в 2006 г. составил 80 %. Так как практически невозможно достичь использования производственной мощности на 100 %, условно примем, что она увеличится на 10% и достигнет уровня 90%..</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лучшении использования производственной мощности произойдет экономия за счет сокращения общехозяйственных расходов и частично общепроизводственных. Поэтому, необходимо определить сумму условно-постоянных издержек, за счет которых произойдет снижение себестоимости продукции, а значит, и уменьшение показателя затрат на 1 рубль товарной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затрат на 1 рубль товарной продукции в 2006 г, составил:</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197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91" r="-16" b="-91"/>
                    <a:stretch>
                      <a:fillRect/>
                    </a:stretch>
                  </pic:blipFill>
                  <pic:spPr bwMode="auto">
                    <a:xfrm>
                      <a:off x="0" y="0"/>
                      <a:ext cx="21971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п.</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этот показатель при увеличении товарной продукции за счет улучшения использования производственной мощности. Для этого рассчитаем, сколько составляет экономия условно-постоянных издержек. Условно-постоянные издержки составляют 53 %, следовательно, экономию за счет изменения этих затрат можно рассчитать по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99360" cy="3282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49" r="-19" b="-149"/>
                    <a:stretch>
                      <a:fillRect/>
                    </a:stretch>
                  </pic:blipFill>
                  <pic:spPr bwMode="auto">
                    <a:xfrm>
                      <a:off x="0" y="0"/>
                      <a:ext cx="2499360" cy="328295"/>
                    </a:xfrm>
                    <a:prstGeom prst="rect">
                      <a:avLst/>
                    </a:prstGeom>
                  </pic:spPr>
                </pic:pic>
              </a:graphicData>
            </a:graphic>
          </wp:inline>
        </w:drawing>
      </w:r>
      <w:r>
        <w:rPr>
          <w:rFonts w:cs="Times New Roman" w:ascii="Times New Roman" w:hAnsi="Times New Roman"/>
          <w:color w:val="000000"/>
          <w:sz w:val="28"/>
          <w:szCs w:val="28"/>
          <w:lang w:val="en-US" w:eastAsia="en-US"/>
        </w:rPr>
        <w:t>,  (3.4)</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1771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szCs w:val="28"/>
          <w:lang w:val="en-US" w:eastAsia="en-US"/>
        </w:rPr>
        <w:t xml:space="preserve">-себестоимость продукции анализируемого года, млн.р.; </w:t>
      </w:r>
      <w:r>
        <w:rPr>
          <w:rFonts w:cs="Times New Roman" w:ascii="Times New Roman" w:hAnsi="Times New Roman"/>
          <w:color w:val="000000"/>
          <w:sz w:val="28"/>
          <w:szCs w:val="28"/>
          <w:lang w:val="en-US" w:eastAsia="en-US"/>
        </w:rPr>
        <w:drawing>
          <wp:inline distT="0" distB="0" distL="0" distR="0">
            <wp:extent cx="457200" cy="219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49" r="-71" b="-149"/>
                    <a:stretch>
                      <a:fillRect/>
                    </a:stretch>
                  </pic:blipFill>
                  <pic:spPr bwMode="auto">
                    <a:xfrm>
                      <a:off x="0" y="0"/>
                      <a:ext cx="457200" cy="219710"/>
                    </a:xfrm>
                    <a:prstGeom prst="rect">
                      <a:avLst/>
                    </a:prstGeom>
                  </pic:spPr>
                </pic:pic>
              </a:graphicData>
            </a:graphic>
          </wp:inline>
        </w:drawing>
      </w:r>
      <w:r>
        <w:rPr>
          <w:rFonts w:cs="Times New Roman" w:ascii="Times New Roman" w:hAnsi="Times New Roman"/>
          <w:color w:val="000000"/>
          <w:sz w:val="28"/>
          <w:szCs w:val="28"/>
          <w:lang w:val="en-US" w:eastAsia="en-US"/>
        </w:rPr>
        <w:t>- сумма условно- переменных затрат, млн.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6890" cy="269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49" r="-77" b="-149"/>
                    <a:stretch>
                      <a:fillRect/>
                    </a:stretch>
                  </pic:blipFill>
                  <pic:spPr bwMode="auto">
                    <a:xfrm>
                      <a:off x="0" y="0"/>
                      <a:ext cx="516890" cy="269875"/>
                    </a:xfrm>
                    <a:prstGeom prst="rect">
                      <a:avLst/>
                    </a:prstGeom>
                  </pic:spPr>
                </pic:pic>
              </a:graphicData>
            </a:graphic>
          </wp:inline>
        </w:drawing>
      </w:r>
      <w:r>
        <w:rPr>
          <w:rFonts w:cs="Times New Roman" w:ascii="Times New Roman" w:hAnsi="Times New Roman"/>
          <w:color w:val="000000"/>
          <w:sz w:val="28"/>
          <w:szCs w:val="28"/>
          <w:lang w:val="en-US" w:eastAsia="en-US"/>
        </w:rPr>
        <w:t>- сумма условно- постоянных затрат, млн.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lang w:val="en-US" w:eastAsia="en-US"/>
        </w:rPr>
        <w:t>-процент перевыполнения объема производства, (T=1.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м расчет эконом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600*1,1- (5453*1,1+6177)= 584,7 млн. р.</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влияние данного фактора на снижение себестоимости продукции рассчитаем по следующей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917065"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75" r="-19" b="-75"/>
                    <a:stretch>
                      <a:fillRect/>
                    </a:stretch>
                  </pic:blipFill>
                  <pic:spPr bwMode="auto">
                    <a:xfrm>
                      <a:off x="0" y="0"/>
                      <a:ext cx="1917065" cy="482600"/>
                    </a:xfrm>
                    <a:prstGeom prst="rect">
                      <a:avLst/>
                    </a:prstGeom>
                  </pic:spPr>
                </pic:pic>
              </a:graphicData>
            </a:graphic>
          </wp:inline>
        </w:drawing>
      </w:r>
      <w:r>
        <w:rPr>
          <w:rFonts w:cs="Times New Roman" w:ascii="Times New Roman" w:hAnsi="Times New Roman"/>
          <w:color w:val="000000"/>
          <w:sz w:val="28"/>
          <w:szCs w:val="28"/>
          <w:lang w:val="en-US" w:eastAsia="en-US"/>
        </w:rPr>
        <w:t>,  (3.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lang w:val="en-US" w:eastAsia="en-US"/>
        </w:rPr>
        <w:t>- полная себестоимость в отчетном году, млн.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79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szCs w:val="28"/>
          <w:lang w:val="en-US" w:eastAsia="en-US"/>
        </w:rPr>
        <w:t>- абсолютное значение экономии, млн.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051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75" r="-13" b="-75"/>
                    <a:stretch>
                      <a:fillRect/>
                    </a:stretch>
                  </pic:blipFill>
                  <pic:spPr bwMode="auto">
                    <a:xfrm>
                      <a:off x="0" y="0"/>
                      <a:ext cx="2705100" cy="482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недрив данное мероприятие в 2007 году, получим экономию в размере 584,7 млн. р.</w:t>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 Снижение себестоимости производства продукции за счет рационального использования материальных ресурсов</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о 2 главе диплома, в ходе анализа себестоимости продукции было подчеркнуто, что главным направлением снижения затрат на производство является снижение материальных расходов. Как известно, главным источником экономии материалов является их рациональное использовани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Минским заводом Калибр» был разработан список мероприятий по снижению затрат на производство продукции, перечень этих мероприятий с возможной экономией от них представлен в таблице 3.3.</w:t>
      </w:r>
      <w:r>
        <w:br w:type="page"/>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Таблица 3.3</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оприятия по снижению себестоимости продукции предприятия</w:t>
      </w:r>
    </w:p>
    <w:tbl>
      <w:tblPr>
        <w:tblW w:w="5000" w:type="pct"/>
        <w:jc w:val="left"/>
        <w:tblInd w:w="-113" w:type="dxa"/>
        <w:tblLayout w:type="fixed"/>
        <w:tblCellMar>
          <w:top w:w="0" w:type="dxa"/>
          <w:left w:w="108" w:type="dxa"/>
          <w:bottom w:w="0" w:type="dxa"/>
          <w:right w:w="108" w:type="dxa"/>
        </w:tblCellMar>
      </w:tblPr>
      <w:tblGrid>
        <w:gridCol w:w="5390"/>
        <w:gridCol w:w="1255"/>
        <w:gridCol w:w="2709"/>
      </w:tblGrid>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мероприят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Ед. изме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Экономия в планируемом году, 2007 год</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1.Повышение технического уровня производства - 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4</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В том числе за счет:</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недрения новой, прогрессивной технологии, механизации и автоматизации производственных процессов;</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лучшения использования применения новых видов сырья и материалов;</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менения конструкции и технических издел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 Внедрение вычислительной техни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2</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Улучшение организации производства и труда –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2152</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 том числе за счет:</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лучшения использования основных фондов;</w:t>
            </w:r>
          </w:p>
          <w:p>
            <w:pPr>
              <w:pStyle w:val="Normal"/>
              <w:widowControl/>
              <w:spacing w:lineRule="auto" w:line="360"/>
              <w:rPr/>
            </w:pPr>
            <w:r>
              <w:rPr>
                <w:rFonts w:cs="Times New Roman" w:ascii="Times New Roman" w:hAnsi="Times New Roman"/>
                <w:color w:val="000000"/>
                <w:lang w:val="en-US" w:eastAsia="en-US"/>
              </w:rPr>
              <w:t>-ликвидации излишних затрат и потерь</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окращения транспортных расходов;</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чих факторов, повышающих уровень организации производ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40</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2</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 xml:space="preserve">4. Изменения объема и структуры продукции – Всего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0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 том числе за счет:</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тносительного изменения условно- постоянных расходов</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тносительного уменьшения амортизационных отчислений</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менения структуры продукции</w:t>
            </w:r>
          </w:p>
          <w:p>
            <w:pPr>
              <w:pStyle w:val="Normal"/>
              <w:widowControl/>
              <w:spacing w:lineRule="auto" w:line="360"/>
              <w:rPr/>
            </w:pPr>
            <w:r>
              <w:rPr>
                <w:rFonts w:cs="Times New Roman" w:ascii="Times New Roman" w:hAnsi="Times New Roman"/>
                <w:color w:val="000000"/>
                <w:lang w:val="en-US" w:eastAsia="en-US"/>
              </w:rPr>
              <w:t>-Повышения качества продук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3</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9</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88</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го экономии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лн.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816</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в проектной части диплома были предложены следующие мероприятия по снижению затрат на производство проду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Совершенствование организационной структуры. Размер экономии составил 11,256 млн.р. или 0,09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том числе применение технологии аутстаффинг.</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 Улучшение использования производственных мощностей. Размер экономии составил 584,7 млн.р. или 5,04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циональное использование материальных ресурс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годовой экономический эффект от предложенных нами мероприят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szCs w:val="28"/>
          <w:lang w:val="en-US" w:eastAsia="en-US"/>
        </w:rPr>
        <w:t>=584,7+11,256=595,96 млн.р. или (5,04+0,09)=5,13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экономии от внедрения мероприятий, предложенны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Минский завод Калибр » по формуле 3.2, упоминаемой выш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3.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844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83" r="-16" b="-83"/>
                    <a:stretch>
                      <a:fillRect/>
                    </a:stretch>
                  </pic:blipFill>
                  <pic:spPr bwMode="auto">
                    <a:xfrm>
                      <a:off x="0" y="0"/>
                      <a:ext cx="2184400" cy="431800"/>
                    </a:xfrm>
                    <a:prstGeom prst="rect">
                      <a:avLst/>
                    </a:prstGeom>
                  </pic:spPr>
                </pic:pic>
              </a:graphicData>
            </a:graphic>
          </wp:inline>
        </w:drawing>
      </w:r>
      <w:r>
        <w:rPr>
          <w:rFonts w:cs="Times New Roman" w:ascii="Times New Roman" w:hAnsi="Times New Roman"/>
          <w:color w:val="000000"/>
          <w:sz w:val="28"/>
          <w:szCs w:val="28"/>
          <w:lang w:val="en-US" w:eastAsia="en-US"/>
        </w:rPr>
        <w:t>=24,3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считаем суммарный годовой эффект от мероприятий, предложенных нами и предприят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5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szCs w:val="28"/>
          <w:lang w:val="en-US" w:eastAsia="en-US"/>
        </w:rPr>
        <w:t>=24,3+5,13=29,4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годовой эффект экономии в целом составил 29,4%, т. е. полная себестоимость может быть снижена в 2007 г. на этот процент.</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4 Печатная плата симисторных ключей ПСК-3</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имеется необходимое оборудование и отработаны технологические процессы для изготовления отдельных деталей, узлов и блоков радиоэлектронной аппаратуры, проведения проверки функционирования и необходимых испытаний. Кроме того, существует база для проектирования и изготовления технологического оснащения, измерительных и испытательных стендов. Все это позволяет в сжатые сроки осваивать в серийном производстве изделия новой техники, изготавливать на предприятии все входящие в состав изделий дета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изделий радиоэлектронной тематики на предприятии организовано по принципу серийного производства с широким применением типовых и групповых технологических процесс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защиты деталей от коррозии на предприятии применяются технологические процессы нанесения гальванопокрытий (цинкование, никелирование, хромирование), а также покрытия поверхности деталей полимерными порошковыми эпоксиполиэфирными композициями и жидкими лакокрасочными материалами на алкидной основ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 предприятии имеется специализированное производство печатных плат, обеспечивающее изготовление односторонних и двухсторонних печатных плат 1–3 класса сложности позитивным фотохимическим методом с применением сухого пленочного фоторезиста и созданием защитной маски.</w:t>
      </w:r>
    </w:p>
    <w:p>
      <w:pPr>
        <w:pStyle w:val="34"/>
        <w:spacing w:lineRule="auto" w:line="360" w:before="0" w:after="0"/>
        <w:ind w:firstLine="709"/>
        <w:jc w:val="both"/>
        <w:rPr/>
      </w:pPr>
      <w:r>
        <w:rPr>
          <w:rFonts w:cs="Times New Roman" w:ascii="Times New Roman" w:hAnsi="Times New Roman"/>
          <w:color w:val="000000"/>
          <w:sz w:val="28"/>
          <w:szCs w:val="28"/>
          <w:lang w:val="en-US" w:eastAsia="en-US"/>
        </w:rPr>
        <w:t>Монтаж и сборка узлов и изделий осуществляется в сборочном производстве на конвейерах. Пайка печатных узлов производится на конвейерах. Пайка печатных узлов производится на линиях пайки волной припоя, проверка качества монтажа печатных узлов и их отладка – на специальных стендах, разработанных и изготовленных на предприятии. Каждое собранное изделие подвергается технологическим испытаниям (вибротряска, технологическая приработка при повышенной температуре). Для обеспечения качества и безопасности изделий при эксплуатации каждое изделие проходит приемо-сдаточные испытания (ПСИ) на соответствие требованиям ТУ с обязательной проверкой изоляции и прочности изоляции при воздействии на него повышенного испытательного напряж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испытаний на предприятии имеется испытательный центр, оснащенный всем необходимым оборудованием для проведения климатических, механических испытаний и испытаний на электробезопасность. Испытательный центр имеет государственную аккредитацию на проведение всех этих испытан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роизводства и контроль за выпуском изделий на предприятии осуществляется планово-диспетчерским методом (ПДО), который обеспечивает выпуск продукции путем организации межцехового оперативно-календарного планирования, учета и контроля выполнения плана цехами, непрерывного регулирования хода производства на всех стадиях. ПДО осуществляет также оперативный учет и контроль обеспеченности цехов материалами, комплектующими изделиями, деталями сборочных единиц.</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обладает технологическим потенциалом и производственными мощностями по:</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Изготовлению деталей весом до 600 грамм на металлообрабатывающих станках (в том числе ЧПУ). Точность обработки 6 – 7 квалитет, шероховатость поверхности до Ra 0,1.</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 Изготовлению штампованных деталей размером до 400х400м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 Изготовлению корпусов (в том числе и сварных) из листовых материалов толщиной до 2 мм на прессах с усилием до 100 т.с.</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Изготовление деталей из термопластичных материалов весом до 1кг. Изготовлению деталей из термоактивных материалов, резин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5. Изготовлению моточных изделий (трансформаторы, дроссели, катушки индуктивности) весом до 10 кг.</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6. Изготовлению жгутов для радиоэлектронной аппаратур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7. Изготовлению печатных плат и печатных узл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Гальваническому покрытию, покраске и декоративному покрытию деталей и узл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9. Термической обработке детале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0. Монтажу, сборке и отладке узлов и блоков радиоэлектронной аппаратур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Проведению испытаний изделий (механических, электрических, климатических).</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2. Изготовлению типографской проду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3. Изготовлению нестандартной контрольно-измерительной аппаратуры и нестандартного оборудова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Изготовлению штампов (вырубных, гибочных, формовочных, вытяжных, горячей ковки) с рабочими частями из высококачественной инструментальной стали, габаритами 100 500 500 мм - пресс-формы для изготовления деталей из металла, термопластичных материалов, термореактивных материалов, резины габаритами до 1000 500 500 м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5. Изготовлению специального режущего инструмента из быстрорежущей стали и с рабочими частями из твердого спла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Изготовлению специального мерительного инструмента с точностью до 0,002мм для контроля линейных размеров до 200 м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7. Изготовлению спецприспособлений (сварочных, сборочных, измерительных) в том числе и пневматических.</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3"/>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4.1 Назначение платы симисторных ключей ПСК-3</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лата симисторных ключей входит в комплект плат для УЛ (управления лифтами).</w:t>
      </w:r>
    </w:p>
    <w:p>
      <w:pPr>
        <w:pStyle w:val="Normal"/>
        <w:widowControl/>
        <w:tabs>
          <w:tab w:val="clear" w:pos="680"/>
          <w:tab w:val="left" w:pos="4185" w:leader="none"/>
        </w:tabs>
        <w:spacing w:lineRule="auto" w:line="360"/>
        <w:ind w:firstLine="709"/>
        <w:jc w:val="both"/>
        <w:rPr/>
      </w:pPr>
      <w:r>
        <w:rPr>
          <w:rFonts w:cs="Times New Roman" w:ascii="Times New Roman" w:hAnsi="Times New Roman"/>
          <w:color w:val="000000"/>
          <w:sz w:val="28"/>
          <w:szCs w:val="28"/>
          <w:lang w:val="en-US" w:eastAsia="en-US"/>
        </w:rPr>
        <w:t>Устройство управления лифтами серии УЛ предназначено для управления грузовыми и пассажирскими лифтами с одиночным и групповым управлением в жилых и административных зданиях.</w:t>
      </w:r>
    </w:p>
    <w:p>
      <w:pPr>
        <w:pStyle w:val="Normal"/>
        <w:widowControl/>
        <w:tabs>
          <w:tab w:val="clear" w:pos="680"/>
          <w:tab w:val="left" w:pos="4185" w:leader="none"/>
        </w:tabs>
        <w:spacing w:lineRule="auto" w:line="360"/>
        <w:ind w:firstLine="709"/>
        <w:jc w:val="both"/>
        <w:rPr/>
      </w:pPr>
      <w:r>
        <w:rPr>
          <w:rFonts w:cs="Times New Roman" w:ascii="Times New Roman" w:hAnsi="Times New Roman"/>
          <w:color w:val="000000"/>
          <w:sz w:val="28"/>
          <w:szCs w:val="28"/>
          <w:lang w:val="en-US" w:eastAsia="en-US"/>
        </w:rPr>
        <w:t>Это микропроцессорное устройство представляет собой универсальную, оперативно перестраиваемую под необходимый алгоритм работы и конкретный объект систему управления электроприводом лифта и применением последних достижений в области микропроцессор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 плате симисторных ключей размещаются 4 однофазных прерывателя переменного тока, построенных по одной и той же схеме и позволяющих коммутировать нагрузку в цепях и напряжением 110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ым элементом является твердотельное оптоэлектронное реле типа К294 КП7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Цепь управления этого оптореле не связана гальванически с его выходной цепью, а силовой ключ на выходе способен коммутировать нагрузку при токах до 450 м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ыключение выключателя обеспечивается подачей в управляющую цепь оптореле постоянного тока величиной (20-25) м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ледует отметить, что категорически запрещается:</w:t>
      </w:r>
    </w:p>
    <w:p>
      <w:pPr>
        <w:pStyle w:val="Normal"/>
        <w:widowControl/>
        <w:numPr>
          <w:ilvl w:val="0"/>
          <w:numId w:val="24"/>
        </w:numPr>
        <w:tabs>
          <w:tab w:val="clear" w:pos="680"/>
        </w:tabs>
        <w:spacing w:lineRule="auto" w:line="360"/>
        <w:ind w:left="0" w:firstLine="709"/>
        <w:jc w:val="both"/>
        <w:rPr/>
      </w:pPr>
      <w:r>
        <w:rPr>
          <w:rFonts w:cs="Times New Roman" w:ascii="Times New Roman" w:hAnsi="Times New Roman"/>
          <w:color w:val="000000"/>
          <w:sz w:val="28"/>
          <w:szCs w:val="28"/>
          <w:lang w:val="en-US" w:eastAsia="en-US"/>
        </w:rPr>
        <w:t>Изменять принципиальные и монтажные схемы, а так же схемы соединений, устанавливать в устройство аппаратуры, не предусмотренные принципиальной схемой, без согласия с организацией- разработчиком;</w:t>
      </w:r>
    </w:p>
    <w:p>
      <w:pPr>
        <w:pStyle w:val="Normal"/>
        <w:widowControl/>
        <w:numPr>
          <w:ilvl w:val="0"/>
          <w:numId w:val="24"/>
        </w:numPr>
        <w:tabs>
          <w:tab w:val="clear" w:pos="680"/>
        </w:tabs>
        <w:spacing w:lineRule="auto" w:line="360"/>
        <w:ind w:left="0" w:firstLine="709"/>
        <w:jc w:val="both"/>
        <w:rPr/>
      </w:pPr>
      <w:r>
        <w:rPr>
          <w:rFonts w:cs="Times New Roman" w:ascii="Times New Roman" w:hAnsi="Times New Roman"/>
          <w:color w:val="000000"/>
          <w:sz w:val="28"/>
          <w:szCs w:val="28"/>
          <w:lang w:val="en-US" w:eastAsia="en-US"/>
        </w:rPr>
        <w:t>Производить замену применяемых аппаратов на аппараты другого типа и с другими поминальными параметрами без согласия их с заводом- изготовителем и др. организацией - разработчико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Гарантированному ремонту подлежат те устройства, наладка, и обслуживание которых производится специально обученным персонало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ить устройства серии УЛ следует в соответствии с правилами:</w:t>
      </w:r>
    </w:p>
    <w:p>
      <w:pPr>
        <w:pStyle w:val="Normal"/>
        <w:widowControl/>
        <w:numPr>
          <w:ilvl w:val="0"/>
          <w:numId w:val="19"/>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ой безопасности при эксплуатации электроустановок Госнадзора.</w:t>
      </w:r>
    </w:p>
    <w:p>
      <w:pPr>
        <w:pStyle w:val="Normal"/>
        <w:widowControl/>
        <w:numPr>
          <w:ilvl w:val="0"/>
          <w:numId w:val="19"/>
        </w:numPr>
        <w:tabs>
          <w:tab w:val="clear" w:pos="680"/>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а и безопасной эксплуатации лифтов Госгортехнадзора.</w:t>
      </w:r>
    </w:p>
    <w:p>
      <w:pPr>
        <w:pStyle w:val="Normal"/>
        <w:widowControl/>
        <w:numPr>
          <w:ilvl w:val="0"/>
          <w:numId w:val="19"/>
        </w:numPr>
        <w:tabs>
          <w:tab w:val="clear" w:pos="680"/>
          <w:tab w:val="left" w:pos="0" w:leader="none"/>
        </w:tabs>
        <w:spacing w:lineRule="auto" w:line="360"/>
        <w:ind w:left="0" w:firstLine="709"/>
        <w:jc w:val="both"/>
        <w:rPr/>
      </w:pPr>
      <w:r>
        <w:rPr>
          <w:rFonts w:cs="Times New Roman" w:ascii="Times New Roman" w:hAnsi="Times New Roman"/>
          <w:color w:val="000000"/>
          <w:sz w:val="28"/>
          <w:szCs w:val="28"/>
          <w:lang w:val="en-US" w:eastAsia="en-US"/>
        </w:rPr>
        <w:t>Технической эксплуатации, электроустановок потребителей Госнадзор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табл. 3.5 приведен перечень технологических процессов по изготовлению печатных плат, нанесению гальванических и лакокрасочных покрыт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5</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Перечень </w:t>
      </w:r>
      <w:r>
        <w:rPr/>
        <w:t>технологических процессов по изготовлению печатных плат</w:t>
      </w:r>
    </w:p>
    <w:tbl>
      <w:tblPr>
        <w:tblW w:w="9667" w:type="dxa"/>
        <w:jc w:val="left"/>
        <w:tblInd w:w="-113" w:type="dxa"/>
        <w:tblLayout w:type="fixed"/>
        <w:tblCellMar>
          <w:top w:w="0" w:type="dxa"/>
          <w:left w:w="108" w:type="dxa"/>
          <w:bottom w:w="0" w:type="dxa"/>
          <w:right w:w="108" w:type="dxa"/>
        </w:tblCellMar>
      </w:tblPr>
      <w:tblGrid>
        <w:gridCol w:w="662"/>
        <w:gridCol w:w="2205"/>
        <w:gridCol w:w="4778"/>
        <w:gridCol w:w="2022"/>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техпроцесса</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ткая характеристи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енные мощност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готовление печатных пла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Изготавливаются односторонние и двухсторонние печатные платы 1-3 класса ложности. При необходимости наносится защитная маска–лак двухкомпонентный SD2465 или фотопроявляемая маска SD246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дносторонни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ечатные платы</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50000кв.м /год</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двухсторонние</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ечатные платы</w:t>
            </w:r>
          </w:p>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25000кв.м /год</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крытие де</w:t>
            </w:r>
          </w:p>
          <w:p>
            <w:pPr>
              <w:pStyle w:val="Normal"/>
              <w:widowControl/>
              <w:spacing w:lineRule="auto" w:line="360"/>
              <w:rPr/>
            </w:pPr>
            <w:r>
              <w:rPr>
                <w:rFonts w:cs="Times New Roman" w:ascii="Times New Roman" w:hAnsi="Times New Roman"/>
                <w:color w:val="000000"/>
                <w:lang w:val="en-US" w:eastAsia="en-US"/>
              </w:rPr>
              <w:t>талей жидкими и порошковыми эмалями.</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Жидкие лакокрасочные материалы: окрашиваются в основном металлические поверхности. Применяются</w:t>
            </w:r>
          </w:p>
          <w:p>
            <w:pPr>
              <w:pStyle w:val="Normal"/>
              <w:widowControl/>
              <w:spacing w:lineRule="auto" w:line="360"/>
              <w:rPr/>
            </w:pPr>
            <w:r>
              <w:rPr>
                <w:rFonts w:cs="Times New Roman" w:ascii="Times New Roman" w:hAnsi="Times New Roman"/>
                <w:color w:val="000000"/>
                <w:lang w:val="en-US" w:eastAsia="en-US"/>
              </w:rPr>
              <w:t xml:space="preserve">эмали и лаки на алкидной основе - МЛ-12, ПФ-115, УР-261,ЭП-730.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Для жидких ЛКМ</w:t>
            </w:r>
          </w:p>
          <w:p>
            <w:pPr>
              <w:pStyle w:val="Normal"/>
              <w:widowControl/>
              <w:spacing w:lineRule="auto" w:line="360"/>
              <w:rPr/>
            </w:pPr>
            <w:r>
              <w:rPr>
                <w:rFonts w:cs="Times New Roman" w:ascii="Times New Roman" w:hAnsi="Times New Roman"/>
                <w:color w:val="000000"/>
                <w:lang w:val="en-US" w:eastAsia="en-US"/>
              </w:rPr>
              <w:t>- 4704кв.м /год; ля порошковых эмалей – 11760кв.м /год.</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Нанесение гальванопокрытий,в т.ч.:</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Цинкование стальных деталей</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Цинковое покрытие с бесцветной или радужной пассивацией. Номенклатура: от крепежа до деталей дли- ной до 1800мм. Толщина гальванопокрытия – 3 – 18 мкм.</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00 кв.м /год.</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Никелирование матовое или блестящее деталей из стали, меди и ее сплавов, алюминия и его сплавов.</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Номенклатура: от крепежа до деталей длиной 1600мм. Толщина гальванопокрытия – 3 –18 мкм.</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00 кв.м /год.</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Хромирование</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lang w:val="en-US" w:eastAsia="en-US"/>
              </w:rPr>
              <w:t>Номенклатура: от штифтов до прессформ. Толщина гальванопокрытия – 3 – 12 мкм.</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00 кв.м /год.</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ом, который используют для изготовления печатной платы симисторных ключей ПСК-3 является стеклотекстолит.</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Style w:val="1"/>
          <w:rFonts w:cs="Times New Roman" w:ascii="Times New Roman" w:hAnsi="Times New Roman"/>
          <w:b/>
          <w:bCs/>
          <w:color w:val="000000"/>
          <w:sz w:val="28"/>
          <w:szCs w:val="28"/>
          <w:lang w:val="ru-RU" w:eastAsia="en-US"/>
        </w:rPr>
        <w:t>4. Анализ затрат предприятия на охрану окружающей сред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pPr>
      <w:r>
        <w:rPr>
          <w:rFonts w:cs="Times New Roman" w:ascii="Times New Roman" w:hAnsi="Times New Roman"/>
          <w:b/>
          <w:bCs/>
          <w:color w:val="000000"/>
          <w:sz w:val="28"/>
          <w:szCs w:val="28"/>
          <w:lang w:val="en-US" w:eastAsia="en-US"/>
        </w:rPr>
        <w:t>4.1 Основные источники загрязнения окружающей среды. Характеристика выбросов предприятия</w:t>
      </w:r>
    </w:p>
    <w:p>
      <w:pPr>
        <w:pStyle w:val="Normal"/>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w:t>
      </w:r>
      <w:r>
        <w:rPr>
          <w:rFonts w:cs="Times New Roman" w:ascii="Times New Roman" w:hAnsi="Times New Roman"/>
          <w:b/>
          <w:bCs/>
          <w:i/>
          <w:iCs/>
          <w:color w:val="000000"/>
          <w:sz w:val="28"/>
          <w:szCs w:val="28"/>
          <w:lang w:val="en-US" w:eastAsia="en-US"/>
        </w:rPr>
        <w:t>источником загрязн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атмосферы понимают объект, от которого загрязняющие вещества поступают в атмосфер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источники загрязнения подразделяются на точечные, линейные и площадные. В свою очередь точечные источники могут быть подвижными и стационарными (неподвижным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b/>
          <w:bCs/>
          <w:i/>
          <w:iCs/>
          <w:color w:val="000000"/>
          <w:sz w:val="28"/>
          <w:szCs w:val="28"/>
          <w:lang w:val="en-US" w:eastAsia="en-US"/>
        </w:rPr>
        <w:t>точечным стационарны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сточникам загрязнения относятся дымовые трубы теплоэлектростанций, отопительных котельных, технологических установок, печей и сушилок, вытяжные шахты, дефлекторы, вентиляционные трубы предприятий и т. п.</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Подвuжными источникам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загрязнения являются выхлопные трубы тепловозов, теплоходов, самолетов, автотранспорта и других движущихся устройств [15, с. 115-122].</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en-US" w:eastAsia="en-US"/>
        </w:rPr>
        <w:t>Линейные источник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загрязнения воздушного бассейна представляют собой дороги и улицы, по которым систематически движется транспорт.</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en-US" w:eastAsia="en-US"/>
        </w:rPr>
        <w:t>К площадным источника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тносятся вентиляционные фонари, окна, двери, неnлотности оборудования, зданий и т. д., через которые примеси могут поступать в атмосферу.</w:t>
      </w:r>
    </w:p>
    <w:p>
      <w:pPr>
        <w:pStyle w:val="Normal"/>
        <w:tabs>
          <w:tab w:val="clear" w:pos="680"/>
          <w:tab w:val="right" w:pos="6009"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В зависимости от характера выбросов промышленные производства делятся на 4 группы:</w:t>
      </w:r>
    </w:p>
    <w:p>
      <w:pPr>
        <w:pStyle w:val="Normal"/>
        <w:tabs>
          <w:tab w:val="clear" w:pos="680"/>
          <w:tab w:val="right" w:pos="6009"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изводства с условно чистыми вентиляционными выбросами и концентрацией вредных веществ, не превышающей ПДК в рабочей зоне.</w:t>
      </w:r>
    </w:p>
    <w:p>
      <w:pPr>
        <w:pStyle w:val="Normal"/>
        <w:tabs>
          <w:tab w:val="clear" w:pos="680"/>
          <w:tab w:val="left" w:pos="216"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изводства с выбросами неприятнопахнущих веществ.</w:t>
      </w:r>
    </w:p>
    <w:p>
      <w:pPr>
        <w:pStyle w:val="Normal"/>
        <w:tabs>
          <w:tab w:val="clear" w:pos="680"/>
          <w:tab w:val="right" w:pos="6009"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изводства с выбросами значительных количеств газов, содержащих нетоксичные или инертные вещества.</w:t>
      </w:r>
    </w:p>
    <w:p>
      <w:pPr>
        <w:pStyle w:val="Normal"/>
        <w:tabs>
          <w:tab w:val="clear" w:pos="680"/>
          <w:tab w:val="right" w:pos="6009" w:leader="none"/>
        </w:tabs>
        <w:autoSpaceDE w:val="false"/>
        <w:spacing w:lineRule="auto" w:line="360"/>
        <w:ind w:firstLine="709"/>
        <w:jc w:val="both"/>
        <w:rPr/>
      </w:pPr>
      <w:r>
        <w:rPr>
          <w:rFonts w:cs="Times New Roman" w:ascii="Times New Roman" w:hAnsi="Times New Roman"/>
          <w:color w:val="000000"/>
          <w:sz w:val="28"/>
          <w:szCs w:val="28"/>
          <w:lang w:val="en-US" w:eastAsia="en-US"/>
        </w:rPr>
        <w:t>4. Производства с выбросами токсических, раздражающих, сенсибилизирующих, канцерогенных, мутагенных веществ, а также соединений. влияющих на репродуктивную функцию организма.</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загрязнения воздуха подразделяются на источники выбросов и источники выделения вредных вещест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Источники выброс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трубы, вентиляционные шахты, дыхательные клапаны резервуаров и т. 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i/>
          <w:iCs/>
          <w:color w:val="000000"/>
          <w:sz w:val="28"/>
          <w:szCs w:val="28"/>
          <w:lang w:val="en-US" w:eastAsia="en-US"/>
        </w:rPr>
        <w:t xml:space="preserve">источникам выделения </w:t>
      </w:r>
      <w:r>
        <w:rPr>
          <w:rFonts w:cs="Times New Roman" w:ascii="Times New Roman" w:hAnsi="Times New Roman"/>
          <w:color w:val="000000"/>
          <w:sz w:val="28"/>
          <w:szCs w:val="28"/>
          <w:lang w:val="en-US" w:eastAsia="en-US"/>
        </w:rPr>
        <w:t>вредных веществ относят технологические установки, аппараты, агрегаты, очистные сооружения, градирни и пр.</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росы промышленных предприятий могут быть организованными и неорганизованны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Организованными </w:t>
      </w:r>
      <w:r>
        <w:rPr>
          <w:rFonts w:cs="Times New Roman" w:ascii="Times New Roman" w:hAnsi="Times New Roman"/>
          <w:color w:val="000000"/>
          <w:sz w:val="28"/>
          <w:szCs w:val="28"/>
          <w:lang w:val="en-US" w:eastAsia="en-US"/>
        </w:rPr>
        <w:t>называются такие выбросы, которые осуществляются с помощью специально сооруженных газоходов, воздуховодов и труб.</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Неорганизованные </w:t>
      </w:r>
      <w:r>
        <w:rPr>
          <w:rFonts w:cs="Times New Roman" w:ascii="Times New Roman" w:hAnsi="Times New Roman"/>
          <w:color w:val="000000"/>
          <w:sz w:val="28"/>
          <w:szCs w:val="28"/>
          <w:lang w:val="en-US" w:eastAsia="en-US"/>
        </w:rPr>
        <w:t>- это промышленные выбросы, поступающие в атмосферный воздух в виде ненаправленных потоков газа в результате нарушения герметичности оборудования, отсутствия или неудовлетворительной работы оборудования по отсосу газа в местах загрузки, выгрузки или хранения продукт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ыбросы вредных веществ в атмосферу в зависимости от способа их образования делятся на технологические, вентиляционные и аспирационные.</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i/>
          <w:iCs/>
          <w:color w:val="000000"/>
          <w:sz w:val="28"/>
          <w:szCs w:val="28"/>
          <w:lang w:val="en-US" w:eastAsia="en-US"/>
        </w:rPr>
        <w:t xml:space="preserve">технологическим выбросам </w:t>
      </w:r>
      <w:r>
        <w:rPr>
          <w:rFonts w:cs="Times New Roman" w:ascii="Times New Roman" w:hAnsi="Times New Roman"/>
          <w:color w:val="000000"/>
          <w:sz w:val="28"/>
          <w:szCs w:val="28"/>
          <w:lang w:val="en-US" w:eastAsia="en-US"/>
        </w:rPr>
        <w:t>относятся выделения вредных веществ из технологического оборудования вследствие его не герметичности, при продувке аппаратов и т. п. Эти выбросы характеризуются сравнительно высокой концентрацией примесей.</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Вентиляционные выбросы </w:t>
      </w:r>
      <w:r>
        <w:rPr>
          <w:rFonts w:cs="Times New Roman" w:ascii="Times New Roman" w:hAnsi="Times New Roman"/>
          <w:color w:val="000000"/>
          <w:sz w:val="28"/>
          <w:szCs w:val="28"/>
          <w:lang w:val="en-US" w:eastAsia="en-US"/>
        </w:rPr>
        <w:t>представляют собой выбросы вредных веществ от естественной и механической (принудительной) обще обменной вентиляции. В этом случае концентрация примесей в воздухе, как правило, ниже ПДК.</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Аспирационные выбросы </w:t>
      </w:r>
      <w:r>
        <w:rPr>
          <w:rFonts w:cs="Times New Roman" w:ascii="Times New Roman" w:hAnsi="Times New Roman"/>
          <w:color w:val="000000"/>
          <w:sz w:val="28"/>
          <w:szCs w:val="28"/>
          <w:lang w:val="en-US" w:eastAsia="en-US"/>
        </w:rPr>
        <w:t>- это выбросы в атмосферу от всех видов вытяжной местной вентиляции. По составу эти выбросы близки к технологическим.</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о режиму работы источников выбросы подразделяются на постоянные, меняющиеся по определенному закону во времени; периодические и залповые.</w:t>
      </w:r>
    </w:p>
    <w:p>
      <w:pPr>
        <w:pStyle w:val="Normal"/>
        <w:tabs>
          <w:tab w:val="clear" w:pos="680"/>
          <w:tab w:val="left" w:pos="28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шленные выбросы в зависимости от агрегатного состояния содержащихся в них примесей подразделяются на классы:</w:t>
      </w:r>
    </w:p>
    <w:p>
      <w:pPr>
        <w:pStyle w:val="Normal"/>
        <w:tabs>
          <w:tab w:val="clear" w:pos="680"/>
          <w:tab w:val="left" w:pos="28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й - газообразные и парообра.1ные (S02, СО, NOx, H2S, CS2, NНз, углеводороды, фенолы и т. д.);</w:t>
      </w:r>
    </w:p>
    <w:p>
      <w:pPr>
        <w:pStyle w:val="Normal"/>
        <w:tabs>
          <w:tab w:val="clear" w:pos="680"/>
          <w:tab w:val="left" w:pos="28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й - жидкие (кислоты, щелочи, растворы солей, растворы жидких металлов и их солей, органические соединения);</w:t>
      </w:r>
    </w:p>
    <w:p>
      <w:pPr>
        <w:pStyle w:val="Normal"/>
        <w:tabs>
          <w:tab w:val="clear" w:pos="680"/>
          <w:tab w:val="left" w:pos="283" w:leader="none"/>
        </w:tabs>
        <w:autoSpaceDE w:val="false"/>
        <w:spacing w:lineRule="auto" w:line="360"/>
        <w:ind w:firstLine="709"/>
        <w:jc w:val="both"/>
        <w:rPr/>
      </w:pPr>
      <w:r>
        <w:rPr>
          <w:rFonts w:cs="Times New Roman" w:ascii="Times New Roman" w:hAnsi="Times New Roman"/>
          <w:color w:val="000000"/>
          <w:sz w:val="28"/>
          <w:szCs w:val="28"/>
          <w:lang w:val="en-US" w:eastAsia="en-US"/>
        </w:rPr>
        <w:t>3-й - твердые (органические и неорганические пыли, сажа, смолистые вещества, свинец и его соединения и т. д.);</w:t>
      </w:r>
    </w:p>
    <w:p>
      <w:pPr>
        <w:pStyle w:val="Normal"/>
        <w:tabs>
          <w:tab w:val="clear" w:pos="680"/>
          <w:tab w:val="left" w:pos="28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й - смешанные (различные комбинации классов).</w:t>
      </w:r>
    </w:p>
    <w:p>
      <w:pPr>
        <w:pStyle w:val="Normal"/>
        <w:tabs>
          <w:tab w:val="clear" w:pos="680"/>
          <w:tab w:val="left" w:pos="28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рязняющие вещества в зависимости от химического состава делятся на 28 групп. Например, металлы и их соединения, углеводороды предельные, углеводороды непредельные, простые эфиры, органические кислоты, альдегиды, кетоны, микроорганизмы, пыль и др. Каждому загрязняющему веществу присвоен код, состоящий из 4 цифр: первые две цифры обозначают номер группы, к которой относится данное вещество, следующие две цифры показывают номер вещества в данной группе. Например, углеводороды включают четыре группы загрязняющих веществ: предельные, непредельные, ароматические и ароматические полициклические углеводороды, которые имеют соответствующие коды: 0401 - 0499,0501 - 0599, 0601 - 0699, 0701 -0799.</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Особое внимание в настоящее время уделяется </w:t>
      </w:r>
      <w:r>
        <w:rPr>
          <w:rFonts w:cs="Times New Roman" w:ascii="Times New Roman" w:hAnsi="Times New Roman"/>
          <w:b/>
          <w:bCs/>
          <w:i/>
          <w:iCs/>
          <w:color w:val="000000"/>
          <w:sz w:val="28"/>
          <w:szCs w:val="28"/>
          <w:lang w:val="en-US" w:eastAsia="en-US"/>
        </w:rPr>
        <w:t>летучим органическим соединения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ЛОС), способным вступать в фотохимические реакции в атмосфере с образованием озона и других окислителей. В группу ЛОС входят многие органические соединения, Например, бутен, стирол, толуол, гексан, пентан, циклогексан, бензол, дихлорэтан, четыреххлористый углерод, спирты, фенолы, эфиры и др.</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Промышленные пыли </w:t>
      </w:r>
      <w:r>
        <w:rPr>
          <w:rFonts w:cs="Times New Roman" w:ascii="Times New Roman" w:hAnsi="Times New Roman"/>
          <w:color w:val="000000"/>
          <w:sz w:val="28"/>
          <w:szCs w:val="28"/>
          <w:lang w:val="en-US" w:eastAsia="en-US"/>
        </w:rPr>
        <w:t>по происхождению подразделяются на механическую (пыль дезинтеграции), возгоны (пыли конденсации), летучую золу и промышленную сажу.</w:t>
      </w:r>
    </w:p>
    <w:p>
      <w:pPr>
        <w:pStyle w:val="Normal"/>
        <w:tabs>
          <w:tab w:val="clear" w:pos="680"/>
          <w:tab w:val="left" w:pos="283" w:leader="none"/>
        </w:tabs>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Механическая пыль </w:t>
      </w:r>
      <w:r>
        <w:rPr>
          <w:rFonts w:cs="Times New Roman" w:ascii="Times New Roman" w:hAnsi="Times New Roman"/>
          <w:color w:val="000000"/>
          <w:sz w:val="28"/>
          <w:szCs w:val="28"/>
          <w:lang w:val="en-US" w:eastAsia="en-US"/>
        </w:rPr>
        <w:t>- это пыль, образующаяся в результате измельчения продуктов в ходе технологических процессов.</w:t>
      </w:r>
    </w:p>
    <w:p>
      <w:pPr>
        <w:pStyle w:val="Normal"/>
        <w:tabs>
          <w:tab w:val="clear" w:pos="680"/>
          <w:tab w:val="left" w:pos="283" w:leader="none"/>
        </w:tabs>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Возгоны </w:t>
      </w:r>
      <w:r>
        <w:rPr>
          <w:rFonts w:cs="Times New Roman" w:ascii="Times New Roman" w:hAnsi="Times New Roman"/>
          <w:color w:val="000000"/>
          <w:sz w:val="28"/>
          <w:szCs w:val="28"/>
          <w:lang w:val="en-US" w:eastAsia="en-US"/>
        </w:rPr>
        <w:t>- пыль, образующаяся при объемной конденсации паров веществ при охлаждении газа.</w:t>
      </w:r>
    </w:p>
    <w:p>
      <w:pPr>
        <w:pStyle w:val="Normal"/>
        <w:tabs>
          <w:tab w:val="clear" w:pos="680"/>
          <w:tab w:val="left" w:pos="283" w:leader="none"/>
        </w:tabs>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Летучая зола </w:t>
      </w:r>
      <w:r>
        <w:rPr>
          <w:rFonts w:cs="Times New Roman" w:ascii="Times New Roman" w:hAnsi="Times New Roman"/>
          <w:color w:val="000000"/>
          <w:sz w:val="28"/>
          <w:szCs w:val="28"/>
          <w:lang w:val="en-US" w:eastAsia="en-US"/>
        </w:rPr>
        <w:t>- пыль в виде несгораемого остатка топлива, образующаяся из его минеральных примесей при горении, содержащаяся в дымовых газах во взвешенном состоянии.</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Промышленная сажа </w:t>
      </w:r>
      <w:r>
        <w:rPr>
          <w:rFonts w:cs="Times New Roman" w:ascii="Times New Roman" w:hAnsi="Times New Roman"/>
          <w:color w:val="000000"/>
          <w:sz w:val="28"/>
          <w:szCs w:val="28"/>
          <w:lang w:val="en-US" w:eastAsia="en-US"/>
        </w:rPr>
        <w:t>- пыль в виде твердого высокодисперсного углерода, образующаяся при неполном сгорании или термическом разложении углеводородов, входящая в состав промышленного выброс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Из всех выбросов по объему и степени наносимого биосфере вреда следует выделить такие вещества, как сернистый газ, оксиды азота, оксид углерода, фенолы, нефтяные газы, образующиеся в процессах переработки нефти и нефтепродуктов, ароматические углеводороды, спирты, эфиры, галогенопроизводные углеводородов, кетоны и пр., а также сероводород, сероуглерод, фториды, аммиак, сажа и другие аэрозоли.</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Диоксид серы </w:t>
      </w:r>
      <w:r>
        <w:rPr>
          <w:rFonts w:cs="Times New Roman" w:ascii="Times New Roman" w:hAnsi="Times New Roman"/>
          <w:color w:val="000000"/>
          <w:sz w:val="28"/>
          <w:szCs w:val="28"/>
          <w:lang w:val="en-US" w:eastAsia="en-US"/>
        </w:rPr>
        <w:t>ядовит, он раздражает слизистые оболочки глаз и дыхательных путей, длительное его вдыхание даже в небольших количествах ведет к развитию хронических заболеваний легких. Находясь в воздухе, он окисляется до 80, и при соединении с атмосферной влагой образует серную кислоту, которая в виде кислотных дождей наносит вред растительности, особенно хвойным лесам, подкисляет почву и воду, ускоряет процессы коррозии металлов, разрушает конструкции зданий. Диоксид серы попадает в атмосферу главным образом вследствие сжигания в промышленности и быту природного топлива, содержащего серу. Подсчитано, что в результате сжигания угля и нефтепродуктов в воздух во всем мире выделяется такое количество диоксида серы, которое в два с лишним раза превышает расход его на производство серной кислот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оксид серы выбрасывается в атмосферу также при обжиге и плавлении сернистых руд, в цветной и черной металлургии, при химических процессах получения серной кислоты, сульфитов, производства удобрений, целлюлозы, очистке нефтепродуктов и т. д.</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Оксиды азота </w:t>
      </w:r>
      <w:r>
        <w:rPr>
          <w:rFonts w:cs="Times New Roman" w:ascii="Times New Roman" w:hAnsi="Times New Roman"/>
          <w:color w:val="000000"/>
          <w:sz w:val="28"/>
          <w:szCs w:val="28"/>
          <w:lang w:val="en-US" w:eastAsia="en-US"/>
        </w:rPr>
        <w:t>сами по себе являются весьма ядовитыми газами, кроме того, они участвуют в химических реакциях при образовании смого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диоксид серы, оксиды азота способствуют образованию кислотных дождей, значительно влияющих на лито - и гидросферу. Избыточно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оличество соединений азота в почве разрушает ее структуру, снижает плодородие, вызывает минеральный дисбаланс в растениях, повышает содержание нитритов и нитратов в продуктах растениеводства и животноводства. Основная масса оксидов азота образуется при сжигании всех видов ископаемого топлива в результате окисления азота при высоких температурах в топках котлов и печей. В дымовых газах содержится до 1 Г/МЗ оксидов азота (в пересчете на N02).</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источником поступления оксидов азота в атмосферу являются двигатели внутреннего сгорания. Меньшими, но более концентрированными являются поступления оксидов азота в атмосферу от технологических процессов, например при производстве азотной кислот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 4.1 представлены данные об удельных выбросах вредных веществ на ОАО «Минском заводе Калибр».</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1</w:t>
      </w:r>
    </w:p>
    <w:p>
      <w:pPr>
        <w:pStyle w:val="Normal"/>
        <w:autoSpaceDE w:val="false"/>
        <w:spacing w:lineRule="auto" w:line="360"/>
        <w:ind w:firstLine="709"/>
        <w:jc w:val="both"/>
        <w:rPr/>
      </w:pPr>
      <w:r>
        <w:rPr/>
        <w:t>Показатели удельных вредных веществ</w:t>
      </w:r>
    </w:p>
    <w:tbl>
      <w:tblPr>
        <w:tblW w:w="5000" w:type="pct"/>
        <w:jc w:val="left"/>
        <w:tblInd w:w="-113" w:type="dxa"/>
        <w:tblLayout w:type="fixed"/>
        <w:tblCellMar>
          <w:top w:w="0" w:type="dxa"/>
          <w:left w:w="108" w:type="dxa"/>
          <w:bottom w:w="0" w:type="dxa"/>
          <w:right w:w="108" w:type="dxa"/>
        </w:tblCellMar>
      </w:tblPr>
      <w:tblGrid>
        <w:gridCol w:w="4770"/>
        <w:gridCol w:w="4584"/>
      </w:tblGrid>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о</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color w:val="000000"/>
                <w:lang w:val="en-US" w:eastAsia="en-US"/>
              </w:rPr>
              <w:t>Удельные выбросы, кг /ед. продукции</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лабая азотная кислота</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ммиак</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тилен, пропилен</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апролактан </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color w:val="000000"/>
                <w:lang w:val="en-US" w:eastAsia="en-US"/>
              </w:rPr>
              <w:drawing>
                <wp:inline distT="0" distB="0" distL="0" distR="0">
                  <wp:extent cx="342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color w:val="000000"/>
                <w:lang w:val="en-US" w:eastAsia="en-US"/>
              </w:rPr>
              <w:t>- 4,5 кг/т кислоты</w:t>
            </w:r>
          </w:p>
          <w:p>
            <w:pPr>
              <w:pStyle w:val="Normal"/>
              <w:autoSpaceDE w:val="false"/>
              <w:spacing w:lineRule="auto" w:line="360"/>
              <w:rPr/>
            </w:pPr>
            <w:r>
              <w:rPr>
                <w:rFonts w:cs="Times New Roman" w:ascii="Times New Roman" w:hAnsi="Times New Roman"/>
                <w:color w:val="000000"/>
                <w:lang w:val="en-US" w:eastAsia="en-US"/>
              </w:rPr>
              <w:drawing>
                <wp:inline distT="0" distB="0" distL="0" distR="0">
                  <wp:extent cx="3168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lang w:val="en-US" w:eastAsia="en-US"/>
              </w:rPr>
              <w:t>, - 0,792 кг/т кислоты</w:t>
            </w:r>
          </w:p>
          <w:p>
            <w:pPr>
              <w:pStyle w:val="Normal"/>
              <w:autoSpaceDE w:val="false"/>
              <w:spacing w:lineRule="auto" w:line="360"/>
              <w:rPr/>
            </w:pPr>
            <w:r>
              <w:rPr>
                <w:rFonts w:cs="Times New Roman" w:ascii="Times New Roman" w:hAnsi="Times New Roman"/>
                <w:color w:val="000000"/>
                <w:lang w:val="en-US" w:eastAsia="en-US"/>
              </w:rPr>
              <w:drawing>
                <wp:inline distT="0" distB="0" distL="0" distR="0">
                  <wp:extent cx="3168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0,85 кг/т аммиака</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О - 0,47 кг/т аммиака</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168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lang w:val="en-US" w:eastAsia="en-US"/>
              </w:rPr>
              <w:t>- 0,2 кг/т этилена (пропилена)</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О - 0,6 кг/т этилена (пропилена)</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168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I кг/т этилена (пропилена)</w:t>
            </w:r>
          </w:p>
          <w:p>
            <w:pPr>
              <w:pStyle w:val="Normal"/>
              <w:autoSpaceDE w:val="false"/>
              <w:spacing w:lineRule="auto" w:line="360"/>
              <w:rPr/>
            </w:pPr>
            <w:r>
              <w:rPr>
                <w:rFonts w:cs="Times New Roman" w:ascii="Times New Roman" w:hAnsi="Times New Roman"/>
                <w:color w:val="000000"/>
                <w:lang w:val="en-US" w:eastAsia="en-US"/>
              </w:rPr>
              <w:drawing>
                <wp:inline distT="0" distB="0" distL="0" distR="0">
                  <wp:extent cx="3168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22 кг/т этилена (пропилена)</w:t>
            </w:r>
          </w:p>
        </w:tc>
      </w:tr>
    </w:tbl>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ксид углерода, или угарный газ, токсичен и является кровавым ядом. При отравлении оксидом углерода в зависимости от дозы наблюдаются сонливость, головная боль, головокружение, рвота, одышка, замедление дыхания, судороги, коллапс и гибель в результате ингибирования дыхательного центра. Оксид углерода попадает в атмосферу вместе с дымовыми газами, что обусловлено неполным сгоранием топлива. Другим мощным источником поступления в атмосферу оксида углерода являются двигатели внутреннего сгорания. Промышленные предприятия также вносят значительный вклад в загрязнение атмосферы оксидом углерода. Искусственно получаемые топливные газы (генераторный, водяной газ, газ от переработки сланцев) при недостаточной герметизации оборудования и коммуникаций могут поступать в значительных количествах в атмосфер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Углеводороды являются не столь агрессивными веществами, как сероводород и оксид углерода, однако их длительное воздействие приводит к нарушению ряда функций организма человека, снижению иммунитета. Углеводороды поражают в первую очередь печень, центральную нервную систему, сердечнососудистую систему, нарушают обменные процессы в организме живых существ, приводят к ряду серьезных нарушений в организме человека.</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Сероводород </w:t>
      </w:r>
      <w:r>
        <w:rPr>
          <w:rFonts w:cs="Times New Roman" w:ascii="Times New Roman" w:hAnsi="Times New Roman"/>
          <w:color w:val="000000"/>
          <w:sz w:val="28"/>
          <w:szCs w:val="28"/>
          <w:lang w:val="en-US" w:eastAsia="en-US"/>
        </w:rPr>
        <w:t>оказывает общетоксическое и раздражающее действие, вызывает головокружение, головную боль, тошноту, рвоту, конъюнктивиты разной этиологии, воспаление и отек легких, поражение мышц сердца, судороги, а в больших концентрациях приводит к гибел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Для растворения твердых и жидких ингредиентов в технологических процессах применяют </w:t>
      </w:r>
      <w:r>
        <w:rPr>
          <w:rFonts w:cs="Times New Roman" w:ascii="Times New Roman" w:hAnsi="Times New Roman"/>
          <w:i/>
          <w:iCs/>
          <w:color w:val="000000"/>
          <w:sz w:val="28"/>
          <w:szCs w:val="28"/>
          <w:lang w:val="en-US" w:eastAsia="en-US"/>
        </w:rPr>
        <w:t xml:space="preserve">летучие растворители, </w:t>
      </w:r>
      <w:r>
        <w:rPr>
          <w:rFonts w:cs="Times New Roman" w:ascii="Times New Roman" w:hAnsi="Times New Roman"/>
          <w:color w:val="000000"/>
          <w:sz w:val="28"/>
          <w:szCs w:val="28"/>
          <w:lang w:val="en-US" w:eastAsia="en-US"/>
        </w:rPr>
        <w:t xml:space="preserve">такие как специальные бензины (экстракционный бензин, уайт-спирит), ароматические углеводороды (бензол, толуол, ксилол); эфиры, обычно примеияемые в смеси со спиртами и ароматическими углеводородами; галогенпроизводные углеводороды (дихлорэтан); кетоны (ацетон, метилэтилкетон) и др. Все они в той или иной степени токсичны для живых организмов. Выбросы летучих растворителей не достигают таких объемов, чтобы стать причиной глобальных изменений в атмосфере, однако их токсичность и взрывоопасность вынуждают принимать меры санитарной охраны населения и окружающей среды. При производстве вискозных материалов и вискозы в окружающую среду поступает </w:t>
      </w:r>
      <w:r>
        <w:rPr>
          <w:rFonts w:cs="Times New Roman" w:ascii="Times New Roman" w:hAnsi="Times New Roman"/>
          <w:i/>
          <w:iCs/>
          <w:color w:val="000000"/>
          <w:sz w:val="28"/>
          <w:szCs w:val="28"/>
          <w:lang w:val="en-US" w:eastAsia="en-US"/>
        </w:rPr>
        <w:t xml:space="preserve">сероуглерод </w:t>
      </w:r>
      <w:r>
        <w:rPr>
          <w:rFonts w:cs="Times New Roman" w:ascii="Times New Roman" w:hAnsi="Times New Roman"/>
          <w:color w:val="000000"/>
          <w:sz w:val="28"/>
          <w:szCs w:val="28"/>
          <w:lang w:val="en-US" w:eastAsia="en-US"/>
        </w:rPr>
        <w:t>(CS2), обладающий общетоксическим, раздражающим, гонадо- и эмбриотоксическим действием. Он поражает нервную систему, внутренние органы, приводит к стойкому расстройству зрения и слуха, изменению психик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При получении азотных удобрений, солей аммония, в производстве органического синтеза и других химических производствах в атмосферный воздух поступает </w:t>
      </w:r>
      <w:r>
        <w:rPr>
          <w:rFonts w:cs="Times New Roman" w:ascii="Times New Roman" w:hAnsi="Times New Roman"/>
          <w:i/>
          <w:iCs/>
          <w:color w:val="000000"/>
          <w:sz w:val="28"/>
          <w:szCs w:val="28"/>
          <w:lang w:val="en-US" w:eastAsia="en-US"/>
        </w:rPr>
        <w:t xml:space="preserve">аммиак, </w:t>
      </w:r>
      <w:r>
        <w:rPr>
          <w:rFonts w:cs="Times New Roman" w:ascii="Times New Roman" w:hAnsi="Times New Roman"/>
          <w:color w:val="000000"/>
          <w:sz w:val="28"/>
          <w:szCs w:val="28"/>
          <w:lang w:val="en-US" w:eastAsia="en-US"/>
        </w:rPr>
        <w:t>который оказывает общетоксическое и раздражающее действие на человека, поражает роговицу глаз, вызывает удушье, отек легких.</w:t>
      </w:r>
    </w:p>
    <w:p>
      <w:pPr>
        <w:pStyle w:val="Normal"/>
        <w:autoSpaceDE w:val="false"/>
        <w:spacing w:lineRule="auto" w:line="360"/>
        <w:ind w:firstLine="709"/>
        <w:jc w:val="both"/>
        <w:rPr/>
      </w:pPr>
      <w:r>
        <w:rPr>
          <w:rFonts w:cs="Times New Roman" w:ascii="Times New Roman" w:hAnsi="Times New Roman"/>
          <w:i/>
          <w:iCs/>
          <w:color w:val="000000"/>
          <w:sz w:val="28"/>
          <w:szCs w:val="28"/>
          <w:lang w:val="en-US" w:eastAsia="en-US"/>
        </w:rPr>
        <w:t xml:space="preserve">Фторид водорода </w:t>
      </w:r>
      <w:r>
        <w:rPr>
          <w:rFonts w:cs="Times New Roman" w:ascii="Times New Roman" w:hAnsi="Times New Roman"/>
          <w:color w:val="000000"/>
          <w:sz w:val="28"/>
          <w:szCs w:val="28"/>
          <w:lang w:val="en-US" w:eastAsia="en-US"/>
        </w:rPr>
        <w:t>содержится в выбросах производств суперфосфата, пластмасс, химического и нефтехимического синтеза. Он характеризуется очень высокой токсичностью для теплокровных организмов, вызывая стойкие нарушения со стороны дыхательного и пищеварительного трактов, сердечнососудиc:rой системы, центральной нервной системы.</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Кроме газов и паров предприятия химической промышленности выбрасывают в окружающую среду значительное количество твердых аэрозолей-пылей. </w:t>
      </w:r>
      <w:r>
        <w:rPr>
          <w:rFonts w:cs="Times New Roman" w:ascii="Times New Roman" w:hAnsi="Times New Roman"/>
          <w:i/>
          <w:iCs/>
          <w:color w:val="000000"/>
          <w:sz w:val="28"/>
          <w:szCs w:val="28"/>
          <w:lang w:val="en-US" w:eastAsia="en-US"/>
        </w:rPr>
        <w:t xml:space="preserve">Промышленная пыль </w:t>
      </w:r>
      <w:r>
        <w:rPr>
          <w:rFonts w:cs="Times New Roman" w:ascii="Times New Roman" w:hAnsi="Times New Roman"/>
          <w:color w:val="000000"/>
          <w:sz w:val="28"/>
          <w:szCs w:val="28"/>
          <w:lang w:val="en-US" w:eastAsia="en-US"/>
        </w:rPr>
        <w:t>представляет собой один из основных видов загрязнения воздушного бассейна. Запыленная атмосфера плохо пропускает ультрафиолетовую радиацию, обладающую бактерицидными свойствами, препятствует самоочищению атмосферы, нарушает течение процесса фотосинтеза. Пыль вредно влияет на живые организмы, поражая в первую очередь органы дыхания; является переносчиком болезнетворных агентов и радио нуклидов на значительные расстояния с потоками воздуха; снижает освещенность помещений, вызывая перерасход электроэнергии. Частым компонентом пыли является сажа, представляющая собой практически чистый аморфный углерод, на высокоразвитой поверхности которого адсорбируется канцерогенное вещество 3,4-бенз(а)пирен, что повышает вероятность возникновения онкологических заболеваний населения в больших городах и промышленных центрах.</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Heading2"/>
        <w:numPr>
          <w:ilvl w:val="1"/>
          <w:numId w:val="6"/>
        </w:numPr>
        <w:spacing w:lineRule="auto" w:line="360"/>
        <w:ind w:left="1440" w:hanging="740"/>
        <w:jc w:val="both"/>
        <w:rPr/>
      </w:pPr>
      <w:r>
        <w:rPr>
          <w:rFonts w:cs="Times New Roman" w:ascii="Times New Roman" w:hAnsi="Times New Roman"/>
          <w:b/>
          <w:bCs/>
          <w:color w:val="000000"/>
          <w:sz w:val="28"/>
          <w:szCs w:val="28"/>
          <w:lang w:val="en-US" w:eastAsia="en-US"/>
        </w:rPr>
        <w:t>Формирование экологического налога, его анализ</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tabs>
          <w:tab w:val="clear" w:pos="680"/>
          <w:tab w:val="left" w:pos="595" w:leader="none"/>
        </w:tabs>
        <w:spacing w:lineRule="auto" w:line="360"/>
        <w:ind w:firstLine="709"/>
        <w:jc w:val="both"/>
        <w:rPr/>
      </w:pPr>
      <w:r>
        <w:rPr>
          <w:rFonts w:cs="Times New Roman" w:ascii="Times New Roman" w:hAnsi="Times New Roman"/>
          <w:color w:val="000000"/>
          <w:sz w:val="28"/>
          <w:szCs w:val="28"/>
          <w:lang w:val="en-US" w:eastAsia="en-US"/>
        </w:rPr>
        <w:t>Налогом за использование природных ресурсов (экологическим налогом) на ОАО «Минском заводе Калибр »облагаются объемы;</w:t>
      </w:r>
    </w:p>
    <w:p>
      <w:pPr>
        <w:pStyle w:val="Normal"/>
        <w:numPr>
          <w:ilvl w:val="0"/>
          <w:numId w:val="18"/>
        </w:numPr>
        <w:tabs>
          <w:tab w:val="clear" w:pos="680"/>
          <w:tab w:val="left" w:pos="-18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емых (изымаемых, добываемых) природных ресурсов.</w:t>
      </w:r>
    </w:p>
    <w:p>
      <w:pPr>
        <w:pStyle w:val="Normal"/>
        <w:numPr>
          <w:ilvl w:val="0"/>
          <w:numId w:val="18"/>
        </w:numPr>
        <w:tabs>
          <w:tab w:val="clear" w:pos="680"/>
          <w:tab w:val="left" w:pos="-18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росов загрязняющих веществ в атмосферный воздух.</w:t>
      </w:r>
    </w:p>
    <w:p>
      <w:pPr>
        <w:pStyle w:val="Normal"/>
        <w:numPr>
          <w:ilvl w:val="0"/>
          <w:numId w:val="18"/>
        </w:numPr>
        <w:tabs>
          <w:tab w:val="clear" w:pos="680"/>
          <w:tab w:val="left" w:pos="-18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ходов производства, размещенных на объектах размещения отходов.</w:t>
      </w:r>
    </w:p>
    <w:p>
      <w:pPr>
        <w:pStyle w:val="Normal"/>
        <w:numPr>
          <w:ilvl w:val="0"/>
          <w:numId w:val="18"/>
        </w:numPr>
        <w:tabs>
          <w:tab w:val="clear" w:pos="680"/>
          <w:tab w:val="left" w:pos="-180"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Производимой и (или) импортируемой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w:t>
        <w:tab/>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Налог за использование природных ресурсов</w:t>
      </w:r>
      <w:r>
        <w:rPr>
          <w:rFonts w:cs="Times New Roman" w:ascii="Times New Roman" w:hAnsi="Times New Roman"/>
          <w:color w:val="000000"/>
          <w:sz w:val="28"/>
          <w:szCs w:val="28"/>
          <w:lang w:val="en-US" w:eastAsia="en-US"/>
        </w:rPr>
        <w:t xml:space="preserve"> (экологический налог) состоит из платежей:</w:t>
      </w:r>
    </w:p>
    <w:p>
      <w:pPr>
        <w:pStyle w:val="Normal"/>
        <w:numPr>
          <w:ilvl w:val="0"/>
          <w:numId w:val="3"/>
        </w:numPr>
        <w:tabs>
          <w:tab w:val="clear" w:pos="680"/>
          <w:tab w:val="left" w:pos="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использование (изъятие, добычу) природных ресурсов в пределах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использование (изъятие, добычу) природных ресурсов сверх установленных лимитов либо без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выбросы загрязняющих веществ в атмосферный воздух от стационарных источников сверх установленных лимитов либо без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выбросы загрязняющих веществ в атмосферный воздух от источников, которым не устанавливаются нормативы предельно допустимых выбросов загрязняющих веществ в атмосферный воздух.</w:t>
      </w:r>
    </w:p>
    <w:p>
      <w:pPr>
        <w:pStyle w:val="Normal"/>
        <w:numPr>
          <w:ilvl w:val="0"/>
          <w:numId w:val="3"/>
        </w:numPr>
        <w:tabs>
          <w:tab w:val="clear" w:pos="680"/>
          <w:tab w:val="left" w:pos="0"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За хранение отходов производства в пределах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хранение отходов производства сверх установленных лимитов либо без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За захоронение отходов производства в пределах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захоронение отходов производства сверх установленных лимитов либо без установленных лимитов.</w:t>
      </w:r>
    </w:p>
    <w:p>
      <w:pPr>
        <w:pStyle w:val="Normal"/>
        <w:numPr>
          <w:ilvl w:val="0"/>
          <w:numId w:val="3"/>
        </w:numPr>
        <w:tabs>
          <w:tab w:val="clear" w:pos="680"/>
          <w:tab w:val="left" w:pos="0"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За производство и (или) импорт пластмассовой тары,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спользова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девственным инструментом в защите атмосферного воздуха от загрязнения вредными веществами является разработка и внедрение на всех крупных и средних предприятия проекта тока предельно допустимых выбросов (ПД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о ГОСТ 17.2.1.04-77, ПДВ - это научно-технический норматив, устанавливаемый из условия, что содержание загрязняющих веществ в приземном слое воздуха (высоте 1,5-2,5 м от поверхности земли) от источника или их совокупности не превышало норматива качества воздуха (ПДК) для населения, животного и растительного мир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Если в воздухе городов или других населенных пунктов концентрация вредных веществ уже превышает ПДК, а значения ПДВ по объективным причинам не могут быть достигнуты, вводится поэтапное снижение выброса вредных веществ. В этом случае фактический выброс, превышающий ПДВ, называется </w:t>
      </w:r>
      <w:r>
        <w:rPr>
          <w:rFonts w:cs="Times New Roman" w:ascii="Times New Roman" w:hAnsi="Times New Roman"/>
          <w:i/>
          <w:iCs/>
          <w:color w:val="000000"/>
          <w:sz w:val="28"/>
          <w:szCs w:val="28"/>
          <w:lang w:val="en-US" w:eastAsia="en-US"/>
        </w:rPr>
        <w:t xml:space="preserve">временно согласованным </w:t>
      </w:r>
      <w:r>
        <w:rPr>
          <w:rFonts w:cs="Times New Roman" w:ascii="Times New Roman" w:hAnsi="Times New Roman"/>
          <w:color w:val="000000"/>
          <w:sz w:val="28"/>
          <w:szCs w:val="28"/>
          <w:lang w:val="en-US" w:eastAsia="en-US"/>
        </w:rPr>
        <w:t>(ВСВ). На каждом этапе устанавливают ВСВ на уровне аналогичных предприятий с передовой технологией. Нормативы ПДВ (в г/с) устанавливаются для каждого конкретного источника и для предприятия в целом (в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Для установления целесообразности и приоритетности разработки нормативов ПДВ рассчитывают </w:t>
      </w:r>
      <w:r>
        <w:rPr>
          <w:rFonts w:cs="Times New Roman" w:ascii="Times New Roman" w:hAnsi="Times New Roman"/>
          <w:i/>
          <w:iCs/>
          <w:color w:val="000000"/>
          <w:sz w:val="28"/>
          <w:szCs w:val="28"/>
          <w:lang w:val="en-US" w:eastAsia="en-US"/>
        </w:rPr>
        <w:t xml:space="preserve">категорию опасности предприятий </w:t>
      </w:r>
      <w:r>
        <w:rPr>
          <w:rFonts w:cs="Times New Roman" w:ascii="Times New Roman" w:hAnsi="Times New Roman"/>
          <w:color w:val="000000"/>
          <w:sz w:val="28"/>
          <w:szCs w:val="28"/>
          <w:lang w:val="en-US" w:eastAsia="en-US"/>
        </w:rPr>
        <w:t>(КОП) для окружающей среды по формуле:</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002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83" r="-22" b="-83"/>
                    <a:stretch>
                      <a:fillRect/>
                    </a:stretch>
                  </pic:blipFill>
                  <pic:spPr bwMode="auto">
                    <a:xfrm>
                      <a:off x="0" y="0"/>
                      <a:ext cx="1600200" cy="431800"/>
                    </a:xfrm>
                    <a:prstGeom prst="rect">
                      <a:avLst/>
                    </a:prstGeom>
                  </pic:spPr>
                </pic:pic>
              </a:graphicData>
            </a:graphic>
          </wp:inline>
        </w:drawing>
      </w:r>
      <w:r>
        <w:rPr>
          <w:rFonts w:cs="Times New Roman" w:ascii="Times New Roman" w:hAnsi="Times New Roman"/>
          <w:color w:val="000000"/>
          <w:sz w:val="28"/>
          <w:szCs w:val="28"/>
          <w:lang w:val="en-US" w:eastAsia="en-US"/>
        </w:rPr>
        <w:t>,  (4.1)</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 xml:space="preserve">п </w:t>
      </w:r>
      <w:r>
        <w:rPr>
          <w:rFonts w:cs="Times New Roman" w:ascii="Times New Roman" w:hAnsi="Times New Roman"/>
          <w:color w:val="000000"/>
          <w:sz w:val="28"/>
          <w:szCs w:val="28"/>
          <w:lang w:val="en-US" w:eastAsia="en-US"/>
        </w:rPr>
        <w:t>- количество загрязняющих веществ, выбрасываемых предприятие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М; </w:t>
      </w:r>
      <w:r>
        <w:rPr>
          <w:rFonts w:cs="Times New Roman" w:ascii="Times New Roman" w:hAnsi="Times New Roman"/>
          <w:color w:val="000000"/>
          <w:sz w:val="28"/>
          <w:szCs w:val="28"/>
          <w:lang w:val="en-US" w:eastAsia="en-US"/>
        </w:rPr>
        <w:t>- масса выброса i-го вещества, т/год;</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ДКi - среднесуточная ПДК-го вешества, мг/м3.;</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 безразмерный коэффициент, позволяющий привести степень вредности;-го вещества к вредности диоксида сер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ещества I-ro класса опасности а; = 1,7; для 2, 3 и 4-го классов - 1,3; 1,0 и 0,9 соответственно.</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Значения КОП рассчитываются при условии, когда </w:t>
      </w:r>
      <w:r>
        <w:rPr>
          <w:rFonts w:cs="Times New Roman" w:ascii="Times New Roman" w:hAnsi="Times New Roman"/>
          <w:i/>
          <w:iCs/>
          <w:color w:val="000000"/>
          <w:sz w:val="28"/>
          <w:szCs w:val="28"/>
          <w:lang w:val="en-US" w:eastAsia="en-US"/>
        </w:rPr>
        <w:t xml:space="preserve">М </w:t>
      </w:r>
      <w:r>
        <w:rPr>
          <w:rFonts w:cs="Times New Roman" w:ascii="Times New Roman" w:hAnsi="Times New Roman"/>
          <w:color w:val="000000"/>
          <w:sz w:val="28"/>
          <w:szCs w:val="28"/>
          <w:lang w:val="en-US" w:eastAsia="en-US"/>
        </w:rPr>
        <w:t xml:space="preserve">/ ПДК; &gt; 1, при </w:t>
      </w:r>
      <w:r>
        <w:rPr>
          <w:rFonts w:cs="Times New Roman" w:ascii="Times New Roman" w:hAnsi="Times New Roman"/>
          <w:i/>
          <w:iCs/>
          <w:color w:val="000000"/>
          <w:sz w:val="28"/>
          <w:szCs w:val="28"/>
          <w:lang w:val="en-US" w:eastAsia="en-US"/>
        </w:rPr>
        <w:t xml:space="preserve">Мi </w:t>
      </w:r>
      <w:r>
        <w:rPr>
          <w:rFonts w:cs="Times New Roman" w:ascii="Times New Roman" w:hAnsi="Times New Roman"/>
          <w:color w:val="000000"/>
          <w:sz w:val="28"/>
          <w:szCs w:val="28"/>
          <w:lang w:val="en-US" w:eastAsia="en-US"/>
        </w:rPr>
        <w:t>/ ПДКi &lt; 1 КОП не рассчитываются и приравниваются к нулю.</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сутствии среднесуточных значений ПДК для расчета КОП могут использоваться значения максимальных разовых ПДК или ОБУВ либо уменьшенные в 10 раз значения ПДК воздуха рабочей зон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еличине КОП предприятия подразделяются на четыре категории опасности с граничными значениями, представленными в таблице 4.2</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2</w:t>
      </w:r>
    </w:p>
    <w:p>
      <w:pPr>
        <w:pStyle w:val="Normal"/>
        <w:autoSpaceDE w:val="false"/>
        <w:spacing w:lineRule="auto" w:line="360"/>
        <w:ind w:firstLine="709"/>
        <w:jc w:val="both"/>
        <w:rPr/>
      </w:pPr>
      <w:r>
        <w:rPr/>
        <w:t>Категории опасности предприятия</w:t>
      </w:r>
    </w:p>
    <w:tbl>
      <w:tblPr>
        <w:tblW w:w="5000" w:type="pct"/>
        <w:jc w:val="left"/>
        <w:tblInd w:w="-113" w:type="dxa"/>
        <w:tblLayout w:type="fixed"/>
        <w:tblCellMar>
          <w:top w:w="0" w:type="dxa"/>
          <w:left w:w="108" w:type="dxa"/>
          <w:bottom w:w="0" w:type="dxa"/>
          <w:right w:w="108" w:type="dxa"/>
        </w:tblCellMar>
      </w:tblPr>
      <w:tblGrid>
        <w:gridCol w:w="4637"/>
        <w:gridCol w:w="4717"/>
      </w:tblGrid>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атегория опасности предприятия</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я КОП</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П&gt;</w:t>
            </w:r>
            <w:r>
              <w:rPr>
                <w:rFonts w:cs="Times New Roman" w:ascii="Times New Roman" w:hAnsi="Times New Roman"/>
                <w:color w:val="000000"/>
                <w:lang w:val="en-US" w:eastAsia="en-US"/>
              </w:rPr>
              <w:drawing>
                <wp:inline distT="0" distB="0" distL="0" distR="0">
                  <wp:extent cx="241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77" r="-149" b="-177"/>
                          <a:stretch>
                            <a:fillRect/>
                          </a:stretch>
                        </pic:blipFill>
                        <pic:spPr bwMode="auto">
                          <a:xfrm>
                            <a:off x="0" y="0"/>
                            <a:ext cx="241300" cy="203200"/>
                          </a:xfrm>
                          <a:prstGeom prst="rect">
                            <a:avLst/>
                          </a:prstGeom>
                        </pic:spPr>
                      </pic:pic>
                    </a:graphicData>
                  </a:graphic>
                </wp:inline>
              </w:drawing>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117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77" r="-32" b="-177"/>
                          <a:stretch>
                            <a:fillRect/>
                          </a:stretch>
                        </pic:blipFill>
                        <pic:spPr bwMode="auto">
                          <a:xfrm>
                            <a:off x="0" y="0"/>
                            <a:ext cx="1117600" cy="203200"/>
                          </a:xfrm>
                          <a:prstGeom prst="rect">
                            <a:avLst/>
                          </a:prstGeom>
                        </pic:spPr>
                      </pic:pic>
                    </a:graphicData>
                  </a:graphic>
                </wp:inline>
              </w:drawing>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1176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177" r="-32" b="-177"/>
                          <a:stretch>
                            <a:fillRect/>
                          </a:stretch>
                        </pic:blipFill>
                        <pic:spPr bwMode="auto">
                          <a:xfrm>
                            <a:off x="0" y="0"/>
                            <a:ext cx="1117600" cy="203200"/>
                          </a:xfrm>
                          <a:prstGeom prst="rect">
                            <a:avLst/>
                          </a:prstGeom>
                        </pic:spPr>
                      </pic:pic>
                    </a:graphicData>
                  </a:graphic>
                </wp:inline>
              </w:drawing>
            </w:r>
          </w:p>
          <w:p>
            <w:pPr>
              <w:pStyle w:val="Normal"/>
              <w:autoSpaceDE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П&lt;</w:t>
            </w:r>
            <w:r>
              <w:rPr>
                <w:rFonts w:cs="Times New Roman" w:ascii="Times New Roman" w:hAnsi="Times New Roman"/>
                <w:color w:val="000000"/>
                <w:lang w:val="en-US" w:eastAsia="en-US"/>
              </w:rPr>
              <w:drawing>
                <wp:inline distT="0" distB="0" distL="0" distR="0">
                  <wp:extent cx="2413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77" r="-149" b="-177"/>
                          <a:stretch>
                            <a:fillRect/>
                          </a:stretch>
                        </pic:blipFill>
                        <pic:spPr bwMode="auto">
                          <a:xfrm>
                            <a:off x="0" y="0"/>
                            <a:ext cx="241300" cy="203200"/>
                          </a:xfrm>
                          <a:prstGeom prst="rect">
                            <a:avLst/>
                          </a:prstGeom>
                        </pic:spPr>
                      </pic:pic>
                    </a:graphicData>
                  </a:graphic>
                </wp:inline>
              </w:drawing>
            </w:r>
          </w:p>
        </w:tc>
      </w:tr>
    </w:tbl>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редприятия 1-й и 2-й категории представляют собой наибольшую опасность для окружающей среды, к ним необходимо применять особые требования при разработке нормативов ПДВ (ВСВ) и ежегодном контроле за их достижением. Для этих предприятий тома ПДВ разрабатываются по полной программе.</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редприятия 3-й категории опасности, как правило, самые многочисленные, и они могут иметь тома ПДВ, разработанные по сокращенной программе. Контроль источников выбросов на таких предприятиях проводится выборочно, один раз в несколько лет.</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АО «Минский завод Калибр» принадлежит в 4 категории, а значит это предприятие с небольшим количеством выбросов вредных веществ в атмосферу. Для него устанавливают нормативы ПДВ на уровне фактических выбросов. Предприятие может отчитываться о выбросах не ежегодно, а один раз в три года при проведении очередной инвентаризации. Тома ПДВ для таких предприятий могут не составлятьс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нормативов ПДВ для предприятий представляет собой сложную комплексную работу, которая может быть проведена либо самим предприятием, либо специализированной организацией (исполнителем). Нормативы ПДВ (ВСВ) устанавливаются с учетом физико-географических особенностей района, климатических условий местности, в которой располагается предприятие, численности и характера размещения населения, общей экологической обстановки, технологического уровня производства и многих специфических факторо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ДВ устанавливается для каждого стационарного источника и каждого выбрасываемого в атмосферу вещества при условии функционирования технологического и газоочистного оборудования с полной нагрузкой. При расчете ПДВ учитываются фоновые концентрации вредных веществ в атмосферном воздухе и эффект суммации вредного действия нескольких вещест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ДВ разрабатываются в соответствии с «Методикой расчета концентраций в атмосферном воздухе вредных веществ, содержащихся в выбросах предприятий» (ОНД - 86) для этого используются программные средства расчета на ПЭВМ, например «Эколог» и др.</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алее на основании данных таблицы 4.3, проведем анализ загрязняющих вещест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3</w:t>
      </w:r>
    </w:p>
    <w:p>
      <w:pPr>
        <w:pStyle w:val="Normal"/>
        <w:autoSpaceDE w:val="false"/>
        <w:spacing w:lineRule="auto" w:line="360"/>
        <w:ind w:firstLine="709"/>
        <w:jc w:val="both"/>
        <w:rPr/>
      </w:pPr>
      <w:r>
        <w:rPr/>
        <w:t>Перечень и количество загрязняющих веществ, разрешенных к выбросу в атмосферу ПДВ (КОП=4)</w:t>
      </w:r>
    </w:p>
    <w:tbl>
      <w:tblPr>
        <w:tblW w:w="5000" w:type="pct"/>
        <w:jc w:val="left"/>
        <w:tblInd w:w="-113" w:type="dxa"/>
        <w:tblLayout w:type="fixed"/>
        <w:tblCellMar>
          <w:top w:w="0" w:type="dxa"/>
          <w:left w:w="108" w:type="dxa"/>
          <w:bottom w:w="0" w:type="dxa"/>
          <w:right w:w="108" w:type="dxa"/>
        </w:tblCellMar>
      </w:tblPr>
      <w:tblGrid>
        <w:gridCol w:w="1367"/>
        <w:gridCol w:w="1590"/>
        <w:gridCol w:w="3777"/>
        <w:gridCol w:w="2620"/>
      </w:tblGrid>
      <w:tr>
        <w:trPr>
          <w:trHeight w:val="2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агрязняющее веществ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уммарный выброс т/год</w:t>
            </w:r>
          </w:p>
        </w:tc>
      </w:tr>
      <w:tr>
        <w:trPr>
          <w:trHeight w:val="23"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КО</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Наименован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люминия окс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исмута окс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Железа хлор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Железа окс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5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едь серно-кисл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арганец и его сое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едь хлорист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трия гидроокис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трия хлор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икеля раств. сол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лова окс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лова сульфа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6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винец и его соед.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Хром шестивалентн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Цинка хлор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6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Цинка окс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Хром трехвалентн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1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зота диоксид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Кислота азот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9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ммиа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7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ислота бор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28</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одород хлорист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46</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одород цианист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05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ислота сер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3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оединения кремн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3</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зо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color w:val="000000"/>
                <w:lang w:val="en-US" w:eastAsia="en-US"/>
              </w:rPr>
              <w:t>Углерода оксид V</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51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нгидрид фосфорн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6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Фтористые соединен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Фториды плохо раст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3</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сило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80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тиро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8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олуо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976</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рихлорэтиле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43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пирт н-бутилов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73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пирт этиловы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77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Фено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тилцеллозоль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50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утилацета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70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етилметакрила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гилацета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4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Формальдеги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цето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83</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етилэтилкето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Циклогексано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ислота уксус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3</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олуилеидиизоциана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ензин нефтяно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6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ероси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321</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асло минерально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2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ольвент нафт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34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Уайт-спири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38</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звешенные веществ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25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неорг.70-20%8Ю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983</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неорг.&lt;20% 31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12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стеклопласти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винипласта-9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1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древес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8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текстолит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фенопласто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36</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бумаж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2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гетинакс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3</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ыль таль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038</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раска эпоксид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0.003</w:t>
            </w:r>
          </w:p>
        </w:tc>
      </w:tr>
    </w:tbl>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из табл. 4.3 самыми загрязняющими веществами, попадающими в атмосферу в процессе работы ОАО «Минского завода Калибр» являются следующие вещества:</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хлорид натрия (его валовый выброс в атмосферу составляет 0,2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иоксид азота (его валовый выброс в атмосферу составляет 3,101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ксид углерода (его валовый выброс в атмосферу составляет 8,515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толуол (его валовый выброс в атмосферу составляет 1,976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спирт этиловый его валовый выброс в атмосферу составляет 1,777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бутилацетат (его валовый выброс в атмосферу составляет 6,705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ацетон его валовый выброс в атмосферу составляет 0,83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бензина (его валовый выброс в атмосферу составляет 0,69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сольвент нафта (его валовый выброс в атмосферу составляет 2,345 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ыль древесная (его валовый выброс в атмосферу составляет 1,82т/год).</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оэтому задачей изучаемого предприятия является поиск мероприятий, которые способствовали снижению затрат на охрану окружающей сред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и будут рассмотрены в следующем пункте.</w:t>
      </w:r>
    </w:p>
    <w:p>
      <w:pPr>
        <w:pStyle w:val="Heading2"/>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spacing w:lineRule="auto" w:line="360"/>
        <w:ind w:firstLine="709"/>
        <w:jc w:val="both"/>
        <w:rPr/>
      </w:pPr>
      <w:r>
        <w:rPr>
          <w:rFonts w:cs="Times New Roman" w:ascii="Times New Roman" w:hAnsi="Times New Roman"/>
          <w:b/>
          <w:bCs/>
          <w:color w:val="000000"/>
          <w:sz w:val="28"/>
          <w:szCs w:val="28"/>
          <w:lang w:val="en-US" w:eastAsia="en-US"/>
        </w:rPr>
        <w:t>4.3 Мероприятия по снижению затрат на охрану окружающей среды</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Природоохранная деятельность ОАО «Минского завода Калибр» проводится по трем основным направлениям:</w:t>
      </w:r>
    </w:p>
    <w:p>
      <w:pPr>
        <w:pStyle w:val="TextBody"/>
        <w:numPr>
          <w:ilvl w:val="0"/>
          <w:numId w:val="10"/>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рана атмосферного воздуха.</w:t>
      </w:r>
    </w:p>
    <w:p>
      <w:pPr>
        <w:pStyle w:val="TextBody"/>
        <w:numPr>
          <w:ilvl w:val="0"/>
          <w:numId w:val="10"/>
        </w:numPr>
        <w:tabs>
          <w:tab w:val="clear" w:pos="680"/>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рана водного бассейна.</w:t>
      </w:r>
    </w:p>
    <w:p>
      <w:pPr>
        <w:pStyle w:val="TextBody"/>
        <w:numPr>
          <w:ilvl w:val="0"/>
          <w:numId w:val="10"/>
        </w:numPr>
        <w:tabs>
          <w:tab w:val="clear" w:pos="680"/>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Обращения с отходами производств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 2006 году выполнены запланированные мероприятия по охране водного бассейна: провели очистку и промывку хозфекальной канализации, провели комплекс работ по модернизации насосной станции для увеличения процента использования технической нужды производств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На 2007 год запланированы следующие мероприятия : внедрение линий нанесения порошковых полимерных композиций, оборудованных системой рекуперации порошка; произвести модернизацию фильтра у ФРГТ, проведение инвентаризации загрязняющих веществ от источников выбросов в атмосферный воздух (сметная стоимость работ 18530,672 тыс.р.).</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По охране водного бассейна запланировано произвести вывод из эксплуатации центральной компрессорной станции (на конец 2006 года освоено 99 % средств от сметной стоимости), в области обращения с отходами: установить, покрасить и обозначить контейнеры сбора пластик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Экологический платеж в 2006 году за хранение отходов производства составил 462,852 тыс.р., за выбросы в атмосферный воздух 13610,8 тыс.р.</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Контроль за уровнем физических факторов производственной среды в подразделениях завода осуществлялся лабораторией охраны окружающей среды и промсанитарии (ЛООС и ПС) в соответствии с утвержденным план-графиком лабораторных и инструментальных исследований.</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 2006 году выполнены следующие исследования : 28 анализов рабочей зоны по свинцу 2/-, по хлористому углероду 6/1(с превышением, по пыли 13/1, по щелочи 2/1, по никелю, по серной кислоте 2/-Ю 162 анализа сточных вод.</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макроклимата на рабочих местах 42 замера, в том числе из них с отклонением от нормы. Определение физических факторов на рабочих местах: замеры шума – 21/2 (с превышением, замеры освещенности -15/0.</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Для рабочих мест, имеющих превышения показателей производственной среды, разрабатывались и проводились мероприятия по устранению выявленных нарушений в 2006 году проведена аттестация рабочих мест (сметная стоимость работ составила 51 982,723 тыс.р.).</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Заключение</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работы. Результаты производственной, коммерческой, финансовой и других видов хозяйственной деятельности зависят от разнообразных факторов, находящихся в разной степени связи между собой и итоговыми показателя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сновных показателей экономической эффективности производства является себестоимость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их процессов; уровень организации производства и труда, степень использования материальных и трудовых ресурсов и другие условия и факторы, характеризующие производственно-хозяйственную деятельность. То есть себестоимость продукции – это экономический показатель, выражающий в денежной форме все затраты предприятия, связанные с производством и реализацией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уровня себестоимости продукции зависит размер прибыли и уровень рентабельности, финансовое состояние предприятия, его платежеспособности, конкурентоспособности и другие не менее важные показатели финансово-хозяйственной деятельности. Таким образом, снижение себестоимости является одной из главных задач, стоящей перед руководителями предприятия. Поэтому решающее значение по выявление резервов, изыскание путей их мобилизации и экономического эффекта от снижения себестоимости принадлежит анализу себестоимости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ебестоимости продукции должен опираться на материалы анализа организационно-технического уровня производства, использования производственных ресурсов, выпуска и реализации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моего дипломного проекта состояла в разработке мероприятий по снижению себестоимости производства прод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в данном дипломном проекте являлась себестоимость произведенной продукции, объектом исследования – ОАО «Минский завод Калибр».</w:t>
      </w:r>
    </w:p>
    <w:p>
      <w:pPr>
        <w:pStyle w:val="Style14"/>
        <w:widowControl w:val="false"/>
        <w:tabs>
          <w:tab w:val="clear" w:pos="680"/>
          <w:tab w:val="left" w:pos="0" w:leader="none"/>
        </w:tabs>
        <w:snapToGrid w:val="false"/>
        <w:spacing w:lineRule="auto" w:line="360"/>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дипломном проекте был проведен анализ производственно-хозяйственной деятельности предприятия, на основании которого были сделаны следующие выводы.</w:t>
      </w:r>
    </w:p>
    <w:p>
      <w:pPr>
        <w:pStyle w:val="2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менно, на предприятии за последние три года объем произведенной продукции в действующих ценах увеличился на 1276 млн.р. Среднегодовой темп роста товарной продукции в действующих ценах составил 12,7 %. Однако на значение этой величины существенное влияние оказали инфляционные процессы, которые повлекли за собой повышение цен на продукцию предприятия. В сопоставимых ценах тенденция роста выпуска товарной продукции также значительна, так в 2006 г. объем произведенной продукции по отношению к 2005 году возрос на 15,8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Аналогичная тенденция наблюдается в анализе динамики объема реализации. За период с 2004 по 2006 гг. среднегодовой темп роста объема реализации составил 5,6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За анализируемый период численность промышленно-производственного персонала уменьшилась в 2006 г. по сравнению с 2005 г. на 19,5 %, а по сравнению с 2004 г. на 20 %. Причиной тому стал жесточайший контроль со стороны руководства, который повлек за собой увольнение части сотрудников в связи с сокращением, а также в связи с прогулами, неявками и нарушением трудовой дисциплин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на протяжении 3 лет (2004-2006 гг.) наблюдается рост производительности труда. Увеличение производительности труда связано с изменением объемов производства, а также с ростом степени автоматизации и механиза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остоянного роста прибыли на предприятии не наблюдается. В 2005 г. объем прибыли был снижен по сравнению с 2004 г. на 29,3 %, а в 2006 г. был отмечен рост % прибыли, который составил 7,8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Уровень рентабельности на предприятии на протяжении 3 анализируемых лет менялся: в 2005 г. он был снижен на 2,7 пункта, а в 2006 г. наблюдается его рост на 3,4 пункта по сравнению с предыдущим годом.</w:t>
      </w:r>
    </w:p>
    <w:p>
      <w:pPr>
        <w:pStyle w:val="Style14"/>
        <w:widowControl w:val="false"/>
        <w:tabs>
          <w:tab w:val="clear" w:pos="680"/>
          <w:tab w:val="left" w:pos="0" w:leader="none"/>
        </w:tabs>
        <w:snapToGrid w:val="false"/>
        <w:spacing w:lineRule="auto" w:line="360"/>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ходе анализа издержек производства продукции предприятия по элементам затрат и статьям и калькуляции сделаны следующие выводы.</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г. затраты на производство продукции возросли по сравнению с 2005 г. и возросли, как показывает проведенный анализ, по причине перерасхода по следующим статьям: сырье и материалам, покупным изделиям и полуфабрикатам. Причиной тому стало удорожание материалов за счет инфляции, так же закупка у поставщиков по более высокой цене. По остальным элементам затрат наблюдается тенденция снижения. Снижение тех или иных статей было вызвано сокращением численности персонала и жесточайшим контролем со стороны руководства предприятия.</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в косвенные расходы 2005-2006 гг., следует отметить, что рост общепроизводственных и общехозяйственных расходов в 2006 г. был вызван ростом амортизации. Это было обусловлено приобретением нового оборудования, а в дальнейшем его переоценкой в связи с инфляцией. % роста расходов по плате услуг банка объясняется увеличением привлеченных заемных средств.</w:t>
      </w:r>
    </w:p>
    <w:p>
      <w:pPr>
        <w:pStyle w:val="23"/>
        <w:tabs>
          <w:tab w:val="clear" w:pos="680"/>
          <w:tab w:val="left" w:pos="-140" w:leader="none"/>
        </w:tabs>
        <w:spacing w:lineRule="auto" w:line="360" w:before="0" w:after="0"/>
        <w:ind w:left="0" w:firstLine="709"/>
        <w:jc w:val="both"/>
        <w:rPr/>
      </w:pPr>
      <w:r>
        <w:rPr>
          <w:rFonts w:cs="Times New Roman" w:ascii="Times New Roman" w:hAnsi="Times New Roman"/>
          <w:color w:val="000000"/>
          <w:sz w:val="28"/>
          <w:szCs w:val="28"/>
          <w:lang w:val="en-US" w:eastAsia="en-US"/>
        </w:rPr>
        <w:t>В проектном разделе на основании результатов анализа и выявленных при этом недостатков разработаны конкретные предложения по снижению затрат на производство продукции.</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о отмечено, что резервы сокращения затрат на производство продукции на ОАО «Минском заводе Калибр» могут быть получены за счет:</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я организационной структуры предприятия;</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дрения технологии аутстаффинг;</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я использования производственной мощности предприятия;</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ционального использования материальных ресурсов, правильного выбора поставщиков сырья.</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ложенным мероприятиям был рассчитан экономический эффект:</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организационной структуры предприятия позволит добиться экономии в размере 11,256 млн.р.</w:t>
      </w:r>
    </w:p>
    <w:p>
      <w:pPr>
        <w:pStyle w:val="23"/>
        <w:tabs>
          <w:tab w:val="clear" w:pos="680"/>
          <w:tab w:val="left" w:pos="-1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использования производственной мощности предприятия позволит добиться экономии в размере 584,7 млн.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итоге предложенные мероприятия позволяют получить экономию в размере 595,96 млн. р.</w:t>
      </w:r>
      <w:r>
        <w:br w:type="page"/>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Литератур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numPr>
          <w:ilvl w:val="0"/>
          <w:numId w:val="23"/>
        </w:numPr>
        <w:tabs>
          <w:tab w:val="clear" w:pos="680"/>
          <w:tab w:val="left" w:pos="-2835" w:leader="none"/>
          <w:tab w:val="left" w:pos="500" w:leader="none"/>
        </w:tabs>
        <w:spacing w:lineRule="auto" w:line="360" w:before="0" w:after="0"/>
        <w:ind w:left="0" w:hanging="0"/>
        <w:jc w:val="both"/>
        <w:rPr/>
      </w:pPr>
      <w:r>
        <w:rPr>
          <w:rFonts w:cs="Times New Roman" w:ascii="Times New Roman" w:hAnsi="Times New Roman"/>
          <w:color w:val="000000"/>
          <w:sz w:val="28"/>
          <w:szCs w:val="28"/>
          <w:lang w:val="en-US" w:eastAsia="en-US"/>
        </w:rPr>
        <w:t>Анализ хозяйственной деятельности в промышленности / под. общ. ред. В. И. Стражева. – 4-е изд., - Минск.: Выш. шк., 1999.</w:t>
      </w:r>
    </w:p>
    <w:p>
      <w:pPr>
        <w:pStyle w:val="TextBodyIndent"/>
        <w:numPr>
          <w:ilvl w:val="0"/>
          <w:numId w:val="23"/>
        </w:numPr>
        <w:tabs>
          <w:tab w:val="clear" w:pos="680"/>
          <w:tab w:val="left" w:pos="-2835" w:leader="none"/>
          <w:tab w:val="left" w:pos="50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фитов, Э.А. Планирование на предприятии: учеб. пособие. – Минск.: Выш. шк., 2001.</w:t>
      </w:r>
    </w:p>
    <w:p>
      <w:pPr>
        <w:pStyle w:val="TextBodyIndent"/>
        <w:numPr>
          <w:ilvl w:val="0"/>
          <w:numId w:val="23"/>
        </w:numPr>
        <w:tabs>
          <w:tab w:val="clear" w:pos="680"/>
          <w:tab w:val="left" w:pos="-2835" w:leader="none"/>
          <w:tab w:val="left" w:pos="50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ук, И.М. Экономика предприятия: учеб. пособие для студ. техн. спец. / И. М. Бабук. – Минск: ИВЦ Минфина, 2006.</w:t>
      </w:r>
    </w:p>
    <w:p>
      <w:pPr>
        <w:pStyle w:val="TextBodyIndent"/>
        <w:numPr>
          <w:ilvl w:val="0"/>
          <w:numId w:val="23"/>
        </w:numPr>
        <w:tabs>
          <w:tab w:val="clear" w:pos="680"/>
          <w:tab w:val="left" w:pos="-2835" w:leader="none"/>
          <w:tab w:val="left" w:pos="500" w:leader="none"/>
        </w:tabs>
        <w:spacing w:lineRule="auto" w:line="360" w:before="0" w:after="0"/>
        <w:ind w:left="0" w:hanging="0"/>
        <w:jc w:val="both"/>
        <w:rPr/>
      </w:pPr>
      <w:r>
        <w:rPr>
          <w:rFonts w:cs="Times New Roman" w:ascii="Times New Roman" w:hAnsi="Times New Roman"/>
          <w:color w:val="000000"/>
          <w:sz w:val="28"/>
          <w:szCs w:val="28"/>
          <w:lang w:val="en-US" w:eastAsia="en-US"/>
        </w:rPr>
        <w:t>Балдин, И.В. Менеджмент: пособие / И. В. Балдин, Г. Е. Ясников. – Минск: БГЭУ, 2007.</w:t>
      </w:r>
    </w:p>
    <w:p>
      <w:pPr>
        <w:pStyle w:val="TextBodyIndent"/>
        <w:numPr>
          <w:ilvl w:val="0"/>
          <w:numId w:val="23"/>
        </w:numPr>
        <w:tabs>
          <w:tab w:val="clear" w:pos="680"/>
          <w:tab w:val="left" w:pos="-2835" w:leader="none"/>
          <w:tab w:val="left" w:pos="500" w:leader="none"/>
        </w:tabs>
        <w:spacing w:lineRule="auto" w:line="360" w:before="0" w:after="0"/>
        <w:ind w:left="0" w:hanging="0"/>
        <w:jc w:val="both"/>
        <w:rPr/>
      </w:pPr>
      <w:r>
        <w:rPr>
          <w:rFonts w:cs="Times New Roman" w:ascii="Times New Roman" w:hAnsi="Times New Roman"/>
          <w:color w:val="000000"/>
          <w:sz w:val="28"/>
          <w:szCs w:val="28"/>
          <w:lang w:val="en-US" w:eastAsia="en-US"/>
        </w:rPr>
        <w:t>Брасс, А.А. Менеджмент: наука и практика конструкторского руководства: учеб. пособие / А.А. Брасс. – Минск: Совр. Минск, 2004.</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Денисенко, Т.Ф. Охрана туда: учебное пособие для студ. экон. спец. –Минск.: Высш. шк.., 1985.</w:t>
      </w:r>
    </w:p>
    <w:p>
      <w:pPr>
        <w:pStyle w:val="TextBodyIndent"/>
        <w:numPr>
          <w:ilvl w:val="0"/>
          <w:numId w:val="23"/>
        </w:numPr>
        <w:tabs>
          <w:tab w:val="clear" w:pos="680"/>
          <w:tab w:val="left" w:pos="-2835" w:leader="none"/>
          <w:tab w:val="left" w:pos="500" w:leader="none"/>
        </w:tabs>
        <w:spacing w:lineRule="auto" w:line="360" w:before="0" w:after="0"/>
        <w:ind w:left="0" w:hanging="0"/>
        <w:jc w:val="both"/>
        <w:rPr/>
      </w:pPr>
      <w:r>
        <w:rPr>
          <w:rFonts w:cs="Times New Roman" w:ascii="Times New Roman" w:hAnsi="Times New Roman"/>
          <w:color w:val="000000"/>
          <w:sz w:val="28"/>
          <w:szCs w:val="28"/>
          <w:lang w:val="en-US" w:eastAsia="en-US"/>
        </w:rPr>
        <w:t>Гончаров, В.И. Менеджмент: уч. пособие. / Минск: Мисанта, 2003.</w:t>
      </w:r>
    </w:p>
    <w:p>
      <w:pPr>
        <w:pStyle w:val="TextBodyIndent"/>
        <w:numPr>
          <w:ilvl w:val="0"/>
          <w:numId w:val="23"/>
        </w:numPr>
        <w:tabs>
          <w:tab w:val="clear" w:pos="680"/>
          <w:tab w:val="left" w:pos="-2835" w:leader="none"/>
          <w:tab w:val="left" w:pos="50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ач, О.В. Особенности учета затрат на производство и калькулирования себестоимости продукции в Республике Беларусь. // Весник. 2005. № 2. С.55-59.</w:t>
      </w:r>
    </w:p>
    <w:p>
      <w:pPr>
        <w:pStyle w:val="TextBodyIndent"/>
        <w:numPr>
          <w:ilvl w:val="0"/>
          <w:numId w:val="23"/>
        </w:numPr>
        <w:tabs>
          <w:tab w:val="clear" w:pos="680"/>
          <w:tab w:val="left" w:pos="-2835" w:leader="none"/>
          <w:tab w:val="left" w:pos="500" w:leader="none"/>
        </w:tabs>
        <w:spacing w:lineRule="auto" w:line="360" w:before="0" w:after="0"/>
        <w:ind w:left="0" w:hanging="0"/>
        <w:jc w:val="both"/>
        <w:rPr/>
      </w:pPr>
      <w:r>
        <w:rPr>
          <w:rFonts w:cs="Times New Roman" w:ascii="Times New Roman" w:hAnsi="Times New Roman"/>
          <w:color w:val="000000"/>
          <w:sz w:val="28"/>
          <w:szCs w:val="28"/>
          <w:lang w:val="en-US" w:eastAsia="en-US"/>
        </w:rPr>
        <w:t>Драчева, Е.Л. Менеджмент: уч. пособие для студ. Учреждений среднего проф. образования / Е. Л. Драчева, Л. И. Юликов. – 2-е изд. М.: Издат. Центр «Академия», 2002.</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Закон Республики Беларусь. О налоге за пользование природными ресурсами (экологический налог) // Ведомости Верховного Совета Республики Беларусь. 1992. № 8. - 57с.</w:t>
      </w:r>
    </w:p>
    <w:p>
      <w:pPr>
        <w:pStyle w:val="Normal"/>
        <w:widowControl/>
        <w:numPr>
          <w:ilvl w:val="0"/>
          <w:numId w:val="23"/>
        </w:numPr>
        <w:tabs>
          <w:tab w:val="clear" w:pos="680"/>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 Минск.: РУП «Промпечать», 2004. 340 с.</w:t>
      </w:r>
    </w:p>
    <w:p>
      <w:pPr>
        <w:pStyle w:val="Normal"/>
        <w:widowControl/>
        <w:numPr>
          <w:ilvl w:val="0"/>
          <w:numId w:val="23"/>
        </w:numPr>
        <w:tabs>
          <w:tab w:val="clear" w:pos="680"/>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Основные положения экологического законодательства РБ: учеб. пособие / Н.И. Яцевич [и др.]. – Минск.: МРТИ, 1993.</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Тарнопольская, М. Штатная оптимизация // Отдел кадров. 2005. № 12. С. 114-115.</w:t>
      </w:r>
    </w:p>
    <w:p>
      <w:pPr>
        <w:pStyle w:val="Normal"/>
        <w:widowControl/>
        <w:numPr>
          <w:ilvl w:val="0"/>
          <w:numId w:val="23"/>
        </w:numPr>
        <w:tabs>
          <w:tab w:val="clear" w:pos="680"/>
          <w:tab w:val="left" w:pos="500" w:leader="none"/>
          <w:tab w:val="left" w:pos="78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ноков, А.А, Ющенко, Л.Ф. Основы промышленной экологии: учебное пособие. - Минск.: Выш.шк., 2001.</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Шимова, О.С. Основы экологии и экономика природопользования / О.С. Шимова, Н.К. Соколовский. – Минск: БГЭУ, 2002.</w:t>
      </w:r>
    </w:p>
    <w:p>
      <w:pPr>
        <w:pStyle w:val="TextBodyIndent"/>
        <w:numPr>
          <w:ilvl w:val="0"/>
          <w:numId w:val="23"/>
        </w:numPr>
        <w:tabs>
          <w:tab w:val="clear" w:pos="680"/>
          <w:tab w:val="left" w:pos="-2835" w:leader="none"/>
          <w:tab w:val="left" w:pos="500" w:leader="none"/>
        </w:tabs>
        <w:spacing w:lineRule="auto" w:line="360" w:before="0" w:after="0"/>
        <w:ind w:left="0" w:hanging="0"/>
        <w:jc w:val="both"/>
        <w:rPr/>
      </w:pPr>
      <w:r>
        <w:rPr>
          <w:rFonts w:cs="Times New Roman" w:ascii="Times New Roman" w:hAnsi="Times New Roman"/>
          <w:color w:val="000000"/>
          <w:sz w:val="28"/>
          <w:szCs w:val="28"/>
          <w:lang w:val="en-US" w:eastAsia="en-US"/>
        </w:rPr>
        <w:t>Савицкая, Г.В. Анализ хозяйственной деятельности предприятия. – Минск: Новое знание, 2004. – 686 с.</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Чернобривец, А.С. Анализ себестоимости продукции (работ, услуг).</w:t>
      </w:r>
    </w:p>
    <w:p>
      <w:pPr>
        <w:pStyle w:val="Normal"/>
        <w:widowControl/>
        <w:tabs>
          <w:tab w:val="clear" w:pos="680"/>
          <w:tab w:val="left" w:pos="50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ономика. Финансы. Управление. 2005. № 5. С. 14-23.</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Чернобривец, А.С. Анализ себестоимости продукции (работ, услуг).</w:t>
      </w:r>
    </w:p>
    <w:p>
      <w:pPr>
        <w:pStyle w:val="Normal"/>
        <w:widowControl/>
        <w:tabs>
          <w:tab w:val="clear" w:pos="680"/>
          <w:tab w:val="left" w:pos="500" w:leader="none"/>
        </w:tabs>
        <w:spacing w:lineRule="auto" w:line="360"/>
        <w:jc w:val="both"/>
        <w:rPr/>
      </w:pPr>
      <w:r>
        <w:rPr>
          <w:rFonts w:cs="Times New Roman" w:ascii="Times New Roman" w:hAnsi="Times New Roman"/>
          <w:color w:val="000000"/>
          <w:sz w:val="28"/>
          <w:szCs w:val="28"/>
          <w:lang w:val="en-US" w:eastAsia="en-US"/>
        </w:rPr>
        <w:t>// Экономика. Финансы. Управление. 2005. № 6. С. 12-28.</w:t>
      </w:r>
    </w:p>
    <w:p>
      <w:pPr>
        <w:pStyle w:val="Normal"/>
        <w:widowControl/>
        <w:numPr>
          <w:ilvl w:val="0"/>
          <w:numId w:val="23"/>
        </w:numPr>
        <w:tabs>
          <w:tab w:val="clear" w:pos="680"/>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а предприятия: уч. пособие / В.П. Волков, А.И. Ильин, В. И. Станкевич [и др.]; под общ. Ред. А.И. Ильина. – 2-е изд. – М.: «Новое знание», 2004.</w:t>
      </w:r>
    </w:p>
    <w:p>
      <w:pPr>
        <w:pStyle w:val="Normal"/>
        <w:widowControl/>
        <w:numPr>
          <w:ilvl w:val="0"/>
          <w:numId w:val="23"/>
        </w:numPr>
        <w:tabs>
          <w:tab w:val="clear" w:pos="680"/>
          <w:tab w:val="left" w:pos="500" w:leader="none"/>
        </w:tabs>
        <w:spacing w:lineRule="auto" w:line="360"/>
        <w:ind w:left="0" w:hanging="0"/>
        <w:jc w:val="both"/>
        <w:rPr/>
      </w:pPr>
      <w:r>
        <w:rPr>
          <w:rFonts w:cs="Times New Roman" w:ascii="Times New Roman" w:hAnsi="Times New Roman"/>
          <w:color w:val="000000"/>
          <w:sz w:val="28"/>
          <w:szCs w:val="28"/>
          <w:lang w:val="en-US" w:eastAsia="en-US"/>
        </w:rPr>
        <w:t>Экономика предприятия / под. ред. Э.В. Крум, Т.В. Елецких. – Минск.: Высш. шк., 2005.</w:t>
      </w:r>
    </w:p>
    <w:sectPr>
      <w:headerReference w:type="default" r:id="rId67"/>
      <w:headerReference w:type="first" r:id="rId68"/>
      <w:footerReference w:type="default" r:id="rId69"/>
      <w:footerReference w:type="first" r:id="rId70"/>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92075" cy="172720"/>
              <wp:effectExtent l="0" t="0" r="0" b="0"/>
              <wp:wrapSquare wrapText="largest"/>
              <wp:docPr id="66"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507"/>
        </w:tabs>
        <w:ind w:left="1507"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68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2"/>
      <w:numFmt w:val="decimal"/>
      <w:lvlText w:val="%1.%2."/>
      <w:lvlJc w:val="left"/>
      <w:pPr>
        <w:tabs>
          <w:tab w:val="num" w:pos="1575"/>
        </w:tabs>
        <w:ind w:left="157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723"/>
        </w:tabs>
        <w:ind w:left="1723" w:hanging="360"/>
      </w:pPr>
      <w:rPr>
        <w:rFonts w:cs="Times New Roman"/>
      </w:rPr>
    </w:lvl>
  </w:abstractNum>
  <w:abstractNum w:abstractNumId="15">
    <w:lvl w:ilvl="0">
      <w:start w:val="1"/>
      <w:numFmt w:val="decimal"/>
      <w:lvlText w:val="%1."/>
      <w:lvlJc w:val="left"/>
      <w:pPr>
        <w:tabs>
          <w:tab w:val="num" w:pos="1700"/>
        </w:tabs>
        <w:ind w:left="17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lvl w:ilvl="1">
      <w:start w:val="3"/>
      <w:numFmt w:val="decimal"/>
      <w:lvlText w:val="%1.%2"/>
      <w:lvlJc w:val="left"/>
      <w:pPr>
        <w:tabs>
          <w:tab w:val="num" w:pos="1335"/>
        </w:tabs>
        <w:ind w:left="1335" w:hanging="435"/>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18">
    <w:lvl w:ilvl="0">
      <w:start w:val="1"/>
      <w:numFmt w:val="decimal"/>
      <w:lvlText w:val="%1."/>
      <w:lvlJc w:val="left"/>
      <w:pPr>
        <w:tabs>
          <w:tab w:val="num" w:pos="1834"/>
        </w:tabs>
        <w:ind w:left="1834" w:hanging="360"/>
      </w:pPr>
      <w:rPr>
        <w:rFonts w:cs="Times New Roman"/>
      </w:rPr>
    </w:lvl>
  </w:abstractNum>
  <w:abstractNum w:abstractNumId="19">
    <w:lvl w:ilvl="0">
      <w:start w:val="1"/>
      <w:numFmt w:val="decimal"/>
      <w:lvlText w:val="%1."/>
      <w:lvlJc w:val="left"/>
      <w:pPr>
        <w:tabs>
          <w:tab w:val="num" w:pos="1880"/>
        </w:tabs>
        <w:ind w:left="18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435"/>
        </w:tabs>
        <w:ind w:left="435" w:hanging="435"/>
      </w:pPr>
      <w:rPr>
        <w:rFonts w:cs="Times New Roman"/>
      </w:rPr>
    </w:lvl>
    <w:lvl w:ilvl="1">
      <w:start w:val="4"/>
      <w:numFmt w:val="decimal"/>
      <w:lvlText w:val="%1.%2"/>
      <w:lvlJc w:val="left"/>
      <w:pPr>
        <w:tabs>
          <w:tab w:val="num" w:pos="3060"/>
        </w:tabs>
        <w:ind w:left="3060" w:hanging="720"/>
      </w:pPr>
      <w:rPr>
        <w:rFonts w:cs="Times New Roman"/>
      </w:rPr>
    </w:lvl>
    <w:lvl w:ilvl="2">
      <w:start w:val="1"/>
      <w:numFmt w:val="decimal"/>
      <w:lvlText w:val="%1.%2.%3."/>
      <w:lvlJc w:val="left"/>
      <w:pPr>
        <w:tabs>
          <w:tab w:val="num" w:pos="3400"/>
        </w:tabs>
        <w:ind w:left="3400" w:hanging="720"/>
      </w:pPr>
      <w:rPr>
        <w:rFonts w:cs="Times New Roman"/>
      </w:rPr>
    </w:lvl>
    <w:lvl w:ilvl="3">
      <w:start w:val="1"/>
      <w:numFmt w:val="decimal"/>
      <w:lvlText w:val="%1.%2.%3.%4."/>
      <w:lvlJc w:val="left"/>
      <w:pPr>
        <w:tabs>
          <w:tab w:val="num" w:pos="5100"/>
        </w:tabs>
        <w:ind w:left="5100" w:hanging="1080"/>
      </w:pPr>
      <w:rPr>
        <w:rFonts w:cs="Times New Roman"/>
      </w:rPr>
    </w:lvl>
    <w:lvl w:ilvl="4">
      <w:start w:val="1"/>
      <w:numFmt w:val="decimal"/>
      <w:lvlText w:val="%1.%2.%3.%4.%5."/>
      <w:lvlJc w:val="left"/>
      <w:pPr>
        <w:tabs>
          <w:tab w:val="num" w:pos="6440"/>
        </w:tabs>
        <w:ind w:left="6440" w:hanging="1080"/>
      </w:pPr>
      <w:rPr>
        <w:rFonts w:cs="Times New Roman"/>
      </w:rPr>
    </w:lvl>
    <w:lvl w:ilvl="5">
      <w:start w:val="1"/>
      <w:numFmt w:val="decimal"/>
      <w:lvlText w:val="%1.%2.%3.%4.%5.%6."/>
      <w:lvlJc w:val="left"/>
      <w:pPr>
        <w:tabs>
          <w:tab w:val="num" w:pos="8140"/>
        </w:tabs>
        <w:ind w:left="8140" w:hanging="1440"/>
      </w:pPr>
      <w:rPr>
        <w:rFonts w:cs="Times New Roman"/>
      </w:rPr>
    </w:lvl>
    <w:lvl w:ilvl="6">
      <w:start w:val="1"/>
      <w:numFmt w:val="decimal"/>
      <w:lvlText w:val="%1.%2.%3.%4.%5.%6.%7."/>
      <w:lvlJc w:val="left"/>
      <w:pPr>
        <w:tabs>
          <w:tab w:val="num" w:pos="9840"/>
        </w:tabs>
        <w:ind w:left="9840" w:hanging="1800"/>
      </w:pPr>
      <w:rPr>
        <w:rFonts w:cs="Times New Roman"/>
      </w:rPr>
    </w:lvl>
    <w:lvl w:ilvl="7">
      <w:start w:val="1"/>
      <w:numFmt w:val="decimal"/>
      <w:lvlText w:val="%1.%2.%3.%4.%5.%6.%7.%8."/>
      <w:lvlJc w:val="left"/>
      <w:pPr>
        <w:tabs>
          <w:tab w:val="num" w:pos="11180"/>
        </w:tabs>
        <w:ind w:left="11180" w:hanging="1800"/>
      </w:pPr>
      <w:rPr>
        <w:rFonts w:cs="Times New Roman"/>
      </w:rPr>
    </w:lvl>
    <w:lvl w:ilvl="8">
      <w:start w:val="1"/>
      <w:numFmt w:val="decimal"/>
      <w:lvlText w:val="%1.%2.%3.%4.%5.%6.%7.%8.%9."/>
      <w:lvlJc w:val="left"/>
      <w:pPr>
        <w:tabs>
          <w:tab w:val="num" w:pos="12880"/>
        </w:tabs>
        <w:ind w:left="12880" w:hanging="21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szCs w:val="24"/>
      <w:lang w:val="en-US"/>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jc w:val="both"/>
      <w:outlineLvl w:val="2"/>
    </w:pPr>
    <w:rPr>
      <w:sz w:val="24"/>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4"/>
      <w:szCs w:val="24"/>
      <w:lang w:val="en-US"/>
    </w:rPr>
  </w:style>
  <w:style w:type="character" w:styleId="2">
    <w:name w:val="Заголовок 2 Знак"/>
    <w:qFormat/>
    <w:rPr>
      <w:rFonts w:cs="Times New Roman"/>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lang w:val="ru-RU"/>
    </w:rPr>
  </w:style>
  <w:style w:type="character" w:styleId="Style9">
    <w:name w:val="Основной текст с отступом Знак"/>
    <w:qFormat/>
    <w:rPr>
      <w:rFonts w:ascii="Courier New" w:hAnsi="Courier New" w:cs="Courier New"/>
      <w:sz w:val="20"/>
      <w:szCs w:val="20"/>
    </w:rPr>
  </w:style>
  <w:style w:type="character" w:styleId="21">
    <w:name w:val="Основной текст с отступом 2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2">
    <w:name w:val="Нижний колонтитул Знак"/>
    <w:qFormat/>
    <w:rPr>
      <w:rFonts w:ascii="Courier New" w:hAnsi="Courier New" w:cs="Courier New"/>
      <w:sz w:val="20"/>
      <w:szCs w:val="20"/>
    </w:rPr>
  </w:style>
  <w:style w:type="character" w:styleId="Sz14">
    <w:name w:val="sz14"/>
    <w:qFormat/>
    <w:rPr>
      <w:rFonts w:cs="Times New Roman"/>
    </w:rPr>
  </w:style>
  <w:style w:type="character" w:styleId="22">
    <w:name w:val="Основной текст 2 Знак"/>
    <w:qFormat/>
    <w:rPr>
      <w:rFonts w:ascii="Courier New" w:hAnsi="Courier New" w:cs="Courier New"/>
      <w:sz w:val="20"/>
      <w:szCs w:val="20"/>
    </w:rPr>
  </w:style>
  <w:style w:type="character" w:styleId="Style13">
    <w:name w:val="Основной текст Знак"/>
    <w:qFormat/>
    <w:rPr>
      <w:rFonts w:cs="Times New Roman"/>
      <w:sz w:val="24"/>
      <w:szCs w:val="24"/>
      <w:lang w:val="ru-RU"/>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rFonts w:ascii="Courier New" w:hAnsi="Courier New" w:cs="Courier New"/>
      <w:sz w:val="16"/>
      <w:szCs w:val="16"/>
    </w:rPr>
  </w:style>
  <w:style w:type="paragraph" w:styleId="Heading">
    <w:name w:val="Heading"/>
    <w:basedOn w:val="Normal"/>
    <w:next w:val="TextBody"/>
    <w:qFormat/>
    <w:pPr>
      <w:widowControl/>
      <w:jc w:val="center"/>
    </w:pPr>
    <w:rPr>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TextBodyIndent">
    <w:name w:val="Body Text Indent"/>
    <w:basedOn w:val="Normal"/>
    <w:pPr>
      <w:widowControl/>
      <w:spacing w:before="0" w:after="120"/>
      <w:ind w:left="283" w:hanging="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tabs>
        <w:tab w:val="clear" w:pos="680"/>
        <w:tab w:val="center" w:pos="4677" w:leader="none"/>
        <w:tab w:val="right" w:pos="9355" w:leader="none"/>
      </w:tabs>
    </w:pPr>
    <w:rPr>
      <w:sz w:val="24"/>
      <w:szCs w:val="24"/>
    </w:rPr>
  </w:style>
  <w:style w:type="paragraph" w:styleId="Footer">
    <w:name w:val="Footer"/>
    <w:basedOn w:val="Normal"/>
    <w:pPr>
      <w:widowControl/>
      <w:tabs>
        <w:tab w:val="clear" w:pos="680"/>
        <w:tab w:val="center" w:pos="4677" w:leader="none"/>
        <w:tab w:val="right" w:pos="9355" w:leader="none"/>
      </w:tabs>
    </w:pPr>
    <w:rPr>
      <w:sz w:val="24"/>
      <w:szCs w:val="24"/>
    </w:rPr>
  </w:style>
  <w:style w:type="paragraph" w:styleId="24">
    <w:name w:val="Основной текст 2"/>
    <w:basedOn w:val="Normal"/>
    <w:qFormat/>
    <w:pPr>
      <w:spacing w:lineRule="atLeast" w:line="340"/>
      <w:ind w:firstLine="851"/>
      <w:jc w:val="both"/>
    </w:pPr>
    <w:rPr>
      <w:sz w:val="28"/>
      <w:szCs w:val="28"/>
    </w:rPr>
  </w:style>
  <w:style w:type="paragraph" w:styleId="Style14">
    <w:name w:val="Цитата"/>
    <w:basedOn w:val="Normal"/>
    <w:qFormat/>
    <w:pPr>
      <w:widowControl/>
      <w:ind w:left="571" w:right="228" w:hanging="0"/>
      <w:jc w:val="both"/>
    </w:pPr>
    <w:rPr>
      <w:sz w:val="28"/>
      <w:szCs w:val="28"/>
    </w:rPr>
  </w:style>
  <w:style w:type="paragraph" w:styleId="HTML1">
    <w:name w:val="Стандартный HTML"/>
    <w:basedOn w:val="Normal"/>
    <w:qFormat/>
    <w:pPr>
      <w:widowContro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34">
    <w:name w:val="Основной текст 3"/>
    <w:basedOn w:val="Normal"/>
    <w:qFormat/>
    <w:pPr>
      <w:widowControl/>
      <w:spacing w:before="0" w:after="120"/>
    </w:pPr>
    <w:rPr>
      <w:sz w:val="16"/>
      <w:szCs w:val="16"/>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tabs>
        <w:tab w:val="clear" w:pos="680"/>
        <w:tab w:val="right" w:pos="9911" w:leader="dot"/>
      </w:tabs>
      <w:ind w:left="240" w:hanging="0"/>
      <w:jc w:val="both"/>
    </w:pPr>
    <w:rPr>
      <w:sz w:val="24"/>
      <w:szCs w:val="24"/>
    </w:rPr>
  </w:style>
  <w:style w:type="paragraph" w:styleId="Contents3">
    <w:name w:val="TOC 3"/>
    <w:basedOn w:val="Normal"/>
    <w:next w:val="Normal"/>
    <w:pPr>
      <w:widowControl/>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3.wmf"/><Relationship Id="rId26" Type="http://schemas.openxmlformats.org/officeDocument/2006/relationships/image" Target="media/image24.wmf"/><Relationship Id="rId27" Type="http://schemas.openxmlformats.org/officeDocument/2006/relationships/image" Target="media/image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3.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0.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3:00Z</dcterms:created>
  <dc:creator>Ольга</dc:creator>
  <dc:description/>
  <cp:keywords/>
  <dc:language>en-US</dc:language>
  <cp:lastModifiedBy>SYSTEM</cp:lastModifiedBy>
  <dcterms:modified xsi:type="dcterms:W3CDTF">2011-09-10T12:13:00Z</dcterms:modified>
  <cp:revision>2</cp:revision>
  <dc:subject/>
  <dc:title>Введение</dc:title>
</cp:coreProperties>
</file>