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ГОУ ВПО КУРГАНСКАЯ ГОСУДАРСТВЕННАЯ СЕЛЬСКОХОЗЯЙСТВЕННАЯ АКАДЕМИЯ ИМЕНИ Т.С. МАЛЬЦЕВА</w:t>
      </w:r>
    </w:p>
    <w:p>
      <w:pPr>
        <w:pStyle w:val="Style27"/>
        <w:rPr/>
      </w:pPr>
      <w:r>
        <w:rPr/>
        <w:t>Факультет Экономический</w:t>
      </w:r>
    </w:p>
    <w:p>
      <w:pPr>
        <w:pStyle w:val="Style27"/>
        <w:rPr/>
      </w:pPr>
      <w:r>
        <w:rPr/>
        <w:t>Кафедра Статистики и анализа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7"/>
        <w:rPr/>
      </w:pPr>
      <w:r>
        <w:rPr/>
        <w:t xml:space="preserve">на тему: </w:t>
      </w:r>
    </w:p>
    <w:p>
      <w:pPr>
        <w:pStyle w:val="Style27"/>
        <w:rPr/>
      </w:pPr>
      <w:r>
        <w:rPr/>
        <w:t>"Статистико-экономический анализ производительности труда в растениеводстве 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удент 3 курса</w:t>
      </w:r>
    </w:p>
    <w:p>
      <w:pPr>
        <w:pStyle w:val="Style27"/>
        <w:jc w:val="left"/>
        <w:rPr/>
      </w:pPr>
      <w:r>
        <w:rPr/>
        <w:t>бухгалтерского отделения</w:t>
      </w:r>
    </w:p>
    <w:p>
      <w:pPr>
        <w:pStyle w:val="Style27"/>
        <w:jc w:val="left"/>
        <w:rPr/>
      </w:pPr>
      <w:r>
        <w:rPr/>
        <w:t>1 группы Чаплагин И.А.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Лесниково, 2007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кономическая характеристика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динамики валовой и товарной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численности персонала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Анализ динамики показателей уровня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Индексный анализ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Анализ показателей рядов динамики и выявление показателей развития уровня производительности труда методом аналитического выравн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Индексный анализ влияния динамики труда и отработанного времени на изменение выпуска продукции растение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орреляционно-регрессионный анализ влияние факторов на показатели уровня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льское хозяйство - одна из составных частей агропромышленного комплекса страны. В настоящее время агропромышленный комплекс России находится в плачевном состоянии, сельское хозяйство приходит в упадок, это вызвано реформированием российской экономики. Многие хозяйства несут убыток и закрываются. В тех хозяйствах, которые продолжают свою деятельность, пытаются повысить эффективность производства на основе широкого использования интенсивных методов ведения хозяйства.</w:t>
      </w:r>
    </w:p>
    <w:p>
      <w:pPr>
        <w:pStyle w:val="Normal"/>
        <w:ind w:firstLine="709"/>
        <w:rPr/>
      </w:pPr>
      <w:r>
        <w:rPr/>
        <w:t>Важнейшими отраслями сельского хозяйства являются растениеводство и животноводство. Перед каждой из этих отраслей стоит ряд задач - обеспечить население высокобелковыми и диетическими продуктами питания, а ряд отраслей промышленности - сырым; укрепить материально - техническую базу; повысить отдачу ресурсов, направленные эти цели.</w:t>
      </w:r>
    </w:p>
    <w:p>
      <w:pPr>
        <w:pStyle w:val="Normal"/>
        <w:ind w:firstLine="709"/>
        <w:rPr/>
      </w:pPr>
      <w:r>
        <w:rPr/>
        <w:t>Важную роль в осуществлении роста производства играет производительность труда, так как от ее эффективности зависит объем выпускаемой продукции, ее стоимость и качество.</w:t>
      </w:r>
    </w:p>
    <w:p>
      <w:pPr>
        <w:pStyle w:val="Normal"/>
        <w:ind w:firstLine="709"/>
        <w:rPr/>
      </w:pPr>
      <w:r>
        <w:rPr/>
        <w:t>Целью данной курсовой работы является научиться проведить статистико-экономического анализа производительности труда в растениеводстве колхоза № 13. Основными задачами являются проведение экономической характеристики хозяйства, анализа динамики валовой и товарной продукции, анализа производительности труда, а также проведение корреляционно - регрессионного анализа влияние некоторых факторов на показатели уровня производительности труда.</w:t>
      </w:r>
    </w:p>
    <w:p>
      <w:pPr>
        <w:pStyle w:val="Normal"/>
        <w:ind w:firstLine="709"/>
        <w:rPr/>
      </w:pPr>
      <w:r>
        <w:rPr/>
        <w:t>Для анализа используются такие статистические методы, как метод индексов, показатели рядов динамики, аналитическое выравнивание.</w:t>
      </w:r>
    </w:p>
    <w:p>
      <w:pPr>
        <w:pStyle w:val="Normal"/>
        <w:ind w:firstLine="709"/>
        <w:rPr/>
      </w:pPr>
      <w:r>
        <w:rPr/>
        <w:t>Все данные для исследования взяты из годового отчета за 3 года колхоза № 13.</w:t>
      </w:r>
      <w:r>
        <w:br w:type="page"/>
      </w:r>
    </w:p>
    <w:p>
      <w:pPr>
        <w:pStyle w:val="Heading2"/>
        <w:ind w:hanging="0"/>
        <w:rPr/>
      </w:pPr>
      <w:r>
        <w:rPr/>
        <w:t>1. Экономическая характеристика хозя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хоз № 13 находится в Кетовском районе Курганской области. Основной вид деятельности колхоза - производство, переработка, хранение и реализация сельскохозяйственной продукции. Предприятие специализируется на производстве продукции растениеводства.</w:t>
      </w:r>
    </w:p>
    <w:p>
      <w:pPr>
        <w:pStyle w:val="Normal"/>
        <w:ind w:firstLine="709"/>
        <w:rPr/>
      </w:pPr>
      <w:r>
        <w:rPr/>
        <w:t>Охарактеризуем экономическое состояние колхоза. Для начала проанализируем динамику посевных площадей хозяйства. Данные находятся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- Динамика размеров посевных площадей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080"/>
        <w:gridCol w:w="900"/>
        <w:gridCol w:w="857"/>
        <w:gridCol w:w="1127"/>
      </w:tblGrid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, %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Валовая продукция, тыс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5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. ч. растение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,5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животн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реднегодовая стоимость основных производственных фондов с. - х. назначения, тыс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0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лощадь с. - х. угодий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. ч. паш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,3</w:t>
            </w:r>
          </w:p>
        </w:tc>
      </w:tr>
      <w:tr>
        <w:trPr>
          <w:trHeight w:val="25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оголовье животных, условных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,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ым таблицы 1 заметно сокращение одних показателей и увеличение других. Так за анализируемый период увеличилась валовая продукция на 4,5%. Увеличилась стоимость основных производственных фондов на 1%. Уменьшилась количество среднегодовых работников на 8 человек. Наблюдается что, площади сельскохозяйственных угодий остаются без изменений. Произошло сокращение поголовья животных на 5,3%.</w:t>
      </w:r>
    </w:p>
    <w:p>
      <w:pPr>
        <w:pStyle w:val="Normal"/>
        <w:ind w:firstLine="709"/>
        <w:rPr/>
      </w:pPr>
      <w:r>
        <w:rPr/>
        <w:t>Для определения специализации колхоза рассмотрим состав и структуру товарной продукции (таблица 2). Данные показывают, что в структуре товарной продукции большую часть занимает животноводство (в среднем за три года 38,8%). В продукцию животноводства подавляющую роль играет молочное скотоводство (среднем за три года 25,9), в растениеводстве зерновое производство (среднем за три года 7,6%). Всего в колхозе в среднем за три года было произведено продукции на сумму 4158,7 тыс.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 - Состав и структура товарной продукции 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65"/>
        <w:gridCol w:w="832"/>
        <w:gridCol w:w="983"/>
        <w:gridCol w:w="677"/>
        <w:gridCol w:w="938"/>
        <w:gridCol w:w="666"/>
        <w:gridCol w:w="927"/>
        <w:gridCol w:w="720"/>
      </w:tblGrid>
      <w:tr>
        <w:trPr>
          <w:trHeight w:val="255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расли и виды продукци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 го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реднем за 3 года</w:t>
            </w:r>
          </w:p>
        </w:tc>
      </w:tr>
      <w:tr>
        <w:trPr>
          <w:trHeight w:val="25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астениеводство, 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. ч.: зерновые и зернобобовы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артофе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другая продукция растениевод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Животноводство, 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,8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. ч.: молок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рупный рогатый ск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ошад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 с. - х. производств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5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лной оценки развития хозяйства необходимо рассмотреть уровень интенсивности сельскохозяйственного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 - Уровень интенсивности сельскохозяйственного производства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080"/>
        <w:gridCol w:w="900"/>
        <w:gridCol w:w="900"/>
        <w:gridCol w:w="1183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, 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годовая стоимость основных производственных фондов с. - х. назначения, тыс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0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ожение средств производства и труда на 100 га с. - х. угодий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изводственные затраты, тыс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,1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. ч. растение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8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животновод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8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труда, тыс. чел. - ч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,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. ч. растение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,6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животн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9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нергообеспеченность, л. 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7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лотность поголовья животных, усл. го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,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дя по данным таблицы видно, что фондообеспеченность за изучаемый период увеличилась на 1%. За анализируемые три года производственные затраты уменьшились на 3,9%, а затраты труда на 100 га сельскохозяйственных угодий - на 12,6%.</w:t>
      </w:r>
    </w:p>
    <w:p>
      <w:pPr>
        <w:pStyle w:val="Normal"/>
        <w:ind w:firstLine="709"/>
        <w:rPr/>
      </w:pPr>
      <w:r>
        <w:rPr/>
        <w:t>Следующим шагом в рассмотрении экономической характеристики является изучение эффективности интенсификации производства. Данные приведены в таблице 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Эффективность интенсификации производства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866"/>
        <w:gridCol w:w="866"/>
        <w:gridCol w:w="866"/>
        <w:gridCol w:w="948"/>
      </w:tblGrid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мпы </w:t>
            </w:r>
          </w:p>
          <w:p>
            <w:pPr>
              <w:pStyle w:val="Style24"/>
              <w:rPr/>
            </w:pPr>
            <w:r>
              <w:rPr/>
              <w:t>роста, %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оимость валовой продукции на 100 га с. - х. угодий, тыс. р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. ч. растениеводст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животноводств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ловой выход продукции на 1 чел. - ч, руб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,7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. ч. растениеводст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животноводств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,3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о на 100 га с. - х. угодий, ц:</w:t>
            </w:r>
          </w:p>
          <w:p>
            <w:pPr>
              <w:pStyle w:val="Style24"/>
              <w:rPr/>
            </w:pPr>
            <w:r>
              <w:rPr/>
              <w:t>молок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80,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3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48,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1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рост живой массы крупного рогатого ск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,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,8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жайность, ц:</w:t>
            </w:r>
          </w:p>
          <w:p>
            <w:pPr>
              <w:pStyle w:val="Style24"/>
              <w:rPr/>
            </w:pPr>
            <w:r>
              <w:rPr/>
              <w:t xml:space="preserve">зерн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9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ртоф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3,7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непл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,3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ой удой на 1 голову, 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01,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2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8,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суточный прирост живой массы крупного рогатого скота, 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ондоотдача, тыс. р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,1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,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6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овав таблицу 4 мы видим, что выход валовой продукции на 1 чел. - ч. увеличился на 19,7%. Заметна тенденция увеличения стоимости валовой продукции на 100 га сельскохозяйственных угодий. Она увеличилась на 4,5%. Уменьшилась производство молока на 100 га сельскохозяйственных угодий и прирост живой массы крупного рогатого скота - 8,5% и 2,2 соответственно. Наблюдается интенсивное увеличения урожайности картофеля на 433,7%, а урожайность зерна уменьшилась на 10,5%. Среднегодовой удой на одну корову снизился на 5,5%, а среднесуточный прирост живой массы увеличился на 5%. Увеличивается такой показатель, как фондоотдача. Рентабельность производственной деятельности находится на очень высоком уровне. Третий год, по сравнению с первым и вторым, является самым рентабельным, что составляет 30%, а второй год анализируемый год не рентабельный.</w:t>
      </w:r>
      <w:r>
        <w:br w:type="page"/>
      </w:r>
    </w:p>
    <w:p>
      <w:pPr>
        <w:pStyle w:val="Heading2"/>
        <w:ind w:hanging="0"/>
        <w:rPr/>
      </w:pPr>
      <w:r>
        <w:rPr/>
        <w:t>2. Анализ динамики валовой и товарной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ловая продукция - это часть валового общественного продукта, она характеризует производство продуктов растениеводства и животноводства за календарный год.</w:t>
      </w:r>
    </w:p>
    <w:p>
      <w:pPr>
        <w:pStyle w:val="Normal"/>
        <w:ind w:firstLine="709"/>
        <w:rPr/>
      </w:pPr>
      <w:r>
        <w:rPr/>
        <w:t>Валовая продукция определяется как в текущих, так и в сопоставимых ценах. Оценка валовой продукции в текущих ценах необходима в тех случаях, когда исчисляется совокупный общественный продукт или продукция аграрного комплекса. В сопоставимых ценах валовую продукцию оценивают при изучении динамики валовой продукции.</w:t>
      </w:r>
    </w:p>
    <w:p>
      <w:pPr>
        <w:pStyle w:val="Normal"/>
        <w:ind w:firstLine="709"/>
        <w:rPr/>
      </w:pPr>
      <w:r>
        <w:rPr/>
        <w:t>В таблице 5 содержатся данные о размере валовой продукции в сопоставимых цен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 - Динамика валовой продукции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080"/>
        <w:gridCol w:w="1080"/>
        <w:gridCol w:w="1080"/>
        <w:gridCol w:w="1440"/>
        <w:gridCol w:w="1183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реднем за 3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</w:t>
            </w:r>
          </w:p>
        </w:tc>
      </w:tr>
      <w:tr>
        <w:trPr>
          <w:trHeight w:val="5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овая продукция, тыс. р.</w:t>
            </w:r>
          </w:p>
          <w:p>
            <w:pPr>
              <w:pStyle w:val="Style24"/>
              <w:rPr/>
            </w:pPr>
            <w:r>
              <w:rPr/>
              <w:t>в т. ч. растение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3,5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ивотн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анализируемый период валовая продукция в данном хозяйстве увеличилась в растениеводстве на 13,5%, а в животноводстве уменьшилась на 3%. Размер валовой продукции в животноводстве меньше, чем в растениеводстве.</w:t>
      </w:r>
    </w:p>
    <w:p>
      <w:pPr>
        <w:pStyle w:val="Normal"/>
        <w:ind w:firstLine="709"/>
        <w:rPr/>
      </w:pPr>
      <w:r>
        <w:rPr/>
        <w:t>Товарная продукция - это часть стоимости произведенной продукции отчетного периода, которая реализована в течение этого периода времени или предназначена для реализации в следующем периоде.</w:t>
      </w:r>
    </w:p>
    <w:p>
      <w:pPr>
        <w:pStyle w:val="Normal"/>
        <w:ind w:firstLine="709"/>
        <w:rPr/>
      </w:pPr>
      <w:r>
        <w:rPr/>
        <w:t>Она, как и валовая продукция, может определяться в денежном и натуральном выражении. Рассмотрим структуру товарной продукции данного хозяйства в таблице 6. За анализируемый период товарная продукция в растениеводстве увеличилась на 19%, а в животноводстве на 31,5%. В отличии от растениеводства в животноводстве больше товарной продукции за 3 года. Всего по хозяйству товарная продукция увеличилась на 28,5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 - Структура товарной продукции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860"/>
        <w:gridCol w:w="740"/>
        <w:gridCol w:w="941"/>
        <w:gridCol w:w="1006"/>
        <w:gridCol w:w="741"/>
        <w:gridCol w:w="711"/>
        <w:gridCol w:w="757"/>
        <w:gridCol w:w="651"/>
        <w:gridCol w:w="625"/>
      </w:tblGrid>
      <w:tr>
        <w:trPr>
          <w:trHeight w:val="25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 продукци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</w:tr>
      <w:tr>
        <w:trPr>
          <w:trHeight w:val="1134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, 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тыс. р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д. вес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, 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тыс. р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д. вес,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, 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тыс. р.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д. вес, 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астениеводство,</w:t>
            </w:r>
          </w:p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4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. ч.: зерновые и </w:t>
            </w:r>
          </w:p>
          <w:p>
            <w:pPr>
              <w:pStyle w:val="Style24"/>
              <w:rPr/>
            </w:pPr>
            <w:r>
              <w:rPr/>
              <w:t>зернобобов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8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6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артофел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ая продукция </w:t>
            </w:r>
          </w:p>
          <w:p>
            <w:pPr>
              <w:pStyle w:val="Style24"/>
              <w:rPr/>
            </w:pPr>
            <w:r>
              <w:rPr/>
              <w:t>растениевод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Животноводство, 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,6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. ч.: молоко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8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рупный рогатый ско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ошад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 с. - х. </w:t>
            </w:r>
          </w:p>
          <w:p>
            <w:pPr>
              <w:pStyle w:val="Style24"/>
              <w:rPr/>
            </w:pPr>
            <w:r>
              <w:rPr/>
              <w:t xml:space="preserve">производству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ого, чтобы наглядно рассмотреть изменение структуры товарной продукции построим столбиковую диаграмму. (Рис. 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6854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Структура товарной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данных диаграммы видно, что количество товарной продукции в растениеводстве за анализируемый период уменьшается, а в животноводстве - увеличивается. Так же видно, что в целом по хозяйству количество товарной продукции в животноводстве значительно выше, чем в растениеводстве.</w:t>
      </w:r>
      <w:r>
        <w:br w:type="page"/>
      </w:r>
    </w:p>
    <w:p>
      <w:pPr>
        <w:pStyle w:val="Heading2"/>
        <w:ind w:hanging="0"/>
        <w:rPr/>
      </w:pPr>
      <w:r>
        <w:rPr/>
        <w:t>3. Анализ численности персонала хозя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оведении анализа производительности труда большое значение имеет изменение численности работников хозяйства. основными показателями численности работников предприятия является списочное число работников и число фактически работавших. Большой интерес представляет изучение структуры персонала хозяйства по категориям работников.</w:t>
      </w:r>
    </w:p>
    <w:p>
      <w:pPr>
        <w:pStyle w:val="Normal"/>
        <w:ind w:firstLine="709"/>
        <w:rPr/>
      </w:pPr>
      <w:r>
        <w:rPr/>
        <w:t>Персонал работников подразделяют на:</w:t>
      </w:r>
    </w:p>
    <w:p>
      <w:pPr>
        <w:pStyle w:val="Normal"/>
        <w:ind w:firstLine="709"/>
        <w:rPr/>
      </w:pPr>
      <w:r>
        <w:rPr/>
        <w:t>постоянных работников - принятые на постоянную работу без указания продолжительности срока или срок более пяти месяцев;</w:t>
      </w:r>
    </w:p>
    <w:p>
      <w:pPr>
        <w:pStyle w:val="Normal"/>
        <w:ind w:firstLine="709"/>
        <w:rPr/>
      </w:pPr>
      <w:r>
        <w:rPr/>
        <w:t>временных работников - работники принятые на работу сроком до двух месяцев;</w:t>
      </w:r>
    </w:p>
    <w:p>
      <w:pPr>
        <w:pStyle w:val="Normal"/>
        <w:ind w:firstLine="709"/>
        <w:rPr/>
      </w:pPr>
      <w:r>
        <w:rPr/>
        <w:t>сезонных работников - лица принятые на сезонную работу сроком от 2 до 6 месяцев;</w:t>
      </w:r>
    </w:p>
    <w:p>
      <w:pPr>
        <w:pStyle w:val="Normal"/>
        <w:ind w:firstLine="709"/>
        <w:rPr/>
      </w:pPr>
      <w:r>
        <w:rPr/>
        <w:t>служащих;</w:t>
      </w:r>
    </w:p>
    <w:p>
      <w:pPr>
        <w:pStyle w:val="Normal"/>
        <w:ind w:firstLine="709"/>
        <w:rPr/>
      </w:pPr>
      <w:r>
        <w:rPr/>
        <w:t>прочих рабочих других категорий.</w:t>
      </w:r>
    </w:p>
    <w:p>
      <w:pPr>
        <w:pStyle w:val="Normal"/>
        <w:ind w:firstLine="709"/>
        <w:rPr/>
      </w:pPr>
      <w:r>
        <w:rPr/>
        <w:t>Структура персонала не постоянна и изменяется по разным причинам. Рассмотрим обеспеченность хозяйства трудовыми ресурсами В таблице 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7 - Состав и структура персонала хозяйства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620"/>
        <w:gridCol w:w="666"/>
        <w:gridCol w:w="616"/>
        <w:gridCol w:w="666"/>
        <w:gridCol w:w="616"/>
        <w:gridCol w:w="803"/>
      </w:tblGrid>
      <w:tr>
        <w:trPr>
          <w:trHeight w:val="264" w:hRule="atLeast"/>
        </w:trPr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и работников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</w:tr>
      <w:tr>
        <w:trPr>
          <w:trHeight w:val="1531" w:hRule="atLeast"/>
          <w:cantSplit w:val="true"/>
        </w:trPr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, ч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д. вес,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, ч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д. вес,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-во, ч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д. вес,%</w:t>
            </w:r>
          </w:p>
        </w:tc>
      </w:tr>
      <w:tr>
        <w:trPr>
          <w:trHeight w:val="26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ботники занятые в с. - х. производстве, из них: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е рабочие</w:t>
            </w:r>
          </w:p>
          <w:p>
            <w:pPr>
              <w:pStyle w:val="Style24"/>
              <w:rPr/>
            </w:pPr>
            <w:r>
              <w:rPr/>
              <w:t>сезонные рабочие временные и служащие, из н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,9</w:t>
            </w:r>
          </w:p>
        </w:tc>
      </w:tr>
      <w:tr>
        <w:trPr>
          <w:trHeight w:val="264" w:hRule="atLeast"/>
        </w:trPr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2</w:t>
            </w:r>
          </w:p>
        </w:tc>
      </w:tr>
      <w:tr>
        <w:trPr>
          <w:trHeight w:val="26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ители специалис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</w:t>
            </w:r>
          </w:p>
        </w:tc>
      </w:tr>
      <w:tr>
        <w:trPr>
          <w:trHeight w:val="26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ники, занятые в подсобных и промышленных производств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ники, занятые ремонтом зд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ники детских учреждений, учебных заведений и курсов при хозяйств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ботники торговли и общественного пита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анализа данных таблицы 7, можно увидеть, что обеспеченность хозяйства трудовыми ресурсами уменьшились на 43 человека. В основном уменьшилась численность работников занятых в сельскохозяйственном производстве. Численность работников детских учреждений, учебных заведений, торговли и общественного питания, занятых ремонтом зданий уменьшилась в течении двух анализируемых лет, а в третьем вообще отсутствует. Количество работников, занятых в подсобных и промышленных производствах уменьшилась на 4 человека. Также уменьшилась и количество специалистов.</w:t>
      </w:r>
    </w:p>
    <w:p>
      <w:pPr>
        <w:pStyle w:val="Normal"/>
        <w:ind w:firstLine="709"/>
        <w:rPr/>
      </w:pPr>
      <w:r>
        <w:rPr/>
        <w:t>При анализе производительности труда, кроме данных о численности работников в хозяйстве, необходимы данные о затратах рабочего времени как в целом по производству, так и по отдельным отраслям. Эти данные рассмотрены в таблице 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8 - Фактические затраты рабочего времени на производство продукции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1260"/>
        <w:gridCol w:w="1260"/>
        <w:gridCol w:w="15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,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труда, тыс. чел. - ч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. ч. растение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животновод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видно, что затраты рабочего времени в общем по хозяйству уменьшились на 35,3%. Затраты рабочего времени в животноводстве уменьшились на 40,2%, а в растениеводстве на 29,1%.</w:t>
      </w:r>
      <w:r>
        <w:br w:type="page"/>
      </w:r>
    </w:p>
    <w:p>
      <w:pPr>
        <w:pStyle w:val="Heading2"/>
        <w:ind w:hanging="0"/>
        <w:rPr/>
      </w:pPr>
      <w:r>
        <w:rPr/>
        <w:t>4. Анализ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Анализ динамики показателей уровня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ельность труда - результативность конкретного труда, эффективность целесообразной производительной его деятельности по созданию продукта в течении определенного промежутка времени.</w:t>
      </w:r>
    </w:p>
    <w:p>
      <w:pPr>
        <w:pStyle w:val="Normal"/>
        <w:ind w:firstLine="709"/>
        <w:rPr/>
      </w:pPr>
      <w:r>
        <w:rPr/>
        <w:t>Характеризуя эффективность затрат труда в материальном производстве, производительность труда определяется количеством продукции, произведенной в единицу рабочего времени, или затратами труда на единицу продукции. Чем больше продукции создается в единицу времени, тем выше производительность труда.</w:t>
      </w:r>
    </w:p>
    <w:p>
      <w:pPr>
        <w:pStyle w:val="Normal"/>
        <w:ind w:firstLine="709"/>
        <w:rPr/>
      </w:pPr>
      <w:r>
        <w:rPr/>
        <w:t>В таблице 9 приводятся данные по затратам труда на производство продукции в данном хозяйств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 - Затраты труда на производство продукции растениеводств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32"/>
        <w:gridCol w:w="1281"/>
        <w:gridCol w:w="1050"/>
        <w:gridCol w:w="1491"/>
        <w:gridCol w:w="1032"/>
        <w:gridCol w:w="1237"/>
      </w:tblGrid>
      <w:tr>
        <w:trPr>
          <w:trHeight w:val="36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иды продукции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</w:tr>
      <w:tr>
        <w:trPr>
          <w:trHeight w:val="3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, 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труда всего, тыс. чел. - ч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, 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труда всего, тыс. чел. - ч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, 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труда всего, тыс. чел. - ч. </w:t>
            </w:r>
          </w:p>
        </w:tc>
      </w:tr>
      <w:tr>
        <w:trPr>
          <w:trHeight w:val="3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рновые и зернобобов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72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61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23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3</w:t>
            </w:r>
          </w:p>
        </w:tc>
      </w:tr>
      <w:tr>
        <w:trPr>
          <w:trHeight w:val="38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ртоф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7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данных таблицы видно, что затраты на производство продукции в данном хозяйстве во втором анализируемом году уменьшилась, по сравнению с первым, но затем опять возросли в третьем анализируемом году. Это говорит о том, что условия труда на предприятии не совершенствуется.</w:t>
      </w:r>
    </w:p>
    <w:p>
      <w:pPr>
        <w:pStyle w:val="Normal"/>
        <w:ind w:firstLine="709"/>
        <w:rPr/>
      </w:pPr>
      <w:r>
        <w:rPr/>
        <w:t>Уровень производительности труда изменяется двумя показателями: прямым - выработкой и обратным - трудоемкостью.</w:t>
      </w:r>
    </w:p>
    <w:p>
      <w:pPr>
        <w:pStyle w:val="Normal"/>
        <w:ind w:firstLine="709"/>
        <w:rPr/>
      </w:pPr>
      <w:r>
        <w:rPr/>
        <w:t>Выработка продукции в единицу затраченного рабочего времени - наиболее распространенный и универсальный показатель производительности труда. В связи с тем, что затраты рабочего времени могут быть выражены количеством отработанных человеко-часов, человеко-дней, среднесписочным числом рабочих или всех работников предприятия, различают показатели средней часовой, средней дневной выработки и показатели средней выработки и одного списочного рабочего или работника всего персонала, непосредственно связанного с производством данной продукции.</w:t>
      </w:r>
    </w:p>
    <w:p>
      <w:pPr>
        <w:pStyle w:val="Normal"/>
        <w:ind w:firstLine="709"/>
        <w:rPr/>
      </w:pPr>
      <w:r>
        <w:rPr/>
        <w:t>Выработка (</w:t>
      </w:r>
      <w:r>
        <w:rPr>
          <w:lang w:val="en-US"/>
        </w:rPr>
        <w:t>W</w:t>
      </w:r>
      <w:r>
        <w:rPr/>
        <w:t>) продукции в единицу времени измеряется соотношением объема произведенной продукции (</w:t>
      </w:r>
      <w:r>
        <w:rPr>
          <w:lang w:val="en-US"/>
        </w:rPr>
        <w:t>q</w:t>
      </w:r>
      <w:r>
        <w:rPr/>
        <w:t>) и затратами рабочего времени (Т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выработку продукции в хозяйстве за 3 года в растениеводств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 год: зерновые и зернобобовые </w:t>
      </w:r>
      <w:r>
        <w:rPr/>
        <w:drawing>
          <wp:inline distT="0" distB="0" distL="0" distR="0">
            <wp:extent cx="1244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артофель </w:t>
      </w:r>
      <w:r>
        <w:rPr/>
        <w:drawing>
          <wp:inline distT="0" distB="0" distL="0" distR="0">
            <wp:extent cx="1244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2 год: зерновые и зернобобовые </w:t>
      </w:r>
      <w:r>
        <w:rPr/>
        <w:drawing>
          <wp:inline distT="0" distB="0" distL="0" distR="0">
            <wp:extent cx="1219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артофель </w:t>
      </w:r>
      <w:r>
        <w:rPr/>
        <w:drawing>
          <wp:inline distT="0" distB="0" distL="0" distR="0">
            <wp:extent cx="1219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3 год: зерновые и зернобобовые </w:t>
      </w:r>
      <w:r>
        <w:rPr/>
        <w:drawing>
          <wp:inline distT="0" distB="0" distL="0" distR="0">
            <wp:extent cx="1244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артофель </w:t>
      </w:r>
      <w:r>
        <w:rPr/>
        <w:drawing>
          <wp:inline distT="0" distB="0" distL="0" distR="0">
            <wp:extent cx="1244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емкость (</w:t>
      </w:r>
      <w:r>
        <w:rPr>
          <w:lang w:val="en-US"/>
        </w:rPr>
        <w:t>t</w:t>
      </w:r>
      <w:r>
        <w:rPr/>
        <w:t>) изготовление единицы продукции (обратный показатель производительности труда) характеризуется затратами рабочего времени на единицу произведенной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трудоемкость изготовления единицы продукции по видам в растениеводств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 год: зерновые и зернобобовые </w:t>
      </w:r>
      <w:r>
        <w:rPr/>
        <w:drawing>
          <wp:inline distT="0" distB="0" distL="0" distR="0">
            <wp:extent cx="1143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артофель </w:t>
      </w:r>
      <w:r>
        <w:rPr/>
        <w:drawing>
          <wp:inline distT="0" distB="0" distL="0" distR="0">
            <wp:extent cx="1155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2 год: зерновые и зернобобовые </w:t>
      </w:r>
      <w:r>
        <w:rPr/>
        <w:drawing>
          <wp:inline distT="0" distB="0" distL="0" distR="0">
            <wp:extent cx="1168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артофель </w:t>
      </w:r>
      <w:r>
        <w:rPr/>
        <w:drawing>
          <wp:inline distT="0" distB="0" distL="0" distR="0">
            <wp:extent cx="1143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3 год: зерновые и зернобобовые </w:t>
      </w:r>
      <w:r>
        <w:rPr/>
        <w:drawing>
          <wp:inline distT="0" distB="0" distL="0" distR="0">
            <wp:extent cx="1143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артофель </w:t>
      </w:r>
      <w:r>
        <w:rPr/>
        <w:drawing>
          <wp:inline distT="0" distB="0" distL="0" distR="0">
            <wp:extent cx="990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расчеты по этим двум показателям отражены в таблице 1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0 - Данные по затратам времени на 1 ц продукции в чел. - ч. и уровень производительности труда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080"/>
        <w:gridCol w:w="1080"/>
        <w:gridCol w:w="900"/>
        <w:gridCol w:w="1260"/>
        <w:gridCol w:w="990"/>
        <w:gridCol w:w="1013"/>
      </w:tblGrid>
      <w:tr>
        <w:trPr>
          <w:trHeight w:val="285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 продук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труда на 1 ц продукци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производительности труда, ц</w:t>
            </w:r>
          </w:p>
        </w:tc>
      </w:tr>
      <w:tr>
        <w:trPr>
          <w:trHeight w:val="285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</w:tr>
      <w:tr>
        <w:trPr>
          <w:trHeight w:val="28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рновые и зернобоб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84</w:t>
            </w:r>
          </w:p>
        </w:tc>
      </w:tr>
      <w:tr>
        <w:trPr>
          <w:trHeight w:val="30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1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овав данные таблицы 10, можно сказать, что затраты труда на 1 ц продукции зерновых и зернобобовых культур уменьшились во втором анализируемом году, по сравнению с первым, а на третий год снова увеличились аналогично и у картофеля. Также из данных таблицы можно увидеть, что уровень производительности труда в данном хозяйстве низк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Индексный анализ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- это показатель, характеризующий изменение величины какого-либо явления во времени, пространстве или по сравнению с любым эталоном.</w:t>
      </w:r>
    </w:p>
    <w:p>
      <w:pPr>
        <w:pStyle w:val="Normal"/>
        <w:ind w:firstLine="709"/>
        <w:rPr/>
      </w:pPr>
      <w:r>
        <w:rPr/>
        <w:t>Индексный метод является одним из основных методов изучения влияния отдельных факторов на производительность труда.</w:t>
      </w:r>
    </w:p>
    <w:p>
      <w:pPr>
        <w:pStyle w:val="Normal"/>
        <w:ind w:firstLine="709"/>
        <w:rPr/>
      </w:pPr>
      <w:r>
        <w:rPr/>
        <w:t>Проведем анализ производительности труда в хозяйстве с помощью построения индексов. Данные для анализа приведены в таблице 11 (приложение 1).</w:t>
      </w:r>
    </w:p>
    <w:p>
      <w:pPr>
        <w:pStyle w:val="Normal"/>
        <w:ind w:firstLine="709"/>
        <w:rPr/>
      </w:pPr>
      <w:r>
        <w:rPr/>
        <w:t>Для этого построим изменение трудоемкости и уровня производительности труда по годам, рассчитаем индивидуальные базисные индексы за три года.</w:t>
      </w:r>
    </w:p>
    <w:p>
      <w:pPr>
        <w:pStyle w:val="Normal"/>
        <w:ind w:firstLine="709"/>
        <w:rPr/>
      </w:pPr>
      <w:r>
        <w:rPr/>
        <w:t>Индивидуальные индексы трудоемкости 1 ц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ерно </w:t>
      </w:r>
      <w:r>
        <w:rPr/>
        <w:drawing>
          <wp:inline distT="0" distB="0" distL="0" distR="0">
            <wp:extent cx="1993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84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 - ч.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 - 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 втором году производительность труда увеличилась на 42,5%, а в третьем году по сравнению с первым на 2%. Затраты рабочего времени уменьшились на 0,31 чел. - ч. на 1 ц зерна. В третьем году по сравнению с первым затраты труда уменьшились на 0,02 чел. - 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ртофель </w:t>
      </w:r>
      <w:r>
        <w:rPr/>
        <w:drawing>
          <wp:inline distT="0" distB="0" distL="0" distR="0">
            <wp:extent cx="19939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 - ч.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 - 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 втором году производительность труда возросла в 7,121 раза, затраты труда снизились на 4,13 чел. - ч., а в третьем году по сравнению с первым производительность труда возросла и составила 336,4%, затраты труда снизились на 3,31 чел. - ч.</w:t>
      </w:r>
    </w:p>
    <w:p>
      <w:pPr>
        <w:pStyle w:val="Normal"/>
        <w:ind w:firstLine="709"/>
        <w:rPr/>
      </w:pPr>
      <w:r>
        <w:rPr/>
        <w:t>Индивидуальный индекс уровня производительности тру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зерну </w:t>
      </w:r>
      <w:r>
        <w:rPr/>
        <w:drawing>
          <wp:inline distT="0" distB="0" distL="0" distR="0">
            <wp:extent cx="20320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ц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6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 втором году производительность труда возросла на 98,5% или на 0,41ц зерна, а в третьем по отношению к первому году на 2% или 0,02ц зер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картофелю </w:t>
      </w:r>
      <w:r>
        <w:rPr/>
        <w:drawing>
          <wp:inline distT="0" distB="0" distL="0" distR="0">
            <wp:extent cx="20447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487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ц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23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2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два года производительность труда увеличилась в 7,14 раза или на 1,5 ц, а в третьем году в сравнении с первым увеличилась на 238% или 0,5 ц.</w:t>
      </w:r>
    </w:p>
    <w:p>
      <w:pPr>
        <w:pStyle w:val="Normal"/>
        <w:ind w:firstLine="709"/>
        <w:rPr/>
      </w:pPr>
      <w:r>
        <w:rPr/>
        <w:t>Чтобы определить, как изменилась производительность труда в целом по растениеводству, рассчитаем общие индексы производительности труда.</w:t>
      </w:r>
    </w:p>
    <w:p>
      <w:pPr>
        <w:pStyle w:val="Normal"/>
        <w:ind w:firstLine="709"/>
        <w:rPr/>
      </w:pPr>
      <w:r>
        <w:rPr/>
        <w:t>Общие индексы фиксированного соста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49165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индекс производительности труда показал, что в целом по растениеводству производительность труда увеличилась на 103,6% по отношению к базисному год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497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74465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>76-154,9=-78,9 чел. - ч.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46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цело за анализируемый период изменение производительности труда привело к экономии рабочего времени на 50,9% или 78,9 чел. - ч.</w:t>
      </w:r>
    </w:p>
    <w:p>
      <w:pPr>
        <w:pStyle w:val="Normal"/>
        <w:ind w:firstLine="709"/>
        <w:rPr/>
      </w:pPr>
      <w:r>
        <w:rPr/>
        <w:t>Общее индексы непрерывного соста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118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387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ельность труда в среднем за три года возросла на 348,1%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 Анализ показателей рядов динамики и выявление показателей развития уровня производительности труда методом аналитического выравн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азатели анализа динамики могут вычисляться на постоянных и переменных базах сравнения. При этом принято показывать сравнимый уровень отчетным, а уровень, с которым сравнивают - базисным.</w:t>
      </w:r>
    </w:p>
    <w:p>
      <w:pPr>
        <w:pStyle w:val="Normal"/>
        <w:ind w:firstLine="709"/>
        <w:rPr/>
      </w:pPr>
      <w:r>
        <w:rPr/>
        <w:t>К показателям, с помощью которых проводят анализ рядов динамики, относятся также как: абсолютный прирост, темп роста, темп прироста, абсолютное значение одного процента прироста.</w:t>
      </w:r>
    </w:p>
    <w:p>
      <w:pPr>
        <w:pStyle w:val="Normal"/>
        <w:ind w:firstLine="709"/>
        <w:rPr/>
      </w:pPr>
      <w:r>
        <w:rPr/>
        <w:t>Важным показателем является абсолютный прирост, характеризующий увеличение или уменьшение уровня ряда за определенный промежуток времени. Он рассчитывается следующим образом:</w:t>
      </w:r>
    </w:p>
    <w:p>
      <w:pPr>
        <w:pStyle w:val="Normal"/>
        <w:ind w:firstLine="709"/>
        <w:rPr/>
      </w:pPr>
      <w:r>
        <w:rPr/>
        <w:t>Абсолютный прирост (цепно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1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бсолютный прирост (базисны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ровень сравниваемого период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предшествующего период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базисного периода.</w:t>
      </w:r>
    </w:p>
    <w:p>
      <w:pPr>
        <w:pStyle w:val="Normal"/>
        <w:ind w:firstLine="709"/>
        <w:rPr/>
      </w:pPr>
      <w:r>
        <w:rPr/>
        <w:t>Для оценки интенсивности динамического ряда за период времени исчисляют темп роста:</w:t>
      </w:r>
    </w:p>
    <w:p>
      <w:pPr>
        <w:pStyle w:val="Normal"/>
        <w:ind w:firstLine="709"/>
        <w:rPr/>
      </w:pPr>
      <w:r>
        <w:rPr/>
        <w:t>Темп роста (цепно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 роста (базисны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 прироста показывает на сколько процентов сравниваемый уровень больше или меньше уровня принятого за базу сравнения и рассчитывается следующим образом:</w:t>
      </w:r>
    </w:p>
    <w:p>
      <w:pPr>
        <w:pStyle w:val="Normal"/>
        <w:ind w:firstLine="709"/>
        <w:rPr/>
      </w:pPr>
      <w:r>
        <w:rPr/>
        <w:t>Темп прироста (цепно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51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 прироста (базисны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бсолютное значение одного процента прироста рассчитывается как отношение абсолютного прироста к темпу прироста за тот же период времени, в процент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ы показателей рядов динамики производительности труда на 1 ц зерна представлены в таблице 1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2 - Расчет показателей рядов динамики производительности труда на 1 ц зерна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620"/>
        <w:gridCol w:w="1440"/>
        <w:gridCol w:w="1183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год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ительность труда, чел. -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1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ый прирост, чел. - 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21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,77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,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,21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,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01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прирост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,79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11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ые значения 1% прироста, чел. - 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8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5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й из задач, возникающих при анализе рядов динамики, является установление закономерности изменения уровней изучаемого показателя во времени.</w:t>
      </w:r>
    </w:p>
    <w:p>
      <w:pPr>
        <w:pStyle w:val="Normal"/>
        <w:ind w:firstLine="709"/>
        <w:rPr/>
      </w:pPr>
      <w:r>
        <w:rPr/>
        <w:t>В некоторых случаях эта закономерность, общая тенденция развития объекта вполне ясно отображается уровнями динамического ряда.</w:t>
      </w:r>
    </w:p>
    <w:p>
      <w:pPr>
        <w:pStyle w:val="Normal"/>
        <w:ind w:firstLine="709"/>
        <w:rPr/>
      </w:pPr>
      <w:r>
        <w:rPr/>
        <w:t>Для того, чтобы представить количественную модель, выражающую общую тенденцию изменений уровней динамического ряда во времени используется аналитическое выравнивание ряда динамики. В этом случае фактические уровни, вычисленными на основе определенной кривой. Предполагается, что она отражает общую тенденцию изменения во времени.</w:t>
      </w:r>
    </w:p>
    <w:p>
      <w:pPr>
        <w:pStyle w:val="Normal"/>
        <w:ind w:firstLine="709"/>
        <w:rPr/>
      </w:pPr>
      <w:r>
        <w:rPr/>
        <w:t>Применим метод аналитического выравнивания на данных производительности труда за последние 3 года в колхозе №13. Все5 расчеты оформим в таблице 1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3 - Аналитическое выравнивание показателей производительности труда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20"/>
        <w:gridCol w:w="383"/>
        <w:gridCol w:w="337"/>
        <w:gridCol w:w="633"/>
        <w:gridCol w:w="65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ительность труд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*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79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,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8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4 Индексный анализ влияния динамики труда и отработанного времени на изменение выпуска продукции растение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изменении производительности труда важным является установление связи и выявление роли отдельных факторов роста производительности труда. Объем выпуска продукции связан с производительностью труда и отработанным временем. Между соответствующими индексами существует аналогичная связь. Здесь имеет место система взаимосвязанных индексов. Она позволяет осуществить факторный анализ динамики объема валовой продук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130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 xml:space="preserve"> - индекс изменения объема произведенной продукции, стоимости валовой продукции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- индекс влияния изменения среднесписочного числа работников на стоимость валовой продукции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W</w:t>
      </w:r>
      <w:r>
        <w:rPr/>
        <w:t xml:space="preserve"> - индеек влияния изменения среднегодовой выработки на стоимость валовой продукции.</w:t>
      </w:r>
    </w:p>
    <w:p>
      <w:pPr>
        <w:pStyle w:val="Normal"/>
        <w:ind w:firstLine="709"/>
        <w:rPr/>
      </w:pPr>
      <w:r>
        <w:rPr/>
        <w:t>Для того чтобы определить характер и степень влияния отдельных факторов, а именно среднесписочного числа работников и среднегодовой выработки на изменения стоимости валовой продукции в растениеводстве, проведем факторный анализ. Данные представлены в таблице 1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4 - Анализ изменения стоимости валовой продукции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878"/>
        <w:gridCol w:w="650"/>
        <w:gridCol w:w="616"/>
        <w:gridCol w:w="2015"/>
      </w:tblGrid>
      <w:tr>
        <w:trPr>
          <w:trHeight w:val="268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во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изменения, %</w:t>
            </w:r>
          </w:p>
        </w:tc>
      </w:tr>
      <w:tr>
        <w:trPr>
          <w:trHeight w:val="33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ая численность работников, че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,9</w:t>
            </w:r>
          </w:p>
        </w:tc>
      </w:tr>
      <w:tr>
        <w:trPr>
          <w:trHeight w:val="21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годовая выработка, р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9</w:t>
            </w:r>
          </w:p>
        </w:tc>
      </w:tr>
      <w:tr>
        <w:trPr>
          <w:trHeight w:val="267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оимость валовой продукции, тыс. р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видно, что среднегодовая численность работников увеличилась на 38,9%, среднегодовая выработка и стоимость валовой продукции уменьшились на 51,1% и 32% соответственно.</w:t>
      </w:r>
    </w:p>
    <w:p>
      <w:pPr>
        <w:pStyle w:val="Normal"/>
        <w:ind w:firstLine="709"/>
        <w:rPr/>
      </w:pPr>
      <w:r>
        <w:rPr/>
        <w:t>Факторная модель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W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общее изменение стоимости валовой продукции в растениеводств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68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оимость валовой продукции в данном колхозе в отчетном году по сравнению с базисным, уменьшилась на 32,14%, и составила 639 тыс. р.</w:t>
      </w:r>
    </w:p>
    <w:p>
      <w:pPr>
        <w:pStyle w:val="Normal"/>
        <w:ind w:firstLine="709"/>
        <w:rPr/>
      </w:pPr>
      <w:r>
        <w:rPr/>
        <w:t>Далее нужно рассмотреть влияние на общее изменение стоимости валовой продукции следующих изменений:</w:t>
      </w:r>
    </w:p>
    <w:p>
      <w:pPr>
        <w:pStyle w:val="Normal"/>
        <w:ind w:firstLine="709"/>
        <w:rPr/>
      </w:pPr>
      <w:r>
        <w:rPr/>
        <w:t>Среднегодового числа работни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00500" cy="685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суточное число работников, занятых в растениеводстве снизилось на 11,3%, что привело к снижению стоимости валовой продукции на 224596 р.</w:t>
      </w:r>
    </w:p>
    <w:p>
      <w:pPr>
        <w:pStyle w:val="Normal"/>
        <w:ind w:firstLine="709"/>
        <w:rPr/>
      </w:pPr>
      <w:r>
        <w:rPr/>
        <w:t>Среднегодовой выработ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05300" cy="685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годовая выработка в растениеводстве уменьшилась на 51,1%, что привело к уменьшению стоимости валовой продукции на 1414200 р.</w:t>
      </w:r>
    </w:p>
    <w:p>
      <w:pPr>
        <w:pStyle w:val="Normal"/>
        <w:ind w:firstLine="709"/>
        <w:rPr/>
      </w:pPr>
      <w:r>
        <w:rPr/>
        <w:t>Общее изменение стоимости валовой продукции можно вычислить через взаимосвязь индек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939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бщем, стоимость валовой продукции уменьшилась на 56,63%, т.е. на 1638796 р.</w:t>
      </w:r>
      <w:r>
        <w:br w:type="page"/>
      </w:r>
    </w:p>
    <w:p>
      <w:pPr>
        <w:pStyle w:val="Heading2"/>
        <w:ind w:hanging="0"/>
        <w:rPr/>
      </w:pPr>
      <w:r>
        <w:rPr/>
        <w:t>5. Корреляционно-регрессионный анализ влияние факторов на показатели уровня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рреляционный анализ - это специальные приемы установления и измерения корреляционной связи. Это такая связь, при которой одному и тому же значению факторного признака может соответствовать множество значений результативного признака.</w:t>
      </w:r>
    </w:p>
    <w:p>
      <w:pPr>
        <w:pStyle w:val="Normal"/>
        <w:ind w:firstLine="709"/>
        <w:rPr/>
      </w:pPr>
      <w:r>
        <w:rPr/>
        <w:t>Методы корреляции позволяют решить следующие задачи:</w:t>
      </w:r>
    </w:p>
    <w:p>
      <w:pPr>
        <w:pStyle w:val="Normal"/>
        <w:ind w:firstLine="709"/>
        <w:rPr/>
      </w:pPr>
      <w:r>
        <w:rPr/>
        <w:t>Определить среднее изменение результативного признака под влиянием комплекса факторов;</w:t>
      </w:r>
    </w:p>
    <w:p>
      <w:pPr>
        <w:pStyle w:val="Normal"/>
        <w:ind w:firstLine="709"/>
        <w:rPr/>
      </w:pPr>
      <w:r>
        <w:rPr/>
        <w:t>Охарактеризовать меру зависимости результативного признака и одного из факторов при среднем значении других;</w:t>
      </w:r>
    </w:p>
    <w:p>
      <w:pPr>
        <w:pStyle w:val="Normal"/>
        <w:ind w:firstLine="709"/>
        <w:rPr/>
      </w:pPr>
      <w:r>
        <w:rPr/>
        <w:t>Определить тесноту связи и статистически оценить выборочные показатели корреляционной связи.</w:t>
      </w:r>
    </w:p>
    <w:p>
      <w:pPr>
        <w:pStyle w:val="Normal"/>
        <w:ind w:firstLine="709"/>
        <w:rPr/>
      </w:pPr>
      <w:r>
        <w:rPr/>
        <w:t>Проведем корреляционный анализ взаимосвязи признак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Афанасьев В.Н., Маркова А.И. Статистика сельского хозяйства: Учеб. пособие. - М.: Финансы и статистика, 2003. - 272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Башкатов Б.И. Статистика сельского хозяйства. С основами общей теории статистики. Курс лекций. - М.: Ассоциация авторов и издателей "ТАНДЕМ". Издательство "ЭКМОС", 2001. - 352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Бердникова Т.Б. Анализ и диагностика финансово-хозяйственной деятельности предприятия: Учеб. пособие. - М.: ИНФРА-М, 2002. - 215 с. - (Серия "Высшее образование"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Гусаров В.М. Статистика: Учеб. пособие для вузов. - М.: ЮНИТИ-ДАНА, 2002. - 463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Елисеева И.И., Юзбашев М.М. Общая теория статистики: Учебник / Под ред. чл. - корр. РАН И.И. Елисеевой. - 4-е издание, перераб. и доп. - М.: Финансы и статистика, 1999. - 48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Зинченко А.П. Сельскохозяйственная статистика с основами социально-экономической статистики. - М.: Издательство МСХА, 1998. - 434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Любушин Н.П., Лещева В.Б., Дьякова В.Г. Анализ финансово-экономической деятельности предприятия: Учеб. пособие для вузов /Под ред. проф. Н.П. Любушина. - М.: ЮНИТИ-ДАНА, 2002. - 471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Макарьева В.И., Андреева Л.В. Анализ финансово-хозяйственной деятельности организации. - М.: Финансы и статистика, 2005. - 264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Савицкая Г.В. Анализ хозяйственной деятельности предприятия: Учеб. пособие/ Г.В. Савицкая. - 6-е изд., перераб. и доп. - Мн.: Новое знание, 2001. - 704 с. - Экономическое образование.</w:t>
      </w:r>
    </w:p>
    <w:p>
      <w:pPr>
        <w:pStyle w:val="Normal"/>
        <w:ind w:firstLine="709"/>
        <w:rPr/>
      </w:pPr>
      <w:r>
        <w:rPr/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4:00Z</dcterms:created>
  <dc:creator>PC</dc:creator>
  <dc:description/>
  <cp:keywords/>
  <dc:language>en-US</dc:language>
  <cp:lastModifiedBy>SYSTEM</cp:lastModifiedBy>
  <cp:lastPrinted>2006-05-23T01:48:00Z</cp:lastPrinted>
  <dcterms:modified xsi:type="dcterms:W3CDTF">2011-09-10T12:14:00Z</dcterms:modified>
  <cp:revision>2</cp:revision>
  <dc:subject/>
  <dc:title>Содержание</dc:title>
</cp:coreProperties>
</file>