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ых условиях владение статистическим инструментарием для специалиста экономического профиля приобретает новое значение. Прежде всего это независимость в оценке и составлении статистико-экономических оценок и прогнозов. Государственные органы статистики зачастую дают неполную или деформированную информацию основных макроэкономических показателей , комбинирую абсолютные , относительные и индексные показатели по одной им известной логике. Таким образом получается , что даже элементарное сравнение аналогичных показателей для ряда отраслей становиться весьма сложной задачей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истика цен занимается сбором, обработкой и анализом (ретроспективным/перспективным) ценовой информации народного хозяйства.  Цена сама по себе является достаточно емким носителем экономической информации . Она может достаточно много сказать как о товаре , так и производителе. Статический анализ цен используется лишь для оценки структуры цены. Гораздо больший практический интерес представляет исследование цен в динамике. Это позволяет более широко исследовать поведение цены и предсказать её поведение в будущем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>Комплекс ретроспективного статистического анализа , по  мнению автора , должен содержать только тот спектр инструментов и методов, который в дальнейшем пригодиться для анализа.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экономики накладывает отпечаток на решаемые статистикой цен общие и конкретные задачи. Они определяются характером ценообразования, ролью и функциями цены. Концепция статистики цен в условиях плановой экономики и командно-административной системы исходила из необходимости получения информации для плановых и управляющих государственных органов. В задачи статистики цен входили главным образом оценки изменения цен с позиции уровня жизни населения, выделение ценового фактора стоимостных показателей товарооборота, продукции, национального дохода, а также торговой скидки как фактора прибыли. Эти концептуальные задачи решались на практике с помощью основной функциональной задачи: анализа динамики цен, основанного на индексном методе. Кроме того, статистика цен занималась изучением структуры плановых цен, обеспечением базы ценообразования и контроля цен. Весьма ограниченно изучались региональные различия цен, их колеблемость и сезонность (по ценам колхозного рынка), практически  не рассматривались соотношения цен различных товаров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Требования рынка не только расширяют и углубляют задачи статистики цен, вытекающие из плановой концепции, но и принципиально меняют их. В основу современной классификации  </w:t>
      </w:r>
      <w:r>
        <w:rPr>
          <w:i/>
          <w:iCs/>
          <w:sz w:val="24"/>
          <w:szCs w:val="24"/>
        </w:rPr>
        <w:t>концептуальных задач статистики цен</w:t>
      </w:r>
      <w:r>
        <w:rPr>
          <w:sz w:val="24"/>
          <w:szCs w:val="24"/>
        </w:rPr>
        <w:t xml:space="preserve"> могут быть положены следующие критерии: цели, достигаемые решением задачи, и субъекты, заинтересованные в решении задачи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rPr/>
      </w:pPr>
      <w:r>
        <w:rPr>
          <w:sz w:val="24"/>
          <w:szCs w:val="24"/>
          <w:u w:val="single"/>
        </w:rPr>
        <w:t>Первая классификация включает три концептуальные задач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Характеристика состояния (конъюнктуры) рынка</w:t>
      </w:r>
      <w:r>
        <w:rPr>
          <w:sz w:val="24"/>
          <w:szCs w:val="24"/>
        </w:rPr>
        <w:t xml:space="preserve"> . Решая эту общую задачу в условиях рынка, статистика рассматривает поведение цен как опосредованную реакцию на изменение экономической ситуации (денежная эмиссия, сбалансированность спроса и предложения, рост и дифференциация доходов населения, изменение цен на взаимосвязанные товары, изменение уровня качества товаров и требований к нему и т. д.)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Характеристика цены как инструмента управления рынком</w:t>
      </w:r>
      <w:r>
        <w:rPr>
          <w:sz w:val="24"/>
          <w:szCs w:val="24"/>
        </w:rPr>
        <w:t>. С этой позиции статистика изучает возможности и степень воздействия цен на производство (в том числе и с помощью налогов, заложенных в структуру цены), обращение (от цены зависят скорость оборота и издержки обращения), спрос. Общепризнанная обратная зависимость между ценой и спросом не всегда подтверждается на практике, например в случае «престижной» цены или цены «показателя качества». Статистика цен имеет возможность обосновать экономические  рычаги для маркетингового регулирования рынка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Анализ цен с позиции маркетингового управления ценообразованием и государственног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егулирования цен.</w:t>
      </w:r>
      <w:r>
        <w:rPr>
          <w:sz w:val="24"/>
          <w:szCs w:val="24"/>
        </w:rPr>
        <w:t xml:space="preserve"> Решение этой задачи предполагает статистически выявить закономерности ценообразования, поведения цен и поведения покупателя, установить влияние их на уровень жизни, смоделировать и осуществить прогноз изменения цен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торой классификацией - с позиции пользователей и заказчиков статистической ценовой информации - выделяются следующие общие задачи статистики цен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С позиции государства:</w:t>
      </w:r>
      <w:r>
        <w:rPr>
          <w:sz w:val="24"/>
          <w:szCs w:val="24"/>
        </w:rPr>
        <w:t xml:space="preserve"> изучение цены как орудия социальной и экономической эффективности рынка, как фактора уровня жизни, как главной составляющей инфляционных процессов; изучение влияния цен на рынок труда, прогнозирование последствий изменения цены; изучение цены в роли дефлятора для пересчета стоимостных показателей: как важнейшего фактора формирования бюджета; статистическое изучение цен, моделирование их закономерностей для принятия решений по ценообразованию, для контроля над денежным обращением в стране; анализ цен с целью регулирования уровня цен на стратегические и жизненно важные товары, для выявления отраслей, в которые невыгодно вкладывать капитал, где неэффективен  частный сектор, и т. д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С позиции производителя, продавца</w:t>
      </w:r>
      <w:r>
        <w:rPr>
          <w:sz w:val="24"/>
          <w:szCs w:val="24"/>
        </w:rPr>
        <w:t>: изучение цен как инструмента маркетинга, анализ внутривидовых, региональных уровней цен и их дифференциации, моделирование взаимосвязи цен и качественных характеристик товара, структуры цен в отрасли, изучение цен альтернативных товаров и других субрынков и т. д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>3. С</w:t>
      </w:r>
      <w:r>
        <w:rPr>
          <w:i/>
          <w:iCs/>
          <w:sz w:val="24"/>
          <w:szCs w:val="24"/>
        </w:rPr>
        <w:t xml:space="preserve"> позиции покупателя:</w:t>
      </w:r>
      <w:r>
        <w:rPr>
          <w:sz w:val="24"/>
          <w:szCs w:val="24"/>
        </w:rPr>
        <w:t xml:space="preserve"> изучение цен как фактора индексации доходов, формирования потребительской корзинки и прожиточного минимума; определение ценового влияния на уровень жизни раз личных социальных групп населения; анализ соответствия цен  качеству товаров и уровню доходов, предпочтениям потребителей; выявление ассортиментной дифференциации цен как фактора выбора (вынужденности) покупки и т. д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ные выше концептуальные задачи статистики цен решаются с помощью конкретных функциональных задач, которые включают: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егистрацию цен, наблюдение за их изменением; 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нализ уровня цен, его дифференциации;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характеристику структуры цен;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зучение соотношений цен различных товаров, субрынков и перекрестной эластичности  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н;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ценку, анализ и моделирование колеблемости, цикличности и сезонности цен;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иональный анализ цен;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нализ и моделирование динамики цен;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ыявление и моделирование факторов, влияющих на уровень, вариацию и динамику цен;   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ование цен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истика цен, представляющая в условиях плановой экономики функцию государственного управления, по мере расширения рыночных отношений все больше вовлекается в круг интересов бизнес-статистики. Возникают альтернативные службы статистики цен, деятельность которых обусловлена потребностями рыночных структур.</w:t>
      </w:r>
    </w:p>
    <w:p>
      <w:pPr>
        <w:pStyle w:val="Normal"/>
        <w:spacing w:lineRule="auto" w:line="360"/>
        <w:ind w:right="283" w:hanging="0"/>
        <w:jc w:val="right"/>
        <w:rPr/>
      </w:pPr>
      <w:r>
        <w:rPr>
          <w:sz w:val="24"/>
          <w:szCs w:val="24"/>
        </w:rPr>
        <w:t>[Айвазян С.А. ,Мхитарян В.С., Прикладная статистика и основы эконометрики]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center"/>
        <w:rPr/>
      </w:pPr>
      <w:r>
        <w:rPr>
          <w:b/>
          <w:bCs/>
          <w:color w:val="FF6600"/>
          <w:sz w:val="28"/>
          <w:szCs w:val="28"/>
        </w:rPr>
        <w:t>1. Роль цены в рыночной экономике</w:t>
      </w:r>
      <w:r>
        <w:rPr>
          <w:color w:val="FF6600"/>
          <w:sz w:val="24"/>
          <w:szCs w:val="24"/>
        </w:rPr>
        <w:t>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Цена</w:t>
      </w:r>
      <w:r>
        <w:rPr>
          <w:sz w:val="24"/>
          <w:szCs w:val="24"/>
        </w:rPr>
        <w:t xml:space="preserve"> - многофункциональное  экономическое явление, ведущая рыночная категория. Изменение цены часто влечет за собой серьезнейшие социальные, экономические, а также политические  последствия. Поэтому во всесторонней и объективной информации о ценах, в глубоком  анализе закономерностей и тенденций их  изменения  заинтересовано все общество, а не только властные структуры и маркетинговые службы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Цена - сумма денег,  уплачиваемая  за  единицу товара, эквивалент обмена товара на    деньги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Цены, процессы  их образования и изменения представляют  собой предмет статистического исследования. </w:t>
      </w:r>
      <w:r>
        <w:rPr>
          <w:i/>
          <w:iCs/>
          <w:sz w:val="24"/>
          <w:szCs w:val="24"/>
        </w:rPr>
        <w:t>Статистика цен</w:t>
      </w:r>
      <w:r>
        <w:rPr>
          <w:sz w:val="24"/>
          <w:szCs w:val="24"/>
        </w:rPr>
        <w:t xml:space="preserve"> - самостоятельный блок, входящий как  составная часть в </w:t>
      </w:r>
      <w:r>
        <w:rPr>
          <w:i/>
          <w:iCs/>
          <w:sz w:val="24"/>
          <w:szCs w:val="24"/>
        </w:rPr>
        <w:t>статистику рынка</w:t>
      </w:r>
      <w:r>
        <w:rPr>
          <w:sz w:val="24"/>
          <w:szCs w:val="24"/>
        </w:rPr>
        <w:t xml:space="preserve"> и соответственно в </w:t>
      </w:r>
      <w:r>
        <w:rPr>
          <w:i/>
          <w:iCs/>
          <w:sz w:val="24"/>
          <w:szCs w:val="24"/>
        </w:rPr>
        <w:t>социально-экономическую статистику.</w:t>
      </w:r>
      <w:r>
        <w:rPr>
          <w:sz w:val="24"/>
          <w:szCs w:val="24"/>
        </w:rPr>
        <w:t xml:space="preserve"> Поэтому в органах государственной статистики  сформирована самостоятельная служба статистики цен. Сложились уже и альтернативные службы статистики цен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Сущность цены, ее экономическая природа проявляются в  двойной роли, которую играет цена на рынке. Она выступает  как: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индикатор, отражающий политику и конъюнктуру рынка (соотношение спроса и предложения, торговый и экономический риск., кредитно-финансовую ситуацию, степень конкурентности на рынке и  т. д.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маркетинговый регулятор рынка, с помощью которого осуществляется воздействие на спрос и предложение, структуру и емкость рынка, покупательную способность рубля, оборачиваемость товарных  запасов  и  т. д.  В качестве регулятора цены позволяют ограничивать  потребление ресурсов и являются мотивацией для производства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Рыночная цена выполняет различные функции. Цена - это посредник и соизмеритель при обмене товаров на деньги. Цена - важный показатель конъюнктуры рынка, фактор уровня, структуры и соотношения спроса и предложения, территориального размещения производства. Цена -  инструмент образования прибыли и управления эффективностью, фактор налогообложения. Цена -  это главная составляющая инфляционных процессов, средство влияния на инвестиционную политику (повышение цен часто ведет к росту привлекательности инвестиций). Цена - мощный фактор уровня жизни населения, влияющий на рынок труда, объем и структуру потребления, уровень реальных доходов различных социальных групп. И наконец, цена - это орудие конкурентной борьбы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Цены классифицируют по различным направлениям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сферам  товарного обслуживания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 оптовые цены</w:t>
      </w:r>
      <w:r>
        <w:rPr>
          <w:sz w:val="24"/>
          <w:szCs w:val="24"/>
        </w:rPr>
        <w:t>,  по которым предприятия реализуют в больших объемах продукцию промышленно-технического и  потребительского  назначения (между отраслями внутри оптовой сферы и из оптовой в розничную). При наличии разветвленной сети потребления товара оптимизировать продажу позволяют посреднические оптовые фирмы или организации (снабженческо-сбытовые организации, товарные биржи). При отсутствии потребности в посредниках  поставщики и потребители устанавливают прямые хозяйственные связи;</w:t>
      </w:r>
    </w:p>
    <w:p>
      <w:pPr>
        <w:pStyle w:val="Normal"/>
        <w:spacing w:lineRule="auto" w:line="36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озничные цены</w:t>
      </w:r>
      <w:r>
        <w:rPr>
          <w:sz w:val="24"/>
          <w:szCs w:val="24"/>
        </w:rPr>
        <w:t>, по которым товары реализуются  конечному потребителю (в основном населению) в ограниченном количестве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закупочные цены</w:t>
      </w:r>
      <w:r>
        <w:rPr>
          <w:sz w:val="24"/>
          <w:szCs w:val="24"/>
        </w:rPr>
        <w:t>, по которым государство  покупает продукцию у сельскохозяйственных предприятий (фермеров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цены и тарифы на услуги</w:t>
      </w:r>
      <w:r>
        <w:rPr>
          <w:sz w:val="24"/>
          <w:szCs w:val="24"/>
        </w:rPr>
        <w:t>. Тарифы могут относиться к сфере оптовой торговли (например, грузовые транспортные тарифы, фрахт) и розничной (пассажирские тарифы)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способу отражения транспортных расходов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 цены франко-отправления</w:t>
      </w:r>
      <w:r>
        <w:rPr>
          <w:sz w:val="24"/>
          <w:szCs w:val="24"/>
        </w:rPr>
        <w:t xml:space="preserve"> (на товары ограниченного производства и разветвленной сети потребления), включающие транспортные издержки до пункта магистрального транспорта (порта, железнодорожной станции), расходы на остальной путь покрывает покупатель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цены франко-назначения</w:t>
      </w:r>
      <w:r>
        <w:rPr>
          <w:sz w:val="24"/>
          <w:szCs w:val="24"/>
        </w:rPr>
        <w:t>, включающие транспортные расходы до пункта назначения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 формам продаж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контрактные (договорные) цены</w:t>
      </w:r>
      <w:r>
        <w:rPr>
          <w:sz w:val="24"/>
          <w:szCs w:val="24"/>
        </w:rPr>
        <w:t xml:space="preserve"> - цены фактической договоренности между продавцом и покупателем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 xml:space="preserve">- биржевые котировки </w:t>
      </w:r>
      <w:r>
        <w:rPr>
          <w:sz w:val="24"/>
          <w:szCs w:val="24"/>
        </w:rPr>
        <w:t>- это уровень цены товара, реализуемого через биржу. Цена биржевого товара складывается из биржевой котировки и надбавки (скидки) за качество, удаленность от  места поставки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цены ярмарок и выставок</w:t>
      </w:r>
      <w:r>
        <w:rPr>
          <w:sz w:val="24"/>
          <w:szCs w:val="24"/>
        </w:rPr>
        <w:t xml:space="preserve"> (часто льготные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 аукционные цены</w:t>
      </w:r>
      <w:r>
        <w:rPr>
          <w:sz w:val="24"/>
          <w:szCs w:val="24"/>
        </w:rPr>
        <w:t xml:space="preserve">, отражающие ход продаж на аукционах (различают стартовые цены и продажные).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Аукционы (публичные торги) бывают трех   типов: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С повышением цены (товар продают по цене, наиболее высокой из предложенных покупателями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Вейлинговые торги (цена предложения наивысшая, на экране-циферблате стрелки имеют обратный ход, покупатель нажатием кнопки определяет устраивающую его цену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С подачей заявок в запечатанных конвертах, при этом отсутствует  возможность сравнения с запросами других покупателей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 стадиям продажи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цены предложения</w:t>
      </w:r>
      <w:r>
        <w:rPr>
          <w:sz w:val="24"/>
          <w:szCs w:val="24"/>
        </w:rPr>
        <w:t xml:space="preserve"> (цены продавца, или стартовые), по которым продавец желает продать товар. Как правило, это верхний предел диапазона возможных цен этого товара (за исключением аукционных и цен подряда), который корректируется в ходе переговоров с покупателем. Для некоторых товаров (машин, оборудования) цены предложения - единственный источник информации об уровне цен на рынке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цены спроса</w:t>
      </w:r>
      <w:r>
        <w:rPr>
          <w:sz w:val="24"/>
          <w:szCs w:val="24"/>
        </w:rPr>
        <w:t>, по которым покупатель заинтересован приобрести товар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цены реализации</w:t>
      </w:r>
      <w:r>
        <w:rPr>
          <w:sz w:val="24"/>
          <w:szCs w:val="24"/>
        </w:rPr>
        <w:t xml:space="preserve"> (сделки, продажи, покупки) - фактические, или номинальные, цены. Их следует отличать от реальных, соотнесенных с уровнем дохода общества или общим уровнем цен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 степени регулирования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жестко фиксированные</w:t>
      </w:r>
      <w:r>
        <w:rPr>
          <w:sz w:val="24"/>
          <w:szCs w:val="24"/>
        </w:rPr>
        <w:t xml:space="preserve"> (основной тип цен в условиях административно-командной экономики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регулируемые</w:t>
      </w:r>
      <w:r>
        <w:rPr>
          <w:sz w:val="24"/>
          <w:szCs w:val="24"/>
        </w:rPr>
        <w:t xml:space="preserve"> (допускаются изменения в определенных пределах, устанавливаются государством, как правило, на продукты повышенного социального назначения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свободные</w:t>
      </w:r>
      <w:r>
        <w:rPr>
          <w:sz w:val="24"/>
          <w:szCs w:val="24"/>
        </w:rPr>
        <w:t xml:space="preserve"> (не подвержены прямому вмешательству, формируются в соответствии с конъюнктурой рынка)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о степени устойчивости во времени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твердые</w:t>
      </w:r>
      <w:r>
        <w:rPr>
          <w:sz w:val="24"/>
          <w:szCs w:val="24"/>
        </w:rPr>
        <w:t>: устанавливаются при заключении договора на весь срок действия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подвижные</w:t>
      </w:r>
      <w:r>
        <w:rPr>
          <w:sz w:val="24"/>
          <w:szCs w:val="24"/>
        </w:rPr>
        <w:t>: зафиксированная в договоре цена меняется в момент поставки, если изменилась рыночная цена товара, установленная по оговоренному в контракте источнику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скользящие</w:t>
      </w:r>
      <w:r>
        <w:rPr>
          <w:sz w:val="24"/>
          <w:szCs w:val="24"/>
        </w:rPr>
        <w:t>: в договоре устанавливается исходная цена и оговаривается порядок (формула) внесения поправок в случае изменения стоимости ценообразующих факторов. Скользящие цены применяются к товарам, требующим длительного срока изготовления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с последующей фиксацией</w:t>
      </w:r>
      <w:r>
        <w:rPr>
          <w:sz w:val="24"/>
          <w:szCs w:val="24"/>
        </w:rPr>
        <w:t>: в договоре определяются условия фиксации и принцип определения уровня цены: периодичность фиксации, база фиксации, сроки согласования и осуществления фиксации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базовой цены, ориентира для внесения поправок или фиксации уровня цены при заключении сделки используются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>1.</w:t>
      </w:r>
      <w:r>
        <w:rPr>
          <w:i/>
          <w:iCs/>
          <w:sz w:val="24"/>
          <w:szCs w:val="24"/>
        </w:rPr>
        <w:t>Расчетные цены</w:t>
      </w:r>
      <w:r>
        <w:rPr>
          <w:sz w:val="24"/>
          <w:szCs w:val="24"/>
        </w:rPr>
        <w:t>, которые обосновываются  поставщиком для каждого конкретного заказа с  учетом его технических и коммерческих условий;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>2.</w:t>
      </w:r>
      <w:r>
        <w:rPr>
          <w:i/>
          <w:iCs/>
          <w:sz w:val="24"/>
          <w:szCs w:val="24"/>
        </w:rPr>
        <w:t>Справочные цены</w:t>
      </w:r>
      <w:r>
        <w:rPr>
          <w:sz w:val="24"/>
          <w:szCs w:val="24"/>
        </w:rPr>
        <w:t>, публикуемые в справочниках, каталогах, периодических изданиях. Как правило, это средние цены фактических сделок за определенный период, экспертные оценки, биржевые котировки, цены предложений крупных фирм и т. д.;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>3</w:t>
      </w:r>
      <w:r>
        <w:rPr>
          <w:i/>
          <w:iCs/>
          <w:sz w:val="24"/>
          <w:szCs w:val="24"/>
        </w:rPr>
        <w:t>.Цены прейскурантов и ценников</w:t>
      </w:r>
      <w:r>
        <w:rPr>
          <w:sz w:val="24"/>
          <w:szCs w:val="24"/>
        </w:rPr>
        <w:t xml:space="preserve">. Прейскуранты выпускаются, как правило, производителем для готовых изделий, рассылаются клиентам, включают цены для конечных пользователей, стабильные скидки в разрезе всей или части товарной номенклатуры фирмы. При необходимости частого изменения цен прейскуранты дополняются вкладышами с коэффициентами изменений.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Кроме перечисленных выделяют и </w:t>
      </w:r>
      <w:r>
        <w:rPr>
          <w:sz w:val="24"/>
          <w:szCs w:val="24"/>
          <w:u w:val="single"/>
        </w:rPr>
        <w:t>другие виды цен</w:t>
      </w:r>
      <w:r>
        <w:rPr>
          <w:sz w:val="24"/>
          <w:szCs w:val="24"/>
        </w:rPr>
        <w:t>, например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 трансфертные</w:t>
      </w:r>
      <w:r>
        <w:rPr>
          <w:sz w:val="24"/>
          <w:szCs w:val="24"/>
        </w:rPr>
        <w:t xml:space="preserve"> (внутрифирменные - для обмена между цехами одного предприятия, дочерними фирмами, заграничными филиалами, конфиденциальны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>- мировые</w:t>
      </w:r>
      <w:r>
        <w:rPr>
          <w:sz w:val="24"/>
          <w:szCs w:val="24"/>
        </w:rPr>
        <w:t xml:space="preserve"> (выступают в качестве  условной средней стоимости  товаров, реализуемых в нескольких странах, на практике, как правило, модальные, т. е. цены отдельных стран - основных производителей товара)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ый, или  установленный, уровень цены может быть скорректирован различными видами скидок (наценок). Наибольшее распространение получили следующие: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скидки за оплату наличными;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сезонные скидки за покупку вне сезона;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кидка за количество или серийность при покупке количества товара, увеличивающегося по      сравнению с заранее определенным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кидка за оборот (бонусная) по определенной шкале в зависимости от оборота, достигнутого в течение согласованного сторонами срока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дистрибьюторские и дилерские скидки постоянным посредникам по сбыту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постоянным клиентам за «верность»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сконто - за предварительную оплату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специальные скидки на пробные партии и заказы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скидки за возврат ранее купленной у этой фирмы устаревшей модели (или скидки при обмене на модернизированную модель)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скидки при продаже подержанных товаров;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экспортные  скидки   иностранным   покупателям  сверх  скидок, предоставляемых на внутреннем     рынке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кидки за потери при усушке, утруске, сортировке, за повышенное количество грязи (сухофрукты),     потери жидких товаров при транспортировке, испарении (молоко в цистернах), трудноудаляемые остатки (мед), избыточное содержание влаги (хлопок, шерсть) 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надбавка за индивидуальность заказа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надбавка за повышенное качество;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надбавка за рассрочку платежа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надбавка за дополнительные услуги;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наценки за упаковку, тару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развитого рынка основным видом цен являются свободные от жесткого регулирования цены, а ценообразование становится инструментом маркетинга. Выработка ценовой стратегии в первую очередь зависит от целей, преследуемых фирмой на рынке. Это, как правило, максимизация прибыли или доли на рынке, достижение стабильного положения. В процессе ценообразования учитываются такие факторы, как спрос (закон спроса, ценовая эластичность спроса, психологическое  восприятие цены), полные и предельные издержки, цены и возможности конкурентов, влияние других участников канала товародвижения, законодательные ограничения цен, различные характеристики товара.[С .Фишер , Экономика]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 рыночного механизма хозяйствования возможно лишь пр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и свободных цен, выступающих индикатором соотношения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оса и предложения, и благодаря этому - ориентиром для субъектов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ночной экономики: домашних хозяйств и фирм. Свобода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ого поведения субъекта, в том числе в област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ообразования, является основой действия законов рынка. Поэтому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чевым моментом экономических реформ по переходу к рыночным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ям является реформа государственного ценообразования, ил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либерализация цен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лучше понять причины и специфику инфляции необходимо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ть особенности системы планового ценообразования. Такая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, означающая централизованное установление государственных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ксированных цен на большинство видов продукции и услуг, являлась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тъемлемой частью планового хозяйства. Не без основания считалось,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основной функцией плановой цены является ее планово-учетная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я. По мере продвижения продукта от производителя к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ю в цене производился последовательный учет добавляемых к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й стадии затрат и соответственно прибыли на эти затраты.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е цены являлись плановыми нормативами затрат 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а в народном хозяйстве. Себестоимость продукци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лась как база цены и занимала в структуре затрат 85%.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цены служили прежде всего средством покрытия и учета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рат, а спрос, как правило, не влиял на уровень цены, то такое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ообразование стали называть затратным. Разумеется, цены,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ные по затратному принципу и неподвижные в течение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кольких лет, не могли служить индикатором соотношения спроса 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на продукт, не могли показывать производителю динамику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ьских предпочтений. Отсюда следует, что переход к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ночному механизму хозяйства, где спрос определяет через уровень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 размеры производства, объективно потребовал реформировать всю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у цен.</w:t>
      </w:r>
    </w:p>
    <w:p>
      <w:pPr>
        <w:pStyle w:val="Normal"/>
        <w:spacing w:lineRule="auto" w:line="360"/>
        <w:ind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Экономическая характеристика инфляционных процессов  в РФ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фляция - повышение общего уровня цен и обесценение денег, вызванное нарушением равновесия между денежной массой и товарным покрытием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пропорцию вызывает ряд взаимозависимых причин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 инфляционный спрос (в России это выпуск не обеспеченных товарами денег, покрывающих дефицит государственного бюджета; непроизводительные расходы государства; рост денежных доходов населения, опережающий  увеличение производства и образующий дефицит товаров. В мире, например, бойкот стран-членов ОПЕК на продажу нефти, вызвавший рост цен на нефть, рост зарплаты под давлением профсоюзов и др.);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 рост уровня издержек (например, рост цен на сырье, переориентация продукции в связи с общественными катаклизмами)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т заработной платы и цен подталкивают друг друга, и умеренная инфляция при соответствующей политике государства трансформируется в гиперинфляцию: разрушаются нормальные экономические отношения, производители и потребители избавляются от денег, вкладывая их в непроизводительные ценности, переходят на бартерные расчеты, сворачивается производство и накапливаются товары в расчете на их удорожание, растет спекулятивная деятельность, обесцениваются накопления целого поколения людей. Страдают от инфляции граждане с фиксированными доходами, вкладчики-кредиторы и предприниматели. Выигрывают фирмы, имеющие возможность легко увеличить и зарплату, напри мер торговцы драгоценностями, стоимость которых во время инфляции растет быстрее, чем стоимость жизни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лучше понять специфики российской инфляции необходимо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 рассмотреть реформу цен в России. Реформа цен являлась одной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задач правительственной программы 1991года, однако проводилась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орма не совсем продуманно. Первоначально ставка делалась на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епенное изменение производства и цен под контролем государства.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 производителей были скорректированы в январе, а розничные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 изменились только в апреле. В среднем цены возросли на 60%. Тем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м прибыли росли и не облагались налогом, а на бюджет легла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омная нагрузка роста субсидий и компенсаций. Вслед за повышением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 был снижен налог на прибыль предприятий, что позволило им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ить выплаты заработной платы. В результате в 1991г. розничные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 выросли на 142%, а оптовые цены в промышленности на 236%. Пр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м объем производства снизился на 11%, а в целом за период с 1989г. -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7%. Результатом стало разбалансирование товарного рынка 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тотального дефицита, усугубленного инфляционным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ниями. Одновременно возрастал бюджетный дефицит(31% ВВП),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ый за счет эмиссии. Образовался огромный денежный навес,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ый захлестнуть нарождавшийся рынок. Реализация данной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ки осложнялась значительными трудностями. Политический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зис 1991г. еще более осложнил ситуацию и привел к отказу от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пции постепенной реформы. 2 января 1992г. было отпущено 80%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овых и 90% розничных потребительских цен. Исключение составил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ы первой необходимости и особо важные материальные ресурсы.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, и оставаясь под контролем государства, эти цены выросли в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-5раз. Практически на все остальные потребительские товары цены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и отпущены в марте, а в мае резко(в 6раз) были подняты цены на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фть. Снятие контроля за ценами сопровождалось либерализацией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еторговых операций и обменного курса рубля. Либерализация цен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звала почти пятикратное увеличение розничных цен за первые три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яца 1992г. по сравнению с декабрем 1991г., а оптовые цены уже за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е 2 месяца возросли почти в три раза. Первоначальный рост цен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их либерализации в России оказался выше, чем в других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точноевропейских странах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цен в промышленности оказался очень неравномерным. В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нной промышленности либерализация цен стала наиболее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щутимой, т. к. Она лишила отрасль традиционно привилегированного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упа к материальным ресурсам.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 время как цены выросли в 5-7раз, объем денежной массы у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я увеличился в первые месяцы после либерализации лишь на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%. Тем самым избыточная денежная масса была ликвидирована уже в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е реформы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епенно к 1998 году инфляция стала носить умеренный характер. Поскольку до этого причиной инфляции была лишь эмиссия , которой покрывался дефицит бюджета . То теперь дефицит покрывался за счет внешних и внутренних заимствований . Эти меры на время заморозили инфляционные процессы. Таким образом правительство Черномырдина построило широко известную финансовую пирамиду , т.н. пирамиду ГКО. Это позволило решать определенные финансовые трудности текущего характера. Но до бесконечности это продолжаться не могло и в августе грянул девальвационно – дефолтный кризис. Этакий своего рода промежуточный метод избежания дефолта с помощью девальвации и девальвации с помощью дефолта. 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Сейчас инфляция сдерживается в основном за счет поступления в бюджет нефтедолларов и «нефтегазоевро» . Поэтому сейчас стратегически важно для России не пустить в Ирак американский капитал . Поскольку американская экономика находиться сейчас на спаде и ей для продолжения роста жизненно необходима дешевая нефть. А для России жизненно необходима дорогая нефть. Комментарии излишни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3. Экономико-статистический анализ цен в различных отраслях экономики РФ.</w:t>
      </w:r>
    </w:p>
    <w:p>
      <w:pPr>
        <w:pStyle w:val="Normal"/>
        <w:spacing w:lineRule="auto" w:line="360"/>
        <w:ind w:right="283" w:hanging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Цены - сложная система, составной элемент рыночного механизма. Следовательно, статистическое изучение цен требует развернутой системы показателей, соответствующей требованиям рыночной экономики. Система показателей должна отразить различные виды дифференциации рыночных цен: ассортиментный, территориальный, во времени, по социально-доходным группам, раз личным субрынкам. Рынок делает цены гибкими, чутко реагирующими на изменение различных факторов. Поэтому показатели эластичности цен, их соотношений должны найти отражение в системе показателей статистики цен. Возможность для населения выбора товаров с определенным сочетанием качества и цен, соответствующих определенному уровню дохода и потребительским требованиям, определяет необходимость использования в системе показателей статистических оценок соответствия и отражения в цене качества товара, потребительских предпочтений. Либерализация ценообразования и перспектива стабилизации экономики позволяют закладывать цены в математические модели. Важнейшими остаются показатели динамики (особенно индексы) и прогнозные оценки (с учетом прогноза условий и факторов, влияющих на цены). Особое значение приобретают показатели динамики цен, учитывающие качественные изменения товаров. Система показателей статистики цен отражает диалектическое единство анализа цен в статике и динамике, сочетание синтетического и аналитического подхода к изучению указанных проблем, включает показатели государственной статистики цен и статистики цен рыночных структур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истема показателей статистики цен и ценообразования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552"/>
        <w:gridCol w:w="396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Блоки 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Субпоказатели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цен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уровен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ентная   цена   товарного   вида,   сорта товара-представител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  цена  на   дату   и   за   период:  по товарной       группе        ( комплексу );      по территории, в том числе городу  и  селу;  по субрынкам; по группам покупателей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     потребительской     корзины; отношение   индивидуальной,   средней   и обобщающей цены к доходу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цены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,   наценки, скидки  ( оптовые, розничные), налог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аждого элемента в конечной (розничной) цене товара; удельный вес валового дохода (реализованного наложения) в товарообороте; соотношение оптовых и розничных цен; соотношение структурных элементов розничных це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цен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ы соотношения цен регионов, субрынков, товаров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цен товаров к базовой цене; степень отклонения соотношений цен от базовых; степень устойчивости соотношений в динамик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ция цен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вариации цен в пространстве (социально-экономическом и географическом) и во времен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цен в пределах товарной группы (группировка одноименных товаров по уровню цен); уровень территориальной колеблимости цен (группировка регионов или поселений по уровню цен); уровень устойчивости цен в динамике (коэффициент аппроксимации трендовой модели); уровень сезонных и циклических колебаний цен; степень различий цен покупок в социальных группах населения (группировки потребителей по уровню цен покупки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цен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инамики отдельных товаров-представителей, товарных групп, всех товаров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ндексы цен; групповые индексы цен; общий (сводный) индекс цен; индекс средних цен; тренд це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цены качеству товара и покупательским мнениям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влияния качества на цену, динамику качества, динамику цен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моделей; коэффициенты эластичности; индексы; экспертные оценки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аст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висимости цен от социально-экономических факторов, зависимости цен одних товаров от цен други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 xml:space="preserve">Эмпирический коэффициент эластичности; коэффициент перекрестной эластичности; теоретический коэффициент эластичности          </w:t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3.1 Анализ потребительских цен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ЕКС ПОТРЕБИТЕЛЬСКИХ ЦЕН - показатель, отражающий динамику цен на потребительские товары (продукты) и услуги; строится по ценам товаров-представителей, входящих в потребительскую корзин); обычно имеет форму индекса Ласпейреса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ы представления цены: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4"/>
          <w:szCs w:val="24"/>
        </w:rPr>
        <w:t xml:space="preserve">-  </w:t>
      </w:r>
      <w:r>
        <w:rPr>
          <w:i/>
          <w:iCs/>
          <w:sz w:val="24"/>
          <w:szCs w:val="24"/>
        </w:rPr>
        <w:t>модальная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36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-  простая средняя арифметическая,</w:t>
      </w:r>
    </w:p>
    <w:p>
      <w:pPr>
        <w:pStyle w:val="Normal"/>
        <w:spacing w:lineRule="auto" w:line="36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-  взвешенная, </w:t>
      </w:r>
    </w:p>
    <w:p>
      <w:pPr>
        <w:pStyle w:val="Normal"/>
        <w:spacing w:lineRule="auto" w:line="36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-  случайно отобранная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ействующей ныне методике регистрируется модальная цена, т. е. цена товара с наибольшим объемом реализации в товарной группе. Если таких товаров несколько, исчисляется простая средняя арифметическая цена этих товаров. Для оценки уровня цен товара такой подход является упрощенным  - не учитывается распределение товаров по размерам и ростам (так как берется наиболее распространенный товар), а также распределение продажи по ценам различных видов товаров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е методы оценки параметров распределения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 группировки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Произведем группировку подотраслей. В качестве группировочного признака  возьмем удельный вес цены подотрасли в общей структуре  отраслевой цены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В качестве исходной таблицы возьмем данные о потребительских ценах на продукцию топливно - энергетической отрасли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Таблица №1</w:t>
      </w:r>
    </w:p>
    <w:tbl>
      <w:tblPr>
        <w:tblW w:w="917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960"/>
        <w:gridCol w:w="1164"/>
        <w:gridCol w:w="1084"/>
        <w:gridCol w:w="1164"/>
        <w:gridCol w:w="1084"/>
        <w:gridCol w:w="1164"/>
      </w:tblGrid>
      <w:tr>
        <w:trPr>
          <w:trHeight w:val="2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. вес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 .вес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Электроэнерг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7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6%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8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2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8%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нзин автомобиль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6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33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4%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ливо диз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25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9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26%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зут топ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9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6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3%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з естественны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3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%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для кокс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5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4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5%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энергетиче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8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6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2%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3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60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</w:tr>
    </w:tbl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В результате группировки получим следующие данные.</w:t>
      </w:r>
    </w:p>
    <w:p>
      <w:pPr>
        <w:pStyle w:val="Normal"/>
        <w:ind w:right="283" w:hanging="0"/>
        <w:rPr/>
      </w:pPr>
      <w:r>
        <w:rPr/>
        <w:t xml:space="preserve">                                                          </w:t>
      </w:r>
      <w:r>
        <w:rPr/>
        <w:t>Таблица №2</w:t>
      </w:r>
    </w:p>
    <w:tbl>
      <w:tblPr>
        <w:tblW w:w="665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72"/>
        <w:gridCol w:w="1840"/>
        <w:gridCol w:w="960"/>
        <w:gridCol w:w="960"/>
      </w:tblGrid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группы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тервалы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дотрас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10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20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30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40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40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По данным таблицы видно , что в отрасли преобладают  подотрасли в основном с небольшим удельным весом. Число подотраслей в других интервальных категориях незначительно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На данном графике наглядно изображена графическая интерпретация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8970" cy="2603500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Произведем другую группировку , в которой в качестве группировочного признака возьмем относительные цепные приросты .</w:t>
      </w:r>
    </w:p>
    <w:p>
      <w:pPr>
        <w:pStyle w:val="Normal"/>
        <w:ind w:right="283" w:hanging="0"/>
        <w:rPr/>
      </w:pPr>
      <w:r>
        <w:rPr/>
        <w:t xml:space="preserve">                                                                                  </w:t>
      </w:r>
      <w:r>
        <w:rPr/>
        <w:t>Таблица № 3</w:t>
      </w:r>
    </w:p>
    <w:tbl>
      <w:tblPr>
        <w:tblW w:w="90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960"/>
        <w:gridCol w:w="960"/>
        <w:gridCol w:w="1084"/>
        <w:gridCol w:w="1164"/>
        <w:gridCol w:w="1084"/>
        <w:gridCol w:w="103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энерг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99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2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99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0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нзин автомобиль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47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5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ливо диз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,07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34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зут топ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63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4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з естественны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7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0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для кокс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54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51,83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энергетиче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8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95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60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283" w:hanging="0"/>
        <w:rPr/>
      </w:pPr>
      <w:r>
        <w:rPr/>
        <w:t xml:space="preserve">                                    </w:t>
      </w:r>
      <w:r>
        <w:rPr/>
        <w:t>Таблица №4</w:t>
      </w:r>
    </w:p>
    <w:tbl>
      <w:tblPr>
        <w:tblW w:w="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2"/>
        <w:gridCol w:w="18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группы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тервалы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дотраслей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1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2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3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4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-5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51-6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-7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-8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81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>По данным группировки видно , что за анализируемый период изменение цен подотраслей в границах интервала 51-60% затронуло большее число подотраслей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>На данном графике  наглядно продемонстрирован разброс подотраслей по значениям группировки.</w:t>
      </w:r>
    </w:p>
    <w:p>
      <w:pPr>
        <w:pStyle w:val="Normal"/>
        <w:spacing w:lineRule="auto" w:line="360"/>
        <w:ind w:right="283" w:hanging="0"/>
        <w:rPr/>
      </w:pPr>
      <w:r>
        <w:rPr>
          <w:sz w:val="24"/>
          <w:szCs w:val="24"/>
        </w:rPr>
        <w:drawing>
          <wp:inline distT="0" distB="0" distL="0" distR="0">
            <wp:extent cx="5843905" cy="2603500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 средних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>С помощью данного метода проведем вертикальный и горизонтальный анализ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>Метод средних используется для определения среднего уровня показателя. Мы произвели расчет средних за период по подотраслям  и в целом по отрасли .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Таблица . Вертикальный анализ.</w:t>
      </w:r>
    </w:p>
    <w:tbl>
      <w:tblPr>
        <w:tblW w:w="95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960"/>
        <w:gridCol w:w="1164"/>
        <w:gridCol w:w="1084"/>
        <w:gridCol w:w="1164"/>
        <w:gridCol w:w="1084"/>
        <w:gridCol w:w="1164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энерг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7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6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8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2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8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нзин автомобиль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6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33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4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ливо диз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25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9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26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зут топ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9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6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3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з естественны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3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для кокс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5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4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5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энергетиче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8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6%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2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3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1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60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арифм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64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,23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7,53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еом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6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,96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3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ан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0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,0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2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взвешенна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3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9,36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9,35</w:t>
            </w:r>
          </w:p>
        </w:tc>
      </w:tr>
    </w:tbl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36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Таблица горизонтальный анализ</w:t>
      </w:r>
    </w:p>
    <w:tbl>
      <w:tblPr>
        <w:tblW w:w="962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084"/>
        <w:gridCol w:w="1084"/>
        <w:gridCol w:w="1084"/>
        <w:gridCol w:w="1420"/>
        <w:gridCol w:w="1176"/>
        <w:gridCol w:w="1223"/>
      </w:tblGrid>
      <w:tr>
        <w:trPr>
          <w:trHeight w:val="255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,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арифм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еом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ана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энерг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7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,6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нзин автомобильн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3,6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2,3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0,0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ливо дизельно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5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7,6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,0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зут топочн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6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3,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,0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з естественный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8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для коксова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8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0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энергетиче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7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,00</w:t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Индексный анализ</w:t>
      </w:r>
      <w:r>
        <w:rPr>
          <w:sz w:val="24"/>
          <w:szCs w:val="24"/>
        </w:rPr>
        <w:t xml:space="preserve"> используется для сопоставления количественных показателей за разные периоды времени. Используется два вида индекс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цепные - сопоставляется два периода с постоянно меняющейся базо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базисные - сопоставляются два периода, причём за базу выбирается какой-то из период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читываем цепные и базисные индекс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Таблица 1 </w:t>
      </w:r>
      <w:r>
        <w:rPr>
          <w:sz w:val="24"/>
          <w:szCs w:val="24"/>
        </w:rPr>
        <w:t>- "Индексный анализ цен по химической промышленности</w:t>
      </w:r>
      <w:r>
        <w:rPr/>
        <w:t>"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5"/>
        <w:gridCol w:w="1160"/>
        <w:gridCol w:w="12"/>
        <w:gridCol w:w="2913"/>
        <w:gridCol w:w="1440"/>
        <w:gridCol w:w="2160"/>
        <w:gridCol w:w="7"/>
      </w:tblGrid>
      <w:tr>
        <w:trPr>
          <w:trHeight w:val="760" w:hRule="atLeast"/>
        </w:trPr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ремени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п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ы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зисн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ы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199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9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680861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6808611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604701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2662638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257518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5306392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257060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544047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168857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545746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774966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5778491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983932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5608536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20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80822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4144085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120770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5522614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272987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676235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419285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652157</w:t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На основе анализа цепных индексов можно сделать вывод, что изменение цен происходит линейно. При этом максимальное значение цепного индекса за все три года достигается в четвёртом квартале 2000 год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нализ базисных индексов показывает , что цены изменяются более-менее стабильн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мое минимальное значение было зафиксировано во втором квартале 1999 года. Максимальное значение было зарегистрировано в 4 квартале 2001 год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выявления роли факторов в динамике явлений рассчитываются индексы структуры. К ним относя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ндекс переменного состав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ндекс фиксированного состава;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декс структурных сдвиг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расчёта этих индексов построим таблицу 2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Таблица 2.</w:t>
      </w:r>
      <w:r>
        <w:rPr>
          <w:sz w:val="24"/>
          <w:szCs w:val="24"/>
        </w:rPr>
        <w:t xml:space="preserve"> - "Расчёт структурных сдвигов"</w:t>
      </w:r>
    </w:p>
    <w:p>
      <w:pPr>
        <w:pStyle w:val="Normal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3285"/>
        <w:gridCol w:w="1134"/>
        <w:gridCol w:w="1134"/>
        <w:gridCol w:w="1134"/>
        <w:gridCol w:w="1134"/>
      </w:tblGrid>
      <w:tr>
        <w:trPr>
          <w:trHeight w:val="500" w:hRule="atLeast"/>
          <w:cantSplit w:val="true"/>
        </w:trPr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звание отрасл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ы, в млн. руб.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на электроэнергию руб.</w:t>
            </w:r>
          </w:p>
        </w:tc>
      </w:tr>
      <w:tr>
        <w:trPr>
          <w:trHeight w:val="260" w:hRule="atLeast"/>
          <w:cantSplit w:val="true"/>
        </w:trPr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энергияэы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нзин автомоби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ливо дизе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зут топ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6405" cy="683260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где: х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– цены базового и отчетного период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 xml:space="preserve">0,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цены в базовом и текущих периодо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декс переменного состава показывает изменение цен в 1999 году в 0,94044 раза (уменьшение) по сравнению 1998 годом  только за счёт изменения цен на электроэнерг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Индекс фиксированного состава.</w:t>
      </w:r>
      <w:r>
        <w:rPr>
          <w:sz w:val="24"/>
          <w:szCs w:val="24"/>
        </w:rPr>
        <w:t xml:space="preserve"> Он показывает изменение цены на продукцию отрасли только за счёт изменения  цены на электроэнергию. Индекс фиксированного состава равен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689225" cy="564515"/>
            <wp:effectExtent l="0" t="0" r="0" b="0"/>
            <wp:docPr id="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1999 году цена отрасли  по исследуемым отраслям изменился  в 0,961 раз только за счёт  цены на электроэнергию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Индекс структурных сдвигов.</w:t>
      </w:r>
      <w:r>
        <w:rPr>
          <w:sz w:val="24"/>
          <w:szCs w:val="24"/>
        </w:rPr>
        <w:t xml:space="preserve"> Он показывает изменение цены за счёт изменения цен на электроэнергию. Индекс структурных сдвигов равен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854325" cy="829310"/>
            <wp:effectExtent l="0" t="0" r="0" b="0"/>
            <wp:docPr id="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360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Анализ динамики цен с использованием временных ряд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яд динамики - это ряд последовательно расположенных в хронологическом порядке показателей, которые характеризуют развитие явления во времени. Такие ряды также ещё называют временными или хронологически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Ряды динамики в зависимости от вида приводимых в них обобщающих показателей можно разделить на ряды динамики абсолютных, относительных и средних величин. Исходными (первоначальными) являются ряды динамики абсолютных величин, а абсолютных и средних величин - производными.</w:t>
      </w:r>
    </w:p>
    <w:p>
      <w:pPr>
        <w:pStyle w:val="Normal"/>
        <w:spacing w:lineRule="auto" w:line="360"/>
        <w:jc w:val="both"/>
        <w:rPr/>
      </w:pPr>
      <w:r>
        <w:rPr/>
        <w:t>Анализ динамики инвестиций начнем с поиска коэффициента вариации, расчёта среднеквадратичного отклонения,  а также проверки ряда на аномальные наблюдения. Для этого с исходными данными проведём следующие преобразования, представленные в таблице 3.</w:t>
      </w:r>
    </w:p>
    <w:tbl>
      <w:tblPr>
        <w:tblW w:w="59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7"/>
        <w:gridCol w:w="960"/>
        <w:gridCol w:w="1320"/>
        <w:gridCol w:w="12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/кварта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-уср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-уср)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2</w:t>
            </w:r>
          </w:p>
        </w:tc>
      </w:tr>
      <w:tr>
        <w:trPr>
          <w:trHeight w:val="255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87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среднеквадратичное отклонение, коэффициент вариации, а также проверим ряд на "засорение информации" или на аномальные наблюд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82725</wp:posOffset>
            </wp:positionH>
            <wp:positionV relativeFrom="paragraph">
              <wp:posOffset>288290</wp:posOffset>
            </wp:positionV>
            <wp:extent cx="2286000" cy="4699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>Среднеквадратичное отклонение =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эффициент вариации =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82725</wp:posOffset>
            </wp:positionH>
            <wp:positionV relativeFrom="paragraph">
              <wp:posOffset>278130</wp:posOffset>
            </wp:positionV>
            <wp:extent cx="2476500" cy="431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вариации можно сделать вывод, что, так как коэффициент вариации  меньше 15% , вариация большая и совокупность в целом можно признать однородно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оверим ряд на аномальные наблюдения с помощ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-критерия Граббса. В данной совокупности выделим максимальное и минимальное значение - 568 и 889, допустим их взяли неверно. Формула для расчёт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-критерия Граббса: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749300" cy="3937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аномальное наблюдение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30505" cy="277495"/>
            <wp:effectExtent l="0" t="0" r="0" b="0"/>
            <wp:docPr id="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редний абсолютный прирост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1480</wp:posOffset>
            </wp:positionH>
            <wp:positionV relativeFrom="paragraph">
              <wp:posOffset>348615</wp:posOffset>
            </wp:positionV>
            <wp:extent cx="673100" cy="2413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-критерия Граббса=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1480</wp:posOffset>
            </wp:positionH>
            <wp:positionV relativeFrom="paragraph">
              <wp:posOffset>690245</wp:posOffset>
            </wp:positionV>
            <wp:extent cx="622300" cy="24130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алее сравню полученные значения с критическими данными по таблиц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-критерия Смирнова-Граббса.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12 и доверительной вероятности 0,95 Т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2,519. Так как полученные значения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Т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, то следовательно нет необходимости исключать эти данные из исследования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i/>
          <w:iCs/>
          <w:sz w:val="24"/>
          <w:szCs w:val="24"/>
        </w:rPr>
        <w:t>корреляционно-регрессионного анализа</w:t>
      </w:r>
      <w:r>
        <w:rPr>
          <w:sz w:val="24"/>
          <w:szCs w:val="24"/>
        </w:rPr>
        <w:t xml:space="preserve"> необходимо из нескольких факторов произвести предварительный отбор факторов для регрессионной модели. Сделаем это по итогам расчета коэффициента корреляции. А именно возьмем те факторы, связь которых с результативным признаком будет выражена в большей степен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нем наш анализ с рассмотрения следующих фактор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энергия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нзи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кспортная цена на неф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вые два фактора традиционно являются составляющими себестоимости продукции и поэтому связь здесь быть достаточно сильной и устойчивой. Третий показатель является величиной влияющей на совокупный спрос , поскольку большую долю национального продукта составляют нефтедоллар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ная таблица приведена ниже. На основании её мы высчитаем показатели связ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80"/>
        <w:gridCol w:w="1260"/>
        <w:gridCol w:w="2129"/>
        <w:gridCol w:w="1218"/>
        <w:gridCol w:w="1620"/>
        <w:gridCol w:w="951"/>
        <w:gridCol w:w="1351"/>
      </w:tblGrid>
      <w:tr>
        <w:trPr>
          <w:trHeight w:val="510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треб. Цены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Электроэнерги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ензи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еф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х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х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х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х1-хср.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х1-хср.)^2</w:t>
            </w:r>
          </w:p>
        </w:tc>
      </w:tr>
      <w:tr>
        <w:trPr>
          <w:trHeight w:val="31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4,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9,202</w:t>
            </w:r>
          </w:p>
        </w:tc>
      </w:tr>
      <w:tr>
        <w:trPr>
          <w:trHeight w:val="31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7,9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9,0304</w:t>
            </w:r>
          </w:p>
        </w:tc>
      </w:tr>
      <w:tr>
        <w:trPr>
          <w:trHeight w:val="31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7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5,5561</w:t>
            </w:r>
          </w:p>
        </w:tc>
      </w:tr>
      <w:tr>
        <w:trPr>
          <w:trHeight w:val="31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,4133</w:t>
            </w:r>
          </w:p>
        </w:tc>
      </w:tr>
      <w:tr>
        <w:trPr>
          <w:trHeight w:val="31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45,556</w:t>
            </w:r>
          </w:p>
        </w:tc>
      </w:tr>
      <w:tr>
        <w:trPr>
          <w:trHeight w:val="31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4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41,27</w:t>
            </w:r>
          </w:p>
        </w:tc>
      </w:tr>
      <w:tr>
        <w:trPr>
          <w:trHeight w:val="31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50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7,556</w:t>
            </w:r>
          </w:p>
        </w:tc>
      </w:tr>
      <w:tr>
        <w:trPr>
          <w:trHeight w:val="31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3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6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85,842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умм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6,9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2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4,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644,43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р.знач-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7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7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31,7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асчетной таблицы</w:t>
      </w:r>
    </w:p>
    <w:tbl>
      <w:tblPr>
        <w:tblW w:w="414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724"/>
      </w:tblGrid>
      <w:tr>
        <w:trPr>
          <w:trHeight w:val="510" w:hRule="atLeast"/>
        </w:trPr>
        <w:tc>
          <w:tcPr>
            <w:tcW w:w="2416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yi-уср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х1-хср.)*(уi-уср.)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53,48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12,72757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8,2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4,188927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4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9,22937575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1,024592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7,415305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6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17,03575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7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43,44446</w:t>
            </w:r>
          </w:p>
        </w:tc>
      </w:tr>
      <w:tr>
        <w:trPr>
          <w:trHeight w:val="3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5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868,4953</w:t>
            </w:r>
          </w:p>
        </w:tc>
      </w:tr>
      <w:tr>
        <w:trPr>
          <w:trHeight w:val="25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365,1025</w:t>
            </w:r>
          </w:p>
        </w:tc>
      </w:tr>
      <w:tr>
        <w:trPr>
          <w:trHeight w:val="25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26,0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е  расчетной таблицы мы выявили коэффициенты корреляции между зависимым и влияющим факторами , что бы выявить один основной для построения однофакторной модел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Рассчитаем коэффициент корреляции для линейной связи и для имеющихся факторов -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Коэффициент корреляции определяется по следующей формул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5420" cy="657860"/>
            <wp:effectExtent l="0" t="0" r="0" b="0"/>
            <wp:docPr id="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дисперсии факторного и результативного признак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енно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17.95pt,1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szCs w:val="24"/>
          <w:lang w:val="en-US"/>
        </w:rPr>
        <w:t>xy</w:t>
      </w:r>
      <w:r>
        <w:rPr>
          <w:sz w:val="24"/>
          <w:szCs w:val="24"/>
        </w:rPr>
        <w:t xml:space="preserve"> – среднее значение суммы произведений значений факторного 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го признака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8.95pt,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3pt" to="35.95pt,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и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средние значения факторного и результативного признака соответственн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фактор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после подстановки данных в формулу, получаем следующий коэффициент корреляци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8765" cy="558800"/>
            <wp:effectExtent l="0" t="0" r="0" b="0"/>
            <wp:docPr id="1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фактор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после подстановки данных в формулу, получаем следующий коэффициент корреляци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2900" cy="558800"/>
            <wp:effectExtent l="0" t="0" r="0" b="0"/>
            <wp:docPr id="1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фактор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после подстановки данных в формулу, получаем следующий коэффициент корреляци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74800" cy="571500"/>
            <wp:effectExtent l="0" t="0" r="0" b="0"/>
            <wp:docPr id="2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полученным данным можно сделать вывод о том, что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Связь между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прямая (так как коэффициент корреляции положительный) и сильная, так как она находится между 0,9 и 1,0. Тем не менее, будем использовать фактор в дальнейших расчёта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алее дл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рассчитываем  показатели вариации для анализа исходных данных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размах колебаний -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 дисперсию - </w:t>
      </w:r>
      <w:r>
        <w:rPr>
          <w:sz w:val="24"/>
          <w:szCs w:val="24"/>
        </w:rPr>
        <w:drawing>
          <wp:inline distT="0" distB="0" distL="0" distR="0">
            <wp:extent cx="436880" cy="254000"/>
            <wp:effectExtent l="0" t="0" r="0" b="0"/>
            <wp:docPr id="2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среднее квадратичное отклонение - </w:t>
      </w:r>
      <w:r>
        <w:rPr>
          <w:sz w:val="24"/>
          <w:szCs w:val="24"/>
        </w:rPr>
        <w:drawing>
          <wp:inline distT="0" distB="0" distL="0" distR="0">
            <wp:extent cx="403860" cy="160655"/>
            <wp:effectExtent l="0" t="0" r="0" b="0"/>
            <wp:docPr id="2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коэффициент вариации - 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нные показатели рассчитываются по следующим формулам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990600" cy="254000"/>
            <wp:effectExtent l="0" t="0" r="0" b="0"/>
            <wp:docPr id="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181100" cy="533400"/>
            <wp:effectExtent l="0" t="0" r="0" b="0"/>
            <wp:docPr id="2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drawing>
          <wp:inline distT="0" distB="0" distL="0" distR="0">
            <wp:extent cx="1295400" cy="584200"/>
            <wp:effectExtent l="0" t="0" r="0" b="0"/>
            <wp:docPr id="2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drawing>
          <wp:inline distT="0" distB="0" distL="0" distR="0">
            <wp:extent cx="901700" cy="405765"/>
            <wp:effectExtent l="0" t="0" r="0" b="0"/>
            <wp:docPr id="2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мах</w:t>
      </w:r>
      <w:r>
        <w:rPr>
          <w:sz w:val="24"/>
          <w:szCs w:val="24"/>
        </w:rPr>
        <w:t xml:space="preserve"> и х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- соответственно максимальное и минимальное знач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ор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Рассчитаем данные показатели для факторов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Данные для расчётов можно взять из приложения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 Дл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       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 697,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</w:rPr>
        <w:t xml:space="preserve"> 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1104900" cy="723900"/>
            <wp:effectExtent l="0" t="0" r="0" b="0"/>
            <wp:docPr id="2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эффициент вариации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&gt; 15%. Из этого можно сделать вывод, что совокупность нельзя признать однородной. Данная модель не может применяться на практике, однако в учебных целях продолжим наш анализ, используя данный факто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роим   линейное уравнение  регресс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авнение прямой  имеет следующий вид:      ŷ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x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42645</wp:posOffset>
            </wp:positionH>
            <wp:positionV relativeFrom="paragraph">
              <wp:posOffset>617220</wp:posOffset>
            </wp:positionV>
            <wp:extent cx="1989455" cy="708025"/>
            <wp:effectExtent l="0" t="0" r="0" b="0"/>
            <wp:wrapTopAndBottom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ля вывода данного уравнения необходимо решить следующую  систему уравнений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ле расчетов получаем параметризованное уравнение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2900</wp:posOffset>
            </wp:positionH>
            <wp:positionV relativeFrom="paragraph">
              <wp:posOffset>140335</wp:posOffset>
            </wp:positionV>
            <wp:extent cx="2374265" cy="4953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2900</wp:posOffset>
            </wp:positionH>
            <wp:positionV relativeFrom="paragraph">
              <wp:posOffset>253365</wp:posOffset>
            </wp:positionV>
            <wp:extent cx="1688465" cy="2413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1,7Х-27,6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00100</wp:posOffset>
            </wp:positionH>
            <wp:positionV relativeFrom="paragraph">
              <wp:posOffset>251460</wp:posOffset>
            </wp:positionV>
            <wp:extent cx="1485900" cy="45720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ассчитаем ошибку аппроксимации по ниже заданной формул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Eотн =</w:t>
        <w:tab/>
        <w:t>28,57</w:t>
      </w:r>
    </w:p>
    <w:p>
      <w:pPr>
        <w:pStyle w:val="Normal"/>
        <w:spacing w:lineRule="auto" w:line="36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днако эта ошибка больше 5%, то есть данную модель нельзя использовать на практике, но в учебных целях продолжим наш анализ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На основе модели регрессии  получим следующие расчетные данные.</w:t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68"/>
        <w:gridCol w:w="1760"/>
        <w:gridCol w:w="1760"/>
        <w:gridCol w:w="1760"/>
      </w:tblGrid>
      <w:tr>
        <w:trPr>
          <w:trHeight w:val="30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85725</wp:posOffset>
                      </wp:positionV>
                      <wp:extent cx="198755" cy="23939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85pt;mso-wrap-distance-left:9.05pt;mso-wrap-distance-right:9.05pt;mso-wrap-distance-top:0pt;mso-wrap-distance-bottom:0pt;margin-top:-6.7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p (t)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84</w:t>
            </w:r>
          </w:p>
        </w:tc>
      </w:tr>
      <w:tr>
        <w:trPr>
          <w:trHeight w:val="30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9,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,4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2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0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9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На основе данной модели построим прогноз на период 10 и 11.</w:t>
      </w:r>
    </w:p>
    <w:tbl>
      <w:tblPr>
        <w:tblW w:w="5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60"/>
        <w:gridCol w:w="1760"/>
      </w:tblGrid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85725</wp:posOffset>
                      </wp:positionV>
                      <wp:extent cx="198755" cy="23939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85pt;mso-wrap-distance-left:9.05pt;mso-wrap-distance-right:9.05pt;mso-wrap-distance-top:0pt;mso-wrap-distance-bottom:0pt;margin-top:-6.7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p (t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6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Методику расчета см.. в приложении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примере анализа потребительских цен мы подробно рассмотрели методологию экономико-статистического анализа цен , поэтому дальше в анализе цен производителей и цен внешней торговли будут представлены только лишь расчетные таблица и аналити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3.2Анализ цен производителей.</w:t>
      </w:r>
    </w:p>
    <w:p>
      <w:pPr>
        <w:pStyle w:val="Normal"/>
        <w:ind w:right="28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руппировка .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В качестве исходной таблицы возьмем данные о потребительских ценах на продукцию растениеводства.. В качестве группировочного признака используем относительные цепные приросты цен отрасли.</w:t>
      </w:r>
    </w:p>
    <w:p>
      <w:pPr>
        <w:pStyle w:val="Normal"/>
        <w:ind w:right="283" w:hanging="0"/>
        <w:rPr/>
      </w:pPr>
      <w:r>
        <w:rPr/>
        <w:t xml:space="preserve">                                                                                                </w:t>
      </w:r>
      <w:r>
        <w:rPr/>
        <w:t>Таблица: зерновые  культуры</w:t>
      </w:r>
    </w:p>
    <w:tbl>
      <w:tblPr>
        <w:tblW w:w="90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1164"/>
        <w:gridCol w:w="960"/>
        <w:gridCol w:w="1030"/>
      </w:tblGrid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Зерновая культур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шени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53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44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ож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98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58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88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55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чих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3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,21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ку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34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6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чмен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82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7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рнобобов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13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50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61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2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4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.На основании приростов произведем соответствующую группировку по интервалам.</w:t>
      </w:r>
    </w:p>
    <w:p>
      <w:pPr>
        <w:pStyle w:val="Normal"/>
        <w:ind w:right="283" w:hanging="0"/>
        <w:rPr/>
      </w:pPr>
      <w:r>
        <w:rPr/>
        <w:t xml:space="preserve">                                                    </w:t>
      </w:r>
      <w:r>
        <w:rPr/>
        <w:t>Таблица: группировка подотраслей</w:t>
      </w:r>
    </w:p>
    <w:tbl>
      <w:tblPr>
        <w:tblW w:w="68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2"/>
        <w:gridCol w:w="1860"/>
        <w:gridCol w:w="1980"/>
      </w:tblGrid>
      <w:tr>
        <w:trPr>
          <w:trHeight w:val="7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группы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тервалы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дотраслей 1999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дотраслей 2000г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ьше 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1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2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3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4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-5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-6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-7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-8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-9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-10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-15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-20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201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данным группировки видно , что цены на сельско- хозяйственную продукцию имеют  неустойчивую тенден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99 г. больше всего подотраслей (пять единиц )  имели прирост в пределах 101-150%. А уже в 2000 году большинство подотраслей , а именно три , сконцентрировалось в границах прироста 61- 7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сделать предварительный вывод ,что на определенную часть подотраслей оказывают влияние одни и те же факторы , с одной и той же сил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ющий график наглядно проиллюстрирует положение дел в отрасли в плане колебаний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График: графическая интерпретация группир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21020" cy="5015865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Горизонтальный анализ и вертикальный анализ с помощью метода средних.</w:t>
      </w:r>
    </w:p>
    <w:p>
      <w:pPr>
        <w:pStyle w:val="Normal"/>
        <w:tabs>
          <w:tab w:val="clear" w:pos="708"/>
          <w:tab w:val="left" w:pos="906" w:leader="none"/>
        </w:tabs>
        <w:rPr/>
      </w:pPr>
      <w:r>
        <w:rPr/>
        <w:t xml:space="preserve">                                                    </w:t>
      </w:r>
      <w:r>
        <w:rPr/>
        <w:t>Таблица : вертикальный анализ</w:t>
      </w:r>
    </w:p>
    <w:tbl>
      <w:tblPr>
        <w:tblW w:w="92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960"/>
        <w:gridCol w:w="1164"/>
        <w:gridCol w:w="960"/>
        <w:gridCol w:w="1164"/>
        <w:gridCol w:w="960"/>
        <w:gridCol w:w="1164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укция отрас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уд. вес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. в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 .вес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шени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7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1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ж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2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9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73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чих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40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79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ку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8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0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чмен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1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63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рнобобов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9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9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2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5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6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43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С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.арифм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87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5,37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5,37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еом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,135911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,63008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9,81721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ан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,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9,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,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взвешенна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296780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9,36021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9,346192</w:t>
            </w:r>
          </w:p>
        </w:tc>
      </w:tr>
    </w:tbl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/>
      </w:pPr>
      <w:r>
        <w:rPr/>
        <w:t xml:space="preserve">                                   </w:t>
      </w:r>
      <w:r>
        <w:rPr/>
        <w:t>Таблица: горизонтальный анализ</w:t>
      </w:r>
    </w:p>
    <w:tbl>
      <w:tblPr>
        <w:tblW w:w="89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084"/>
        <w:gridCol w:w="1084"/>
        <w:gridCol w:w="1084"/>
        <w:gridCol w:w="1420"/>
        <w:gridCol w:w="1176"/>
        <w:gridCol w:w="1223"/>
      </w:tblGrid>
      <w:tr>
        <w:trPr>
          <w:trHeight w:val="255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арифм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еом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ана</w:t>
            </w:r>
          </w:p>
        </w:tc>
      </w:tr>
      <w:tr>
        <w:trPr>
          <w:trHeight w:val="25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шениц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4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9,7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8,00</w:t>
            </w:r>
          </w:p>
        </w:tc>
      </w:tr>
      <w:tr>
        <w:trPr>
          <w:trHeight w:val="25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ж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7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8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,00</w:t>
            </w:r>
          </w:p>
        </w:tc>
      </w:tr>
      <w:tr>
        <w:trPr>
          <w:trHeight w:val="25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9,2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00</w:t>
            </w:r>
          </w:p>
        </w:tc>
      </w:tr>
      <w:tr>
        <w:trPr>
          <w:trHeight w:val="25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чих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2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6,2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9,00</w:t>
            </w:r>
          </w:p>
        </w:tc>
      </w:tr>
      <w:tr>
        <w:trPr>
          <w:trHeight w:val="25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куруз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7,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4,00</w:t>
            </w:r>
          </w:p>
        </w:tc>
      </w:tr>
      <w:tr>
        <w:trPr>
          <w:trHeight w:val="25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чмень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,8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6,00</w:t>
            </w:r>
          </w:p>
        </w:tc>
      </w:tr>
      <w:tr>
        <w:trPr>
          <w:trHeight w:val="25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рнобобовые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4,6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3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7,00</w:t>
            </w:r>
          </w:p>
        </w:tc>
      </w:tr>
      <w:tr>
        <w:trPr>
          <w:trHeight w:val="25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ес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,2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00</w:t>
            </w:r>
          </w:p>
        </w:tc>
      </w:tr>
    </w:tbl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/>
      </w:pPr>
      <w:r>
        <w:rPr/>
        <w:t xml:space="preserve">Индексный анализ </w:t>
      </w:r>
    </w:p>
    <w:tbl>
      <w:tblPr>
        <w:tblW w:w="8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0"/>
        <w:gridCol w:w="2620"/>
        <w:gridCol w:w="1618"/>
        <w:gridCol w:w="1484"/>
      </w:tblGrid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азисны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Цепные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199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,3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9,3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4516905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4516906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9,5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4678207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406424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5,6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573818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331641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д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5,3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346773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370936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6,3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612798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7817453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3,9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2335714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56933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6,3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418356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107374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20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,9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1229345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2562156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8,9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484472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849995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,49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27066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884775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8,7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2882092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2561261</w:t>
            </w:r>
          </w:p>
        </w:tc>
      </w:tr>
    </w:tbl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На основе анализа цепных индексов можно сделать вывод, что изменение цен происходит линейно.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8020" cy="3328670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ряд 1 - базисный индекс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ряд 2 - цепной индекс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Исследуя изменения базисных индексов наименьшей значение данный показатель имел во 2 квартале 1999 г. А наибольшее значение - в 4 квартале 2001 г.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Как видно на графике изменения имеют плавный тенденциозный характер.</w:t>
      </w:r>
    </w:p>
    <w:p>
      <w:pPr>
        <w:pStyle w:val="Normal"/>
        <w:tabs>
          <w:tab w:val="clear" w:pos="708"/>
          <w:tab w:val="left" w:pos="906" w:leader="none"/>
        </w:tabs>
        <w:rPr/>
      </w:pPr>
      <w:r>
        <w:rPr>
          <w:i/>
          <w:iCs/>
          <w:sz w:val="24"/>
          <w:szCs w:val="24"/>
        </w:rPr>
        <w:t>Таблица 2.</w:t>
      </w:r>
      <w:r>
        <w:rPr>
          <w:sz w:val="24"/>
          <w:szCs w:val="24"/>
        </w:rPr>
        <w:t xml:space="preserve"> - "Расчёт структурных сдвигов"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3285"/>
        <w:gridCol w:w="1134"/>
        <w:gridCol w:w="1134"/>
        <w:gridCol w:w="1134"/>
        <w:gridCol w:w="1134"/>
      </w:tblGrid>
      <w:tr>
        <w:trPr>
          <w:trHeight w:val="500" w:hRule="atLeast"/>
          <w:cantSplit w:val="true"/>
        </w:trPr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трасл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ы, в млн. руб.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на электроэнергию руб.</w:t>
            </w:r>
          </w:p>
        </w:tc>
      </w:tr>
      <w:tr>
        <w:trPr>
          <w:trHeight w:val="260" w:hRule="atLeast"/>
          <w:cantSplit w:val="true"/>
        </w:trPr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чи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71800" cy="683260"/>
            <wp:effectExtent l="0" t="0" r="0" b="0"/>
            <wp:docPr id="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где: х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– цены на электроэнергию базового и отчетного период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 xml:space="preserve">0,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цены на продукцию отрасли в базовом и текущих периодов. 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Индекс переменного состава показывает изменение цен в 1999 году в 0,96339 раза (уменьшение) по сравнению 1998 годом  только за счёт изменения цен на электроэнергию. 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декс фиксированного состава</w:t>
      </w:r>
    </w:p>
    <w:p>
      <w:pPr>
        <w:pStyle w:val="Normal"/>
        <w:tabs>
          <w:tab w:val="clear" w:pos="708"/>
          <w:tab w:val="left" w:pos="90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2355" cy="564515"/>
            <wp:effectExtent l="0" t="0" r="0" b="0"/>
            <wp:docPr id="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декс структурных сдвигов</w:t>
      </w:r>
    </w:p>
    <w:p>
      <w:pPr>
        <w:pStyle w:val="Normal"/>
        <w:tabs>
          <w:tab w:val="clear" w:pos="708"/>
          <w:tab w:val="left" w:pos="90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7495" cy="829310"/>
            <wp:effectExtent l="0" t="0" r="0" b="0"/>
            <wp:docPr id="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360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Анализ динамики цен с использованием временных рядов</w:t>
      </w:r>
    </w:p>
    <w:tbl>
      <w:tblPr>
        <w:tblW w:w="59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7"/>
        <w:gridCol w:w="960"/>
        <w:gridCol w:w="1320"/>
        <w:gridCol w:w="12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/кварта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-уср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-уср)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8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30</w:t>
            </w:r>
          </w:p>
        </w:tc>
      </w:tr>
      <w:tr>
        <w:trPr>
          <w:trHeight w:val="255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855</w:t>
            </w:r>
          </w:p>
        </w:tc>
      </w:tr>
    </w:tbl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среднеквадратичное отклонение, коэффициент вариации, а также проверим ряд на "засорение информации" или на аномальные наблюдения.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82725</wp:posOffset>
            </wp:positionH>
            <wp:positionV relativeFrom="paragraph">
              <wp:posOffset>288290</wp:posOffset>
            </wp:positionV>
            <wp:extent cx="1777365" cy="469900"/>
            <wp:effectExtent l="0" t="0" r="0" b="0"/>
            <wp:wrapTopAndBottom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>Среднеквадратичное отклонение =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эффициент вариации =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82725</wp:posOffset>
            </wp:positionH>
            <wp:positionV relativeFrom="paragraph">
              <wp:posOffset>278130</wp:posOffset>
            </wp:positionV>
            <wp:extent cx="1803400" cy="431800"/>
            <wp:effectExtent l="0" t="0" r="0" b="0"/>
            <wp:wrapTopAndBottom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вариации можно сделать вывод, что, так как коэффициент вариации  больше 15% , вариация большая и совокупность в целом нельзя признать однородно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оверим ряд на аномальные наблюдения с помощ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-критерия Граббса. В данной совокупности выделим максимальное и минимальное значение - 4453 и 5052, допустим их взяли неверно. Формула для расчёт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-критерия Граббса: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57400</wp:posOffset>
            </wp:positionH>
            <wp:positionV relativeFrom="paragraph">
              <wp:posOffset>400050</wp:posOffset>
            </wp:positionV>
            <wp:extent cx="749300" cy="393700"/>
            <wp:effectExtent l="0" t="0" r="0" b="0"/>
            <wp:wrapTopAndBottom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аномальное наблюдение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30505" cy="277495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редний абсолютный прирост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11480</wp:posOffset>
            </wp:positionH>
            <wp:positionV relativeFrom="paragraph">
              <wp:posOffset>348615</wp:posOffset>
            </wp:positionV>
            <wp:extent cx="1130300" cy="241300"/>
            <wp:effectExtent l="0" t="0" r="0" b="0"/>
            <wp:wrapTopAndBottom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-критерия Граббса=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11480</wp:posOffset>
            </wp:positionH>
            <wp:positionV relativeFrom="paragraph">
              <wp:posOffset>690245</wp:posOffset>
            </wp:positionV>
            <wp:extent cx="1091565" cy="241300"/>
            <wp:effectExtent l="0" t="0" r="0" b="0"/>
            <wp:wrapTopAndBottom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алее сравню полученные значения с критическими данными по таблиц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-критерия Смирнова-Граббса.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12 и доверительной вероятности 0,95 Т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2,519. Так как полученные значения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Т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, то следовательно нет необходимости исключать эти данные из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</w:t>
      </w:r>
      <w:r>
        <w:rPr>
          <w:i/>
          <w:iCs/>
          <w:sz w:val="24"/>
          <w:szCs w:val="24"/>
        </w:rPr>
        <w:t>корреляционно-регрессионного анализа</w:t>
      </w:r>
      <w:r>
        <w:rPr>
          <w:sz w:val="24"/>
          <w:szCs w:val="24"/>
        </w:rPr>
        <w:t xml:space="preserve"> необходимо из нескольких факторов произвести предварительный отбор факторов для регрессионной модели. Сделаем это по итогам расчета коэффициента корреляции. А именно возьмем те факторы, связь которых с результативным признаком будет выражена в большей степени.</w:t>
      </w:r>
    </w:p>
    <w:p>
      <w:pPr>
        <w:pStyle w:val="Normal"/>
        <w:spacing w:lineRule="auto" w:line="360"/>
        <w:jc w:val="both"/>
        <w:rPr/>
      </w:pPr>
      <w:r>
        <w:rPr/>
        <w:t>На основе таблицы , представленной ниже произведем корреляционный анализ.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349"/>
        <w:gridCol w:w="2121"/>
        <w:gridCol w:w="2129"/>
        <w:gridCol w:w="1467"/>
        <w:gridCol w:w="1487"/>
      </w:tblGrid>
      <w:tr>
        <w:trPr>
          <w:trHeight w:val="76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Цены производителей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Электроэнергия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ензи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ефть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х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х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х3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8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4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6,0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умма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7,8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24,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4,30</w:t>
            </w:r>
          </w:p>
        </w:tc>
      </w:tr>
      <w:tr>
        <w:trPr>
          <w:trHeight w:val="255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р.знач-е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8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7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нем наш анализ с рассмотрения следующих фактор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энергия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нзи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кспортная цена на неф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эфициет корреляции ryx1=0,905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корреляции ryx2=0,975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корреляции ryx3=0,9958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мая тесная связь наблюдается между ценами производителей и экспортной ценой на неф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822450" cy="25654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5659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91565" cy="9652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Коэффициент вариации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&gt; 15%. Из этого можно сделать вывод, что совокупность нельзя признать однородной. Данная модель не может применяться на практике, однако в учебных целях продолжим наш анализ, используя данный факто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роим   линейное уравнение  регресс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авнение прямой  имеет следующий вид:      ŷ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x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представленных выше данных рассчитаем коэффициенты регрессии, гд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1 = 134,4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0 = -42,56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=-42,56+134,46х</w:t>
      </w:r>
    </w:p>
    <w:p>
      <w:pPr>
        <w:pStyle w:val="Normal"/>
        <w:spacing w:lineRule="auto" w:line="360"/>
        <w:jc w:val="both"/>
        <w:rPr/>
      </w:pPr>
      <w:r>
        <w:rPr/>
        <w:t>Затем построим расчетный тренд.</w:t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768"/>
        <w:gridCol w:w="1760"/>
        <w:gridCol w:w="1760"/>
        <w:gridCol w:w="1760"/>
        <w:gridCol w:w="1760"/>
      </w:tblGrid>
      <w:tr>
        <w:trPr>
          <w:trHeight w:val="5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85725</wp:posOffset>
                      </wp:positionV>
                      <wp:extent cx="198755" cy="23939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85pt;mso-wrap-distance-left:9.05pt;mso-wrap-distance-right:9.05pt;mso-wrap-distance-top:0pt;mso-wrap-distance-bottom:0pt;margin-top:-6.7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p (t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9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,3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8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,2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7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0"/>
      </w:tblGrid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2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,6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3,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6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 на основе это тренда построим прогноз на 10 и 11 периоды.</w:t>
      </w:r>
    </w:p>
    <w:tbl>
      <w:tblPr>
        <w:tblW w:w="53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52"/>
        <w:gridCol w:w="1760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2,0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6,54</w:t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8,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8,31</w:t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,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7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10.=а0+а1*1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11= а0+а1*1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00100</wp:posOffset>
            </wp:positionH>
            <wp:positionV relativeFrom="paragraph">
              <wp:posOffset>251460</wp:posOffset>
            </wp:positionV>
            <wp:extent cx="1485900" cy="457200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ассчитаем ошибку аппроксимации по ниже заданной формул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Eотн =</w:t>
        <w:tab/>
        <w:t>258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цен внешней торгов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руппировка. </w:t>
      </w:r>
    </w:p>
    <w:p>
      <w:pPr>
        <w:pStyle w:val="Normal"/>
        <w:rPr/>
      </w:pPr>
      <w:r>
        <w:rPr/>
        <w:t>Сгруппируем по тому же принципу , что и два предыдущих пункта.</w:t>
      </w:r>
    </w:p>
    <w:tbl>
      <w:tblPr>
        <w:tblW w:w="89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1030"/>
        <w:gridCol w:w="960"/>
        <w:gridCol w:w="1030"/>
      </w:tblGrid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 сыр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22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67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5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прир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,9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96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камен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,48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9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ы и концентраты желез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8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фаты каль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6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брения минера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4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7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миак безв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2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08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тоге получим следующую таб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2"/>
        <w:gridCol w:w="1860"/>
        <w:gridCol w:w="1980"/>
      </w:tblGrid>
      <w:tr>
        <w:trPr>
          <w:trHeight w:val="7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группы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тервалы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дотраслей 1999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дотраслей 2000г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ьше 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1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2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3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4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-5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-6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-7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-8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-9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-10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-15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-20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201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е следует графическая интерпретация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5977890" cy="3527425"/>
            <wp:effectExtent l="0" t="0" r="0" b="0"/>
            <wp:docPr id="4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ред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Таблица : вертикальный анализ</w:t>
      </w:r>
    </w:p>
    <w:tbl>
      <w:tblPr>
        <w:tblW w:w="88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960"/>
        <w:gridCol w:w="1164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укция отрас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.в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.вес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 сыр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1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5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прир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3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камен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4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ы и концентраты желез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1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фаты каль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брения минера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3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2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миак безв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9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5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арифм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62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9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еом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349104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179744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688464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ан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взвешенна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296780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9,36021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9,3461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аблица : горизонтальный анализ</w:t>
      </w:r>
    </w:p>
    <w:tbl>
      <w:tblPr>
        <w:tblW w:w="93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60"/>
        <w:gridCol w:w="960"/>
        <w:gridCol w:w="960"/>
        <w:gridCol w:w="1420"/>
        <w:gridCol w:w="1176"/>
        <w:gridCol w:w="1223"/>
      </w:tblGrid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арифм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еом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ана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 сыр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7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прир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камен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ы и концентраты желез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фаты каль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брения минера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миак безв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/>
      </w:pPr>
      <w:r>
        <w:rPr/>
        <w:t xml:space="preserve">Индексный анализ </w:t>
      </w:r>
    </w:p>
    <w:tbl>
      <w:tblPr>
        <w:tblW w:w="8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0"/>
        <w:gridCol w:w="2620"/>
        <w:gridCol w:w="1618"/>
        <w:gridCol w:w="1484"/>
      </w:tblGrid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азисны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Цепные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199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791469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791469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13242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327014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8744769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184834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д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29661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5165877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823045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6113744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1020408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7298578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60606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009479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20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803212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957346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984063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69668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8659003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2037915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718446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805687</w:t>
            </w:r>
          </w:p>
        </w:tc>
      </w:tr>
    </w:tbl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е следует графическая интерпрет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8020" cy="2825115"/>
            <wp:effectExtent l="0" t="0" r="0" b="0"/>
            <wp:docPr id="5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графике видно , что изменение как цепных , так и базисных индексов протекает плавно , без резких скачков.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ряд 1 - базисный индекс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ряд 2 - цепной индекс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Исследуя изменения базисных индексов наименьшей значение данный показатель имел во 2 квартале 1999 г. А наибольшее значение - в 4 квартале 200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3285"/>
        <w:gridCol w:w="1134"/>
        <w:gridCol w:w="1134"/>
        <w:gridCol w:w="1134"/>
        <w:gridCol w:w="1134"/>
      </w:tblGrid>
      <w:tr>
        <w:trPr>
          <w:trHeight w:val="500" w:hRule="atLeast"/>
          <w:cantSplit w:val="true"/>
        </w:trPr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трасл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ы, в млн. руб.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на электроэнергию руб.</w:t>
            </w:r>
          </w:p>
        </w:tc>
      </w:tr>
      <w:tr>
        <w:trPr>
          <w:trHeight w:val="260" w:hRule="atLeast"/>
          <w:cantSplit w:val="true"/>
        </w:trPr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 сыр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природ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кам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ы и концентраты желез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683260"/>
            <wp:effectExtent l="0" t="0" r="0" b="0"/>
            <wp:docPr id="5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2355" cy="564515"/>
            <wp:effectExtent l="0" t="0" r="0" b="0"/>
            <wp:docPr id="5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27" w:leader="none"/>
        </w:tabs>
        <w:rPr/>
      </w:pPr>
      <w:r>
        <w:rPr>
          <w:sz w:val="24"/>
          <w:szCs w:val="24"/>
        </w:rPr>
        <w:drawing>
          <wp:inline distT="0" distB="0" distL="0" distR="0">
            <wp:extent cx="2817495" cy="829310"/>
            <wp:effectExtent l="0" t="0" r="0" b="0"/>
            <wp:docPr id="5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Анализ динамики цен с использованием временных ряд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еднеквадратичное отклонение =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82725</wp:posOffset>
            </wp:positionH>
            <wp:positionV relativeFrom="paragraph">
              <wp:posOffset>189230</wp:posOffset>
            </wp:positionV>
            <wp:extent cx="1930400" cy="469900"/>
            <wp:effectExtent l="0" t="0" r="0" b="0"/>
            <wp:wrapTopAndBottom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вариации =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82725</wp:posOffset>
            </wp:positionH>
            <wp:positionV relativeFrom="paragraph">
              <wp:posOffset>278130</wp:posOffset>
            </wp:positionV>
            <wp:extent cx="1841500" cy="431800"/>
            <wp:effectExtent l="0" t="0" r="0" b="0"/>
            <wp:wrapTopAndBottom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оверим ряд на аномальные наблюдения с помощ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-критерия Граббса. В данной совокупности выделим максимальное и минимальное значение - 4453 и 5052, допустим их взяли неверно. Формула для расчёт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-критерия Граббса: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057400</wp:posOffset>
            </wp:positionH>
            <wp:positionV relativeFrom="paragraph">
              <wp:posOffset>400050</wp:posOffset>
            </wp:positionV>
            <wp:extent cx="749300" cy="393700"/>
            <wp:effectExtent l="0" t="0" r="0" b="0"/>
            <wp:wrapTopAndBottom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аномальное наблюдение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30505" cy="27749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редний абсолютный прирост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11480</wp:posOffset>
            </wp:positionH>
            <wp:positionV relativeFrom="paragraph">
              <wp:posOffset>348615</wp:posOffset>
            </wp:positionV>
            <wp:extent cx="1130300" cy="241300"/>
            <wp:effectExtent l="0" t="0" r="0" b="0"/>
            <wp:wrapTopAndBottom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-критерия Граббса=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1480</wp:posOffset>
            </wp:positionH>
            <wp:positionV relativeFrom="paragraph">
              <wp:posOffset>690245</wp:posOffset>
            </wp:positionV>
            <wp:extent cx="1091565" cy="241300"/>
            <wp:effectExtent l="0" t="0" r="0" b="0"/>
            <wp:wrapTopAndBottom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</w:t>
      </w:r>
      <w:r>
        <w:rPr>
          <w:i/>
          <w:iCs/>
          <w:sz w:val="24"/>
          <w:szCs w:val="24"/>
        </w:rPr>
        <w:t>корреляционно-регрессионного анализа</w:t>
      </w:r>
      <w:r>
        <w:rPr>
          <w:sz w:val="24"/>
          <w:szCs w:val="24"/>
        </w:rPr>
        <w:t xml:space="preserve"> необходимо из нескольких факторов произвести предварительный отбор факторов для регрессионной модели. Сделаем это по итогам расчета коэффициента корреляции. А именно возьмем те факторы, связь которых с результативным признаком будет выражена в большей степен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е таблицы , представленной ниже произведем корреляционный анализ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В данном корреляционном анализе мы проанализируем зависимость между внешней ценой на нефть и внутренней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68"/>
        <w:gridCol w:w="1760"/>
        <w:gridCol w:w="1760"/>
        <w:gridCol w:w="1760"/>
      </w:tblGrid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(t)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x(t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,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6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6,0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8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7,36</w:t>
            </w:r>
          </w:p>
        </w:tc>
      </w:tr>
    </w:tbl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Рассчитаем коэффициенты регрессии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tcp =5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ycp (t)=134,02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a1=11,70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a0=75,52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Отсюда функция будет иметь вид: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75.52+11.70</w:t>
      </w:r>
      <w:r>
        <w:rPr>
          <w:sz w:val="24"/>
          <w:szCs w:val="24"/>
          <w:lang w:val="en-US"/>
        </w:rPr>
        <w:t>x</w:t>
      </w:r>
    </w:p>
    <w:p>
      <w:pPr>
        <w:pStyle w:val="Normal"/>
        <w:tabs>
          <w:tab w:val="clear" w:pos="708"/>
          <w:tab w:val="left" w:pos="2427" w:leader="none"/>
        </w:tabs>
        <w:rPr/>
      </w:pPr>
      <w:r>
        <w:rPr>
          <w:sz w:val="24"/>
          <w:szCs w:val="24"/>
        </w:rPr>
        <w:t xml:space="preserve">На основании линии регрессии выведем условный тренд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0"/>
        <w:gridCol w:w="760"/>
        <w:gridCol w:w="1000"/>
        <w:gridCol w:w="800"/>
        <w:gridCol w:w="960"/>
        <w:gridCol w:w="660"/>
        <w:gridCol w:w="1100"/>
        <w:gridCol w:w="700"/>
        <w:gridCol w:w="1265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85725</wp:posOffset>
                      </wp:positionV>
                      <wp:extent cx="198755" cy="239395"/>
                      <wp:effectExtent l="0" t="0" r="0" b="0"/>
                      <wp:wrapNone/>
                      <wp:docPr id="6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85pt;mso-wrap-distance-left:9.05pt;mso-wrap-distance-right:9.05pt;mso-wrap-distance-top:0pt;mso-wrap-distance-bottom:0pt;margin-top:-6.7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p (t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22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92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2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3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2</w:t>
            </w:r>
          </w:p>
        </w:tc>
      </w:tr>
      <w:tr>
        <w:trPr>
          <w:trHeight w:val="300" w:hRule="atLeast"/>
        </w:trPr>
        <w:tc>
          <w:tcPr>
            <w:tcW w:w="1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72</w:t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42</w:t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12</w:t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82</w:t>
            </w:r>
          </w:p>
        </w:tc>
        <w:tc>
          <w:tcPr>
            <w:tcW w:w="1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На основании условного тренда сделаем прогноз на 11 и 12 периоды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1652"/>
        <w:gridCol w:w="1800"/>
      </w:tblGrid>
      <w:tr>
        <w:trPr>
          <w:trHeight w:val="300" w:hRule="atLeast"/>
        </w:trPr>
        <w:tc>
          <w:tcPr>
            <w:tcW w:w="17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7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22</w:t>
            </w:r>
          </w:p>
        </w:tc>
      </w:tr>
      <w:tr>
        <w:trPr>
          <w:trHeight w:val="300" w:hRule="atLeast"/>
        </w:trPr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60</w:t>
            </w:r>
          </w:p>
        </w:tc>
      </w:tr>
      <w:tr>
        <w:trPr>
          <w:trHeight w:val="300" w:hRule="atLeast"/>
        </w:trPr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,83</w:t>
            </w:r>
          </w:p>
        </w:tc>
      </w:tr>
    </w:tbl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00100</wp:posOffset>
            </wp:positionH>
            <wp:positionV relativeFrom="paragraph">
              <wp:posOffset>251460</wp:posOffset>
            </wp:positionV>
            <wp:extent cx="1485900" cy="457200"/>
            <wp:effectExtent l="0" t="0" r="0" b="0"/>
            <wp:wrapNone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ассчитаем ошибку аппроксимации по ниже заданной формул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Eотн =21,0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цен внешней торгов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руппировка. </w:t>
      </w:r>
    </w:p>
    <w:p>
      <w:pPr>
        <w:pStyle w:val="Normal"/>
        <w:rPr/>
      </w:pPr>
      <w:r>
        <w:rPr/>
        <w:t>Сгруппируем по тому же принципу , что и два предыдущих пункта.</w:t>
      </w:r>
    </w:p>
    <w:tbl>
      <w:tblPr>
        <w:tblW w:w="89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1030"/>
        <w:gridCol w:w="960"/>
        <w:gridCol w:w="1030"/>
      </w:tblGrid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 сыр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22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67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5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прир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,9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96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камен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,48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9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ы и концентраты желез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8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фаты каль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6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брения минера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4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7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миак безв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2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08%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тоге получим следующую таб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2"/>
        <w:gridCol w:w="1860"/>
        <w:gridCol w:w="1980"/>
      </w:tblGrid>
      <w:tr>
        <w:trPr>
          <w:trHeight w:val="7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группы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тервалы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дотраслей 1999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дотраслей 2000г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ьше 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1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-2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3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4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-5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-6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-7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-8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-9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-10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-15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-200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201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е следует графическая интерпрет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7890" cy="35274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Таблица : вертикальный анализ</w:t>
      </w:r>
    </w:p>
    <w:tbl>
      <w:tblPr>
        <w:tblW w:w="88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960"/>
        <w:gridCol w:w="1164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укция отрас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. вес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.в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.вес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 сыр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1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5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прир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3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камен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4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ы и концентраты желез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1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фаты каль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6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брения минера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3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2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миак безв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9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отра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5%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арифм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62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9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еом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349104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179744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688464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ан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взвешенна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296780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9,36021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9,3461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аблица : горизонтальный анализ</w:t>
      </w:r>
    </w:p>
    <w:tbl>
      <w:tblPr>
        <w:tblW w:w="93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60"/>
        <w:gridCol w:w="960"/>
        <w:gridCol w:w="960"/>
        <w:gridCol w:w="1420"/>
        <w:gridCol w:w="1176"/>
        <w:gridCol w:w="1223"/>
      </w:tblGrid>
      <w:tr>
        <w:trPr>
          <w:trHeight w:val="25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арифм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еом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иана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 сыр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7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прир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8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камен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ы и концентраты желез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фаты каль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брения минера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миак безвод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/>
      </w:pPr>
      <w:r>
        <w:rPr/>
        <w:t xml:space="preserve">Индексный анализ </w:t>
      </w:r>
    </w:p>
    <w:tbl>
      <w:tblPr>
        <w:tblW w:w="8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0"/>
        <w:gridCol w:w="2620"/>
        <w:gridCol w:w="1618"/>
        <w:gridCol w:w="1484"/>
      </w:tblGrid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азисны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Цепные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199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791469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791469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13242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327014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8744769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184834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д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29661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5165877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823045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6113744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1020408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7298578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60606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009479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 20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803212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957346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984063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69668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8659003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2037915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квартал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718446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805687</w:t>
            </w:r>
          </w:p>
        </w:tc>
      </w:tr>
    </w:tbl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е следует графическая интерпрет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8020" cy="282511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графике видно , что изменение как цепных , так и базисных индексов протекает плавно , без резких скачков.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ряд 1 - базисный индекс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ряд 2 - цепной индекс</w:t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6" w:leader="none"/>
        </w:tabs>
        <w:rPr>
          <w:sz w:val="24"/>
          <w:szCs w:val="24"/>
        </w:rPr>
      </w:pPr>
      <w:r>
        <w:rPr>
          <w:sz w:val="24"/>
          <w:szCs w:val="24"/>
        </w:rPr>
        <w:t>Исследуя изменения базисных индексов наименьшей значение данный показатель имел во 2 квартале 1999 г. А наибольшее значение - в 4 квартале 200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3285"/>
        <w:gridCol w:w="1134"/>
        <w:gridCol w:w="1134"/>
        <w:gridCol w:w="1134"/>
        <w:gridCol w:w="1134"/>
      </w:tblGrid>
      <w:tr>
        <w:trPr>
          <w:trHeight w:val="500" w:hRule="atLeast"/>
          <w:cantSplit w:val="true"/>
        </w:trPr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трасл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ы, в млн. руб.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на электроэнергию руб.</w:t>
            </w:r>
          </w:p>
        </w:tc>
      </w:tr>
      <w:tr>
        <w:trPr>
          <w:trHeight w:val="260" w:hRule="atLeast"/>
          <w:cantSplit w:val="true"/>
        </w:trPr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ь сыр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фтепродук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природ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</w:tr>
      <w:tr>
        <w:trPr>
          <w:trHeight w:val="25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голь кам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</w:tr>
      <w:tr>
        <w:trPr>
          <w:trHeight w:val="260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ды и концентраты желез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68326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2355" cy="56451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27" w:leader="none"/>
        </w:tabs>
        <w:rPr/>
      </w:pPr>
      <w:r>
        <w:rPr>
          <w:sz w:val="24"/>
          <w:szCs w:val="24"/>
        </w:rPr>
        <w:drawing>
          <wp:inline distT="0" distB="0" distL="0" distR="0">
            <wp:extent cx="2817495" cy="82931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Анализ динамики цен с использованием временных ряд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еднеквадратичное отклонение =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482725</wp:posOffset>
            </wp:positionH>
            <wp:positionV relativeFrom="paragraph">
              <wp:posOffset>189230</wp:posOffset>
            </wp:positionV>
            <wp:extent cx="1930400" cy="469900"/>
            <wp:effectExtent l="0" t="0" r="0" b="0"/>
            <wp:wrapTopAndBottom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вариации =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482725</wp:posOffset>
            </wp:positionH>
            <wp:positionV relativeFrom="paragraph">
              <wp:posOffset>278130</wp:posOffset>
            </wp:positionV>
            <wp:extent cx="1841500" cy="431800"/>
            <wp:effectExtent l="0" t="0" r="0" b="0"/>
            <wp:wrapTopAndBottom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оверим ряд на аномальные наблюдения с помощ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-критерия Граббса. В данной совокупности выделим максимальное и минимальное значение - 4453 и 5052, допустим их взяли неверно. Формула для расчёт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-критерия Граббса: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57400</wp:posOffset>
            </wp:positionH>
            <wp:positionV relativeFrom="paragraph">
              <wp:posOffset>400050</wp:posOffset>
            </wp:positionV>
            <wp:extent cx="749300" cy="393700"/>
            <wp:effectExtent l="0" t="0" r="0" b="0"/>
            <wp:wrapTopAndBottom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аномальное наблюдение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30505" cy="27749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редний абсолютный прирост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11480</wp:posOffset>
            </wp:positionH>
            <wp:positionV relativeFrom="paragraph">
              <wp:posOffset>348615</wp:posOffset>
            </wp:positionV>
            <wp:extent cx="1130300" cy="241300"/>
            <wp:effectExtent l="0" t="0" r="0" b="0"/>
            <wp:wrapTopAndBottom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-критерия Граббса=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11480</wp:posOffset>
            </wp:positionH>
            <wp:positionV relativeFrom="paragraph">
              <wp:posOffset>690245</wp:posOffset>
            </wp:positionV>
            <wp:extent cx="1091565" cy="241300"/>
            <wp:effectExtent l="0" t="0" r="0" b="0"/>
            <wp:wrapTopAndBottom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ля </w:t>
      </w:r>
      <w:r>
        <w:rPr>
          <w:i/>
          <w:iCs/>
          <w:sz w:val="24"/>
          <w:szCs w:val="24"/>
        </w:rPr>
        <w:t>корреляционно-регрессионного анализа</w:t>
      </w:r>
      <w:r>
        <w:rPr>
          <w:sz w:val="24"/>
          <w:szCs w:val="24"/>
        </w:rPr>
        <w:t xml:space="preserve"> необходимо из нескольких факторов произвести предварительный отбор факторов для регрессионной модели. Сделаем это по итогам расчета коэффициента корреляции. А именно возьмем те факторы, связь которых с результативным признаком будет выражена в большей степен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е таблицы , представленной ниже произведем корреляционный анализ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В данном корреляционном анализе мы проанализируем зависимость между внешней ценой на нефть и внутренней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68"/>
        <w:gridCol w:w="1760"/>
        <w:gridCol w:w="1760"/>
        <w:gridCol w:w="1760"/>
      </w:tblGrid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(t)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x(t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0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,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,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6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6,0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8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7,36</w:t>
            </w:r>
          </w:p>
        </w:tc>
      </w:tr>
    </w:tbl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Рассчитаем коэффициенты регрессии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tcp =5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ycp (t)=134,02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a1=11,70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a0=75,52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Отсюда функция будет иметь вид: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75.52+11.70</w:t>
      </w:r>
      <w:r>
        <w:rPr>
          <w:sz w:val="24"/>
          <w:szCs w:val="24"/>
          <w:lang w:val="en-US"/>
        </w:rPr>
        <w:t>x</w:t>
      </w:r>
    </w:p>
    <w:p>
      <w:pPr>
        <w:pStyle w:val="Normal"/>
        <w:tabs>
          <w:tab w:val="clear" w:pos="708"/>
          <w:tab w:val="left" w:pos="2427" w:leader="none"/>
        </w:tabs>
        <w:rPr/>
      </w:pPr>
      <w:r>
        <w:rPr>
          <w:sz w:val="24"/>
          <w:szCs w:val="24"/>
        </w:rPr>
        <w:t xml:space="preserve">На основании линии регрессии выведем условный тренд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0"/>
        <w:gridCol w:w="760"/>
        <w:gridCol w:w="1000"/>
        <w:gridCol w:w="800"/>
        <w:gridCol w:w="960"/>
        <w:gridCol w:w="660"/>
        <w:gridCol w:w="1100"/>
        <w:gridCol w:w="700"/>
        <w:gridCol w:w="1265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85725</wp:posOffset>
                      </wp:positionV>
                      <wp:extent cx="198755" cy="239395"/>
                      <wp:effectExtent l="0" t="0" r="0" b="0"/>
                      <wp:wrapNone/>
                      <wp:docPr id="7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85pt;mso-wrap-distance-left:9.05pt;mso-wrap-distance-right:9.05pt;mso-wrap-distance-top:0pt;mso-wrap-distance-bottom:0pt;margin-top:-6.7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yp (t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22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92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2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3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2</w:t>
            </w:r>
          </w:p>
        </w:tc>
      </w:tr>
      <w:tr>
        <w:trPr>
          <w:trHeight w:val="300" w:hRule="atLeast"/>
        </w:trPr>
        <w:tc>
          <w:tcPr>
            <w:tcW w:w="1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72</w:t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42</w:t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12</w:t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82</w:t>
            </w:r>
          </w:p>
        </w:tc>
        <w:tc>
          <w:tcPr>
            <w:tcW w:w="1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>На основании условного тренда сделаем прогноз на 11 и 12 периоды.</w:t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1652"/>
        <w:gridCol w:w="1800"/>
      </w:tblGrid>
      <w:tr>
        <w:trPr>
          <w:trHeight w:val="300" w:hRule="atLeast"/>
        </w:trPr>
        <w:tc>
          <w:tcPr>
            <w:tcW w:w="17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7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22</w:t>
            </w:r>
          </w:p>
        </w:tc>
      </w:tr>
      <w:tr>
        <w:trPr>
          <w:trHeight w:val="300" w:hRule="atLeast"/>
        </w:trPr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60</w:t>
            </w:r>
          </w:p>
        </w:tc>
      </w:tr>
      <w:tr>
        <w:trPr>
          <w:trHeight w:val="300" w:hRule="atLeast"/>
        </w:trPr>
        <w:tc>
          <w:tcPr>
            <w:tcW w:w="17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,83</w:t>
            </w:r>
          </w:p>
        </w:tc>
      </w:tr>
    </w:tbl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800100</wp:posOffset>
            </wp:positionH>
            <wp:positionV relativeFrom="paragraph">
              <wp:posOffset>251460</wp:posOffset>
            </wp:positionV>
            <wp:extent cx="1485900" cy="45720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ассчитаем ошибку аппроксимации по ниже заданной формул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Eотн =21,0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кономической обоснование результатов анализ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ходе анализа мы пришли к следующему заключению.  Цены выражают совокупную информацию о рынках( отраслях) и экономике в целом . Цены определенным образом зависят от нескольких основных моментов, которые нашли свое совокупное выражение в в трех факторах : цены на энергоносители и цены на основной продукт экспор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троенные модели имеют достаточно высокий коэффициент детерминации , что свидетельствует об их адекватности . В ряде случаев коэффициенты корреляции были близко равны нулю , что тоже свидетельствует на мой взгляд о практической ценности моделей. Все выдвинутые гипотезы о эксопртоориентированности экономики доказаны. Правда утверждение , что  совокупный спрос носит зависимый характер от мировой коньюктуры цен на нефть носит чисто гипотетический характер и требует дополнительных статистических подтверждений , но это не входит в предметную область  курсового проек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ы и предлож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работы был проведен определенный спектр исследовательских мероприятий на базе экономико-статистического инструментария. Были выдвинуты гипотезы макроэкономического характера зависимости цен ( в рамках предметной области) от цен на бензин , электроэнергию и экспортных цен на нефть . В ходе выполнения курсового проекта все гипотезы признаны правомер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20.wmf"/><Relationship Id="rId42" Type="http://schemas.openxmlformats.org/officeDocument/2006/relationships/image" Target="media/image38.wmf"/><Relationship Id="rId43" Type="http://schemas.openxmlformats.org/officeDocument/2006/relationships/image" Target="media/image2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2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8.wmf"/><Relationship Id="rId64" Type="http://schemas.openxmlformats.org/officeDocument/2006/relationships/image" Target="media/image9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28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4:00Z</dcterms:created>
  <dc:creator>T O L C T bI Y</dc:creator>
  <dc:description/>
  <cp:keywords/>
  <dc:language>en-US</dc:language>
  <cp:lastModifiedBy>SYSTEM</cp:lastModifiedBy>
  <dcterms:modified xsi:type="dcterms:W3CDTF">2011-09-10T12:14:00Z</dcterms:modified>
  <cp:revision>2</cp:revision>
  <dc:subject/>
  <dc:title>ВВЕДЕНИЕ </dc:title>
</cp:coreProperties>
</file>