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науки и образования Украины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ниверситет Экономики и Управлен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По дисциплине:</w:t>
      </w:r>
      <w:r>
        <w:rPr>
          <w:sz w:val="28"/>
          <w:szCs w:val="28"/>
        </w:rPr>
        <w:t xml:space="preserve"> «Макроэкономика</w:t>
      </w:r>
      <w:r>
        <w:rPr>
          <w:i/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             «Совокупный спрос и совокупное предложение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ила: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удентка 222 группы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леева Дарья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мферополь,2006</w:t>
      </w:r>
      <w:r>
        <w:br w:type="page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i/>
          <w:sz w:val="28"/>
          <w:szCs w:val="28"/>
        </w:rPr>
        <w:t>1. Необходимость общей экономической модели «совокупный спрос -совокупное предложение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смотрении спроса и предложения как микроэкономических явлений предполагалось, что на рынке конкретного товара встречались два контрагента – покупатель и продавец. Между ними возникали товарные отношения, проявляющиеся в формировании индивидуального спроса на отдельный товар. Совокупность индивидуальных спросов на отдельный товар формировала рыночный спрос на не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ы предложения и спроса на товарных рынках зависят от цены, а цена, в свою очередь, зависит от объемов спроса и предлож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микроэкономического уровня, макроуровень предусматривает рассмотрение спроса и предложения как агрегированных показателей в рамках национального рынка. В этих условиях объем предлагаемых товаров – совокупное предложение – приобретает форму годового ВНП (годового объема национального производства), который может определяться текущими или сопоставимыми цен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ос на макроуровне приобретает форму совокупного платежеспособного спроса домохозяйств, предприятий, государства и заграницы на предложенный годовой произведенный национальный продук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любой экономической системы является достижение макроэкономического равновесия, то есть сбалансированного состояния экономической системы как единого целостного механизм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u w:val="single"/>
        </w:rPr>
        <w:t>микроэкономике</w:t>
      </w:r>
      <w:r>
        <w:rPr>
          <w:sz w:val="28"/>
          <w:szCs w:val="28"/>
        </w:rPr>
        <w:t xml:space="preserve"> равновесие обеспечивалось равенством спроса и предложения на отдельно взятом рынке. В </w:t>
      </w:r>
      <w:r>
        <w:rPr>
          <w:sz w:val="28"/>
          <w:szCs w:val="28"/>
          <w:u w:val="single"/>
        </w:rPr>
        <w:t>макроэкономике</w:t>
      </w:r>
      <w:r>
        <w:rPr>
          <w:sz w:val="28"/>
          <w:szCs w:val="28"/>
        </w:rPr>
        <w:t>, которая изучает не отдельные объекты и процессы, а их совокупности, на первый план выступает равновесие между доходами и расходами обще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ьном рынке встречаются не два контрагента — продавец и покупатель, а множество продавцов и покупателей, к примеру, продавцов рубашек и галстуков и тех, кто, располагая соответствующими денежными средствами, желает приобрести эти, а возможно, и другие товары. Цены, по которым предлагаются (реализуются) и покупаются рубашки и галстуки, как и любые иные товары, устанавливаются на основе многих, можно сказать, массовых, а не единичных сделок. Объемы предложения и спроса на рынке товаров и услуг устанавливаются в соответствии с ре</w:t>
        <w:softHyphen/>
        <w:t>гулирующей ценой, а цена, в свою очередь, зависит от объемов спроса и предложения, от соотношения между ни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м случае речь идет не об индивидуальном спросе и не об отдельном предложении одного конкретного товара, а о совокупных, агрегированных спросе и предложении в рамках национального рынка. Иными словами, конкретные товары — галстуки и рубашки, холодильники и телевизоры, коньяки и макароны — объединяются в совокупную массу товаров, вы</w:t>
        <w:softHyphen/>
        <w:t xml:space="preserve">ражаемую не в штуках, тоннах или метрах, а в стоимостном измерении в виде </w:t>
      </w:r>
      <w:r>
        <w:rPr>
          <w:i/>
          <w:iCs/>
          <w:sz w:val="28"/>
          <w:szCs w:val="28"/>
        </w:rPr>
        <w:t xml:space="preserve">совокупной цены. </w:t>
      </w:r>
      <w:r>
        <w:rPr>
          <w:sz w:val="28"/>
          <w:szCs w:val="28"/>
        </w:rPr>
        <w:t>А спрос выступает не как спрос отдельных покупателей или групп населения, а как со</w:t>
        <w:softHyphen/>
        <w:t>вокупный платежеспособный спрос в масштабе национального хозяйства. Это, с одной стороны, совокупный спрос потреби</w:t>
        <w:softHyphen/>
        <w:t>телей, предприятий и государства, исчисляемый обычно в масштабе года, а с другой стороны, это предложение годового национального продукта, как правило, соответствующего объ</w:t>
        <w:softHyphen/>
        <w:t>ему годового производства, рассчитанному применительно к сложившемуся уровню цен.</w:t>
      </w:r>
    </w:p>
    <w:p>
      <w:pPr>
        <w:pStyle w:val="Normal"/>
        <w:shd w:fill="FFFFFF" w:val="clear"/>
        <w:tabs>
          <w:tab w:val="clear" w:pos="708"/>
          <w:tab w:val="left" w:pos="6732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акроэкономическое равновесие</w:t>
      </w:r>
      <w:r>
        <w:rPr>
          <w:sz w:val="28"/>
          <w:szCs w:val="28"/>
        </w:rPr>
        <w:t xml:space="preserve"> – это прежде всего уравновешивание спроса всех покупателей и предложения всех продавцов. Макроэкономика пользуется агрегированными показателями, что необходимо для анализа поведения экономики в целом, выявления закономерностей ее функционирования, и в конечном счете, выработки рекомендаций для экономической политики, прогнозирования последствий принятия тех или иных экономических решений на длительную перспективу (15-25 лет), среднесрочный период (4-5 лет), в пределах краткосрочного периода (до 1 года). Этим, в первую очередь, объясняется необходимость общей экономической модели «совокупный спрос – совокупное предложение».</w:t>
      </w:r>
    </w:p>
    <w:p>
      <w:pPr>
        <w:pStyle w:val="Normal"/>
        <w:shd w:fill="FFFFFF" w:val="clear"/>
        <w:tabs>
          <w:tab w:val="clear" w:pos="708"/>
          <w:tab w:val="left" w:pos="6732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Макроэкономика изучает не индивидуальный спрос на отдельные товары и услуги, а сведенный воедино агрегированный спрос всех потребителей на все виды товаров и услуг. Такой спрос называется совокупным спросом (</w:t>
      </w:r>
      <w:r>
        <w:rPr>
          <w:bCs/>
          <w:sz w:val="28"/>
          <w:szCs w:val="28"/>
          <w:lang w:val="en-US"/>
        </w:rPr>
        <w:t>AD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6732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6732" w:leader="none"/>
        </w:tabs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Совокупный спрос. Кривая совокупного спрос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sz w:val="28"/>
          <w:szCs w:val="28"/>
          <w:lang w:val="en-US"/>
        </w:rPr>
      </w:pPr>
      <w:r>
        <w:rPr>
          <w:b/>
          <w:bCs/>
          <w:i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Совокупный спрос </w:t>
      </w:r>
      <w:r>
        <w:rPr>
          <w:bCs/>
          <w:sz w:val="28"/>
          <w:szCs w:val="28"/>
        </w:rPr>
        <w:t>(</w:t>
      </w:r>
      <w:r>
        <w:rPr>
          <w:b/>
          <w:bCs/>
          <w:sz w:val="28"/>
          <w:szCs w:val="28"/>
          <w:lang w:val="en-US"/>
        </w:rPr>
        <w:t>AD</w:t>
      </w:r>
      <w:r>
        <w:rPr>
          <w:b/>
          <w:bCs/>
          <w:sz w:val="28"/>
          <w:szCs w:val="28"/>
        </w:rPr>
        <w:t xml:space="preserve"> - </w:t>
      </w:r>
      <w:r>
        <w:rPr>
          <w:bCs/>
          <w:sz w:val="28"/>
          <w:szCs w:val="28"/>
          <w:lang w:val="en-US"/>
        </w:rPr>
        <w:t>aggregate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demand</w:t>
      </w:r>
      <w:r>
        <w:rPr>
          <w:bCs/>
          <w:sz w:val="28"/>
          <w:szCs w:val="28"/>
        </w:rPr>
        <w:t>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- сумма всех расходов на конечные товары и услуги, произведенные в экономике. Он отражает связь между объемом совокупного выпуска, на который предъявлен спрос экономическими агентами, и общим уровнем цен в экономик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закрытой экономике</w:t>
      </w:r>
      <w:r>
        <w:rPr>
          <w:sz w:val="28"/>
          <w:szCs w:val="28"/>
        </w:rPr>
        <w:t xml:space="preserve"> совокупный спрос определяется как общее количество товаров и услуг, на которые проявляют спрос отечественные резиденты при определенном уровне цен. Этот показатель равен сумме потребительского спроса домохозяйств (С), инвестиционного спроса предпринимательского сектора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и спроса государства 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)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AD</w:t>
      </w:r>
      <w:r>
        <w:rPr>
          <w:b/>
          <w:i/>
          <w:sz w:val="28"/>
          <w:szCs w:val="28"/>
        </w:rPr>
        <w:t xml:space="preserve"> = </w:t>
      </w:r>
      <w:r>
        <w:rPr>
          <w:b/>
          <w:i/>
          <w:sz w:val="28"/>
          <w:szCs w:val="28"/>
          <w:lang w:val="en-US"/>
        </w:rPr>
        <w:t>C</w:t>
      </w:r>
      <w:r>
        <w:rPr>
          <w:b/>
          <w:i/>
          <w:sz w:val="28"/>
          <w:szCs w:val="28"/>
        </w:rPr>
        <w:t xml:space="preserve"> + </w:t>
      </w: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 xml:space="preserve"> + </w:t>
      </w:r>
      <w:r>
        <w:rPr>
          <w:b/>
          <w:i/>
          <w:sz w:val="28"/>
          <w:szCs w:val="28"/>
          <w:lang w:val="en-US"/>
        </w:rPr>
        <w:t>G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формами проявления совокупного спроса в </w:t>
      </w:r>
      <w:r>
        <w:rPr>
          <w:b/>
          <w:sz w:val="28"/>
          <w:szCs w:val="28"/>
        </w:rPr>
        <w:t>открытой экономике</w:t>
      </w:r>
      <w:r>
        <w:rPr>
          <w:sz w:val="28"/>
          <w:szCs w:val="28"/>
        </w:rPr>
        <w:t xml:space="preserve"> служат: потребительский спрос (С), инвестиционный спрос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, спрос на товары и услуги со стороны государства 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) и расходы на чистый объем экспорта </w:t>
      </w:r>
      <w:r>
        <w:rPr>
          <w:i/>
          <w:iCs/>
          <w:sz w:val="28"/>
          <w:szCs w:val="28"/>
        </w:rPr>
        <w:t>(Х</w:t>
      </w:r>
      <w:r>
        <w:rPr>
          <w:i/>
          <w:iCs/>
          <w:sz w:val="28"/>
          <w:szCs w:val="28"/>
          <w:vertAlign w:val="subscript"/>
        </w:rPr>
        <w:t>п</w:t>
      </w:r>
      <w:r>
        <w:rPr>
          <w:i/>
          <w:iCs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авнение совокупного спроса имеет вид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AD</w:t>
      </w:r>
      <w:r>
        <w:rPr>
          <w:b/>
          <w:i/>
          <w:sz w:val="28"/>
          <w:szCs w:val="28"/>
        </w:rPr>
        <w:t xml:space="preserve"> = </w:t>
      </w:r>
      <w:r>
        <w:rPr>
          <w:b/>
          <w:i/>
          <w:sz w:val="28"/>
          <w:szCs w:val="28"/>
          <w:lang w:val="en-US"/>
        </w:rPr>
        <w:t>C</w:t>
      </w:r>
      <w:r>
        <w:rPr>
          <w:b/>
          <w:i/>
          <w:sz w:val="28"/>
          <w:szCs w:val="28"/>
        </w:rPr>
        <w:t xml:space="preserve"> + </w:t>
      </w: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 xml:space="preserve"> + </w:t>
      </w:r>
      <w:r>
        <w:rPr>
          <w:b/>
          <w:i/>
          <w:sz w:val="28"/>
          <w:szCs w:val="28"/>
          <w:lang w:val="en-US"/>
        </w:rPr>
        <w:t>G</w:t>
      </w:r>
      <w:r>
        <w:rPr>
          <w:b/>
          <w:i/>
          <w:sz w:val="28"/>
          <w:szCs w:val="28"/>
        </w:rPr>
        <w:t xml:space="preserve"> + 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  <w:vertAlign w:val="subscript"/>
          <w:lang w:val="en-US"/>
        </w:rPr>
        <w:t>n</w:t>
      </w:r>
      <w:r>
        <w:rPr>
          <w:b/>
          <w:i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реди всех компонентов совокупного спроса потребительские расходы (С) – относительно стабильны, меняются медленно, а инвестиционные расходы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являются более динамичны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чих равных условиях, чем ниже уровень цен, тем большую часть национального продукта захотят приобрести потребители, и наоборот, при росте индекса цен потребители станут меньше покупать продук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ложность определения совокупного спроса в открытой экономике состоит в том, что на этот показатель влияет ряд факторов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истема обменных курсов (плавающих или фиксированных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епень взаимозаменяемости в потреблении отечественных и зарубежных товаро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епень открытости экономики международному движению капитала и д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Одной из составных частей совокупного спроса является</w:t>
      </w:r>
      <w:r>
        <w:rPr>
          <w:b/>
          <w:bCs/>
          <w:sz w:val="28"/>
          <w:szCs w:val="28"/>
        </w:rPr>
        <w:t xml:space="preserve"> потребительский спро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отребительский спрос</w:t>
      </w:r>
      <w:r>
        <w:rPr>
          <w:bCs/>
          <w:sz w:val="28"/>
          <w:szCs w:val="28"/>
        </w:rPr>
        <w:t xml:space="preserve"> домохозяйств является платежным спросом домохозяйств на товары потребительского назначения. Зависимость потребительского спроса (С) от уровня цен (Р) обратная (рис.4.1). Это означает, что с ростом уровня цен (при прочих равных условиях) потребительский спрос уменьши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64770</wp:posOffset>
                </wp:positionV>
                <wp:extent cx="2513965" cy="2108200"/>
                <wp:effectExtent l="38100" t="127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2108160"/>
                          <a:chOff x="0" y="0"/>
                          <a:chExt cx="2513880" cy="2108160"/>
                        </a:xfrm>
                      </wpg:grpSpPr>
                      <wps:wsp>
                        <wps:cNvSpPr txBox="1"/>
                        <wps:spPr>
                          <a:xfrm>
                            <a:off x="838080" y="1878480"/>
                            <a:ext cx="34416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∆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513880" cy="1989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48680" y="99720"/>
                              <a:ext cx="0" cy="161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80" y="1714680"/>
                              <a:ext cx="2309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70680" y="0"/>
                              <a:ext cx="1266120" cy="141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80" y="504360"/>
                              <a:ext cx="59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4840" y="504360"/>
                              <a:ext cx="0" cy="121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80" y="1210320"/>
                              <a:ext cx="1117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6120" y="1210320"/>
                              <a:ext cx="0" cy="50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4360"/>
                              <a:ext cx="0" cy="605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4240" y="504360"/>
                              <a:ext cx="372240" cy="50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000" y="1613520"/>
                              <a:ext cx="372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55080" y="1504080"/>
                              <a:ext cx="100440" cy="521280"/>
                            </a:xfrm>
                            <a:custGeom>
                              <a:avLst/>
                              <a:gdLst>
                                <a:gd name="textAreaLeft" fmla="*/ 36360 w 56880"/>
                                <a:gd name="textAreaRight" fmla="*/ 57240 w 56880"/>
                                <a:gd name="textAreaTop" fmla="*/ 7560 h 295560"/>
                                <a:gd name="textAreaBottom" fmla="*/ 288000 h 2955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71480" y="272880"/>
                              <a:ext cx="204480" cy="200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09400" y="1788840"/>
                              <a:ext cx="204480" cy="200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5.1pt;width:197.95pt;height:166pt" coordorigin="1080,102" coordsize="3959,33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400;top:3060;width:54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∆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1080;top:102;width:3959;height:3189">
                  <v:line id="shape_0" from="1314,259" to="1314,279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14,2802" to="4950,280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2136;top:102;width:1993;height:2223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1314,896" to="2251,89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253,896" to="2253,280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314,2008" to="3073,200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074,2008" to="3074,280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080,896" to="1080,184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488,896" to="3073,168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370,2643" to="2955,264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87" coordsize="21600,21600" o:spt="87" adj="10800,1800" path="m21600,21600qx@12@13l10800@5qy@14@15qx@16@17l10800@4qy@18@19xnsem21600,21600qx@12@13l10800@5qy@14@15qx@16@17l10800@4qy@18@19nfe">
                    <v:stroke joinstyle="miter"/>
                    <v:formulas>
                      <v:f eqn="val #0"/>
                      <v:f eqn="sum 21600 0 @0"/>
                      <v:f eqn="min @1 @0"/>
                      <v:f eqn="prod @2 1 2"/>
                      <v:f eqn="val #1"/>
                      <v:f eqn="sum @0 @4 0"/>
                      <v:f eqn="sumangle 0 45 0"/>
                      <v:f eqn="cos 10800 @6"/>
                      <v:f eqn="sin @4 @6"/>
                      <v:f eqn="sum width 0 @7"/>
                      <v:f eqn="sum @4 0 @8"/>
                      <v:f eqn="sum height @8 @4"/>
                      <v:f eqn="sum 0 21600 10800"/>
                      <v:f eqn="sum 0 21600 @4"/>
                      <v:f eqn="sum 0 10800 10800"/>
                      <v:f eqn="sum 0 @5 @4"/>
                      <v:f eqn="sum 10800 @14 0"/>
                      <v:f eqn="sum 0 @15 @4"/>
                      <v:f eqn="sum 10800 10800 0"/>
                      <v:f eqn="sum 0 @4 @4"/>
                    </v:formulas>
                    <v:path gradientshapeok="t" o:connecttype="rect" textboxrect="@9,@10,21600,@11"/>
                    <v:handles>
                      <v:h position="10800,@4"/>
                      <v:h position="0,@0"/>
                    </v:handles>
                  </v:shapetype>
                  <v:shape id="shape_0" stroked="t" o:allowincell="f" style="position:absolute;left:2584;top:2471;width:157;height:820;mso-wrap-style:none;v-text-anchor:middle;rotation:270" type="_x0000_t87">
                    <v:fill o:detectmouseclick="t" on="false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295;top:532;width:321;height:3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4717;top:2919;width:321;height:3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en-US"/>
        </w:rPr>
        <w:t>P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  <w:lang w:val="en-US"/>
        </w:rPr>
        <w:t>N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4.1. Зависимость потребительского спроса домохозяйств на уровне цен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вижение по кривой от т.М к т.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означает увеличение потребительского спроса на величину Δ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, обусловленную уменьшением уровня цен от 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до Р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Если цены вырастут от т.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до т.М, то потребительский спрос сдвинется влево и будет означать уменьшение его на величину Δ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Следствием уменьшения потребительского спроса будет сокращение реальной денежной массы на руках у домохозяйств (реальных кассовых остатков). Это означает, что они смогут при наивысшем уровне цен приобрести меньше товаров потребительского назначения. Снижение уровня покупательной способности населения вследствие уменьшения реальных денежных остатков называется </w:t>
      </w:r>
      <w:r>
        <w:rPr>
          <w:b/>
          <w:i/>
          <w:sz w:val="28"/>
          <w:szCs w:val="28"/>
        </w:rPr>
        <w:t>эффектом реальных остатков</w:t>
      </w:r>
      <w:r>
        <w:rPr>
          <w:sz w:val="28"/>
          <w:szCs w:val="28"/>
        </w:rPr>
        <w:t xml:space="preserve">, или </w:t>
      </w:r>
      <w:r>
        <w:rPr>
          <w:b/>
          <w:i/>
          <w:sz w:val="28"/>
          <w:szCs w:val="28"/>
        </w:rPr>
        <w:t>эффектом богатства</w:t>
      </w:r>
      <w:r>
        <w:rPr>
          <w:sz w:val="28"/>
          <w:szCs w:val="28"/>
        </w:rPr>
        <w:t>. Этот эффект поясняет отрицательный наклон кривой потребительского спрос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ругим элементов совокупного проса является </w:t>
      </w:r>
      <w:r>
        <w:rPr>
          <w:b/>
          <w:sz w:val="28"/>
          <w:szCs w:val="28"/>
        </w:rPr>
        <w:t xml:space="preserve">инвестиционный спрос. </w:t>
      </w:r>
      <w:r>
        <w:rPr>
          <w:sz w:val="28"/>
          <w:szCs w:val="28"/>
        </w:rPr>
        <w:t>Инвестиционные затраты связаны с увеличением реального капитала. Инвестиционный спрос зависит от уровня цен на средства производства. Инвестиционный спрос находится в прямой зависимости от объема производства, поскольку наращивание объемов как потребительских, так и инвестиционных товаров требует увеличения закупок средств производства (смещение кривой вправо при росте объемов производства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прос государства</w:t>
      </w:r>
      <w:r>
        <w:rPr>
          <w:bCs/>
          <w:sz w:val="28"/>
          <w:szCs w:val="28"/>
        </w:rPr>
        <w:t>. Правительственные затраты выступают как экзогенная, предварительно заданная величина, которая определена государственным бюджетом. В наиболее общем виде спрос государства может иметь такие составляющие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траты государства на закупку товаров и услуг, связанных с созданием общественных благ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вестиционные затраты государств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траты государства, связанные с формированием государственных резерво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траты, связанные с выплатами социальных трансферто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траты на оплату процентных платежей, связанных с обслуживанием государственного долг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прос заграницы</w:t>
      </w:r>
      <w:r>
        <w:rPr>
          <w:bCs/>
          <w:sz w:val="28"/>
          <w:szCs w:val="28"/>
        </w:rPr>
        <w:t xml:space="preserve"> определяется как спрос на чистый экспорт, при условии, что спрос на импорт входит в предыдущие компоненты совокупного спроса - потребительский, инвестиционный и спрос государ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новые факторы совокупного спроса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99" w:leader="none"/>
        </w:tabs>
        <w:autoSpaceDE w:val="false"/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эффект процентной ставки.</w:t>
      </w:r>
      <w:r>
        <w:rPr>
          <w:sz w:val="28"/>
          <w:szCs w:val="28"/>
        </w:rPr>
        <w:t xml:space="preserve"> Если уровень цен растет, то при неизменном предложении денег происходит рост ставки процента, влияющее не только на инвестиционный, а и на потребительский спрос, поскольку товары потребительского спроса долгосрочного назначения часто приобретаются в кредит. Удорожание кредита обусловливает уменьшение совокупного спроса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99" w:leader="none"/>
        </w:tabs>
        <w:autoSpaceDE w:val="false"/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эффект богатства или реальных кассовых остатков.</w:t>
      </w:r>
      <w:r>
        <w:rPr>
          <w:sz w:val="28"/>
          <w:szCs w:val="28"/>
        </w:rPr>
        <w:t xml:space="preserve"> Снижение уровня покупательной способности населения вследствие уменьшения реальных денежных остатков называется </w:t>
      </w:r>
      <w:r>
        <w:rPr>
          <w:b/>
          <w:i/>
          <w:sz w:val="28"/>
          <w:szCs w:val="28"/>
        </w:rPr>
        <w:t>эффектом реальных остатков</w:t>
      </w:r>
      <w:r>
        <w:rPr>
          <w:sz w:val="28"/>
          <w:szCs w:val="28"/>
        </w:rPr>
        <w:t xml:space="preserve">, или </w:t>
      </w:r>
      <w:r>
        <w:rPr>
          <w:b/>
          <w:i/>
          <w:sz w:val="28"/>
          <w:szCs w:val="28"/>
        </w:rPr>
        <w:t>эффектом богатства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9" w:leader="none"/>
        </w:tabs>
        <w:autoSpaceDE w:val="false"/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эффект импортных закупок</w:t>
      </w:r>
      <w:r>
        <w:rPr>
          <w:sz w:val="28"/>
          <w:szCs w:val="28"/>
        </w:rPr>
        <w:t>. Проявляется в том, что, например, рост цен на товары национального производства при неизменных ценах на импортные товары уменьшает спрос на отечественные товары со стороны как резидентов, так и нерезидентов, сокращает экспорт и увеличивает спрос на импорт, что приводит к уменьшению чистого экспорта и к уменьшению в целом совокупного спроса в экономик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Ценовые факторы</w:t>
      </w:r>
      <w:r>
        <w:rPr>
          <w:sz w:val="28"/>
          <w:szCs w:val="28"/>
        </w:rPr>
        <w:t xml:space="preserve"> совокупного спроса вызывают изменение величины 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 xml:space="preserve">. Графически это отражается движением по заданной кривой 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верх или вниз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Неценовые факторы</w:t>
      </w:r>
      <w:r>
        <w:rPr>
          <w:sz w:val="28"/>
          <w:szCs w:val="28"/>
        </w:rPr>
        <w:t xml:space="preserve"> совокупного спроса смещают первоначальную кривую 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право или влево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Неценовые факторы совокупного спроса: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00" w:leader="none"/>
          <w:tab w:val="left" w:pos="86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.</w:t>
        <w:tab/>
        <w:t>Изменения в потребительских расходах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31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состояние потребителя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31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ния потребителя (относительно будущих доходов и цен)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31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олженность потребителя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31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31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населения.</w:t>
      </w:r>
    </w:p>
    <w:p>
      <w:pPr>
        <w:pStyle w:val="Normal"/>
        <w:shd w:fill="FFFFFF" w:val="clear"/>
        <w:tabs>
          <w:tab w:val="clear" w:pos="708"/>
          <w:tab w:val="left" w:pos="240" w:leader="none"/>
          <w:tab w:val="left" w:pos="86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2.</w:t>
        <w:tab/>
        <w:t>Изменения в инвестиционных расходах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31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нтные ставк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31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ая прибыль от инвестиций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31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и с предприятий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36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щиеся технологи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36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быточные мощ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</w:rPr>
        <w:t>3. Изменения в государственных расход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 Изменения в расходах на чистый объем экспорта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36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циональный доход в зарубежных странах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36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ютные курс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Кривая совокупного спроса </w:t>
      </w:r>
      <w:r>
        <w:rPr>
          <w:sz w:val="28"/>
          <w:szCs w:val="28"/>
        </w:rPr>
        <w:t xml:space="preserve">- кривая взаимосвязи между желаемыми и </w:t>
      </w:r>
      <w:r>
        <w:rPr>
          <w:bCs/>
          <w:sz w:val="28"/>
          <w:szCs w:val="28"/>
        </w:rPr>
        <w:t xml:space="preserve">планируемыми </w:t>
      </w:r>
      <w:r>
        <w:rPr>
          <w:sz w:val="28"/>
          <w:szCs w:val="28"/>
        </w:rPr>
        <w:t xml:space="preserve">расходами в экономике в целом на </w:t>
      </w:r>
      <w:r>
        <w:rPr>
          <w:bCs/>
          <w:sz w:val="28"/>
          <w:szCs w:val="28"/>
        </w:rPr>
        <w:t xml:space="preserve">конечные </w:t>
      </w:r>
      <w:r>
        <w:rPr>
          <w:sz w:val="28"/>
          <w:szCs w:val="28"/>
        </w:rPr>
        <w:t xml:space="preserve">товары и услуги и средним уровнем цен на них. Кривая совокупного спроса показывает количество товаров и услуг, которое потребители готовы приобрести при каждом </w:t>
      </w:r>
      <w:r>
        <w:rPr>
          <w:bCs/>
          <w:sz w:val="28"/>
          <w:szCs w:val="28"/>
        </w:rPr>
        <w:t xml:space="preserve">возможном </w:t>
      </w:r>
      <w:r>
        <w:rPr>
          <w:sz w:val="28"/>
          <w:szCs w:val="28"/>
        </w:rPr>
        <w:t xml:space="preserve">уровне </w:t>
      </w:r>
      <w:r>
        <w:rPr>
          <w:bCs/>
          <w:sz w:val="28"/>
          <w:szCs w:val="28"/>
        </w:rPr>
        <w:t>цен</w:t>
      </w:r>
      <w:r>
        <w:rPr>
          <w:b/>
          <w:b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лияние ценовых и неценовых факторов на совокупный спрос (</w:t>
      </w:r>
      <w:r>
        <w:rPr>
          <w:bCs/>
          <w:sz w:val="28"/>
          <w:szCs w:val="28"/>
          <w:lang w:val="en-US"/>
        </w:rPr>
        <w:t>AD</w:t>
      </w:r>
      <w:r>
        <w:rPr>
          <w:bCs/>
          <w:sz w:val="28"/>
          <w:szCs w:val="28"/>
        </w:rPr>
        <w:t>) графически изображено на рис. 4.2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87980" cy="19170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831" t="11638" r="11187" b="70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980" cy="191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4.2. Кривая совокупного спроса</w:t>
      </w:r>
      <w:r>
        <w:br w:type="page"/>
      </w:r>
    </w:p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Совокупное предложение. Кривая совокупного предложени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sz w:val="28"/>
          <w:szCs w:val="28"/>
          <w:lang w:val="en-US"/>
        </w:rPr>
      </w:pPr>
      <w:r>
        <w:rPr>
          <w:b/>
          <w:bCs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Совокупное предложение </w:t>
      </w:r>
      <w:r>
        <w:rPr>
          <w:bCs/>
          <w:sz w:val="28"/>
          <w:szCs w:val="28"/>
        </w:rPr>
        <w:t>(</w:t>
      </w:r>
      <w:r>
        <w:rPr>
          <w:b/>
          <w:bCs/>
          <w:sz w:val="28"/>
          <w:szCs w:val="28"/>
          <w:lang w:val="en-US"/>
        </w:rPr>
        <w:t>AS</w:t>
      </w:r>
      <w:r>
        <w:rPr>
          <w:bCs/>
          <w:sz w:val="28"/>
          <w:szCs w:val="28"/>
        </w:rPr>
        <w:t xml:space="preserve"> - </w:t>
      </w:r>
      <w:r>
        <w:rPr>
          <w:bCs/>
          <w:sz w:val="28"/>
          <w:szCs w:val="28"/>
          <w:lang w:val="en-US"/>
        </w:rPr>
        <w:t>aggregate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supply</w:t>
      </w:r>
      <w:r>
        <w:rPr>
          <w:bCs/>
          <w:sz w:val="28"/>
          <w:szCs w:val="28"/>
        </w:rPr>
        <w:t>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- это объем товаров и услуг, которые фирмы готовы изготовить и предложить на рынке при определенном уровне цен (при прочих равных условиях, в стоимостном выражении). Совокупное предложение часто используется как синоним ВНП (ВВП), т.е. </w:t>
      </w:r>
      <w:r>
        <w:rPr>
          <w:sz w:val="28"/>
          <w:szCs w:val="28"/>
          <w:lang w:val="en-US"/>
        </w:rPr>
        <w:t>AS</w:t>
      </w:r>
      <w:r>
        <w:rPr>
          <w:sz w:val="28"/>
          <w:szCs w:val="28"/>
        </w:rPr>
        <w:t xml:space="preserve"> = ВНП = ВВП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Совокупное предложение </w:t>
      </w:r>
      <w:r>
        <w:rPr>
          <w:sz w:val="28"/>
          <w:szCs w:val="28"/>
        </w:rPr>
        <w:t>- это реальный объем национального производства, который может быть произведен при каждом возможном уровне це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м выше уровень цен, тем больше товаров готовы предложить к продаже все производители, и наоборот, т.е. существует прямая зависимость между уровнем цен и объемом предложения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 кривой совокупного предложения трактуется по-разному </w:t>
      </w:r>
      <w:r>
        <w:rPr>
          <w:iCs/>
          <w:sz w:val="28"/>
          <w:szCs w:val="28"/>
        </w:rPr>
        <w:t>в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двух</w:t>
      </w:r>
      <w:r>
        <w:rPr>
          <w:sz w:val="28"/>
          <w:szCs w:val="28"/>
        </w:rPr>
        <w:t xml:space="preserve"> моделях: </w:t>
      </w:r>
      <w:r>
        <w:rPr>
          <w:b/>
          <w:sz w:val="28"/>
          <w:szCs w:val="28"/>
        </w:rPr>
        <w:t>классической и кейнсианск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цен стимулирует предприятия производить и предлагать больший объем товаров и услуг. Понижение уровня цен обусловливает уменьшение объемов производства. Это означает, что между объемом национального производства, который получил форму совокупного предложения, и уровнем цен существует прямая зависимость, а кривая совокупного предложения имеет восходящий накло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людается существенное различие между совокупным предложением в краткосрочном и долгосрочном период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ткосрочным периодом макроэкономическая теория считает такой период, в течение которого цены на факторы производства остаются неизменными даже при условии изменения общего уровня цен. Такая ситуация в экономике объясняется двумя основными факторам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емные работники не могут сразу осознать рост уровня цен, а потому и изменение их реальной зарплаты. Это осознание происходит только со временем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ая часть наемных работников на условиях контракта получают фиксированную заработную плат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изменение уровня цен не ведет автоматически к изменению номинальной зарпла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госрочный период – это такой период, когда цены на факторы производства  достаточно реагируют на изменение уровня цен. Это происходит потому, что: 1) со временем наемные работники получают полную информацию об изменении уровня цены, осознают изменение своей реальной заработной платы; 2) краткосрочные трудовые контракты оканчиваются, а новые подписываются на новых условиях, отражающихся в изменении уровня номинальной заработной платы, должностных окладов и д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раткосрочная кривая совокупного предложения (</w:t>
      </w:r>
      <w:r>
        <w:rPr>
          <w:b/>
          <w:sz w:val="28"/>
          <w:szCs w:val="28"/>
          <w:lang w:val="en-US"/>
        </w:rPr>
        <w:t>SRAS</w:t>
      </w:r>
      <w:r>
        <w:rPr>
          <w:b/>
          <w:sz w:val="28"/>
          <w:szCs w:val="28"/>
        </w:rPr>
        <w:t>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этой кривой базируется на таких принципах (рис. 4.3)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чальный уровень цен находится на уровне Р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оминальная зарплата устанавливается на основе ожидания неизменного уровня цен (Р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щий уровень цен остается неизменным. Тогда краткосрочная кривая совокупного предложения </w:t>
      </w:r>
      <w:r>
        <w:rPr>
          <w:b/>
          <w:sz w:val="28"/>
          <w:szCs w:val="28"/>
        </w:rPr>
        <w:t>горизонтальна</w:t>
      </w:r>
      <w:r>
        <w:rPr>
          <w:sz w:val="28"/>
          <w:szCs w:val="28"/>
        </w:rPr>
        <w:t xml:space="preserve"> и обозначается </w:t>
      </w:r>
      <w:r>
        <w:rPr>
          <w:sz w:val="28"/>
          <w:szCs w:val="28"/>
          <w:lang w:val="en-US"/>
        </w:rPr>
        <w:t>SRAS</w:t>
      </w:r>
      <w:r>
        <w:rPr>
          <w:sz w:val="28"/>
          <w:szCs w:val="28"/>
        </w:rPr>
        <w:t xml:space="preserve"> (от англ. </w:t>
      </w:r>
      <w:r>
        <w:rPr>
          <w:sz w:val="28"/>
          <w:szCs w:val="28"/>
          <w:lang w:val="en-US"/>
        </w:rPr>
        <w:t>Short Run Aggregate Supply Curve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2209800" cy="1041400"/>
                <wp:effectExtent l="38100" t="635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9680" cy="1041480"/>
                          <a:chOff x="0" y="0"/>
                          <a:chExt cx="2209680" cy="10414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104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1480"/>
                            <a:ext cx="22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3800"/>
                            <a:ext cx="130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9pt;width:173.95pt;height:82pt" coordorigin="1080,180" coordsize="3479,1640">
                <v:line id="shape_0" from="1080,180" to="1080,181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1820" to="4559,18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1005" to="3131,10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  <w:lang w:val="en-US"/>
        </w:rPr>
        <w:t>P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                                       </w:t>
      </w:r>
      <w:r>
        <w:rPr>
          <w:b/>
          <w:sz w:val="28"/>
          <w:szCs w:val="28"/>
          <w:lang w:val="en-US"/>
        </w:rPr>
        <w:t>SRAS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0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</w:t>
      </w:r>
      <w:r>
        <w:rPr>
          <w:sz w:val="28"/>
          <w:szCs w:val="28"/>
          <w:lang w:val="en-US"/>
        </w:rPr>
        <w:t>Q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ис</w:t>
      </w:r>
      <w:r>
        <w:rPr>
          <w:sz w:val="28"/>
          <w:szCs w:val="28"/>
          <w:lang w:val="en-US"/>
        </w:rPr>
        <w:t xml:space="preserve">. 4.3. </w:t>
      </w:r>
      <w:r>
        <w:rPr>
          <w:sz w:val="28"/>
          <w:szCs w:val="28"/>
        </w:rPr>
        <w:t xml:space="preserve">Краткосрочная кривая </w:t>
      </w:r>
      <w:r>
        <w:rPr>
          <w:sz w:val="28"/>
          <w:szCs w:val="28"/>
          <w:lang w:val="en-US"/>
        </w:rPr>
        <w:t>AS</w:t>
      </w:r>
      <w:r>
        <w:rPr>
          <w:sz w:val="28"/>
          <w:szCs w:val="28"/>
        </w:rPr>
        <w:t xml:space="preserve"> при неизменном уровне це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iCs/>
          <w:sz w:val="28"/>
          <w:szCs w:val="28"/>
        </w:rPr>
        <w:t>Кейнсианская</w:t>
      </w:r>
      <w:r>
        <w:rPr>
          <w:i/>
          <w:iCs/>
          <w:sz w:val="28"/>
          <w:szCs w:val="28"/>
        </w:rPr>
        <w:t xml:space="preserve"> модель </w:t>
      </w:r>
      <w:r>
        <w:rPr>
          <w:sz w:val="28"/>
          <w:szCs w:val="28"/>
        </w:rPr>
        <w:t>рассматривает функционирование экономики на коротких отрезках времени. Основные условия этой модели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21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ка функционирует в условиях неполной занятости факторов производств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21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ы, номинальная зарплата и другие номинальные величины относительно жесткие, медленно реагируют на рыночные колебания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217" w:leader="none"/>
          <w:tab w:val="left" w:pos="1020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ьные величины (объем выпуска, занятость, реальная зарплата и др.) более подвижны, быстрее реагируют на рыночные колеб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вая совокупного предложения в кейнсианской модели горизонтальна или имеет положительный накло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ая ситуация, присущая краткосрочному периоду – уровень цен изменяется, а цены на ресурсы остаются неизменными (рис. 4.4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сть начальный уровень цен для расчета соответствует т. </w:t>
      </w:r>
      <w:r>
        <w:rPr>
          <w:b/>
          <w:sz w:val="28"/>
          <w:szCs w:val="28"/>
          <w:lang w:val="de-DE"/>
        </w:rPr>
        <w:t>P</w:t>
      </w:r>
      <w:r>
        <w:rPr>
          <w:b/>
          <w:sz w:val="28"/>
          <w:szCs w:val="28"/>
        </w:rPr>
        <w:t>*</w:t>
      </w:r>
      <w:r>
        <w:rPr>
          <w:b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. В т. </w:t>
      </w:r>
      <w:r>
        <w:rPr>
          <w:b/>
          <w:sz w:val="28"/>
          <w:szCs w:val="28"/>
          <w:lang w:val="de-DE"/>
        </w:rPr>
        <w:t>E</w:t>
      </w:r>
      <w:r>
        <w:rPr>
          <w:b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экономика функционирует при потенциальном объеме производства </w:t>
      </w:r>
      <w:r>
        <w:rPr>
          <w:b/>
          <w:sz w:val="28"/>
          <w:szCs w:val="28"/>
          <w:lang w:val="de-DE"/>
        </w:rPr>
        <w:t>Q</w:t>
      </w:r>
      <w:r>
        <w:rPr>
          <w:b/>
          <w:sz w:val="28"/>
          <w:szCs w:val="28"/>
        </w:rPr>
        <w:t>*</w:t>
      </w:r>
      <w:r>
        <w:rPr>
          <w:b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и уровне цен </w:t>
      </w:r>
      <w:r>
        <w:rPr>
          <w:b/>
          <w:sz w:val="28"/>
          <w:szCs w:val="28"/>
          <w:lang w:val="de-DE"/>
        </w:rPr>
        <w:t>P</w:t>
      </w:r>
      <w:r>
        <w:rPr>
          <w:b/>
          <w:sz w:val="28"/>
          <w:szCs w:val="28"/>
        </w:rPr>
        <w:t>*</w:t>
      </w:r>
      <w:r>
        <w:rPr>
          <w:b/>
          <w:sz w:val="28"/>
          <w:szCs w:val="28"/>
          <w:vertAlign w:val="subscript"/>
        </w:rPr>
        <w:t>0</w:t>
      </w:r>
      <w:r>
        <w:rPr>
          <w:sz w:val="28"/>
          <w:szCs w:val="28"/>
        </w:rPr>
        <w:t>, который обеспечивает полное и эффективное использование всех видов ресурсов. Этой ситуации соответствует естественный уровень безработиц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пустим, изменился уровень цен, он вырос с </w:t>
      </w:r>
      <w:r>
        <w:rPr>
          <w:b/>
          <w:sz w:val="28"/>
          <w:szCs w:val="28"/>
          <w:lang w:val="de-DE"/>
        </w:rPr>
        <w:t>P</w:t>
      </w:r>
      <w:r>
        <w:rPr>
          <w:b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до </w:t>
      </w:r>
      <w:r>
        <w:rPr>
          <w:b/>
          <w:sz w:val="28"/>
          <w:szCs w:val="28"/>
          <w:lang w:val="de-DE"/>
        </w:rPr>
        <w:t>P</w:t>
      </w:r>
      <w:r>
        <w:rPr>
          <w:b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. Если цены на ресурсы остались неизменными, то более высокие цены обеспечат предпринимателям более высокие прибыли, что повлияет на поведение предпринимателей, стимулируя их увеличивать объемы производства, которые вырастут с т. </w:t>
      </w:r>
      <w:r>
        <w:rPr>
          <w:b/>
          <w:sz w:val="28"/>
          <w:szCs w:val="28"/>
          <w:lang w:val="de-DE"/>
        </w:rPr>
        <w:t>Q</w:t>
      </w:r>
      <w:r>
        <w:rPr>
          <w:b/>
          <w:sz w:val="28"/>
          <w:szCs w:val="28"/>
        </w:rPr>
        <w:t>*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до </w:t>
      </w:r>
      <w:r>
        <w:rPr>
          <w:b/>
          <w:sz w:val="28"/>
          <w:szCs w:val="28"/>
          <w:lang w:val="de-DE"/>
        </w:rPr>
        <w:t>Q</w:t>
      </w:r>
      <w:r>
        <w:rPr>
          <w:b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. Соответственно совокупное предложение увеличится с </w:t>
      </w:r>
      <w:r>
        <w:rPr>
          <w:b/>
          <w:sz w:val="28"/>
          <w:szCs w:val="28"/>
          <w:lang w:val="de-DE"/>
        </w:rPr>
        <w:t>E</w:t>
      </w:r>
      <w:r>
        <w:rPr>
          <w:b/>
          <w:sz w:val="28"/>
          <w:szCs w:val="28"/>
          <w:vertAlign w:val="subscript"/>
        </w:rPr>
        <w:t>0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до</w:t>
      </w:r>
      <w:r>
        <w:rPr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  <w:lang w:val="de-DE"/>
        </w:rPr>
        <w:t>E</w:t>
      </w:r>
      <w:r>
        <w:rPr>
          <w:b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ка будет находиться в условиях, когда уровень безработицы будет ниже естественного, а объем производства выше потенциального – в состав рабочей силы будут привлечены дети, пенсионеры, структурные безработны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же уровень цен в экономике будет уменьшаться от т. </w:t>
      </w:r>
      <w:r>
        <w:rPr>
          <w:b/>
          <w:sz w:val="28"/>
          <w:szCs w:val="28"/>
          <w:lang w:val="de-DE"/>
        </w:rPr>
        <w:t>P</w:t>
      </w:r>
      <w:r>
        <w:rPr>
          <w:b/>
          <w:sz w:val="28"/>
          <w:szCs w:val="28"/>
        </w:rPr>
        <w:t>*</w:t>
      </w:r>
      <w:r>
        <w:rPr>
          <w:b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в т. </w:t>
      </w:r>
      <w:r>
        <w:rPr>
          <w:b/>
          <w:sz w:val="28"/>
          <w:szCs w:val="28"/>
          <w:lang w:val="de-DE"/>
        </w:rPr>
        <w:t>P</w:t>
      </w:r>
      <w:r>
        <w:rPr>
          <w:b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ри неизменных остальных условиях, прибыли предпринимателей будут уменьшаться или совсем исчезнут. Объем производства уменьшится. Это уменьшение объема производства будет сопровождаться ростом естественной безработицы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1000</wp:posOffset>
                </wp:positionH>
                <wp:positionV relativeFrom="paragraph">
                  <wp:posOffset>129540</wp:posOffset>
                </wp:positionV>
                <wp:extent cx="3427730" cy="1484630"/>
                <wp:effectExtent l="5080" t="127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7560" cy="1484640"/>
                          <a:chOff x="0" y="0"/>
                          <a:chExt cx="3427560" cy="1484640"/>
                        </a:xfrm>
                      </wpg:grpSpPr>
                      <wpg:grpSp>
                        <wpg:cNvGrpSpPr/>
                        <wpg:grpSpPr>
                          <a:xfrm>
                            <a:off x="311760" y="0"/>
                            <a:ext cx="3034800" cy="1258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25920"/>
                              <a:ext cx="0" cy="1231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58560"/>
                              <a:ext cx="3034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8800" y="0"/>
                              <a:ext cx="1089000" cy="104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9920"/>
                              <a:ext cx="1400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0760" y="349920"/>
                              <a:ext cx="0" cy="90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38800"/>
                              <a:ext cx="101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600" y="838800"/>
                              <a:ext cx="0" cy="41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9200"/>
                              <a:ext cx="777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79200"/>
                              <a:ext cx="0" cy="27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2920" y="1284120"/>
                            <a:ext cx="24192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Q*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4920" y="638640"/>
                            <a:ext cx="241920" cy="14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5520" y="1015200"/>
                            <a:ext cx="165240" cy="14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1720" y="1311840"/>
                            <a:ext cx="23292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5280" y="242640"/>
                            <a:ext cx="241920" cy="14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1120" y="1289520"/>
                            <a:ext cx="241920" cy="14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Q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5640" y="1313280"/>
                            <a:ext cx="241920" cy="14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923760"/>
                            <a:ext cx="241920" cy="14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P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" y="730080"/>
                            <a:ext cx="241920" cy="14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P*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" y="280080"/>
                            <a:ext cx="241920" cy="14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P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7440"/>
                            <a:ext cx="241920" cy="11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P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pt;margin-top:10.15pt;width:269.85pt;height:116.95pt" coordorigin="600,203" coordsize="5397,2339">
                <v:group id="shape_0" style="position:absolute;left:1091;top:203;width:4778;height:1982">
                  <v:line id="shape_0" from="1091,245" to="1091,218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91,2186" to="5869,218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1703;top:204;width:1714;height:1650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1091,755" to="3296,75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297,755" to="3297,218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091,1525" to="2683,152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684,1525" to="2684,218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091,1746" to="2315,174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316,1746" to="2316,218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2526;top:2226;width:380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Q*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356;top:1210;width:380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E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404;top:1803;width:259;height:2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280;top:2270;width:366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Q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490;top:586;width:380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E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956;top:2235;width:380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Q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617;top:2272;width:380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Q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37;top:1659;width:380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P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22;top:1354;width:380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P*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07;top:645;width:380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P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00;top:263;width:380;height:1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P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. 4.4. Краткосрочная кривая </w:t>
      </w:r>
      <w:r>
        <w:rPr>
          <w:sz w:val="28"/>
          <w:szCs w:val="28"/>
          <w:lang w:val="en-US"/>
        </w:rPr>
        <w:t>AS</w:t>
      </w:r>
      <w:r>
        <w:rPr>
          <w:sz w:val="28"/>
          <w:szCs w:val="28"/>
        </w:rPr>
        <w:t xml:space="preserve"> при условии изменения общего уровня цен, но неизменности цен на ресурс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госрочная кривая совокупного предлож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долгосрочном интервале объем выпуска определяется не уровнем цен, а объемом капитала, труда и имеющимися технологиями. Кривая совокупного предложения </w:t>
      </w:r>
      <w:r>
        <w:rPr>
          <w:b/>
          <w:sz w:val="28"/>
          <w:szCs w:val="28"/>
          <w:lang w:val="en-US"/>
        </w:rPr>
        <w:t>LRAS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lo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u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ggrega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upply</w:t>
      </w:r>
      <w:r>
        <w:rPr>
          <w:sz w:val="28"/>
          <w:szCs w:val="28"/>
        </w:rPr>
        <w:t xml:space="preserve">) </w:t>
      </w:r>
      <w:r>
        <w:rPr>
          <w:b/>
          <w:sz w:val="28"/>
          <w:szCs w:val="28"/>
        </w:rPr>
        <w:t>вертикальная</w:t>
      </w:r>
      <w:r>
        <w:rPr>
          <w:sz w:val="28"/>
          <w:szCs w:val="28"/>
        </w:rPr>
        <w:t>. Она фиксирована на уровне потенциального объема выпуска при полной занятости (естественном уровне безработицы) (рис. 4.5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7965</wp:posOffset>
                </wp:positionH>
                <wp:positionV relativeFrom="paragraph">
                  <wp:posOffset>135255</wp:posOffset>
                </wp:positionV>
                <wp:extent cx="3428365" cy="272097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8280" cy="2720880"/>
                          <a:chOff x="0" y="0"/>
                          <a:chExt cx="3428280" cy="2720880"/>
                        </a:xfrm>
                      </wpg:grpSpPr>
                      <wpg:grpSp>
                        <wpg:cNvGrpSpPr/>
                        <wpg:grpSpPr>
                          <a:xfrm>
                            <a:off x="457200" y="85680"/>
                            <a:ext cx="2939400" cy="2349000"/>
                          </a:xfrm>
                        </wpg:grpSpPr>
                        <wps:wsp>
                          <wps:cNvSpPr/>
                          <wps:spPr>
                            <a:xfrm>
                              <a:off x="1281600" y="426600"/>
                              <a:ext cx="0" cy="192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467280"/>
                              <a:ext cx="0" cy="1881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349000"/>
                              <a:ext cx="2938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2880" y="0"/>
                              <a:ext cx="1280880" cy="202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9" h="10800">
                                  <a:moveTo>
                                    <a:pt x="10800" y="0"/>
                                  </a:moveTo>
                                  <a:arcTo wR="10800" hR="10800" stAng="-5400000" swAng="536734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9" h="10800">
                                  <a:moveTo>
                                    <a:pt x="10800" y="0"/>
                                  </a:moveTo>
                                  <a:arcTo wR="10800" hR="10800" stAng="-5400000" swAng="536734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3840" y="533520"/>
                              <a:ext cx="1130400" cy="160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7760" y="0"/>
                              <a:ext cx="979200" cy="160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067400"/>
                              <a:ext cx="1582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921680"/>
                              <a:ext cx="1280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494360"/>
                              <a:ext cx="1280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142080" y="2486520"/>
                            <a:ext cx="28656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1920" y="2495520"/>
                            <a:ext cx="37260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Q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93600"/>
                            <a:ext cx="37260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49720"/>
                            <a:ext cx="37260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0" y="997560"/>
                            <a:ext cx="372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0" y="459720"/>
                            <a:ext cx="37260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4720" y="1978560"/>
                            <a:ext cx="27864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7960" y="864360"/>
                            <a:ext cx="2552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D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0640" y="1788120"/>
                            <a:ext cx="172800" cy="15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4360" y="1497240"/>
                            <a:ext cx="1713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3240" y="999360"/>
                            <a:ext cx="1789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2360" y="547200"/>
                            <a:ext cx="52704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AS(P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4920" y="0"/>
                            <a:ext cx="52704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S(P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) 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6920" y="1440"/>
                            <a:ext cx="52704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S(P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95pt;margin-top:10.65pt;width:269.95pt;height:214.25pt" coordorigin="359,213" coordsize="5399,4285">
                <v:group id="shape_0" style="position:absolute;left:1079;top:348;width:4628;height:3699">
                  <v:line id="shape_0" from="3097,1020" to="3097,40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80,1084" to="1080,404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80,4047" to="5707,404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rect id="shape_0" coordsize="10799,10800" path="l0,21600xee" stroked="t" o:allowincell="f" style="position:absolute;left:1792;top:348;width:2016;height:3193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266;top:1188;width:1779;height:2521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910;top:348;width:1541;height:2521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1080,2029" to="3571,202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079,3374" to="3095,3374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079,2701" to="3095,2701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5307;top:4129;width:450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866;top:4143;width:586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Q*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59;top:3195;width:586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59;top:2496;width:586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80;top:1784;width:586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72;top:937;width:586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280;top:3329;width:438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576;top:1574;width:401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D  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045;top:3029;width:271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E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279;top:2571;width:26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E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624;top:1787;width:281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E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158;top:1075;width:829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AS(P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540;top:213;width:829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S(P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)           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929;top:215;width:829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S(P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  <w:lang w:val="en-US"/>
        </w:rPr>
        <w:t>LRAS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24200</wp:posOffset>
                </wp:positionH>
                <wp:positionV relativeFrom="paragraph">
                  <wp:posOffset>25400</wp:posOffset>
                </wp:positionV>
                <wp:extent cx="1371600" cy="5715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P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ис. 4.5. Построение долгосрочной кривой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2pt;mso-position-vertical-relative:text;margin-left:24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de-DE"/>
                        </w:rPr>
                        <w:t>P</w:t>
                      </w:r>
                      <w:r>
                        <w:rPr>
                          <w:sz w:val="20"/>
                          <w:szCs w:val="20"/>
                        </w:rPr>
                        <w:t xml:space="preserve">ис. 4.5. Построение долгосрочной кривой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сть экономика находится в т. </w:t>
      </w:r>
      <w:r>
        <w:rPr>
          <w:sz w:val="28"/>
          <w:szCs w:val="28"/>
          <w:lang w:val="de-DE"/>
        </w:rPr>
        <w:t>E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при уровне цен </w:t>
      </w:r>
      <w:r>
        <w:rPr>
          <w:sz w:val="28"/>
          <w:szCs w:val="28"/>
          <w:lang w:val="de-DE"/>
        </w:rPr>
        <w:t>P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и потенциальном объеме производства </w:t>
      </w:r>
      <w:r>
        <w:rPr>
          <w:sz w:val="28"/>
          <w:szCs w:val="28"/>
          <w:lang w:val="de-DE"/>
        </w:rPr>
        <w:t>Q</w:t>
      </w:r>
      <w:r>
        <w:rPr>
          <w:sz w:val="28"/>
          <w:szCs w:val="28"/>
        </w:rPr>
        <w:t xml:space="preserve">* . При увеличении уровня цен в долгосрочном периоде наемные работники будут требовать повышения номинальной заработной платы, чтобы сберечь предыдущий уровень реальной зарплаты. Тогда кривая </w:t>
      </w:r>
      <w:r>
        <w:rPr>
          <w:b/>
          <w:sz w:val="28"/>
          <w:szCs w:val="28"/>
          <w:lang w:val="en-US"/>
        </w:rPr>
        <w:t>SRAS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местится влево к </w:t>
      </w:r>
      <w:r>
        <w:rPr>
          <w:b/>
          <w:sz w:val="28"/>
          <w:szCs w:val="28"/>
          <w:lang w:val="en-US"/>
        </w:rPr>
        <w:t>AS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. Эта кривая отображает более высокий уровень цен и ожиданий понижения уровня цен в будущем. В этих условиях совокупное предложение сместится из т. </w:t>
      </w:r>
      <w:r>
        <w:rPr>
          <w:b/>
          <w:sz w:val="28"/>
          <w:szCs w:val="28"/>
          <w:lang w:val="de-DE"/>
        </w:rPr>
        <w:t>E</w:t>
      </w:r>
      <w:r>
        <w:rPr>
          <w:b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в т. - </w:t>
      </w:r>
      <w:r>
        <w:rPr>
          <w:b/>
          <w:sz w:val="28"/>
          <w:szCs w:val="28"/>
          <w:lang w:val="en-US"/>
        </w:rPr>
        <w:t>D</w:t>
      </w:r>
      <w:r>
        <w:rPr>
          <w:sz w:val="28"/>
          <w:szCs w:val="28"/>
        </w:rPr>
        <w:t>. Реальное (а не номинальное) производство снизится до своего потенциального уровня, а уровень безработицы – к естественному уровн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кривая совокупного предложения (</w:t>
      </w:r>
      <w:r>
        <w:rPr>
          <w:b/>
          <w:sz w:val="28"/>
          <w:szCs w:val="28"/>
          <w:lang w:val="en-US"/>
        </w:rPr>
        <w:t>AS</w:t>
      </w:r>
      <w:r>
        <w:rPr>
          <w:sz w:val="28"/>
          <w:szCs w:val="28"/>
        </w:rPr>
        <w:t>) будет вертикальной (рис. 4.6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Классическая модель </w:t>
      </w:r>
      <w:r>
        <w:rPr>
          <w:sz w:val="28"/>
          <w:szCs w:val="28"/>
        </w:rPr>
        <w:t>описывает поведение экономики в долгосрочном периоде. Анализ совокупного предложения в классической модели сроится на основании следующих условий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217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ъем выпуска зависит только от количества факторов производства (труда и капитала) и технологии и не зависит от уровня цен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217" w:leader="none"/>
        </w:tabs>
        <w:autoSpaceDE w:val="false"/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изменения в </w:t>
      </w:r>
      <w:r>
        <w:rPr>
          <w:bCs/>
          <w:sz w:val="28"/>
          <w:szCs w:val="28"/>
        </w:rPr>
        <w:t xml:space="preserve">факторах </w:t>
      </w:r>
      <w:r>
        <w:rPr>
          <w:sz w:val="28"/>
          <w:szCs w:val="28"/>
        </w:rPr>
        <w:t>производства и технологии происходят медленно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21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ка функционирует в условиях полной занятости факторов производства, следовательно, объем выпуска равен </w:t>
      </w:r>
      <w:r>
        <w:rPr>
          <w:bCs/>
          <w:sz w:val="28"/>
          <w:szCs w:val="28"/>
        </w:rPr>
        <w:t>потенциальному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21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ы и номинальная зарплата – гибкие, их изменения поддерживают равновесие на рынк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9600</wp:posOffset>
                </wp:positionH>
                <wp:positionV relativeFrom="paragraph">
                  <wp:posOffset>107315</wp:posOffset>
                </wp:positionV>
                <wp:extent cx="2057400" cy="1270000"/>
                <wp:effectExtent l="38100" t="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270080"/>
                          <a:chOff x="0" y="0"/>
                          <a:chExt cx="2057400" cy="12700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127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7008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5760" y="254160"/>
                            <a:ext cx="0" cy="1015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pt;margin-top:8.45pt;width:161.95pt;height:99.95pt" coordorigin="960,169" coordsize="3239,1999">
                <v:line id="shape_0" from="960,169" to="960,216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60,2169" to="4199,21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03,569" to="2103,2168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  <w:lang w:val="en-US"/>
        </w:rPr>
        <w:t>P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  <w:lang w:val="en-US"/>
        </w:rPr>
        <w:t>AS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  <w:lang w:val="en-US"/>
        </w:rPr>
        <w:t>Q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. 4.6. Кривая </w:t>
      </w:r>
      <w:r>
        <w:rPr>
          <w:sz w:val="28"/>
          <w:szCs w:val="28"/>
          <w:lang w:val="en-US"/>
        </w:rPr>
        <w:t>AS</w:t>
      </w:r>
      <w:r>
        <w:rPr>
          <w:sz w:val="28"/>
          <w:szCs w:val="28"/>
        </w:rPr>
        <w:t xml:space="preserve"> в долгосрочном период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идно из графика (рис. 4.6), совокупное предложение в долгосрочном периоде не зависит от уровня це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ривая совокупного предложения в этих условиях вертикальна, на уровне выпуска при полной занятости фактор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Кривая совокупного предложения сложной конфигурации </w:t>
      </w:r>
      <w:r>
        <w:rPr>
          <w:sz w:val="28"/>
          <w:szCs w:val="28"/>
        </w:rPr>
        <w:t>(р</w:t>
      </w:r>
      <w:r>
        <w:rPr>
          <w:bCs/>
          <w:sz w:val="28"/>
          <w:szCs w:val="28"/>
        </w:rPr>
        <w:t>ис. 4.7</w:t>
      </w:r>
      <w:r>
        <w:rPr>
          <w:sz w:val="28"/>
          <w:szCs w:val="28"/>
        </w:rPr>
        <w:t>) показывает, какой объем совокупного выпуска может быть предложен на рынок производителями при разных значениях общего уровня цен в экономи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вая совокупного предложения состоит из трех отрезков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32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изонтального (кейнсианского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32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ежуточного (восходящего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32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тикального (классического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Горизонтальный отрезок</w:t>
      </w:r>
      <w:r>
        <w:rPr>
          <w:sz w:val="28"/>
          <w:szCs w:val="28"/>
        </w:rPr>
        <w:t xml:space="preserve"> показывает, что производство растет при неизменном уровне цен. На этом отрезке реальный объем национального производства еще не достиг своего потенциального (максимального) уровня. (</w:t>
      </w:r>
      <w:r>
        <w:rPr>
          <w:sz w:val="28"/>
          <w:szCs w:val="28"/>
          <w:lang w:val="en-US"/>
        </w:rPr>
        <w:t>Qf</w:t>
      </w:r>
      <w:r>
        <w:rPr>
          <w:sz w:val="28"/>
          <w:szCs w:val="28"/>
        </w:rPr>
        <w:t xml:space="preserve">), имеются резервы производственных мощностей, запасы сырья, материалов, топлива, большая безработица. Это </w:t>
      </w:r>
      <w:r>
        <w:rPr>
          <w:bCs/>
          <w:sz w:val="28"/>
          <w:szCs w:val="28"/>
        </w:rPr>
        <w:t>свидетельствуе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 состоянии депрессии. В этих условиях рост производства будет происходить за счет вовлечения в производство дополнительных неиспользуемых ресурсов и не будет сопровождаться ростом цен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ромежуточный отрезок</w:t>
      </w:r>
      <w:r>
        <w:rPr>
          <w:sz w:val="28"/>
          <w:szCs w:val="28"/>
        </w:rPr>
        <w:t xml:space="preserve"> отражает одновременно рост реального объема производства и уровня цен. Экономика начинает приближаться к своему потенциально возможному уровню (</w:t>
      </w:r>
      <w:r>
        <w:rPr>
          <w:sz w:val="28"/>
          <w:szCs w:val="28"/>
          <w:lang w:val="en-US"/>
        </w:rPr>
        <w:t>Qf</w:t>
      </w:r>
      <w:r>
        <w:rPr>
          <w:sz w:val="28"/>
          <w:szCs w:val="28"/>
        </w:rPr>
        <w:t>), но полная занятость возникает неравномерно по отдельным отраслям экономики. Например, в компьютерной области может наблюдаться нехватка кадров, а в других сферах - безработиц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Вертикальный отрезок</w:t>
      </w:r>
      <w:r>
        <w:rPr>
          <w:sz w:val="28"/>
          <w:szCs w:val="28"/>
        </w:rPr>
        <w:t>. Здесь производство достигло своего максимального уровня (</w:t>
      </w:r>
      <w:r>
        <w:rPr>
          <w:sz w:val="28"/>
          <w:szCs w:val="28"/>
          <w:lang w:val="en-US"/>
        </w:rPr>
        <w:t>Qf</w:t>
      </w:r>
      <w:r>
        <w:rPr>
          <w:sz w:val="28"/>
          <w:szCs w:val="28"/>
        </w:rPr>
        <w:t>), когда экономика функционирует на пределе своих производственных возможностей, все ресурсы задействованы и достигнута полная занятость населения. За короткое время невозможно достичь дальнейшего увеличения объемов производства. Если на этом этапе будет происходить рост спроса, то производство не сможет ответить на него увеличением предложения и следствием будет инфляц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11475" cy="193357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796" t="-12" r="7584" b="8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147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Рис. 4.7.</w:t>
      </w:r>
      <w:r>
        <w:rPr>
          <w:sz w:val="28"/>
          <w:szCs w:val="28"/>
        </w:rPr>
        <w:t xml:space="preserve"> Кривая совокупного предлож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менение величины предложения </w:t>
      </w:r>
      <w:r>
        <w:rPr>
          <w:bCs/>
          <w:sz w:val="28"/>
          <w:szCs w:val="28"/>
        </w:rPr>
        <w:t>(рис. 4.8</w:t>
      </w:r>
      <w:r>
        <w:rPr>
          <w:sz w:val="28"/>
          <w:szCs w:val="28"/>
        </w:rPr>
        <w:t>) вызывает перемещение точек вдоль постоянной кривой совокупного предложения из положения А в положение В. Изменение уровня цен влияет на изменение величины предложения при неизменности других фактор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же изменяется какой-либо неценовой фактор, то происходит изменение уровня совокупного предложения. Графически это отражается перемещением кривой предложения </w:t>
      </w:r>
      <w:r>
        <w:rPr>
          <w:sz w:val="28"/>
          <w:szCs w:val="28"/>
          <w:lang w:val="en-US"/>
        </w:rPr>
        <w:t>AS</w:t>
      </w:r>
      <w:r>
        <w:rPr>
          <w:sz w:val="28"/>
          <w:szCs w:val="28"/>
        </w:rPr>
        <w:t xml:space="preserve"> вправо, в положение </w:t>
      </w:r>
      <w:r>
        <w:rPr>
          <w:sz w:val="28"/>
          <w:szCs w:val="28"/>
          <w:lang w:val="en-US"/>
        </w:rPr>
        <w:t>AS</w:t>
      </w:r>
      <w:r>
        <w:rPr>
          <w:rFonts w:eastAsia="Symbol" w:cs="Symbol" w:ascii="Symbol" w:hAnsi="Symbol"/>
          <w:sz w:val="28"/>
          <w:szCs w:val="28"/>
          <w:lang w:val="en-US"/>
        </w:rPr>
        <w:t></w:t>
      </w:r>
      <w:r>
        <w:rPr>
          <w:sz w:val="28"/>
          <w:szCs w:val="28"/>
        </w:rPr>
        <w:t xml:space="preserve"> , когда предложение увеличивается; и влево - из положения </w:t>
      </w:r>
      <w:r>
        <w:rPr>
          <w:sz w:val="28"/>
          <w:szCs w:val="28"/>
          <w:lang w:val="en-US"/>
        </w:rPr>
        <w:t>AS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en-US"/>
        </w:rPr>
        <w:t>AS</w:t>
      </w:r>
      <w:r>
        <w:rPr>
          <w:sz w:val="28"/>
          <w:szCs w:val="28"/>
        </w:rPr>
        <w:t>', когда предложение уменьшается. Уровень цен при этом остается неизменны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Неценовые факторы, </w:t>
      </w:r>
      <w:r>
        <w:rPr>
          <w:bCs/>
          <w:sz w:val="28"/>
          <w:szCs w:val="28"/>
        </w:rPr>
        <w:t xml:space="preserve">влияющие на совокупное </w:t>
      </w:r>
      <w:r>
        <w:rPr>
          <w:sz w:val="28"/>
          <w:szCs w:val="28"/>
        </w:rPr>
        <w:t>предложение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17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цен на ресурсы (внутренние и импортные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17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емые технологи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8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ния производителе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8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продуктивности труд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8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налогов и субсидий, правовых норм, структуры рынка, производи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и факторы совокупного предложения проявляются в совокупном вид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41040" cy="214312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256" t="-15" r="9234" b="90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04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ис. 4.8.</w:t>
      </w:r>
      <w:r>
        <w:rPr>
          <w:sz w:val="28"/>
          <w:szCs w:val="28"/>
        </w:rPr>
        <w:t xml:space="preserve"> Изменение величины совокупного предложения и изменение совокупного предлож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мотрим кратко каждый из них. При исследовании влияния изменения цен на ресурсы на совокупное предложение и положение кривой </w:t>
      </w:r>
      <w:r>
        <w:rPr>
          <w:sz w:val="28"/>
          <w:szCs w:val="28"/>
          <w:lang w:val="en-US"/>
        </w:rPr>
        <w:t>AS</w:t>
      </w:r>
      <w:r>
        <w:rPr>
          <w:sz w:val="28"/>
          <w:szCs w:val="28"/>
        </w:rPr>
        <w:t xml:space="preserve"> следует обратить внимание н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личие (отсутствие) и достаточность (недостаток) собственных ресурсов для национальной экономик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оотношение на рынке национальных и импортных ресурс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цены на импортные ресурс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нутренних (собственных) ресурсов связь между уровнем цен на них и объемом совокупного предложения обратная, т.е. рост цен на ресурсы уменьшает объем совокупного предложения, и наоборо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отношение на рынке национальных и импортных ресурсов важно для определения влияния мирового рынка (цен, процентной ставки, курса валют). Рост цен на импортные ресурсы приводит к росту затрат и, как следствие, к уменьшению совокупного предложения (кривая </w:t>
      </w:r>
      <w:r>
        <w:rPr>
          <w:sz w:val="28"/>
          <w:szCs w:val="28"/>
          <w:lang w:val="en-US"/>
        </w:rPr>
        <w:t>AS</w:t>
      </w:r>
      <w:r>
        <w:rPr>
          <w:sz w:val="28"/>
          <w:szCs w:val="28"/>
        </w:rPr>
        <w:t xml:space="preserve"> перемещается влево), и наоборо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же при неизменном уровне курса мировых цен на рынке ресурсов изменение курса национальной  валюты влияет на цены на импор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ост производительности труда (при неизменном уровне цен) означает увеличение объемов национального производства. Поскольку производительность обеспечивается НТП, то это означает уменьшение капитало-, материало- и энергоемкости произведенной продукции, а поэтому – ее удешевление, что смещает кривую </w:t>
      </w:r>
      <w:r>
        <w:rPr>
          <w:sz w:val="28"/>
          <w:szCs w:val="28"/>
          <w:lang w:val="en-US"/>
        </w:rPr>
        <w:t>AS</w:t>
      </w:r>
      <w:r>
        <w:rPr>
          <w:sz w:val="28"/>
          <w:szCs w:val="28"/>
        </w:rPr>
        <w:t xml:space="preserve"> вправо вниз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в правовых нормах касается, в первую очередь, изменения характера государственного регулирования и изменения в налоговой политике и политике затрат, в частности субсидий бизнесу. Так, рост косвенных налогов (НДС, акциз) обусловливает рост затрат предпринимателей на единицу продукции и вызывает сокращение совокупного предложения. Кривая сместится влев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затраты государства, обусловленные его вмешательством в экономику, превышают эффект от этого вмешательства, кривая </w:t>
      </w:r>
      <w:r>
        <w:rPr>
          <w:sz w:val="28"/>
          <w:szCs w:val="28"/>
          <w:lang w:val="en-US"/>
        </w:rPr>
        <w:t>AS</w:t>
      </w:r>
      <w:r>
        <w:rPr>
          <w:sz w:val="28"/>
          <w:szCs w:val="28"/>
        </w:rPr>
        <w:t xml:space="preserve"> перемещается влево и означает уменьшение предлож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32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Равновесный уровень цен и равновесный реальный объем национального производств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Макроэкономическое равновесие </w:t>
      </w:r>
      <w:r>
        <w:rPr>
          <w:sz w:val="28"/>
          <w:szCs w:val="28"/>
        </w:rPr>
        <w:t>- такое состояние национальной экономики, когда использование ограниченных производственных ресурсов, пригодных для создания товаров и услуг, и их распределение между различными членами общества сбалансированы. Это означает, что существует совокупная пропорциональность между: ресурсами и их использованием, производством и потреблением, спросом и предложение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ым </w:t>
      </w:r>
      <w:r>
        <w:rPr>
          <w:sz w:val="28"/>
          <w:szCs w:val="28"/>
          <w:u w:val="single"/>
        </w:rPr>
        <w:t>условием достижения макроэкономического равновесия</w:t>
      </w:r>
      <w:r>
        <w:rPr>
          <w:sz w:val="28"/>
          <w:szCs w:val="28"/>
        </w:rPr>
        <w:t xml:space="preserve"> является равенство между совокупным спросом и совокупным предложением. Графически равновесие изображается пересечением кривых совокупного спроса и совокупного предложения в точке Е, где определяется равновесный уровень цен и равновесный объем национального производства. Макроэкономическое равновесие представляет собой единственный ценовой уровень, при котором величина предлагаемой на рынке совокупной продукции (товаров и услуг) равна величине совокупного спрос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дновременно достигается равновесный уровень цен в точке Р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 xml:space="preserve"> и равновесный реальный объем производств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(рис.4.9). Отклонение соответствующих кривых от этих точек будет означать нарушение макроэкономического равновесия совокупного спроса и совокупного предлож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19400" cy="170116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1964" r="6072" b="5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70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. 4.9. Равновесный уровень цен и равновесный объем </w:t>
      </w:r>
      <w:r>
        <w:rPr>
          <w:bCs/>
          <w:sz w:val="28"/>
          <w:szCs w:val="28"/>
        </w:rPr>
        <w:t>национальног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оизвод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графике (</w:t>
      </w:r>
      <w:r>
        <w:rPr>
          <w:bCs/>
          <w:sz w:val="28"/>
          <w:szCs w:val="28"/>
        </w:rPr>
        <w:t>рис. 4.10)</w:t>
      </w:r>
      <w:r>
        <w:rPr>
          <w:sz w:val="28"/>
          <w:szCs w:val="28"/>
        </w:rPr>
        <w:t xml:space="preserve"> изображены кривые 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характеризующие различные уровни совокупного спроса. Точки 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Е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Е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отражают равновесие при соответствующем </w:t>
      </w:r>
      <w:r>
        <w:rPr>
          <w:bCs/>
          <w:sz w:val="28"/>
          <w:szCs w:val="28"/>
        </w:rPr>
        <w:t>ценовом уровн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 уровне </w:t>
      </w:r>
      <w:r>
        <w:rPr>
          <w:bCs/>
          <w:sz w:val="28"/>
          <w:szCs w:val="28"/>
        </w:rPr>
        <w:t xml:space="preserve">занятости. На </w:t>
      </w:r>
      <w:r>
        <w:rPr>
          <w:b/>
          <w:bCs/>
          <w:sz w:val="28"/>
          <w:szCs w:val="28"/>
        </w:rPr>
        <w:t xml:space="preserve">кейнсианском </w:t>
      </w:r>
      <w:r>
        <w:rPr>
          <w:sz w:val="28"/>
          <w:szCs w:val="28"/>
        </w:rPr>
        <w:t xml:space="preserve">отрезке занятость неполная, что позволяет привлекать дополнительных работников, не повышая уровень цен на товары и услуги. На </w:t>
      </w:r>
      <w:r>
        <w:rPr>
          <w:b/>
          <w:sz w:val="28"/>
          <w:szCs w:val="28"/>
        </w:rPr>
        <w:t>промежуточном</w:t>
      </w:r>
      <w:r>
        <w:rPr>
          <w:sz w:val="28"/>
          <w:szCs w:val="28"/>
        </w:rPr>
        <w:t xml:space="preserve"> отрезке уже достигнуто равновесие, когда занятость близка к полной. На </w:t>
      </w:r>
      <w:r>
        <w:rPr>
          <w:b/>
          <w:bCs/>
          <w:sz w:val="28"/>
          <w:szCs w:val="28"/>
        </w:rPr>
        <w:t xml:space="preserve">классическом </w:t>
      </w:r>
      <w:r>
        <w:rPr>
          <w:sz w:val="28"/>
          <w:szCs w:val="28"/>
        </w:rPr>
        <w:t>отрезке складываются условия отсутствия свободной рабочей силы, и равновесие достигается при полной занят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21205" cy="111188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5351" r="813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1205" cy="111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4.10. Реальный объем производств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личие трех характерных отрезков на кривой </w:t>
      </w:r>
      <w:r>
        <w:rPr>
          <w:sz w:val="28"/>
          <w:szCs w:val="28"/>
          <w:lang w:val="en-US"/>
        </w:rPr>
        <w:t>AS</w:t>
      </w:r>
      <w:r>
        <w:rPr>
          <w:sz w:val="28"/>
          <w:szCs w:val="28"/>
        </w:rPr>
        <w:t xml:space="preserve"> приводит к различным последствиям изменения совокупного спро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, если кривая совокупного спроса смещается на </w:t>
      </w:r>
      <w:r>
        <w:rPr>
          <w:b/>
          <w:i/>
          <w:iCs/>
          <w:sz w:val="28"/>
          <w:szCs w:val="28"/>
        </w:rPr>
        <w:t>кейнсианском</w:t>
      </w:r>
      <w:r>
        <w:rPr>
          <w:i/>
          <w:iCs/>
          <w:sz w:val="28"/>
          <w:szCs w:val="28"/>
        </w:rPr>
        <w:t xml:space="preserve"> отрезке </w:t>
      </w:r>
      <w:r>
        <w:rPr>
          <w:sz w:val="28"/>
          <w:szCs w:val="28"/>
        </w:rPr>
        <w:t xml:space="preserve">кривой совокупного предложения, то происходит изменение только реального объема национального производства, на который есть </w:t>
      </w:r>
      <w:r>
        <w:rPr>
          <w:bCs/>
          <w:sz w:val="28"/>
          <w:szCs w:val="28"/>
        </w:rPr>
        <w:t>спрос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а уровень цен не изменяется. На </w:t>
      </w:r>
      <w:r>
        <w:rPr>
          <w:b/>
          <w:bCs/>
          <w:i/>
          <w:iCs/>
          <w:sz w:val="28"/>
          <w:szCs w:val="28"/>
        </w:rPr>
        <w:t xml:space="preserve">классическом </w:t>
      </w:r>
      <w:r>
        <w:rPr>
          <w:i/>
          <w:iCs/>
          <w:sz w:val="28"/>
          <w:szCs w:val="28"/>
        </w:rPr>
        <w:t xml:space="preserve">отрезке </w:t>
      </w:r>
      <w:r>
        <w:rPr>
          <w:sz w:val="28"/>
          <w:szCs w:val="28"/>
        </w:rPr>
        <w:t xml:space="preserve">сдвиг кривой вверх приводит к инфляционному изменению цен, а реальный объем производства останется без изменений на уровне полной занятости. В то же время смещение кривой на </w:t>
      </w:r>
      <w:r>
        <w:rPr>
          <w:b/>
          <w:i/>
          <w:iCs/>
          <w:sz w:val="28"/>
          <w:szCs w:val="28"/>
        </w:rPr>
        <w:t>промежуточном</w:t>
      </w:r>
      <w:r>
        <w:rPr>
          <w:i/>
          <w:iCs/>
          <w:sz w:val="28"/>
          <w:szCs w:val="28"/>
        </w:rPr>
        <w:t xml:space="preserve"> отрезке </w:t>
      </w:r>
      <w:r>
        <w:rPr>
          <w:sz w:val="28"/>
          <w:szCs w:val="28"/>
        </w:rPr>
        <w:t>вызывает как изменение объема национального производства, так и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зменение уровня це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кривых с конкретными данными позволяет принимать соответствующие меры, определять пути реализации разрабатываемой экономической политики по предотвращению безработицы и сдерживанию инфля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роэкономическое равновесие - экономический идеал: без банкротств и стихийных бедствий, без социально-экономических потрясений. В реальной жизни происходят разнообразные нарушения требований такой модели. Знание теоретических моделей макроэкономического равновесия позволяет определить конкретные факторы отклонений реальных процессов от идеальных, найти пути реализации оптимального состояния эконом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кономической теории существует множество моделей макроэкономического равновесия, отражающих взгляды различных направлений экономической мысли на эту проблем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ческая теория макроэкономического равновес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и классического направления экономической теории рассматривали модель макроэкономического равновесия только в краткосрочном периоде в условиях конкуренции. Эта модель отражала экономические реалии периода зарождения капиталистической экономики, когда преобладала свободная конкуренция мелких и средних производител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снове классической теории макроэкономического равновесия лежит </w:t>
      </w:r>
      <w:r>
        <w:rPr>
          <w:i/>
          <w:iCs/>
          <w:sz w:val="28"/>
          <w:szCs w:val="28"/>
        </w:rPr>
        <w:t xml:space="preserve">закон рынков </w:t>
      </w:r>
      <w:r>
        <w:rPr>
          <w:sz w:val="28"/>
          <w:szCs w:val="28"/>
        </w:rPr>
        <w:t>французского экономиста Жана Батиста Сэя (1762-1832 гг.): «предложение товаров создает свой собственный спрос», т.е. произведенный объем продукции автоматически обеспечивает доход, равный стоимости всех созданных товаров и достаточный для их полной реал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раясь на закон рынков, классическая и неоклассическая школы экономической теории обосновали саморегулирующийся характер рыночной экономики и способность механизма свободной конкуренции восстанавливать нарушенное равновесие. Графическое изображение классической теории макроэкономического равновесия представлено на рис. 4.11.</w:t>
      </w:r>
    </w:p>
    <w:p>
      <w:pPr>
        <w:pStyle w:val="Normal"/>
        <w:tabs>
          <w:tab w:val="clear" w:pos="708"/>
          <w:tab w:val="left" w:pos="10680" w:leader="none"/>
        </w:tabs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3255645" cy="184594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538" t="18922" r="1357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645" cy="184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4.11. Графическое изображение классической теории макроэкономического равновес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ия совокупного предложения вертикальная, она обычно отражает только объем производства. Совокупный спрос обычно стабилен. Даже если он понизится, то снижаются цен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ым допущением классической теории макроэкономического равновесия является </w:t>
      </w:r>
      <w:r>
        <w:rPr>
          <w:i/>
          <w:iCs/>
          <w:sz w:val="28"/>
          <w:szCs w:val="28"/>
        </w:rPr>
        <w:t xml:space="preserve">гибкость цен, зарплаты, процентной ставки. </w:t>
      </w:r>
      <w:r>
        <w:rPr>
          <w:sz w:val="28"/>
          <w:szCs w:val="28"/>
        </w:rPr>
        <w:t xml:space="preserve">При изменении спроса на товар, гибкие (легко повышающиеся и понижающиеся) цены уравновешивают спрос и предложение на новом равновесном уровне цен. Так, если происходит нарушение равновесия на денежном рынке, то гибкая процентная ставка уравновешивает спрос и предложение денег. Если происходит нарушение равновесия на рынке труда, то гибкая зарплата уравновешивает спрос и предложение на этом рынке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ыночный механизм в теории классиков способен сам исправлять дисбалансы, возникающие в масштабах национальной экономики, устанавливать равновесие между совокупным спросом и совокупным предложением на уровне полной занятости, и поэтому макроэкономическая деятельность правительства не нуж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йнсианская модель макроэкономического равновес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онце 20-х – нач. 30-х гг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экономика капиталистических стран столкнулась с устойчивым и длительным состоянием макроэкономического неравновесия. Великая депрессия (1929-1933гг.) опровергла представления классиков о саморегулировании рыночной экономики. Возникло убеждение о необходимости государственного регулирования экономики путем проведения финансовой, кредитно-денежной, бюджетной политики, особенно в период спа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м отказался от господствующих классических взглядов саморегулирования рыночной экономики английский экономист Дж. М. Кейнс, отрицавший эластичность, гибкость цен, зарплаты и процентной став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ериод спада цены могут и не упасть, хотя спрос сокращается. Этому способствует власть над рынком крупных продавцов-монополистов, стремление профсоюзов закрепить ставки заработной </w:t>
      </w:r>
      <w:r>
        <w:rPr>
          <w:bCs/>
          <w:sz w:val="28"/>
          <w:szCs w:val="28"/>
        </w:rPr>
        <w:t>платы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 существование долгосрочных контракт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Выводы Кейнса: </w:t>
      </w:r>
      <w:r>
        <w:rPr>
          <w:sz w:val="28"/>
          <w:szCs w:val="28"/>
        </w:rPr>
        <w:t>если начинается спад экономики, то реакция на изменившиеся обстоятельства потребителей, инвесторов и производителей вовсе не обязательно вернет ее в состояние полной занятости. Напротив, экономика может долго пребывать в таком положении, когда объем производства намного ниже производственных мощностей, а уровень безработицы высок. Графическое изображение кейнсианской теории равновесия представлено на рис. 4.12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ак видно из графика, линия совокупного предложения горизонтальна, так как цены негибкие, неэластичные в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сторону снижения. Совокупный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спрос изменчив, реальный объем производства снижае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нению Кейнса, количество произведенных товаров и услуг и соответственно уровень занятости зависят от уровня совокупных расходов (совокупного спроса). Главный компонент совокупных расходов - потребление. Доход после уплаты налогов (располагаемый доход) равен потреблению плюс сбережения. Поэтому факторы, определяющие потребление, определяют и сбережения. К ним, кроме величины располагаемого дохода, относят размер богатства домохозяйств, размер потребительской задолженности и д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торой компонент совокупных расходов - </w:t>
      </w:r>
      <w:r>
        <w:rPr>
          <w:b/>
          <w:i/>
          <w:sz w:val="28"/>
          <w:szCs w:val="28"/>
        </w:rPr>
        <w:t>инвестиции</w:t>
      </w:r>
      <w:r>
        <w:rPr>
          <w:sz w:val="28"/>
          <w:szCs w:val="28"/>
        </w:rPr>
        <w:t>. Их величина зависит, главным образом, от двух факторов: ожидаемой нормы чистой прибыли, которую могут обеспечить инвестиции в будущем, и реальной ставки процента, под которую можно получить кредиты в банк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2190" cy="147574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806" t="10118" r="14100" b="30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190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4.12. Графическое изображение кейнсианской теории макроэкономического равновес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расходы на потребление и инвестиции, которые определяют величину совокупного спроса, нестабильны. А неустойчивость совокупного спроса вызывает дисбаланс в рыночной экономик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сбалансированности экономики, достижения равновесия спрос должен быть «эффективным». Этот спрос состоит из потребительских расходов населения и инвестиций. Люди обычно поддерживают потребительские расходы на сравнительно устойчивом уровне. Кроме того, поскольку снижение доли потребления в совокупном расходе естественно и вечно (чем богаче люди, тем меньшую долю своего дохода они тратят на потребление, а </w:t>
      </w:r>
      <w:r>
        <w:rPr>
          <w:bCs/>
          <w:sz w:val="28"/>
          <w:szCs w:val="28"/>
        </w:rPr>
        <w:t>большую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олю сберегают), надо поддерживать другой компонент совокупных расходов - инвести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ейнс </w:t>
      </w:r>
      <w:r>
        <w:rPr>
          <w:bCs/>
          <w:sz w:val="28"/>
          <w:szCs w:val="28"/>
        </w:rPr>
        <w:t xml:space="preserve">считал, </w:t>
      </w:r>
      <w:r>
        <w:rPr>
          <w:sz w:val="28"/>
          <w:szCs w:val="28"/>
        </w:rPr>
        <w:t xml:space="preserve">что в богатых странах люди склонны большую часть своего дохода (прироста дохода) сберегать, но не все сбережения превращаются в инвестиции. Дело в том, что все наиболее выгодные возможности оказываются использованными и дальнейший рост капитала должен направляться на осуществление проектов с более низкой нормой чистой </w:t>
      </w:r>
      <w:r>
        <w:rPr>
          <w:bCs/>
          <w:sz w:val="28"/>
          <w:szCs w:val="28"/>
        </w:rPr>
        <w:t xml:space="preserve">прибыли, </w:t>
      </w:r>
      <w:r>
        <w:rPr>
          <w:sz w:val="28"/>
          <w:szCs w:val="28"/>
        </w:rPr>
        <w:t xml:space="preserve">т.е. по мере экономического роста ослабляются </w:t>
      </w:r>
      <w:r>
        <w:rPr>
          <w:bCs/>
          <w:sz w:val="28"/>
          <w:szCs w:val="28"/>
        </w:rPr>
        <w:t xml:space="preserve">побудительные </w:t>
      </w:r>
      <w:r>
        <w:rPr>
          <w:sz w:val="28"/>
          <w:szCs w:val="28"/>
        </w:rPr>
        <w:t xml:space="preserve">мотивы к инвестированию. Таким образом, в богатых, промышленно развитых странах стремление людей сберегать всегда будет обгонять </w:t>
      </w:r>
      <w:r>
        <w:rPr>
          <w:bCs/>
          <w:sz w:val="28"/>
          <w:szCs w:val="28"/>
        </w:rPr>
        <w:t xml:space="preserve">стремление </w:t>
      </w:r>
      <w:r>
        <w:rPr>
          <w:sz w:val="28"/>
          <w:szCs w:val="28"/>
        </w:rPr>
        <w:t>к инвестированию, и государство должно стимулировать инвести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держивать эффективный спрос Кейнс предлагал с помощью </w:t>
      </w:r>
      <w:r>
        <w:rPr>
          <w:i/>
          <w:iCs/>
          <w:sz w:val="28"/>
          <w:szCs w:val="28"/>
        </w:rPr>
        <w:t xml:space="preserve">мультипликатора, </w:t>
      </w:r>
      <w:r>
        <w:rPr>
          <w:sz w:val="28"/>
          <w:szCs w:val="28"/>
        </w:rPr>
        <w:t>который представляет собой числовой коэффициент, показывающий зависимость изменения национального дохода от изменения инвестиц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Государство, проводя политику, направленную на поддержание частных </w:t>
      </w:r>
      <w:r>
        <w:rPr>
          <w:bCs/>
          <w:sz w:val="28"/>
          <w:szCs w:val="28"/>
        </w:rPr>
        <w:t xml:space="preserve">инвестиций, </w:t>
      </w:r>
      <w:r>
        <w:rPr>
          <w:sz w:val="28"/>
          <w:szCs w:val="28"/>
        </w:rPr>
        <w:t xml:space="preserve">например, внося соответствующие изменения в </w:t>
      </w:r>
      <w:r>
        <w:rPr>
          <w:bCs/>
          <w:sz w:val="28"/>
          <w:szCs w:val="28"/>
        </w:rPr>
        <w:t xml:space="preserve">налоговую и </w:t>
      </w:r>
      <w:r>
        <w:rPr>
          <w:sz w:val="28"/>
          <w:szCs w:val="28"/>
        </w:rPr>
        <w:t>денежно-кредитную политику, а также осуществляя государственные расходы, может компенсировать недостаток «эффективного» спроса и дополнительным государственным спросом. Таким образом, государство, по мнению Кейнса, помогает экономике приблизиться к уровню равновесия. В реальной жизни цены и заработная плата могут или снижаться, или повышаться. Поэтому кривая предложения не имеет строго горизонтальной или вертикальной траектории, как это представлено в классической или кейнсианской моделях. Соответственно и объемы производства могут быть выше или ниже полной занятости. Современная экономика, как известно, развивается в условиях постоянной инфляции и безработицы.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Литература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Макроекономіка: Навч. посіб. Рекомендовано Мін. освіти і науки України/ Малиш Н.А. </w:t>
      </w:r>
      <w:r>
        <w:rPr>
          <w:sz w:val="28"/>
          <w:szCs w:val="28"/>
        </w:rPr>
        <w:t xml:space="preserve">- К.: </w:t>
      </w:r>
      <w:r>
        <w:rPr>
          <w:sz w:val="28"/>
          <w:szCs w:val="28"/>
          <w:lang w:val="uk-UA"/>
        </w:rPr>
        <w:t xml:space="preserve">МАУП, </w:t>
      </w:r>
      <w:r>
        <w:rPr>
          <w:sz w:val="28"/>
          <w:szCs w:val="28"/>
        </w:rPr>
        <w:t>2003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Макроекономіка: Практикум: Навч. посіб. 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Рекомендовано Мін. освіти і науки України / Кучерявенко І.А. - К.: Вікар, 2003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Макроекономічна політика: Навч. посіб. для вузів </w:t>
      </w:r>
      <w:r>
        <w:rPr>
          <w:sz w:val="28"/>
          <w:szCs w:val="28"/>
        </w:rPr>
        <w:t>/ Савченко А.Г. -К., 2001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Макроекономіка у запитаннях та відповідях: Навч. посіб. </w:t>
      </w:r>
      <w:r>
        <w:rPr>
          <w:sz w:val="28"/>
          <w:szCs w:val="28"/>
        </w:rPr>
        <w:t xml:space="preserve">/ Кривцов А.С. -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.: </w:t>
      </w:r>
      <w:r>
        <w:rPr>
          <w:sz w:val="28"/>
          <w:szCs w:val="28"/>
          <w:lang w:val="uk-UA"/>
        </w:rPr>
        <w:t xml:space="preserve">Факт, </w:t>
      </w:r>
      <w:r>
        <w:rPr>
          <w:sz w:val="28"/>
          <w:szCs w:val="28"/>
        </w:rPr>
        <w:t>2002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Макроекономіка: Навч. посіб. 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Допущено Мін. освіти і науки України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uk-UA"/>
        </w:rPr>
        <w:t xml:space="preserve">Панчішин С.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 xml:space="preserve">К.: Либідь, </w:t>
      </w:r>
      <w:r>
        <w:rPr>
          <w:sz w:val="28"/>
          <w:szCs w:val="28"/>
        </w:rPr>
        <w:t>2001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Макроекономіка: підручник для вузів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uk-UA"/>
        </w:rPr>
        <w:t xml:space="preserve">Григорі Манкью.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 xml:space="preserve">К.: Основи. </w:t>
      </w:r>
      <w:r>
        <w:rPr>
          <w:sz w:val="28"/>
          <w:szCs w:val="28"/>
        </w:rPr>
        <w:t>2000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Макроекономіка:Тести і задачі: Практикум/Панчішин С.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К.: Либідь, </w:t>
      </w:r>
      <w:r>
        <w:rPr>
          <w:sz w:val="28"/>
          <w:szCs w:val="28"/>
        </w:rPr>
        <w:t>2002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696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кроэкономика. Тесты и задачи /Корнейчук К. - М., 2003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696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кроэкономика: завтра экзамен. 6-е изд./ Вечканов Г.С. СПб.: Питер, 2004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696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Макроэкономика: Учеб.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ля вузов /Вечканов Г. С. - СПб.: Питер, 2002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696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Макроэкономика: Учеб.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ля вузов. - 2-е изд. / Селищев А.С. - СПб.: Питер, 2002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2:18:00Z</dcterms:created>
  <dc:creator>Admin</dc:creator>
  <dc:description/>
  <cp:keywords/>
  <dc:language>en-US</dc:language>
  <cp:lastModifiedBy>SYSTEM</cp:lastModifiedBy>
  <dcterms:modified xsi:type="dcterms:W3CDTF">2011-09-10T12:18:00Z</dcterms:modified>
  <cp:revision>2</cp:revision>
  <dc:subject/>
  <dc:title>Министерство науки и образования Украины</dc:title>
</cp:coreProperties>
</file>