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center"/>
        <w:textAlignment w:val="baseline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center"/>
        <w:textAlignment w:val="baseline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center"/>
        <w:textAlignment w:val="baseline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center"/>
        <w:textAlignment w:val="baseline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center"/>
        <w:textAlignment w:val="baseline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center"/>
        <w:textAlignment w:val="baseline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center"/>
        <w:textAlignment w:val="baseline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center"/>
        <w:textAlignment w:val="baseline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center"/>
        <w:textAlignment w:val="baseline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center"/>
        <w:textAlignment w:val="baseline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center"/>
        <w:textAlignment w:val="baseline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center"/>
        <w:textAlignment w:val="baseline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center"/>
        <w:textAlignment w:val="baseline"/>
        <w:rPr>
          <w:sz w:val="28"/>
          <w:szCs w:val="96"/>
        </w:rPr>
      </w:pPr>
      <w:r>
        <w:rPr>
          <w:sz w:val="28"/>
          <w:szCs w:val="96"/>
        </w:rPr>
        <w:t>РЕФЕРАТ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о курсу «Основы статистики»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по теме</w:t>
      </w:r>
      <w:r>
        <w:rPr>
          <w:b/>
          <w:sz w:val="28"/>
          <w:szCs w:val="28"/>
        </w:rPr>
        <w:t>: Статистика финансов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ы финансово-экономических расче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зяйственная деятельность является объектом исследования многих наук: экономической теории, макро- и макроэкономики, управления, организации и планирования производственно-финансовой деятельности, статистики, бухгалтерского учета, экономического анализа и т.д. Экономика изучает воздействие общих, частных и специфических законов на развитие экономических процессов в конкретных условиях отрасли или отдельного предприятия. Статистика исследует количественные стороны массовых экономических явлений и процессов, которые происходят в хозяйственной деятельности. Предметом бухгалтерского учета является кругооборот капитала в процессе хозяйственной деятельности. Он документально отражает все хозяйственные операции, процессы и связанное с ними движение средств предприятия и результаты его деятельност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общающие показатели статистики финан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х условиях Россия переходит к рыночной экономике, поэтому вводятся международные стандарты системы национальных сч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национального счетоводства – дать наглядное цифровое отображение состояния экономики страны за определенный период времени. Система национальных счетов с помощью замкнутой системы счетов и ряда дополнительных таблиц показывает характер экономических процессов и основные макроэкономические показатели: ВНП, 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национальных счетов – макро-статистическая модель экономики страны, стоится с помощью статистического метода балансовых постро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НС народное хозяйство рассматривается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ая единица уч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ная копия частной компании с многочисленными подраздел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 системы национальных счетов – отражение движения общественного продукта на всех стадиях процесса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ь СНС – запись в бухгалтерских счетах относится к обороту дохода, учитываются потоки доходов, имеющих место за определенный хозяйствен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страны используют следующие методы изложения системы национальных сче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истема простых бухгалтерских сч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алансировочные таблиц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истема уравн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х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атриц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атистика государственных финан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Финансы</w:t>
      </w:r>
      <w:r>
        <w:rPr>
          <w:sz w:val="28"/>
          <w:szCs w:val="28"/>
        </w:rPr>
        <w:t xml:space="preserve">, в широком смысле, представляют собой экономические отношения, выраженные в денежной форме, возникающие при формировании, распределении и использовании денежных средств в процессе образования, распределения и перераспределения национального дохода страны. </w:t>
      </w:r>
      <w:r>
        <w:rPr>
          <w:bCs/>
          <w:iCs/>
          <w:sz w:val="28"/>
          <w:szCs w:val="28"/>
        </w:rPr>
        <w:t>Основными задачами финансовой политик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Обеспечение соответствующими финансовыми ресурсами реализацию той или иной государственной программы экономического и социальн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)</w:t>
      </w:r>
      <w:r>
        <w:rPr>
          <w:sz w:val="28"/>
          <w:szCs w:val="28"/>
        </w:rPr>
        <w:t xml:space="preserve"> дальнейшее развитие сложившихся экономических отношений в стр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дним из важнейших направлений статистики финансов является изучение государственных финансов (бюджетов различных уровней, предприятий и организаций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Бюджет</w:t>
      </w:r>
      <w:r>
        <w:rPr>
          <w:sz w:val="28"/>
          <w:szCs w:val="28"/>
        </w:rPr>
        <w:t xml:space="preserve"> представляет собой форму образования и расходования фондов денежных средств, предназначенных для финансового обеспечения задач и функций государства и органов местного самоуправления. Бюджет составляется на 1 финансовый год, который длится с 1 января по 31 декабря. </w:t>
      </w:r>
      <w:r>
        <w:rPr>
          <w:bCs/>
          <w:sz w:val="28"/>
          <w:szCs w:val="28"/>
        </w:rPr>
        <w:t>Бюджетная система РФ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стоит их 3-ёх уровней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Федеральный бюджет и бюджеты государственных внебюджет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)</w:t>
      </w:r>
      <w:r>
        <w:rPr>
          <w:sz w:val="28"/>
          <w:szCs w:val="28"/>
        </w:rPr>
        <w:t xml:space="preserve"> Бюджеты субъектов РФ и бюджеты территориальных государственных внебюджет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)</w:t>
      </w:r>
      <w:r>
        <w:rPr>
          <w:sz w:val="28"/>
          <w:szCs w:val="28"/>
        </w:rPr>
        <w:t xml:space="preserve"> Местные бюдж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ый из уровней бюджетной системы решает свои конкретные задачи социально экономического развития. </w:t>
      </w:r>
      <w:r>
        <w:rPr>
          <w:bCs/>
          <w:iCs/>
          <w:sz w:val="28"/>
          <w:szCs w:val="28"/>
        </w:rPr>
        <w:t>Основным методологическим документом, на основе которого должны составляться и исполняться бюджеты</w:t>
      </w:r>
      <w:r>
        <w:rPr>
          <w:sz w:val="28"/>
          <w:szCs w:val="28"/>
        </w:rPr>
        <w:t xml:space="preserve"> является </w:t>
      </w:r>
      <w:r>
        <w:rPr>
          <w:bCs/>
          <w:sz w:val="28"/>
          <w:szCs w:val="28"/>
        </w:rPr>
        <w:t>бюджетная классификация</w:t>
      </w:r>
      <w:r>
        <w:rPr>
          <w:sz w:val="28"/>
          <w:szCs w:val="28"/>
        </w:rPr>
        <w:t xml:space="preserve">. Современная бюджетная классификация введена в РФ с 1995 г. и представляет собой группировку доходов и расходов всех уровней бюджетной системы. </w:t>
      </w:r>
      <w:r>
        <w:rPr>
          <w:bCs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представляют собою часть централизованных ресурсов государства, которые необходимы для осуществления его функций. Они представляют собой обязательные невозвратные платежи, поступающие в бюджет. Основным средством привлечения национального дохода в бюджет являются </w:t>
      </w:r>
      <w:r>
        <w:rPr>
          <w:bCs/>
          <w:sz w:val="28"/>
          <w:szCs w:val="28"/>
        </w:rPr>
        <w:t>налоги и сборы</w:t>
      </w:r>
      <w:r>
        <w:rPr>
          <w:sz w:val="28"/>
          <w:szCs w:val="28"/>
        </w:rPr>
        <w:t xml:space="preserve">, которые устанавливаются исполнительной и утверждаются законодательной властью. </w:t>
      </w:r>
      <w:r>
        <w:rPr>
          <w:bCs/>
          <w:iCs/>
          <w:sz w:val="28"/>
          <w:szCs w:val="28"/>
        </w:rPr>
        <w:t>Доходы подразделяются на налоговые и не налоговые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Налоговые доходы</w:t>
      </w:r>
      <w:r>
        <w:rPr>
          <w:sz w:val="28"/>
          <w:szCs w:val="28"/>
        </w:rPr>
        <w:t xml:space="preserve"> формируются за счет обязательных платежей в бюджет, поступающих в строго установленном размере в строго установленные сроки. </w:t>
      </w:r>
      <w:r>
        <w:rPr>
          <w:bCs/>
          <w:sz w:val="28"/>
          <w:szCs w:val="28"/>
        </w:rPr>
        <w:t>К ним относя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зависимости от фонда оплаты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нзионные и регистрационные сбо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собствен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товары и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ое страхов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лог на имуществ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латежи за пользование природными ресурс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лог на внешнюю торговлю, включая таможенные пошли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пециальный налог с предприятий и организаций для поддержания важнейших отраслей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е налоговые доходы</w:t>
      </w:r>
      <w:r>
        <w:rPr>
          <w:sz w:val="28"/>
          <w:szCs w:val="28"/>
        </w:rPr>
        <w:t xml:space="preserve"> представляют собой совокупность не возвратных, безвозмездных поступлений. </w:t>
      </w:r>
      <w:r>
        <w:rPr>
          <w:bCs/>
          <w:sz w:val="28"/>
          <w:szCs w:val="28"/>
        </w:rPr>
        <w:t>К ним относя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аренды и продажи государственной собственности, в том числе и от приват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платеж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ные сан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государственных запа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зем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различных внебюджетных фондов и правительств других ст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личие от международной классификации, доходы от продажи государственных запасов и земли, включаются в российской классификации в показатель неналоговых поступлений. Добровольные поступления от различных международных организаций внебюджетных фондов в российской классификации не выделяются отдельным пункт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ходы бюджета</w:t>
      </w:r>
      <w:r>
        <w:rPr>
          <w:sz w:val="28"/>
          <w:szCs w:val="28"/>
        </w:rPr>
        <w:t xml:space="preserve"> представляют собой затраты, связанные с выполнением государством своих функций. </w:t>
      </w:r>
      <w:r>
        <w:rPr>
          <w:bCs/>
          <w:iCs/>
          <w:sz w:val="28"/>
          <w:szCs w:val="28"/>
        </w:rPr>
        <w:t>В настоящее время существует следующая классификация расходов бюджет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) Расходы на национальную оборону</w:t>
      </w:r>
      <w:r>
        <w:rPr>
          <w:sz w:val="28"/>
          <w:szCs w:val="28"/>
        </w:rPr>
        <w:t xml:space="preserve">, которые </w:t>
      </w:r>
      <w:r>
        <w:rPr>
          <w:iCs/>
          <w:sz w:val="28"/>
          <w:szCs w:val="28"/>
        </w:rPr>
        <w:t xml:space="preserve">подразделяются на </w:t>
      </w:r>
      <w:r>
        <w:rPr>
          <w:bCs/>
          <w:iCs/>
          <w:sz w:val="28"/>
          <w:szCs w:val="28"/>
        </w:rPr>
        <w:t>прямые</w:t>
      </w:r>
      <w:r>
        <w:rPr>
          <w:iCs/>
          <w:sz w:val="28"/>
          <w:szCs w:val="28"/>
        </w:rPr>
        <w:t xml:space="preserve"> и </w:t>
      </w:r>
      <w:r>
        <w:rPr>
          <w:bCs/>
          <w:iCs/>
          <w:sz w:val="28"/>
          <w:szCs w:val="28"/>
        </w:rPr>
        <w:t>косвенные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К прямым военным расходам относятся</w:t>
      </w:r>
      <w:r>
        <w:rPr>
          <w:sz w:val="28"/>
          <w:szCs w:val="28"/>
        </w:rPr>
        <w:t xml:space="preserve"> затраты на производство новейших стратегических вооружений, на содержание и обучение личного состава вооруженных сил страны, участие в международных военных блоках, научные исследования военного характера. </w:t>
      </w:r>
      <w:r>
        <w:rPr>
          <w:bCs/>
          <w:sz w:val="28"/>
          <w:szCs w:val="28"/>
        </w:rPr>
        <w:t>Косвенные военные расходы</w:t>
      </w:r>
      <w:r>
        <w:rPr>
          <w:sz w:val="28"/>
          <w:szCs w:val="28"/>
        </w:rPr>
        <w:t xml:space="preserve"> формируются за счет части процентов, выплачиваемых по государственному долгу, а также за счет пенсии и пособия инвалидам войны и семьям погибш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) Вмешательство в экономику</w:t>
      </w:r>
      <w:r>
        <w:rPr>
          <w:sz w:val="28"/>
          <w:szCs w:val="28"/>
        </w:rPr>
        <w:t xml:space="preserve"> означает целенаправленное воздействие государственного бюджета на процесс воспроизводства и развития производительных сил страны и предусматривает </w:t>
      </w:r>
      <w:r>
        <w:rPr>
          <w:bCs/>
          <w:iCs/>
          <w:sz w:val="28"/>
          <w:szCs w:val="28"/>
        </w:rPr>
        <w:t>участие государства в развитии отдельных отраслей экономики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К ним относятс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научно исследовательские разработк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азвитие экономики и социальной инфраструктур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ддержку сельского хозяйства и других секторов экономик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траты на обеспечение занятости в некоторых отраслях экономики и регионах стран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тимулирование экспорт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ликвидацию последствий стихийных бед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) Содержание государственного аппарата управления</w:t>
      </w:r>
      <w:r>
        <w:rPr>
          <w:sz w:val="28"/>
          <w:szCs w:val="28"/>
        </w:rPr>
        <w:t>, включая расходы на содержание органов государственной и исполнительной власти, судов и прокуратуры, отдельных министерств и ведом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) Расходы на осуществление международной деятельно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) Расходы на социальную сферу</w:t>
      </w:r>
      <w:r>
        <w:rPr>
          <w:sz w:val="28"/>
          <w:szCs w:val="28"/>
        </w:rPr>
        <w:t xml:space="preserve"> – расход на образование и здравоохранение, культуру и искусство, социальное страхование и социальное обеспе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) Предоставление субсидий развивающимся страна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ют сальдо доходной и расходной частей бюджета. </w:t>
      </w:r>
      <w:r>
        <w:rPr>
          <w:bCs/>
          <w:iCs/>
          <w:sz w:val="28"/>
          <w:szCs w:val="28"/>
        </w:rPr>
        <w:t>Анализ исполнения государственного бюджета</w:t>
      </w:r>
      <w:r>
        <w:rPr>
          <w:sz w:val="28"/>
          <w:szCs w:val="28"/>
        </w:rPr>
        <w:t xml:space="preserve"> производится путем вычисления относительной величины плана и выполнения плана по отдельным статьям доходов и расходов бюджета, изучения структуры доходной и расходной частей, а также путем вычисления аналитических показателей динами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тистика финансов предприятий (организаций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Финансы субъектов хозяйственной деятельности</w:t>
      </w:r>
      <w:r>
        <w:rPr>
          <w:sz w:val="28"/>
          <w:szCs w:val="28"/>
        </w:rPr>
        <w:t xml:space="preserve"> представляют собой экономические отношения, выраженные в денежной форме, возникающие при образовании, распределении и использовании денежных фондов и накоплений в процессе производства и реализации продукции. </w:t>
      </w:r>
      <w:r>
        <w:rPr>
          <w:bCs/>
          <w:sz w:val="28"/>
          <w:szCs w:val="28"/>
        </w:rPr>
        <w:t>Финансовые отношения возникаю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В процессе формирования доходов внутри самого предприятия, формирования и использования целевых фондов внутри хозяйственн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)</w:t>
      </w:r>
      <w:r>
        <w:rPr>
          <w:sz w:val="28"/>
          <w:szCs w:val="28"/>
        </w:rPr>
        <w:t xml:space="preserve"> С государством в процессе формирования и использования бюджет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)</w:t>
      </w:r>
      <w:r>
        <w:rPr>
          <w:sz w:val="28"/>
          <w:szCs w:val="28"/>
        </w:rPr>
        <w:t xml:space="preserve"> С другими предприятиями и организациями при вложении денежных средств в акции и облигации этих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)</w:t>
      </w:r>
      <w:r>
        <w:rPr>
          <w:sz w:val="28"/>
          <w:szCs w:val="28"/>
        </w:rPr>
        <w:t xml:space="preserve"> С банками, при получении краткосрочных и долгосрочных кредитов и выплате % по 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)</w:t>
      </w:r>
      <w:r>
        <w:rPr>
          <w:sz w:val="28"/>
          <w:szCs w:val="28"/>
        </w:rPr>
        <w:t xml:space="preserve"> Со страховыми компаниями при формировании и использовании страхов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сновными задачами статистики финансов предприятий являютс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Изучение состояния и развития финансово-денежных отношений субъектов хозяйстве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)</w:t>
      </w:r>
      <w:r>
        <w:rPr>
          <w:sz w:val="28"/>
          <w:szCs w:val="28"/>
        </w:rPr>
        <w:t xml:space="preserve"> Изучение объема и структуры источников формирования финансовых ресурсов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)</w:t>
      </w:r>
      <w:r>
        <w:rPr>
          <w:sz w:val="28"/>
          <w:szCs w:val="28"/>
        </w:rPr>
        <w:t xml:space="preserve"> Анализ основных направлений использования денежных средств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)</w:t>
      </w:r>
      <w:r>
        <w:rPr>
          <w:sz w:val="28"/>
          <w:szCs w:val="28"/>
        </w:rPr>
        <w:t xml:space="preserve"> Анализ уровня и динамики прибыли и рентабельност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)</w:t>
      </w:r>
      <w:r>
        <w:rPr>
          <w:sz w:val="28"/>
          <w:szCs w:val="28"/>
        </w:rPr>
        <w:t xml:space="preserve"> Оценка финансовой устойчивост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Финансовые ресурсы субъекта хозяйственной деятельност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яют собой денежные средства, находящиеся в их распоряжении. </w:t>
      </w:r>
      <w:r>
        <w:rPr>
          <w:bCs/>
          <w:iCs/>
          <w:sz w:val="28"/>
          <w:szCs w:val="28"/>
        </w:rPr>
        <w:t>На создаваемом предприятии основным источником финансовых ресурсов является уставной фонд</w:t>
      </w:r>
      <w:r>
        <w:rPr>
          <w:sz w:val="28"/>
          <w:szCs w:val="28"/>
        </w:rPr>
        <w:t xml:space="preserve">, т. е. сумма вкладов учредителей. </w:t>
      </w:r>
      <w:r>
        <w:rPr>
          <w:bCs/>
          <w:iCs/>
          <w:sz w:val="28"/>
          <w:szCs w:val="28"/>
        </w:rPr>
        <w:t>На действующих предприятиях финансовые ресурсы формируются за счет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обственных и привлеченных средств, в том числе за счет прибыли от реализации произведенной продукции, амортизационных отчислений, финансовых поступлений от продажи акций и облигаций, получения кратко и долгосрочных кредитов, бюджетных ассигнований и т. д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татистика денежного обращ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Денежное обращение</w:t>
      </w:r>
      <w:r>
        <w:rPr>
          <w:sz w:val="28"/>
          <w:szCs w:val="28"/>
        </w:rPr>
        <w:t xml:space="preserve"> – это движение денег во внутреннем обороте в наличной и безналичной формах в процессе обращения товаров, оказания услуг и совершения различных платежей. Денежное обращение охватывает движение не только товаров и услуг, но и ссудного и фиктивного капитала. Значительная часть платёжного оборота в странах с рыночной экономикой приходится на финансовые операции, т.е. на сделки с различными видами ценных бумаг, ссудные операции, налоговые платежи и прочие финансовые сделки, большая часть денежного оборота осуществляется в безналичной форме, что связано с резким увеличением платежно-расчетных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Задачами статистики денежного обращения и кредита являютс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змеров денежной массы и её структу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ображение денежного обращения и оценка факторов, влияющих на обесценение дене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кредитной поли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ое изучение форм креди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ссудного проц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статистических показателей, характеризующих денежное обращение, основывается на категориях, связанных с функциями денег, определениями денежной массы и её 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ньги выполняют меры стоимости, средства обращения, средства платежа, средства накопления и сбережения. Во внешнеэкономических отношениях деньги функционируют как мировые день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указанными функциями система показателей денежного обращения включает следующие показат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ая масса и её структу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ность денежными знаками обращения национальной экономики и покупательная способность денежной единицы (национальной валют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и, отражающие операции на счетах, с депозитами, золотым запасом государ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, отражающие операции с валютой в международных экономических отношен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обращения товаров, оказания услуг и совершения различных платежей осуществляется движение денег во внутреннем обороте в наличной и безличной форм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ю денежную массу можно представить как совокупный денежный агрегат (М3), включающий в качестве составных частей денежные агрегаты М0, М1, М2. При построении этих агрегатов каждая последующая величина возрастает на предыдущ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совокупной денежной массы, рассчитываемой Банком России, входят следующие показате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нежный агрегат М0 – наличные деньги в обращении, т.е. без учета наличных денег, держателем которых является банковская сист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ства на расчётных, текущих и специальных счетах предприятий, населения и местных бюдже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озиты населения и предприятий в коммерческих банк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озиты населения до востребования в сберегательных банк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Госстрах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й агрегат М1= (М0 + п.2 + п.3 + п.4 + п.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чные депозиты населения в сберегательных банках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й агрегат М2 = (М1 + п.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ты и облигации госзайм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й агрегат М3 = (М2 + п.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остоятельным компонентом денежной массы является </w:t>
      </w:r>
      <w:r>
        <w:rPr>
          <w:iCs/>
          <w:sz w:val="28"/>
          <w:szCs w:val="28"/>
        </w:rPr>
        <w:t>показатель денежной базы</w:t>
      </w:r>
      <w:r>
        <w:rPr>
          <w:sz w:val="28"/>
          <w:szCs w:val="28"/>
        </w:rPr>
        <w:t>. Денежная база включает денежный агрегат М0 (наличные деньги в обращении), денежные средства в кассах банков, обязательные резервы коммерческих банков в Центральном банке и их средства на корреспондентских счетах в Центральном банке. Для контроля за динамикой денежной массы, анализа возможности коммерческих банков расширить объёмы кредитных вложений в экономику используется показатель «денежный мультипликатор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Денежный мультипликатор</w:t>
      </w:r>
      <w:r>
        <w:rPr>
          <w:sz w:val="28"/>
          <w:szCs w:val="28"/>
        </w:rPr>
        <w:t xml:space="preserve"> – это коэффициент, характеризующий увеличение денежной массы в обороте в результате роста банковских резервов. Он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2/Н = (С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/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1) /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2 – денежная масса в обращ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денежная ба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наличные деньг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епози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обязательные резервы коммерческих бан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ельная (максимально возможная) величина денежного мультипликатора находится в обратной зависимости к ставке обязательных резервов, устанавливаемой Центральным банком для коммерческих бан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экономическим законом денежного обращения в каждый данный период количество денежных единиц, необходимых для обращения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Ц – В + П - В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=---------------------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>С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Ц – сумма цен товаров, подлежащих реал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– сумма цен товаров, платежи по которым выходят за рамки данного пери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 – сумма цен товаров, проданных в прошлые периоды, сроки платежей по которым наступи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 – сумма взаимопогашаемых платеж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скорость оборота денежной единицы (сколько раз в году оборачивается рубл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ощённом виде эта формула выглядит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М Ц</w:t>
      </w:r>
      <w:r>
        <w:rPr>
          <w:sz w:val="28"/>
          <w:szCs w:val="28"/>
          <w:vertAlign w:val="subscript"/>
        </w:rPr>
        <w:t>с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 = -------- 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М – масса реализуемых тов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яя цена тов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вышеприведённой формулы получаем равенство (уравнение обмен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М Ц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роизведение количества денег в обращении на скорость обращения (Д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равно произведению товарной массы на уровень цен (М Ц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). Когда равенство нарушается (ДС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&gt; М Ц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) происходит обесценение дене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докушин Е.Ф. Основы статистики: Учебное пособие. М., 2004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Буглай В.Б., Ливенцев Н.Н. Статистика</w:t>
      </w:r>
      <w:r>
        <w:rPr>
          <w:rStyle w:val="StrongEmphasis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Учебное пособие / Под ред. Н.Н. Ливенцева. М., 2006.</w:t>
      </w:r>
    </w:p>
    <w:p>
      <w:pPr>
        <w:pStyle w:val="Footnot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вашковский А.А. и др. Статистика и ее применение в экономике: учебник. М.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пцев К.В.. Прикладная статистика. СПб, 2003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07"/>
        </w:tabs>
        <w:ind w:left="7307" w:hanging="360"/>
      </w:pPr>
      <w:rPr>
        <w:sz w:val="28"/>
        <w:i w:val="false"/>
        <w:b w:val="false"/>
        <w:szCs w:val="28"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b/>
      <w:i w:val="false"/>
      <w:sz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b w:val="false"/>
      <w:i w:val="false"/>
      <w:sz w:val="28"/>
      <w:szCs w:val="28"/>
    </w:rPr>
  </w:style>
  <w:style w:type="character" w:styleId="WW8Num42z1">
    <w:name w:val="WW8Num42z1"/>
    <w:qFormat/>
    <w:rPr>
      <w:rFonts w:ascii="Symbol" w:hAnsi="Symbol" w:cs="Symbol"/>
      <w:sz w:val="20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cs="Times New Roman"/>
      <w:b w:val="false"/>
      <w:i w:val="false"/>
      <w:sz w:val="28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Текст сноски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">
    <w:name w:val="s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19:00Z</dcterms:created>
  <dc:creator>Chak</dc:creator>
  <dc:description/>
  <cp:keywords/>
  <dc:language>en-US</dc:language>
  <cp:lastModifiedBy>SYSTEM</cp:lastModifiedBy>
  <dcterms:modified xsi:type="dcterms:W3CDTF">2011-09-10T12:19:00Z</dcterms:modified>
  <cp:revision>2</cp:revision>
  <dc:subject/>
  <dc:title>Раздел I</dc:title>
</cp:coreProperties>
</file>