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ма данной курсовой работы – статистика финансов предприятия.</w:t>
      </w:r>
    </w:p>
    <w:p>
      <w:pPr>
        <w:pStyle w:val="Style18"/>
        <w:rPr/>
      </w:pPr>
      <w:r>
        <w:rPr/>
        <w:t>Основной целью функционирования системы государственной статистики в Российской Федерации является обеспечение своевременного представления полной и достоверной информации о социальном, экономическом, демографическом и экологическом положении России и отдельных ее субъектах органам государственной власти. А также для удовлетворения информационных потребностей в статистической информации хозяйствующих субъектов, средств массовой информации, научных учреждений, международных организаций и граждан.</w:t>
      </w:r>
    </w:p>
    <w:p>
      <w:pPr>
        <w:pStyle w:val="Style18"/>
        <w:rPr/>
      </w:pPr>
      <w:r>
        <w:rPr/>
        <w:t>С развитием рыночных отношений все больший интерес для различных категорий пользователей приобретает информация о финансовом состоянии организаций. С этой целью Федеральной службой государственной статистики создана оперативная статистика финансов, наиболее полно отражающая финансовое состояние различных сегментов рынка и его субъектов. Статистическое наблюдение за финансовым состоянием предприятий осуществляется с использованием системы показателей, разрабатываемой и утверждаемой Федеральной службой государственной статистики по согласованию с заинтересованными министерствами и ведомствами на основе методологии бухгалтерского и статистического учета и отчетности.</w:t>
      </w:r>
    </w:p>
    <w:p>
      <w:pPr>
        <w:pStyle w:val="Style18"/>
        <w:rPr/>
      </w:pPr>
      <w:r>
        <w:rPr/>
        <w:t>Актуальность данной темы курсовой работы состоит в том, что с помощью статистики финансов предприятия изучаются тенденции его развития, глубоко и системно исследуются результаты деятельности предприятия, осуществляется контроль над выполнением поставленных целей, оцениваются и прогнозируются результаты деятельности хозяйствующих субъектов. На основе статистических исследований можно сделать выводы обо всей деятельности предприятия: выявить резервы повышения эффективности производства, оценить закономерности развития хозяйственных процессов, их динамики, степени напряженности результатов работы, а также оцениваются и прогнозируются результаты деятельности хозяйствующих субъектов на определенные сроки.</w:t>
      </w:r>
    </w:p>
    <w:p>
      <w:pPr>
        <w:pStyle w:val="Style18"/>
        <w:rPr/>
      </w:pPr>
      <w:r>
        <w:rPr/>
        <w:t>Целью данной работы является: подробно изучить раздел экономической статистики - статистику финансов предприятия. Изучение статистики финансов предприятия в целом, а в частности рассмотрение задач, предмета, объекта изучения, методов расчета и анализа статистики финансов предприятия, исследование на практике деятельности предприятия, по данным РФ и НСО.</w:t>
      </w:r>
    </w:p>
    <w:p>
      <w:pPr>
        <w:pStyle w:val="Style18"/>
        <w:rPr/>
      </w:pPr>
      <w:r>
        <w:rPr/>
        <w:t>Задачами данной работы являются: изучение понятия и сущности статистики финансов, рассмотрение предмета, задач статистики финансов предприятия, анализ источников формирования и направления финансовых ресурсов, изучение методов расчета показателей финансов предприятия, а так же рассмотрение на конкретном примере деятельность организации.</w:t>
      </w:r>
    </w:p>
    <w:p>
      <w:pPr>
        <w:pStyle w:val="Style18"/>
        <w:rPr/>
      </w:pPr>
      <w:r>
        <w:rPr/>
        <w:t>Объектом исследования в данной работе являются предприятия и организации.</w:t>
      </w:r>
    </w:p>
    <w:p>
      <w:pPr>
        <w:pStyle w:val="Style18"/>
        <w:rPr/>
      </w:pPr>
      <w:r>
        <w:rPr/>
        <w:t>Теоретической базой для написания послужили работы следующих авторов: Назаров М. Г. И Иванов Ю. Н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1. Социально-экономическая сущность финансов и задачи статистического изуч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Понятия и сущность статистики финанс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инансы – это система денежных отношений, выражающих формирование и использование денежных средств в процессе их кругооборота. Финансы являются важнейшей составной частью рыночных отношений и одновременно основным инструментом реализации государственной политики в экономике. Финансы – неотъемлемый элемент общественного воспроизводства на всех уровнях хозяйствования - от первичного хозяйствующего субъекта до системы управления национальной экономикой. Рассматриваемая система охватывает процесс распределения и перераспределения стоимости валового внутреннего продукта, национального доход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воспроизводство, стимулирование занятых и инвесторов, удовлетворение социальных потребностей общества.</w:t>
      </w:r>
    </w:p>
    <w:p>
      <w:pPr>
        <w:pStyle w:val="Style18"/>
        <w:rPr/>
      </w:pPr>
      <w:r>
        <w:rPr/>
        <w:t>Если рассматривать финансы с позиции макроэкономики, то можно говорить о финансовой системе, включающей две органически связанные между собой подсистемы:</w:t>
      </w:r>
    </w:p>
    <w:p>
      <w:pPr>
        <w:pStyle w:val="Style18"/>
        <w:rPr/>
      </w:pPr>
      <w:r>
        <w:rPr/>
        <w:t>Финансы хозяйствующих субъектов;</w:t>
      </w:r>
    </w:p>
    <w:p>
      <w:pPr>
        <w:pStyle w:val="Style18"/>
        <w:rPr/>
      </w:pPr>
      <w:r>
        <w:rPr/>
        <w:t>Общегосударственные финансы.</w:t>
      </w:r>
    </w:p>
    <w:p>
      <w:pPr>
        <w:pStyle w:val="Style18"/>
        <w:rPr/>
      </w:pPr>
      <w:r>
        <w:rPr/>
        <w:t>Финансы хозяйствующих субъектов охватывают денежные отношения отдельных субъектов с другими субъектами – их партнерами и государством, учредителями, трудовым коллективом.</w:t>
      </w:r>
    </w:p>
    <w:p>
      <w:pPr>
        <w:pStyle w:val="Style18"/>
        <w:rPr/>
      </w:pPr>
      <w:r>
        <w:rPr/>
        <w:t>В самостоятельный блок в рамках хозяйствующих субъектов включается деятельность учреждений, занимающихся финансовым посредничеством.</w:t>
      </w:r>
    </w:p>
    <w:p>
      <w:pPr>
        <w:pStyle w:val="Style18"/>
        <w:rPr/>
      </w:pPr>
      <w:r>
        <w:rPr/>
        <w:t>Общегосударственные финансы охватывают бюджеты (федеральный, территориальный, муниципальный), государственную кредитную систему, систему государственного страхования, пенсионный фонд, внебюджетные и другие фонды, контролируемые государством.</w:t>
      </w:r>
    </w:p>
    <w:p>
      <w:pPr>
        <w:pStyle w:val="Style18"/>
        <w:rPr/>
      </w:pPr>
      <w:r>
        <w:rPr/>
        <w:t>Задача статистики финансов состоит в том, чтобы при помощи системы показателей характеризовать функционирование финансовой систем в контексте воспроизводства рыночных отношений и механизма их регулирования, формирование и использование финансовых ресурсов в интересах развития экономики и эффективной деятельности хозяйствующих субъект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Предмет статистики финансов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ажность социально-экономической статистики определяется комплексом проблем, решаемых этой наукой. Актуальность и значимость социально-экономической статистики особенно возрастают на современном этапе, в связи с переходом к рыночной экономике. Существенные изменения в общественной и социально-экономической жизни России вызвали потребность в коренном изменении социально-экономической статистики. Так же в комплексном пересмотре всей системы учета и статистики в стране, обострили необходимость в объективной информации о социально-экономических процессах для принятия решений на всех уровнях управления, обеспечения международной сопоставимости результатов государственных статистических наблюдений, внедрения национальных стандартов в статистическую практику.</w:t>
      </w:r>
    </w:p>
    <w:p>
      <w:pPr>
        <w:pStyle w:val="Style18"/>
        <w:rPr/>
      </w:pPr>
      <w:r>
        <w:rPr/>
        <w:t>Колоссальные изменения в экономической и финансовой сферах потребовали реформирования задач и способов формирования основных статистических показателей и факторов, методов их анализа и принятия управленческих решений на разных уровнях.</w:t>
      </w:r>
    </w:p>
    <w:p>
      <w:pPr>
        <w:pStyle w:val="Style18"/>
        <w:rPr/>
      </w:pPr>
      <w:r>
        <w:rPr/>
        <w:t>Российская статистика финансов – общественная наука, являющаяся отраслью социально-экономической статистики. В зависимости от предмета изучения в статистике финансов выделяют следующие разделы: статистика государственного бюджета, статистика кредита, статистика денежного обращения, статистика сберегательного дела, статистика страхования, статистика финансов предприятий и организаций. Эти разделы тесно связаны между собой, они дополняют и обогащают друг друга.</w:t>
      </w:r>
    </w:p>
    <w:p>
      <w:pPr>
        <w:pStyle w:val="Style18"/>
        <w:rPr/>
      </w:pPr>
      <w:r>
        <w:rPr/>
        <w:t>Предметом статистики финансов предприятий является количественная характеристика их финансово-денежных отношений с учетом их качественных особенностей, обусловленных образованием, распределением и использованием финансовых ресурсов, выполнением обязательств хозяйствующих субъектов друг перед другом, перед финансово-банковской системой и государством. Так, статистика определяет размер прибыли, уровень рентабельности, величину налога, суммы оборотных средств, платежей, взносов, ссуд банков и многое другое. Все эти объективно существующие размеры, уровни, количественные соотношения, находятся в постоянном движении и изменении. Статистика финансов предприятия изучает сущность и методологию измерения указанных показателей, то есть дает им качественную характеристику. Следовательно, предметом статистики финансов организации изучение количественной стороны массовых явлений и процессов, происходящих в области финансов предприятия, в неразрывной связи с их качественной стороной. Она исследует проблемы финансов в конкретных условиях, с учетом места, времени и этапа общественного развит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Задачи статистики финансов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ольшие и ответственные задачи стоят перед социально-экономической статистикой в целом, в том числе и перед статистикой финансов, на современном этапе. Статистика финансов призвана добиваться эффективного и рационального использования финансовых средств, выделять и мобилизовывать все резервы дальнейшего увеличения финансовых ресурсов. Речь идет об увеличении прибыли и снижении себестоимости продукции, ликвидации непроизводительных потерь, об улучшении использования оборотных средств и прочее.</w:t>
      </w:r>
    </w:p>
    <w:p>
      <w:pPr>
        <w:pStyle w:val="Style18"/>
        <w:rPr/>
      </w:pPr>
      <w:r>
        <w:rPr/>
        <w:t>Статистика финансов объемлет широкий круг задач, однако есть ряд общих, актуальных более или менее продолжительное время. К числу таких задач относится глубокое изучение всех сфер экономики страны, различных явлений и процессов в области финансов. Полученные данные статистика финансов представляет руководящим органам, которые широко используют статистические материалы при обосновании и разработке программ развития отраслей экономики и социальной сферы. Важнейшей задачей, стоящей перед статистикой финансов, является мобилизация средств финансовой системы и их использование.</w:t>
      </w:r>
    </w:p>
    <w:p>
      <w:pPr>
        <w:pStyle w:val="Style18"/>
        <w:rPr/>
      </w:pPr>
      <w:r>
        <w:rPr/>
        <w:t>Большое внимание статистика финансов уделяет вопросам изучения прибыли и рентабельности. Она разрабатывает методологию определения этих показателей, изучает объем, состав и динамику прибыли в разрезе предприятий, объединений, отраслей экономики в целом. Одной из задач статистики финансов является усиление факторного анализа роста прибыли.</w:t>
      </w:r>
    </w:p>
    <w:p>
      <w:pPr>
        <w:pStyle w:val="Style18"/>
        <w:rPr/>
      </w:pPr>
      <w:r>
        <w:rPr/>
        <w:t>Особое внимание уделяется выявлению влияния на прибыль снижения себестоимости продукции. Большое значение приобретает проведение обследований предприятий в целях выявления причин их убыточной работы и убыточности производства отдельных видов продукции. Анализ причин позволяет выявить возможности сокращения убытков.</w:t>
      </w:r>
    </w:p>
    <w:p>
      <w:pPr>
        <w:pStyle w:val="Style18"/>
        <w:rPr/>
      </w:pPr>
      <w:r>
        <w:rPr/>
        <w:t>Важное место в статистике финансов занимает изучение объема, состава, динамики, скорости оборачиваемости средств. Статистика выявляет резервы дальнейшего улучшения использования оборотных фондов. Одна из проблем – изучение обеспеченности предприятий оборотными средствами, так часто бывает, что одни предприятия испытывают недостаток оборотных средств, а у других имеется их избыток. Поэтому упорядочение нормирования оборотных средств будет способствовать оздоровлению финансового положения предприятий. Анализ результатов должен сочетаться с изучением влияния этих мер на сверхнормативные непрокредитованные запасы товарно-материальных ценностей.</w:t>
      </w:r>
    </w:p>
    <w:p>
      <w:pPr>
        <w:pStyle w:val="Style18"/>
        <w:rPr/>
      </w:pPr>
      <w:r>
        <w:rPr/>
        <w:t>Постоянное совершенствование бухгалтерской и статистической отчетности позволит усилить наблюдение за прибылью, а также улучшить экономический анализ уровня рентабельности, состояния собственных оборотных средств, сверхнормативных остатков товарно-материальных ценностей, источников образования фондов экономического стимулирования и их использования.</w:t>
      </w:r>
    </w:p>
    <w:p>
      <w:pPr>
        <w:pStyle w:val="Style18"/>
        <w:rPr/>
      </w:pPr>
      <w:r>
        <w:rPr/>
        <w:t>Основными задачами статистики финансов предприятий являются:</w:t>
      </w:r>
    </w:p>
    <w:p>
      <w:pPr>
        <w:pStyle w:val="Style18"/>
        <w:rPr/>
      </w:pPr>
      <w:r>
        <w:rPr/>
        <w:t>Изучение состояния и развития финансово-денежных отношений хозяйствующих субъектов;</w:t>
      </w:r>
    </w:p>
    <w:p>
      <w:pPr>
        <w:pStyle w:val="Style18"/>
        <w:rPr/>
      </w:pPr>
      <w:r>
        <w:rPr/>
        <w:t>Анализ объема и структуры источников формирования финансовых ресурсов;</w:t>
      </w:r>
    </w:p>
    <w:p>
      <w:pPr>
        <w:pStyle w:val="Style18"/>
        <w:rPr/>
      </w:pPr>
      <w:r>
        <w:rPr/>
        <w:t>Определение направлений использования денежных средств;</w:t>
      </w:r>
    </w:p>
    <w:p>
      <w:pPr>
        <w:pStyle w:val="Style18"/>
        <w:rPr/>
      </w:pPr>
      <w:r>
        <w:rPr/>
        <w:t>Анализ уровня и динамики прибыли, рентабельности (доходности) предприятия (организации);</w:t>
      </w:r>
    </w:p>
    <w:p>
      <w:pPr>
        <w:pStyle w:val="Style18"/>
        <w:rPr/>
      </w:pPr>
      <w:r>
        <w:rPr/>
        <w:t>Оценка финансовой устойчивости и состояния платежеспособности;</w:t>
      </w:r>
    </w:p>
    <w:p>
      <w:pPr>
        <w:pStyle w:val="Style18"/>
        <w:rPr/>
      </w:pPr>
      <w:r>
        <w:rPr/>
        <w:t>Оценка выполнения хозяйствующими субъектами финансово-кредитных обязательст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4 Статистическое изучение источников формирования и направлений использования финансовых ресурс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инансовые ресурсы - это денежные средства (собственные и привлеченные) хозяйствующих субъектов, находящиеся в их распоряжении и предназначенные для выполнения финансовых обязательств и осуществления затрат для производства.</w:t>
      </w:r>
    </w:p>
    <w:p>
      <w:pPr>
        <w:pStyle w:val="Style18"/>
        <w:rPr/>
      </w:pPr>
      <w:r>
        <w:rPr/>
        <w:t>На вновь создаваемых предприятиях независимо от организационно-правовой формы объединения (акционерное общество, кооператив и т.д.) финансовым источником является уставный фонд, то есть сумма вкладов учредителей, в том числе иностранных, в виде основного и оборотного капитала, зафиксированная в соответствующих юридических документах. К вкладам в уставный капитал относятся также имущественные права учредителей на пользование землей, интеллектуальной собственностью, природными ресурсами, патентами, лицензиями, торговыми марками и прочие вложения в нематериальной форме (нематериальные активы). Помимо денежных средств, в процессе производства могут быть инвестированы финансовые ресурсы отрасли, паевые и иные взносы кооперативов, банковский кредит, бюджетные средства и прочее.</w:t>
      </w:r>
    </w:p>
    <w:p>
      <w:pPr>
        <w:pStyle w:val="Style18"/>
        <w:rPr/>
      </w:pPr>
      <w:r>
        <w:rPr/>
        <w:t>Объем и состав финансовых ресурсов непосредственно связаны с уровнем развития предприятия и его эффективностью. Чем успешнее деятельность предприятия, тем при прочих равных условиях выше размеры его денежных доходов. Первоначальное формирование финансовых ресурсов происходит в момент учреждения предприятия (организации), когда образуется уставный фонд. Его источниками в зависимости от организационно-правовых форм хозяйствования выступают: акционерный капитал, паевые взносы членов кооперативов, отраслевые финансовые ресурсы (в условиях функционирования ведомственно-отраслевых структур), долгосрочные кредиты, бюджетные средства.</w:t>
      </w:r>
    </w:p>
    <w:p>
      <w:pPr>
        <w:pStyle w:val="Style18"/>
        <w:rPr/>
      </w:pPr>
      <w:r>
        <w:rPr/>
        <w:t>На действующих предприятиях в условиях рыночной экономики важнейшими источниками формирования финансовых ресурсов являются прибыль от реализационной продукции, выполненных работ и оказанных услуг, амортизационные отчисления, поступления, мобилизируемые на финансовом рынке (продажа акций, облигаций и других ценных бумаг), дивиденды и проценты по ценным бумагам других эмитентов, венчурный капитал (рисковые инвестиции, производимые в новых сферах деятельности, связанные с большим риском, в расчете на быструю окупаемость вложенных средств), краткосрочные и долгосрочные кредиты, займы, доходы от продажи имущества, бюджетные ассигнования, страховые возмещения и т.д.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.</w:t>
      </w:r>
    </w:p>
    <w:p>
      <w:pPr>
        <w:pStyle w:val="Style18"/>
        <w:rPr/>
      </w:pPr>
      <w:r>
        <w:rPr/>
        <w:t>Для осуществления внешнеэкономической деятельности у предприятий формируется валютный фонд, объем которого определяется валютной выручкой от посреднических и банковских операций, реализацией экспорта товаров, услуг, валютных средств, прибылью и валютными поступлениями на благотворительные цели.</w:t>
      </w:r>
    </w:p>
    <w:p>
      <w:pPr>
        <w:pStyle w:val="Style18"/>
        <w:rPr/>
      </w:pPr>
      <w:r>
        <w:rPr/>
        <w:t>Наиболее важными показателями финансовой деятельности предприятий (организаций) являются:</w:t>
      </w:r>
    </w:p>
    <w:p>
      <w:pPr>
        <w:pStyle w:val="Style18"/>
        <w:rPr/>
      </w:pPr>
      <w:r>
        <w:rPr/>
        <w:t>Балансовая прибыль</w:t>
      </w:r>
    </w:p>
    <w:p>
      <w:pPr>
        <w:pStyle w:val="Style18"/>
        <w:rPr/>
      </w:pPr>
      <w:r>
        <w:rPr/>
        <w:t>Прибыль от реализации продукции</w:t>
      </w:r>
    </w:p>
    <w:p>
      <w:pPr>
        <w:pStyle w:val="Style18"/>
        <w:rPr/>
      </w:pPr>
      <w:r>
        <w:rPr/>
        <w:t>Валовая прибыль</w:t>
      </w:r>
    </w:p>
    <w:p>
      <w:pPr>
        <w:pStyle w:val="Style18"/>
        <w:rPr/>
      </w:pPr>
      <w:r>
        <w:rPr/>
        <w:t>Чистая прибыль</w:t>
      </w:r>
    </w:p>
    <w:p>
      <w:pPr>
        <w:pStyle w:val="Style18"/>
        <w:rPr/>
      </w:pPr>
      <w:r>
        <w:rPr/>
        <w:t>Дебиторская задолженность</w:t>
      </w:r>
    </w:p>
    <w:p>
      <w:pPr>
        <w:pStyle w:val="Style18"/>
        <w:rPr/>
      </w:pPr>
      <w:r>
        <w:rPr/>
        <w:t>Кредиторская задолженность</w:t>
      </w:r>
    </w:p>
    <w:p>
      <w:pPr>
        <w:pStyle w:val="Style18"/>
        <w:rPr/>
      </w:pPr>
      <w:r>
        <w:rPr/>
        <w:t>Рентабельность реализованной продукции</w:t>
      </w:r>
    </w:p>
    <w:p>
      <w:pPr>
        <w:pStyle w:val="Style18"/>
        <w:rPr/>
      </w:pPr>
      <w:r>
        <w:rPr/>
        <w:t>Оборачиваемость оборотных средств и т.д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2. Основные методы статистики финансов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№1</w:t>
      </w:r>
    </w:p>
    <w:p>
      <w:pPr>
        <w:pStyle w:val="Style18"/>
        <w:rPr/>
      </w:pPr>
      <w:r>
        <w:rPr/>
        <w:t>Показатели платежеспособности и финансовой устойчивости предприят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>
          <w:trHeight w:val="32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платежеспособ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ульное выраже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=Выручка от реализации продукции-Затраты на производство и реализацию продук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ансовая прибы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б= Прибыль от реализации продукции+Прибыль от реализации имущества предприятия+Доходы от внереализационных операц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тая прибы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ч= Балансовая прибыль-Платежи в бюджет из прибыл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рентаб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= Общая сумма балансовой прибыли/Среднегодовая стоимость основных производственных средств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реализованной проду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РП= Прибыль от реализации продукции/Полная себестоимость реализованной продукции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ая оборачиваемость капит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 = Выручка от реализации продукции/Капитал предприят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автоном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= Собственные средства/Сумма всех источников финансовых ресурсов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маневр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м= Собственные оборотные средства/Собственные средства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эффициент общей ликвидност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икв= Денежные средства,краткосрочные финансовые вложения,краткосрочная дебиторская задолженность/Краткосрочная задолженность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/ликв= Денежные средства, краткосрочные финансовые вложения/ Краткосрочная задолженность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т/ликв= Краткосрочные активы/ Краткосрочная задолженность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орачиваемости дебиторской (Кредиторской) задолж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/дз= Вырука от реализации/Дебитоская (Кредиторская) задолженность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орачиваемости оборо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б= Выручка от реализации продукции/Средний остаток оборотных средств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закрепления оборо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зак= Средний остаток оборотных средств/Выручка от реализации продукции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продолжительность одного обор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=Число дней в периоде/Коэффициент оборачиваемости оборотных средств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среднего срока одного обор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сро= Число календарных дней/Коэффициент оборачиваемости дебиторской (кредиторской) задолженности*100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высвобождения оборотных средств из оборота или привлечения их в обор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=((Выручка от реализации продукции*Средняя продолжительность одного оборота)/Число дней в периоде)*Средний остаток оборотных средств</w:t>
            </w:r>
          </w:p>
          <w:p>
            <w:pPr>
              <w:pStyle w:val="Style19"/>
              <w:rPr/>
            </w:pPr>
            <w:r>
              <w:rPr/>
              <w:t>Или</w:t>
            </w:r>
          </w:p>
          <w:p>
            <w:pPr>
              <w:pStyle w:val="Style19"/>
              <w:rPr/>
            </w:pPr>
            <w:r>
              <w:rPr/>
              <w:t>В= (Коэффициент закрепления в отчетном периоде* Коэффициент закрепления в базисном периоде)*Выручка от реализации в отчетном период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устойчив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уст = Кредиторская задолженность и другие заемные средства/Собственные средства*100%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татистике финансов предприятий и организаций рассчитываются следующие показатели(см.таб.№1):</w:t>
      </w:r>
    </w:p>
    <w:p>
      <w:pPr>
        <w:pStyle w:val="Style18"/>
        <w:rPr/>
      </w:pPr>
      <w:r>
        <w:rPr/>
        <w:t>Прибыль от реализации продукции, работ и услуг рассчитывается как разность между выручкой от ее продажи (за вычетом налога на добавленную стоимость, акцизов, для экспортной выручки – экспортных тарифов и спецналога) и затратами на производство и реализацию, включаемыми в себестоимость продукции. Выручка от реализации продукции определяется: при расчетах наличными деньгами – при их поступлении в кассу, при безналичных расходах – по мере поступления денежных средств на счета в учреждениях банков или предъявления заказчику (покупателю) расчетных документов на оплату.</w:t>
      </w:r>
    </w:p>
    <w:p>
      <w:pPr>
        <w:pStyle w:val="Style18"/>
        <w:rPr/>
      </w:pPr>
      <w:r>
        <w:rPr/>
        <w:t>Балансовая прибыль (убыток) – это конечный финансовый результат деятельности (положительный - прибыль, отрицательный - убыток), представляющий собой сумму прибыли (убытка) от реализации продукции, от прочей реализации (основных средств, иного имущества предприятия) и доходов от внереализационных операций, уменьшенных на сумму расходов по этим операциям.</w:t>
      </w:r>
    </w:p>
    <w:p>
      <w:pPr>
        <w:pStyle w:val="Style18"/>
        <w:rPr/>
      </w:pPr>
      <w:r>
        <w:rPr/>
        <w:t>Доходы от внереализационных операций включают в себя общую сумму: полученных и уплаченных штрафов, пени, неустоек и других экономических санкций (за исключением санкций, вносимых в бюджет в соответствии с законодательством); процентов, полученных по суммам средств, числящихся на счетах предприятий; курсовых разниц по валютным счетам и операциям в иностранной валюте; прибылей и убытков прошлых лет, выявленных в отчетном году; убытков от стихийных бедствий; потерь от списания долгов и дебиторской задолженности; поступлений долгов, ранее списанных как безнадежные; прочих доходов, потерь и расходов, относимых в соответствии с действующим законодательством на счет прибылей и убытков.</w:t>
      </w:r>
    </w:p>
    <w:p>
      <w:pPr>
        <w:pStyle w:val="Style18"/>
        <w:rPr/>
      </w:pPr>
      <w:r>
        <w:rPr/>
        <w:t>Чистая прибыль определяется как разница между балансовой прибылью и суммой прибыли, направленной на уплату налогов и других платежей в бюджет. Размер прибыли зависит от эффективности производства, от величины спроса, цен и уровня конкуренции. На величину прибыли организации оказывает влияние множество как субъективных, так и объективных факторов, поэтому финансовый результат может быть положительным или отрицательным.</w:t>
      </w:r>
    </w:p>
    <w:p>
      <w:pPr>
        <w:pStyle w:val="Style18"/>
        <w:rPr/>
      </w:pPr>
      <w:r>
        <w:rPr/>
        <w:t>Наряду с абсолютным показателем объема прибыли в финансовой статистике широко применяется относительный показатель – рентабельность, который в общем, виде характеризует прибыльность работы предприятия. Этот показатель представляет собой обобщение различных качественных и количественных параметров работы хозяйствующего субъекта. Его величина зависит от роста объема производства, производительности, снижения себестоимости и др., поэтому его следует рассматривать в качестве важнейшего индикатора для оценки экономической эффективности работы.</w:t>
      </w:r>
    </w:p>
    <w:p>
      <w:pPr>
        <w:pStyle w:val="Style18"/>
        <w:rPr/>
      </w:pPr>
      <w:r>
        <w:rPr/>
        <w:t>Общая рентабельность рассчитывается как отношение общей суммы балансовой прибыли к среднегодовой стоимости основных производственных средств.</w:t>
      </w:r>
    </w:p>
    <w:p>
      <w:pPr>
        <w:pStyle w:val="Style18"/>
        <w:rPr/>
      </w:pPr>
      <w:r>
        <w:rPr/>
        <w:t>В отличие от показателя общей рентабельности, отражающего эффективность авансированных ресурсов, в рентабельности реализованной продукции отражается эффективность текущих затрат. Этот показатель определяется как отношение величины прибыли от реализованной продукции к себестоимости реализованной продукции.</w:t>
      </w:r>
    </w:p>
    <w:p>
      <w:pPr>
        <w:pStyle w:val="Style18"/>
        <w:rPr/>
      </w:pPr>
      <w:r>
        <w:rPr/>
        <w:t>Деловая активность предприятия в финансовом отношении определяется с помощью показателя общая оборачиваемости капитала, который определяется как отношение выручки от реализации продукции к сумме капитала предприятия. Этот показатель характеризует скорость движения оборотных средств предприятия и организации в процессе воспроизводства. Общая оборачиваемость капитала может увеличиваться в результате не только ускорения кругооборота имущества предприятия (организации), но и относительного уменьшения капитала в анализируемом периоде, роста цен из-за инфляции.</w:t>
      </w:r>
    </w:p>
    <w:p>
      <w:pPr>
        <w:pStyle w:val="Style18"/>
        <w:rPr/>
      </w:pPr>
      <w:r>
        <w:rPr/>
        <w:t>Коэффициент автономии показывает степень независимости финансового состояния предприятия от заемных источников и представляет собой соотношение собственных средств и суммы всех источников финансовых ресурсов. Рост коэффициента автономии свидетельствует об уменьшении финансовых затруднений в будущем и возросших собственных резервах для погашения финансовых обязательств предприятия (организации). Практический опыт показывает, что если коэффициент автономии не меньше 0,6, то хозяйствующий субъект в состоянии все платежи произвести за счет, прежде всего собственных средств.</w:t>
      </w:r>
    </w:p>
    <w:p>
      <w:pPr>
        <w:pStyle w:val="Style18"/>
        <w:rPr/>
      </w:pPr>
      <w:r>
        <w:rPr/>
        <w:t>Коэффициент маневренности отражает, в какой степени предприятие способно маневрировать собственными средствами в мобильной форме. Этот коэффициент рассчитывается как отношение собственных оборотных средств к собственным средствам. Рост коэффициента маневренности в динамике означает, что финансовое состояние хозяйствующего субъекта стабильно.</w:t>
      </w:r>
    </w:p>
    <w:p>
      <w:pPr>
        <w:pStyle w:val="Style18"/>
        <w:rPr/>
      </w:pPr>
      <w:r>
        <w:rPr/>
        <w:t>Для прогнозирования платежеспособности предприятия (организации) с учетом своевременных расчетов с дебиторами определяется коэффициент общей ликвидности как соотношение денежных средств, вложенных в ценные бумаги, запасы товарно-материальных ценностей, дебиторской задолженности к краткосрочной задолженности. Снижение коэффициента ликвидности означает, что даже при условии своевременного проведения расчетов с дебиторами платежеспособность предприятия (организации) ухудшится.</w:t>
      </w:r>
    </w:p>
    <w:p>
      <w:pPr>
        <w:pStyle w:val="Style18"/>
        <w:rPr/>
      </w:pPr>
      <w:r>
        <w:rPr/>
        <w:t>Коэффициент абсолютной ликвидности показывает, какую часть краткосрочной задолженности способно предприятие погасить в ближайшее время. Данный коэффициент рассчитывается как отношение денежных средств, краткосрочных финансовых вложений к краткосрочной задолженности.</w:t>
      </w:r>
    </w:p>
    <w:p>
      <w:pPr>
        <w:pStyle w:val="Style18"/>
        <w:rPr/>
      </w:pPr>
      <w:r>
        <w:rPr/>
        <w:t>Коэффициент текущей ликвидности, показывает, в какой степени оборотные активы покрывают краткосрочные обязательства. Этот показатель рассчитывается как отношение краткосрочных активов к краткосрочной задолженности.</w:t>
      </w:r>
    </w:p>
    <w:p>
      <w:pPr>
        <w:pStyle w:val="Style18"/>
        <w:rPr/>
      </w:pPr>
      <w:r>
        <w:rPr/>
        <w:t>Коэффициент оборачиваемости дебиторской задолженности Рассчитывается как отношение выручки от реализации продукции к сумме дебиторской (кредиторской) задолженности. Снижение коэффициента оборачиваемости дебиторской задолженности означает ухудшение расчетов с покупателями. Увеличение коэффициента оборачиваемости кредиторской задолженности говорит об ускорении динамики погашения задолженности хозяйствующим субъектам (то же самое происходит при уменьшении длительности периода погашения кредиторской задолженности).</w:t>
      </w:r>
    </w:p>
    <w:p>
      <w:pPr>
        <w:pStyle w:val="Style18"/>
        <w:rPr/>
      </w:pPr>
      <w:r>
        <w:rPr/>
        <w:t>К показателям, влияющим на финансовые процессы и финансовое состояние хозяйствующих субъектов, относится оборачиваемость оборотных средств по числу оборотов и среднему сроку одного оборота. Этот показатель характеризует скорость движения оборотных средств предприятия и организаций в процессе воспроизводства. Оборачиваемость оборотных средств исчисляется как в целом по их сумме, так и по отдельным элементам (материальные запасы, незавершенное производство, расходы будущих периодов, готовая продукция). Это позволяет выявить, на какой стадии кругооборота оборотных средств происходит ускорение или замедление общей оборачиваемости средств.</w:t>
      </w:r>
    </w:p>
    <w:p>
      <w:pPr>
        <w:pStyle w:val="Style18"/>
        <w:rPr/>
      </w:pPr>
      <w:r>
        <w:rPr/>
        <w:t>Коэффициент закрепления оборотных средств характеризует сумму оборотных средств, необходимую для производства 1 рубля продукции, и исчисляется как отношение среднего остатка оборотных средств к выручке от реализации продукции (работ, услуг).</w:t>
      </w:r>
    </w:p>
    <w:p>
      <w:pPr>
        <w:pStyle w:val="Style18"/>
        <w:rPr/>
      </w:pPr>
      <w:r>
        <w:rPr/>
        <w:t>Средняя продолжительность одного оборота оборотных средств показывает время (в днях), в течение которого оборотные средства могут обернуться один раз, и определяются как отношение числа дней в периоде (30, 90, 360) к коэффициенту оборачиваемости. В практике финансовых расчетов при исчислении показателя оборачиваемости для прощения принято считать продолжительность любого месяца, равной 30 дням, квартала - 90 дням, года - 360 дням.</w:t>
      </w:r>
    </w:p>
    <w:p>
      <w:pPr>
        <w:pStyle w:val="Style18"/>
        <w:rPr/>
      </w:pPr>
      <w:r>
        <w:rPr/>
        <w:t>Коэффициент среднего срока одного оборота (среднего периода погашения дебиторской задолженности), он определяется как отношение календарных дней периода к коэффициенту оборачиваемости дебиторской (кредиторской) задолженности. Сокращение времени погашения дебиторской задолженности свидетельствует о положительных тенденциях в финансовом состоянии предприятия.</w:t>
      </w:r>
    </w:p>
    <w:p>
      <w:pPr>
        <w:pStyle w:val="Style18"/>
        <w:rPr/>
      </w:pPr>
      <w:r>
        <w:rPr/>
        <w:t>Размер высвобождения оборотных средств из оборота или привлечения их в оборот в результате изменения оборачиваемости оборотных средств в отчетном периоде по сравнению с базисным периодом определяется как произведение, отношения выручки от реализации продукции в отчетном периоде и средней продолжительности одного оборота оборотных средств в базисном периоде к числу дней в периоде, и среднего остатка оборотных средств.</w:t>
      </w:r>
    </w:p>
    <w:p>
      <w:pPr>
        <w:pStyle w:val="Style18"/>
        <w:rPr/>
      </w:pPr>
      <w:r>
        <w:rPr/>
        <w:t>Коэффициент устойчивости определяется как отношение кредиторской задолженности и других заемных средств к собственным средствам. Оптимальным считается вариант, если Куст = 1. Если Куст &gt; 1, то собственных средств явно недостаточно для покрытия чужих средст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3. Методика статистики финансов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1 Статистический анализ деятельности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мотрим методику исчисления основных показателей финансовой деятельности предприятий и организаций на конкретном примере. На примере данных о финансовой деятельности предприятий по Российской Федерации и по Новосибирской области. На основе этих данных проведем анализ финансовой деятельности предприятий, сведем полученные результаты в общую таблицу и сделаем соответствующие выводы.</w:t>
      </w:r>
    </w:p>
    <w:p>
      <w:pPr>
        <w:pStyle w:val="Style18"/>
        <w:rPr/>
      </w:pPr>
      <w:r>
        <w:rPr/>
        <w:t>Имеются следующие данные по предприятию Российской Федерации см. таблицу 2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№2</w:t>
      </w:r>
    </w:p>
    <w:p>
      <w:pPr>
        <w:pStyle w:val="Style18"/>
        <w:rPr/>
      </w:pPr>
      <w:r>
        <w:rPr/>
        <w:t>Показатели финансовой деятельности предприятия, млн руб. (данный в среднем по РФ)</w:t>
      </w:r>
    </w:p>
    <w:tbl>
      <w:tblPr>
        <w:tblW w:w="88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зисный период (200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период (2004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 от реализации продукции, работ и услуг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на производство и реализацию продукции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имущества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ы от внереализационных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тежи в бюджет из при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стоимость основн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ий остаток оборо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,1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татистический сборник «Финансы России» 2005 год.: Стат.Сб./РосСтат-М., 2005г-332стр., стр 152</w:t>
      </w:r>
    </w:p>
    <w:p>
      <w:pPr>
        <w:pStyle w:val="Style18"/>
        <w:rPr/>
      </w:pPr>
      <w:r>
        <w:rPr/>
        <w:t>Определим:</w:t>
      </w:r>
    </w:p>
    <w:p>
      <w:pPr>
        <w:pStyle w:val="Style18"/>
        <w:rPr/>
      </w:pPr>
      <w:r>
        <w:rPr/>
        <w:t>Показатели прибыли:</w:t>
      </w:r>
    </w:p>
    <w:p>
      <w:pPr>
        <w:pStyle w:val="Style18"/>
        <w:rPr/>
      </w:pPr>
      <w:r>
        <w:rPr/>
        <w:t>А) прибыль от реализации продукции, работ и услуг</w:t>
      </w:r>
    </w:p>
    <w:p>
      <w:pPr>
        <w:pStyle w:val="Style18"/>
        <w:rPr/>
      </w:pPr>
      <w:r>
        <w:rPr/>
        <w:t>Пр0 = 85,0-65,2=19,8 млн руб.</w:t>
      </w:r>
    </w:p>
    <w:p>
      <w:pPr>
        <w:pStyle w:val="Style18"/>
        <w:rPr/>
      </w:pPr>
      <w:r>
        <w:rPr/>
        <w:t>Пр1 = 105,0-78,3=26,7 млн руб.</w:t>
      </w:r>
    </w:p>
    <w:p>
      <w:pPr>
        <w:pStyle w:val="Style18"/>
        <w:rPr/>
      </w:pPr>
      <w:r>
        <w:rPr/>
        <w:t>Б) балансовая прибыль</w:t>
      </w:r>
    </w:p>
    <w:p>
      <w:pPr>
        <w:pStyle w:val="Style18"/>
        <w:rPr/>
      </w:pPr>
      <w:r>
        <w:rPr/>
        <w:t>Пб0 = 19,8+1,0+1,4=22,2 млн руб.</w:t>
      </w:r>
    </w:p>
    <w:p>
      <w:pPr>
        <w:pStyle w:val="Style18"/>
        <w:rPr/>
      </w:pPr>
      <w:r>
        <w:rPr/>
        <w:t>Пб1 = 26,7+1,5+0,5=28,7 млн руб.</w:t>
      </w:r>
    </w:p>
    <w:p>
      <w:pPr>
        <w:pStyle w:val="Style18"/>
        <w:rPr/>
      </w:pPr>
      <w:r>
        <w:rPr/>
        <w:t>В) чистую прибыль</w:t>
      </w:r>
    </w:p>
    <w:p>
      <w:pPr>
        <w:pStyle w:val="Style18"/>
        <w:rPr/>
      </w:pPr>
      <w:r>
        <w:rPr/>
        <w:t>Пч0 = 22,2-10,1=12,1 млн руб</w:t>
      </w:r>
    </w:p>
    <w:p>
      <w:pPr>
        <w:pStyle w:val="Style18"/>
        <w:rPr/>
      </w:pPr>
      <w:r>
        <w:rPr/>
        <w:t>Пч1 = 28,7-10,5=18,2 млн руб.</w:t>
      </w:r>
    </w:p>
    <w:p>
      <w:pPr>
        <w:pStyle w:val="Style18"/>
        <w:rPr/>
      </w:pPr>
      <w:r>
        <w:rPr/>
        <w:t>2. Показатели рентабельности:</w:t>
      </w:r>
    </w:p>
    <w:p>
      <w:pPr>
        <w:pStyle w:val="Style18"/>
        <w:rPr/>
      </w:pPr>
      <w:r>
        <w:rPr/>
        <w:t>А) рентабельность реализованной продукции</w:t>
      </w:r>
    </w:p>
    <w:p>
      <w:pPr>
        <w:pStyle w:val="Style18"/>
        <w:rPr/>
      </w:pPr>
      <w:r>
        <w:rPr/>
        <w:t>Ррп0 = 19,8/65,2*100%=30,37</w:t>
      </w:r>
    </w:p>
    <w:p>
      <w:pPr>
        <w:pStyle w:val="Style18"/>
        <w:rPr/>
      </w:pPr>
      <w:r>
        <w:rPr/>
        <w:t>Ррп1 = 26,7/78,3*100%=34,10%</w:t>
      </w:r>
    </w:p>
    <w:p>
      <w:pPr>
        <w:pStyle w:val="Style18"/>
        <w:rPr/>
      </w:pPr>
      <w:r>
        <w:rPr/>
        <w:t>Б) общая рентабельность</w:t>
      </w:r>
    </w:p>
    <w:p>
      <w:pPr>
        <w:pStyle w:val="Style18"/>
        <w:rPr/>
      </w:pPr>
      <w:r>
        <w:rPr/>
        <w:t>Ро0 = 22,2/121,4*100%=18,29%</w:t>
      </w:r>
    </w:p>
    <w:p>
      <w:pPr>
        <w:pStyle w:val="Style18"/>
        <w:rPr/>
      </w:pPr>
      <w:r>
        <w:rPr/>
        <w:t>Ро1 = 28,7/141,9*100%=20,23%</w:t>
      </w:r>
    </w:p>
    <w:p>
      <w:pPr>
        <w:pStyle w:val="Style18"/>
        <w:rPr/>
      </w:pPr>
      <w:r>
        <w:rPr/>
        <w:t>Показатели оборачиваемости оборотных средств:</w:t>
      </w:r>
    </w:p>
    <w:p>
      <w:pPr>
        <w:pStyle w:val="Style18"/>
        <w:rPr/>
      </w:pPr>
      <w:r>
        <w:rPr/>
        <w:t>А) коэффициент оборачиваемости</w:t>
      </w:r>
    </w:p>
    <w:p>
      <w:pPr>
        <w:pStyle w:val="Style18"/>
        <w:rPr/>
      </w:pPr>
      <w:r>
        <w:rPr/>
        <w:t>Коб0 = 85,0/30,4=2,8</w:t>
      </w:r>
    </w:p>
    <w:p>
      <w:pPr>
        <w:pStyle w:val="Style18"/>
        <w:rPr/>
      </w:pPr>
      <w:r>
        <w:rPr/>
        <w:t>Коб1 = 105,0/29,1=3,6</w:t>
      </w:r>
    </w:p>
    <w:p>
      <w:pPr>
        <w:pStyle w:val="Style18"/>
        <w:rPr/>
      </w:pPr>
      <w:r>
        <w:rPr/>
        <w:t>Б) коэффициент закрепления оборотных средств</w:t>
      </w:r>
    </w:p>
    <w:p>
      <w:pPr>
        <w:pStyle w:val="Style18"/>
        <w:rPr/>
      </w:pPr>
      <w:r>
        <w:rPr/>
        <w:t>Кзак0 = 30,4/85,0=0,358</w:t>
      </w:r>
    </w:p>
    <w:p>
      <w:pPr>
        <w:pStyle w:val="Style18"/>
        <w:rPr/>
      </w:pPr>
      <w:r>
        <w:rPr/>
        <w:t>Кзак1 = 29,1/105,0=0,277</w:t>
      </w:r>
    </w:p>
    <w:p>
      <w:pPr>
        <w:pStyle w:val="Style18"/>
        <w:rPr/>
      </w:pPr>
      <w:r>
        <w:rPr/>
        <w:t>В) средняя продолжительность одного оборота (дни)</w:t>
      </w:r>
    </w:p>
    <w:p>
      <w:pPr>
        <w:pStyle w:val="Style18"/>
        <w:rPr/>
      </w:pPr>
      <w:r>
        <w:rPr/>
        <w:t>n = 360/2,8=128,6 дня</w:t>
      </w:r>
    </w:p>
    <w:p>
      <w:pPr>
        <w:pStyle w:val="Style18"/>
        <w:rPr/>
      </w:pPr>
      <w:r>
        <w:rPr/>
        <w:t>n = 360/3,6=100 дней</w:t>
      </w:r>
    </w:p>
    <w:p>
      <w:pPr>
        <w:pStyle w:val="Style18"/>
        <w:rPr/>
      </w:pPr>
      <w:r>
        <w:rPr/>
        <w:t>Г) размер высвобождения оборотных средств или привлечения в оборот в результате изменения оборачиваемости оборотных средств в отчетном периоде по сравнению с базисным периодом.</w:t>
      </w:r>
    </w:p>
    <w:p>
      <w:pPr>
        <w:pStyle w:val="Style18"/>
        <w:rPr/>
      </w:pPr>
      <w:r>
        <w:rPr/>
        <w:t>В=(0,277-0,358)*105=(-0,081)*105=-8,505 млн руб</w:t>
      </w:r>
    </w:p>
    <w:p>
      <w:pPr>
        <w:pStyle w:val="Style18"/>
        <w:rPr/>
      </w:pPr>
      <w:r>
        <w:rPr/>
        <w:t>Д) рассчитаем абсолютные и относительные изменения исходных и расчетных данных деятельности предприятия, которые представим в таблице№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№3</w:t>
      </w:r>
    </w:p>
    <w:p>
      <w:pPr>
        <w:pStyle w:val="Style18"/>
        <w:rPr/>
      </w:pPr>
      <w:r>
        <w:rPr/>
        <w:t>Изменения исходных и расчетных показателей финансовой деятельности предприятия (данные в среднем по РФ за 2003-2004гг.)</w:t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36"/>
        <w:gridCol w:w="1842"/>
      </w:tblGrid>
      <w:tr>
        <w:trPr/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солютное (+;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носительное,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 от реализации продукции, работ, услуг без НДС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,5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на производство и реализацию продукции, работ, услуг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,0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имущества предприятия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ы от внереализационных операций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,7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тежи в бюджет из прибыли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9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продукции, работ, услуг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,8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ансовая прибыль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9,2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тая прибыль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,4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стоимость основного капитала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6,8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продукции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,17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основного капитала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,99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ализ полученных результатов позволяет сделать следующие выводы: основные результативные показатели производственной и финансовой деятельности предприятия (выручка от реализации продукции, работ, услуг; балансовая прибыль; чистая прибыль) в отчетном периоде по сравнению с базисным выросли как в абсолютном, так и в относительном выражении.</w:t>
      </w:r>
    </w:p>
    <w:p>
      <w:pPr>
        <w:pStyle w:val="Style18"/>
        <w:rPr/>
      </w:pPr>
      <w:r>
        <w:rPr/>
        <w:t>Показатели рентабельности реализованной продукции и основного капитала за этот период так же увеличились, что свидетельствует о повышении эффективности деятельности предприятия за рассматриваемый период.</w:t>
      </w:r>
    </w:p>
    <w:p>
      <w:pPr>
        <w:pStyle w:val="Style18"/>
        <w:rPr/>
      </w:pPr>
      <w:r>
        <w:rPr/>
        <w:t>Коэффициент оборачиваемости оборотных средств увеличились почти в 1,3 раза. В результате ускорения оборачиваемости оборотных средств в отчетном периоде по сравнению с базисным из оборота высвободились оборотные средства на сумму 8,5 млн руб.</w:t>
      </w:r>
    </w:p>
    <w:p>
      <w:pPr>
        <w:pStyle w:val="Style18"/>
        <w:rPr/>
      </w:pPr>
      <w:r>
        <w:rPr/>
        <w:t>Проанализируем финансовую деятельность предприятия в Новосибирской области (смотри таблицу №4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№4</w:t>
      </w:r>
    </w:p>
    <w:p>
      <w:pPr>
        <w:pStyle w:val="Style18"/>
        <w:rPr/>
      </w:pPr>
      <w:r>
        <w:rPr/>
        <w:t>Показатели финансовой деятельности предприятия, млн руб. (данный в среднем по НСО)</w:t>
      </w:r>
    </w:p>
    <w:tbl>
      <w:tblPr>
        <w:tblW w:w="9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31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зисный период (20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период (2004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 от реализации продукции, работ и услуг без НД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на производство и реализацию продукции, работ и усл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имущества предприят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ы от внереализационных операц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тежи в бюджет из прибы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стоимость основного капит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7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ий остаток оборотных средст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,7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татистический сборник «Финансы России» 2005 год.: Стат.Сб./РосСтат-М., 2005г-332стр., стр 25</w:t>
      </w:r>
    </w:p>
    <w:p>
      <w:pPr>
        <w:pStyle w:val="Style18"/>
        <w:rPr/>
      </w:pPr>
      <w:r>
        <w:rPr/>
        <w:t>Определим:</w:t>
      </w:r>
    </w:p>
    <w:p>
      <w:pPr>
        <w:pStyle w:val="Style18"/>
        <w:rPr/>
      </w:pPr>
      <w:r>
        <w:rPr/>
        <w:t>Показатели прибыли:</w:t>
      </w:r>
    </w:p>
    <w:p>
      <w:pPr>
        <w:pStyle w:val="Style18"/>
        <w:rPr/>
      </w:pPr>
      <w:r>
        <w:rPr/>
        <w:t>А) прибыль от реализации продукции, работ и услуг</w:t>
      </w:r>
    </w:p>
    <w:p>
      <w:pPr>
        <w:pStyle w:val="Style18"/>
        <w:rPr/>
      </w:pPr>
      <w:r>
        <w:rPr/>
        <w:t>Пр0 = 118,8-106,9= 11,9 млн руб.</w:t>
      </w:r>
    </w:p>
    <w:p>
      <w:pPr>
        <w:pStyle w:val="Style18"/>
        <w:rPr/>
      </w:pPr>
      <w:r>
        <w:rPr/>
        <w:t>Пр1 = 116,5-105,1= 11,4 млн руб.</w:t>
      </w:r>
    </w:p>
    <w:p>
      <w:pPr>
        <w:pStyle w:val="Style18"/>
        <w:rPr/>
      </w:pPr>
      <w:r>
        <w:rPr/>
        <w:t>Б) балансовая прибыль</w:t>
      </w:r>
    </w:p>
    <w:p>
      <w:pPr>
        <w:pStyle w:val="Style18"/>
        <w:rPr/>
      </w:pPr>
      <w:r>
        <w:rPr/>
        <w:t>Пб0 =11,9+9,5+4,9 =26,3 млн руб.</w:t>
      </w:r>
    </w:p>
    <w:p>
      <w:pPr>
        <w:pStyle w:val="Style18"/>
        <w:rPr/>
      </w:pPr>
      <w:r>
        <w:rPr/>
        <w:t>Пб1 = 11,4+4,2+3,1=18,7 млн руб.</w:t>
      </w:r>
    </w:p>
    <w:p>
      <w:pPr>
        <w:pStyle w:val="Style18"/>
        <w:rPr/>
      </w:pPr>
      <w:r>
        <w:rPr/>
        <w:t>В) чистую прибыль</w:t>
      </w:r>
    </w:p>
    <w:p>
      <w:pPr>
        <w:pStyle w:val="Style18"/>
        <w:rPr/>
      </w:pPr>
      <w:r>
        <w:rPr/>
        <w:t>Пч0 = 26,3-19,1=7,2 млн руб.</w:t>
      </w:r>
    </w:p>
    <w:p>
      <w:pPr>
        <w:pStyle w:val="Style18"/>
        <w:rPr/>
      </w:pPr>
      <w:r>
        <w:rPr/>
        <w:t>Пч1 = 18,7-18,3=0,4 млн руб.</w:t>
      </w:r>
    </w:p>
    <w:p>
      <w:pPr>
        <w:pStyle w:val="Style18"/>
        <w:rPr/>
      </w:pPr>
      <w:r>
        <w:rPr/>
        <w:t>Показатели рентабельности:</w:t>
      </w:r>
    </w:p>
    <w:p>
      <w:pPr>
        <w:pStyle w:val="Style18"/>
        <w:rPr/>
      </w:pPr>
      <w:r>
        <w:rPr/>
        <w:t>А) рентабельность реализованной продукции</w:t>
      </w:r>
    </w:p>
    <w:p>
      <w:pPr>
        <w:pStyle w:val="Style18"/>
        <w:rPr/>
      </w:pPr>
      <w:r>
        <w:rPr/>
        <w:t>Ррп0 = 11,9/106,9*100%=11,13%</w:t>
      </w:r>
    </w:p>
    <w:p>
      <w:pPr>
        <w:pStyle w:val="Style18"/>
        <w:rPr/>
      </w:pPr>
      <w:r>
        <w:rPr/>
        <w:t>Ррп1 = 11,4/105,1*100%=10,85%</w:t>
      </w:r>
    </w:p>
    <w:p>
      <w:pPr>
        <w:pStyle w:val="Style18"/>
        <w:rPr/>
      </w:pPr>
      <w:r>
        <w:rPr/>
        <w:t>Б) общая рентабельность</w:t>
      </w:r>
    </w:p>
    <w:p>
      <w:pPr>
        <w:pStyle w:val="Style18"/>
        <w:rPr/>
      </w:pPr>
      <w:r>
        <w:rPr/>
        <w:t>Ро0 = 26,3/145,4*100%=18,08%</w:t>
      </w:r>
    </w:p>
    <w:p>
      <w:pPr>
        <w:pStyle w:val="Style18"/>
        <w:rPr/>
      </w:pPr>
      <w:r>
        <w:rPr/>
        <w:t>Ро1 = 18,7/137,9*100%=13,56%</w:t>
      </w:r>
    </w:p>
    <w:p>
      <w:pPr>
        <w:pStyle w:val="Style18"/>
        <w:rPr/>
      </w:pPr>
      <w:r>
        <w:rPr/>
        <w:t>Показатели оборачиваемости оборотных средств:</w:t>
      </w:r>
    </w:p>
    <w:p>
      <w:pPr>
        <w:pStyle w:val="Style18"/>
        <w:rPr/>
      </w:pPr>
      <w:r>
        <w:rPr/>
        <w:t>А) коэффициент оборачиваемости</w:t>
      </w:r>
    </w:p>
    <w:p>
      <w:pPr>
        <w:pStyle w:val="Style18"/>
        <w:rPr/>
      </w:pPr>
      <w:r>
        <w:rPr/>
        <w:t>Коб0 = 118,8/50,3=2,4</w:t>
      </w:r>
    </w:p>
    <w:p>
      <w:pPr>
        <w:pStyle w:val="Style18"/>
        <w:rPr/>
      </w:pPr>
      <w:r>
        <w:rPr/>
        <w:t>Коб1 = 116,5/43,7=2,2</w:t>
      </w:r>
    </w:p>
    <w:p>
      <w:pPr>
        <w:pStyle w:val="Style18"/>
        <w:rPr/>
      </w:pPr>
      <w:r>
        <w:rPr/>
        <w:t>Б) коэффициент закрепления оборотных средств</w:t>
      </w:r>
    </w:p>
    <w:p>
      <w:pPr>
        <w:pStyle w:val="Style18"/>
        <w:rPr/>
      </w:pPr>
      <w:r>
        <w:rPr/>
        <w:t>Кзак0 = 50,3/118,8=0,423</w:t>
      </w:r>
    </w:p>
    <w:p>
      <w:pPr>
        <w:pStyle w:val="Style18"/>
        <w:rPr/>
      </w:pPr>
      <w:r>
        <w:rPr/>
        <w:t>Кзак1 = 43,7/116,5=0,375</w:t>
      </w:r>
    </w:p>
    <w:p>
      <w:pPr>
        <w:pStyle w:val="Style18"/>
        <w:rPr/>
      </w:pPr>
      <w:r>
        <w:rPr/>
        <w:t>В) средняя продолжительность одного оборота (дни)</w:t>
      </w:r>
    </w:p>
    <w:p>
      <w:pPr>
        <w:pStyle w:val="Style18"/>
        <w:rPr/>
      </w:pPr>
      <w:r>
        <w:rPr/>
        <w:t>n = 360/2,4 =150 дней</w:t>
      </w:r>
    </w:p>
    <w:p>
      <w:pPr>
        <w:pStyle w:val="Style18"/>
        <w:rPr/>
      </w:pPr>
      <w:r>
        <w:rPr/>
        <w:t>n = 360/2,7=133,3 дня</w:t>
      </w:r>
    </w:p>
    <w:p>
      <w:pPr>
        <w:pStyle w:val="Style18"/>
        <w:rPr/>
      </w:pPr>
      <w:r>
        <w:rPr/>
        <w:t>Г) размер высвобождения оборотных средств или привлечения в оборот в результате изменения оборачиваемости оборотных средств в отчетном периоде по сравнению с базисным периодом.</w:t>
      </w:r>
    </w:p>
    <w:p>
      <w:pPr>
        <w:pStyle w:val="Style18"/>
        <w:rPr/>
      </w:pPr>
      <w:r>
        <w:rPr/>
        <w:t>В=(0,375 -0,423)*116,5=(-0,048)*116,5=-5,592 млн руб</w:t>
      </w:r>
    </w:p>
    <w:p>
      <w:pPr>
        <w:pStyle w:val="Style18"/>
        <w:rPr/>
      </w:pPr>
      <w:r>
        <w:rPr/>
        <w:t>Д) рассчитаем абсолютные и относительные изменения исходных и расчетных данных предпринимательской деятельности, которые представим в таблице№5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Таблица №5</w:t>
      </w:r>
    </w:p>
    <w:p>
      <w:pPr>
        <w:pStyle w:val="Style18"/>
        <w:rPr/>
      </w:pPr>
      <w:r>
        <w:rPr/>
        <w:t>Изменения исходных и расчетных показателей финансовой деятельности предприятия (данные в среднем по НСО за 2003-2004гг.)</w:t>
      </w:r>
    </w:p>
    <w:tbl>
      <w:tblPr>
        <w:tblW w:w="8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36"/>
        <w:gridCol w:w="1842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бсолютное (+;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носительное, 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 от реализации продукции, работ, услуг без НДС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0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на производство и реализацию продукции, работ, услуг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3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имущества предприятия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,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ы от внереализационных операций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,2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тежи в бюджет из прибыли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,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от реализации продукции, работ, услуг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,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лансовая прибыль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тая прибыль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стоимость основного капитала, млн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,8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продукции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4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основного капитала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 данных сводной таблицы, проведенного анализа финансовой деятельности предприятия по Новосибирской области, видно, что основные результативные показатели в отчетном периоде по сравнению с базисным как в абсолютном, так и в относительном выражении снизились.</w:t>
      </w:r>
    </w:p>
    <w:p>
      <w:pPr>
        <w:pStyle w:val="Style18"/>
        <w:rPr/>
      </w:pPr>
      <w:r>
        <w:rPr/>
        <w:t>Показатели рентабельности реализованной продукции и основного капитала за этот период так же уменьшился, что свидетельствует о снижении эффективности деятельности предприятия за рассматриваемый период.</w:t>
      </w:r>
    </w:p>
    <w:p>
      <w:pPr>
        <w:pStyle w:val="Style18"/>
        <w:rPr/>
      </w:pPr>
      <w:r>
        <w:rPr/>
        <w:t>Коэффициент оборачиваемости оборотных средств уменьшился почти в 1,1 раза. В результате торможения оборачиваемости оборотных средств в отчетном периоде по сравнению с базисным из оборота высвободились оборотные средства на сумму 5,6 млн руб.</w:t>
      </w:r>
    </w:p>
    <w:p>
      <w:pPr>
        <w:pStyle w:val="Style18"/>
        <w:rPr/>
      </w:pPr>
      <w:r>
        <w:rPr/>
        <w:t>Из проведенных анализов деятельности предприятий по РФ и по НСО видно, что в среднем по РФ финансовая деятельность предприятий эффективнее и целесообразнее, за один и тот же отчетный год показатели организации, по данным РФ, возросли по всем критериям, что нельзя сказать об организации в НСО.</w:t>
      </w:r>
    </w:p>
    <w:p>
      <w:pPr>
        <w:pStyle w:val="Style18"/>
        <w:rPr/>
      </w:pPr>
      <w:r>
        <w:rPr/>
        <w:t>Проведя данный анализ можно объективно судить о деятельности предприятий за прошедший период, что в следствии дает возможность анализировать и делать выводы, выявлять резервы или недостатки, объективно судить о повышениях производительности труда и организации в целом. В какой сфере можно сэкономить, а куда необходимо вложить больше денежных средств и многое другое. Данный вид анализа «жизненно» необходим каждому предприятию вне зависимости от сферы его деятельнос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Экономическая статистика – одна из наиболее важных отраслей статистики как научной дисциплины и вида практической деятельности органов государственной статистики, которая занимается количественной характеристикой массовых явлений и процессов в экономике.</w:t>
      </w:r>
    </w:p>
    <w:p>
      <w:pPr>
        <w:pStyle w:val="Style18"/>
        <w:rPr/>
      </w:pPr>
      <w:r>
        <w:rPr/>
        <w:t>Экономическая статистика тесно связана и с другими разделами статистики, в первую очередь с социально-демографической, но немаловажное место отводится и статистики финансов предприятия, предметом которой является детальное изучение деятельности финансов организации.</w:t>
      </w:r>
    </w:p>
    <w:p>
      <w:pPr>
        <w:pStyle w:val="Style18"/>
        <w:rPr/>
      </w:pPr>
      <w:r>
        <w:rPr/>
        <w:t>В данной работе были изучены предмет, задачи статистики, рассмотрены методы расчета показателей используемые в статистике финансов предприятия, а так же проведено исследование деятельности организации на конкретном примере по данным Российской Федерации и Новосибирской области.</w:t>
      </w:r>
    </w:p>
    <w:p>
      <w:pPr>
        <w:pStyle w:val="Style18"/>
        <w:rPr/>
      </w:pPr>
      <w:r>
        <w:rPr/>
        <w:t>Задача статистики финансов состоит в том, чтобы при помощи системы показателей характеризовать функционирование финансовой систем в контексте воспроизводства рыночных отношений и механизма их регулирования, формирование и использование финансовых ресурсов в интересах развития экономики и эффективной деятельности хозяйствующих субъектов.</w:t>
      </w:r>
    </w:p>
    <w:p>
      <w:pPr>
        <w:pStyle w:val="Style18"/>
        <w:rPr/>
      </w:pPr>
      <w:r>
        <w:rPr/>
        <w:t>Предметом статистики финансов предприятий является количественная характеристика их финансово-денежных отношений с учетом их качественных особенностей, обусловленных образованием, распределением и использованием финансовых ресурсов, выполнением обязательств хозяйствующих субъектов друг перед другом, перед финансово-банковской системой и государством.</w:t>
      </w:r>
    </w:p>
    <w:p>
      <w:pPr>
        <w:pStyle w:val="Style18"/>
        <w:rPr/>
      </w:pPr>
      <w:r>
        <w:rPr/>
        <w:t>Особое внимание уделяется выявлению влияния на прибыль снижения себестоимости продукции. Большое значение приобретает проведение обследований предприятий в целях выявления причин их убыточной работы и убыточности производства отдельных видов продукции. Анализ причин позволяет выявить возможности сокращения убытков.</w:t>
      </w:r>
    </w:p>
    <w:p>
      <w:pPr>
        <w:pStyle w:val="Style18"/>
        <w:rPr/>
      </w:pPr>
      <w:r>
        <w:rPr/>
        <w:t>На действующих предприятиях в условиях рыночной экономики важнейшими источниками формирования финансовых ресурсов являются прибыль от реализационной продукции, выполненных работ и оказанных услуг, амортизационные отчисления, поступления, дивиденды и проценты по ценным бумагам других эмитентов, венчурный капитал (рисковые инвестиции, производимые в новых сферах деятельности, связанные с большим риском, в расчете на быструю окупаемость вложенных средств), краткосрочные и долгосрочные кредиты, займы, доходы от продажи имущества, бюджетные ассигнования, страховые возмещения и т.д.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.</w:t>
      </w:r>
    </w:p>
    <w:p>
      <w:pPr>
        <w:pStyle w:val="Style18"/>
        <w:rPr/>
      </w:pPr>
      <w:r>
        <w:rPr/>
        <w:t>Статистика финансов предприятия играет важную роль в анализе эффективности деятельности любой организации, отражает деятельность предприятия, организации и различных фирм. Способствует более полному и глубокому отражению всей деятельности предприятия, оцениванию закономерности развития хозяйственных процессов, их динамики, степени напряженности, а так же размер и характер отклонений от плана и нормативов, причины данных отклонений, оценка состояния и использования ресурсов, результатов работы, выявление резервов и путей повышения производства.</w:t>
      </w:r>
    </w:p>
    <w:p>
      <w:pPr>
        <w:pStyle w:val="Style18"/>
        <w:rPr/>
      </w:pPr>
      <w:r>
        <w:rPr/>
        <w:t>Таким образом, задачи работы решены, цели достигнуты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Список используемой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Глинский В. В. Статистика. Учебно-методический комплекс.-Новосибирск: НГУЭУ, 2005.-204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Долженкова В. Г. Социально-экономическая статистика: Учебно-методический комплекс. Новосибирск.-2003.-17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ванов Ю. Н. Экономическая статистика. 2-е издание. Учебник.- М.: ИНФРА, 2000.-480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онин В. Г. Статистика: Учебное пособие. 2-е издание.- М.: ИНФРА-М, 1997.-310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Назаров М. Г. Статистика финансов: Учебник для студентов вузов, обучающихся по специальности «Статистика». М.: Омега-Л, 2005.-460 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Назаров М. Г. Курс социально-экономической статистики: Учебник для вузов. М.: Финстатинформ, ЮНИТИ-ДАНА, 2000.-771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Никулина Н. В. Вопросы статистики. Научно-информационный журнал.- М.: Красногорская типография. 9/2006.-9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пирина А. А., Башинав О. Э. Общая теория статистики: Учебник. М.: Финансы и статистика, 2000.-57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колин В. Л., Суринов А. Е., Кевеш А. Л. Организация государственной статистики в Российской Федерации. Госкомстат России.-М.: 2004.-429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Хохлова О.А., Антохонова И. В. Социально-экономическая статистика (курс лекций). Учебное пособие: Улан-Удэ.: БГСХА, 2004.-187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оссийский статистический ежегодник. Росстат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татистический сборник «Финансы России» 2005 год.: Стат.Сб./Росстат-М., 2005г-332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оциально-экономическое положение Новосибирской области.-Новосибирскстат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оссийская государственная статистика. М.: Госкомстат России, 2004.-200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Российский статистический ежегодник. М.:- Госкомстат России, 1996-2003.-366с.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9:00Z</dcterms:created>
  <dc:creator>Катя</dc:creator>
  <dc:description/>
  <cp:keywords/>
  <dc:language>en-US</dc:language>
  <cp:lastModifiedBy>SYSTEM</cp:lastModifiedBy>
  <dcterms:modified xsi:type="dcterms:W3CDTF">2011-09-10T12:19:00Z</dcterms:modified>
  <cp:revision>2</cp:revision>
  <dc:subject/>
  <dc:title>Введение</dc:title>
</cp:coreProperties>
</file>