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оссийской Федерации</w:t>
      </w:r>
    </w:p>
    <w:p>
      <w:pPr>
        <w:pStyle w:val="Style25"/>
        <w:rPr/>
      </w:pPr>
      <w:r>
        <w:rPr/>
        <w:t>Департамент научно-технологической политики и образования</w:t>
      </w:r>
    </w:p>
    <w:p>
      <w:pPr>
        <w:pStyle w:val="Style25"/>
        <w:rPr/>
      </w:pPr>
      <w:r>
        <w:rPr/>
        <w:t>Федеральное государственное образовательное учреждение</w:t>
      </w:r>
    </w:p>
    <w:p>
      <w:pPr>
        <w:pStyle w:val="Style25"/>
        <w:rPr/>
      </w:pPr>
      <w:r>
        <w:rPr/>
        <w:t>Высшего профессионального образования</w:t>
      </w:r>
    </w:p>
    <w:p>
      <w:pPr>
        <w:pStyle w:val="Style25"/>
        <w:rPr/>
      </w:pPr>
      <w:r>
        <w:rPr/>
        <w:t>"Красноярский государственный аграрный университет"</w:t>
      </w:r>
    </w:p>
    <w:p>
      <w:pPr>
        <w:pStyle w:val="Style25"/>
        <w:rPr/>
      </w:pPr>
      <w:r>
        <w:rPr/>
        <w:t>Хакасский филиал</w:t>
      </w:r>
    </w:p>
    <w:p>
      <w:pPr>
        <w:pStyle w:val="Style25"/>
        <w:rPr>
          <w:b/>
          <w:b/>
          <w:bCs/>
        </w:rPr>
      </w:pPr>
      <w:r>
        <w:rPr>
          <w:b/>
          <w:bCs/>
        </w:rPr>
        <w:t>КАФЕДРА ЭКОНОМИЧЕСКИХ ДИСЦИПЛИН</w:t>
      </w:r>
    </w:p>
    <w:p>
      <w:pPr>
        <w:pStyle w:val="Style25"/>
        <w:rPr>
          <w:b/>
          <w:b/>
          <w:bCs/>
          <w:color w:val="000000"/>
        </w:rPr>
      </w:pPr>
      <w:r>
        <w:rPr>
          <w:b/>
          <w:bCs/>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t>КУРСОВАЯ РАБОТА</w:t>
      </w:r>
    </w:p>
    <w:p>
      <w:pPr>
        <w:pStyle w:val="Style25"/>
        <w:rPr/>
      </w:pPr>
      <w:r>
        <w:rPr/>
        <w:t>По дисциплине Экономическая теория</w:t>
      </w:r>
    </w:p>
    <w:p>
      <w:pPr>
        <w:pStyle w:val="Style25"/>
        <w:rPr/>
      </w:pPr>
      <w:r>
        <w:rPr/>
        <w:t>ТЕМА: Социальная политика государства</w:t>
      </w:r>
    </w:p>
    <w:p>
      <w:pPr>
        <w:pStyle w:val="Style25"/>
        <w:rPr/>
      </w:pPr>
      <w:r>
        <w:rPr/>
      </w:r>
    </w:p>
    <w:p>
      <w:pPr>
        <w:pStyle w:val="Style25"/>
        <w:rPr/>
      </w:pPr>
      <w:r>
        <w:rPr/>
      </w:r>
    </w:p>
    <w:p>
      <w:pPr>
        <w:pStyle w:val="Style25"/>
        <w:rPr/>
      </w:pPr>
      <w:r>
        <w:rPr/>
      </w:r>
    </w:p>
    <w:p>
      <w:pPr>
        <w:pStyle w:val="Style25"/>
        <w:jc w:val="left"/>
        <w:rPr/>
      </w:pPr>
      <w:r>
        <w:rPr/>
        <w:t>Студента 2 курса</w:t>
      </w:r>
    </w:p>
    <w:p>
      <w:pPr>
        <w:pStyle w:val="Style25"/>
        <w:jc w:val="left"/>
        <w:rPr/>
      </w:pPr>
      <w:r>
        <w:rPr/>
        <w:t>Специальности: Бухгалтерский учет, анализ и аудит</w:t>
      </w:r>
    </w:p>
    <w:p>
      <w:pPr>
        <w:pStyle w:val="Style25"/>
        <w:jc w:val="left"/>
        <w:rPr/>
      </w:pPr>
      <w:r>
        <w:rPr/>
        <w:t>заочной формы обучения</w:t>
      </w:r>
    </w:p>
    <w:p>
      <w:pPr>
        <w:pStyle w:val="Style25"/>
        <w:jc w:val="left"/>
        <w:rPr/>
      </w:pPr>
      <w:r>
        <w:rPr/>
        <w:t>шифр 75, группа Б-96</w:t>
      </w:r>
    </w:p>
    <w:p>
      <w:pPr>
        <w:pStyle w:val="Style25"/>
        <w:jc w:val="left"/>
        <w:rPr/>
      </w:pPr>
      <w:r>
        <w:rPr/>
        <w:t xml:space="preserve">Работу проверил преподаватель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бакан - 2010</w:t>
      </w:r>
      <w:r>
        <w:br w:type="page"/>
      </w:r>
    </w:p>
    <w:p>
      <w:pPr>
        <w:pStyle w:val="Style22"/>
        <w:rPr/>
      </w:pPr>
      <w:r>
        <w:rPr/>
        <w:t>Содержание</w:t>
      </w:r>
    </w:p>
    <w:p>
      <w:pPr>
        <w:pStyle w:val="Normal"/>
        <w:autoSpaceDE w:val="false"/>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Теоретические аспекты исследования социальной политики государства</w:t>
      </w:r>
    </w:p>
    <w:p>
      <w:pPr>
        <w:pStyle w:val="Contents2"/>
        <w:rPr>
          <w:caps w:val="false"/>
          <w:smallCaps w:val="false"/>
          <w:color w:val="000000"/>
          <w:sz w:val="24"/>
          <w:szCs w:val="24"/>
          <w:lang w:val="en-US" w:eastAsia="en-US"/>
        </w:rPr>
      </w:pPr>
      <w:r>
        <w:rPr>
          <w:rStyle w:val="InternetLink"/>
          <w:lang w:val="en-US" w:eastAsia="en-US"/>
        </w:rPr>
        <w:t>1.1 Происхождение и сущность социальной политики государства</w:t>
      </w:r>
    </w:p>
    <w:p>
      <w:pPr>
        <w:pStyle w:val="Contents2"/>
        <w:rPr>
          <w:caps w:val="false"/>
          <w:smallCaps w:val="false"/>
          <w:color w:val="000000"/>
          <w:sz w:val="24"/>
          <w:szCs w:val="24"/>
          <w:lang w:val="en-US" w:eastAsia="en-US"/>
        </w:rPr>
      </w:pPr>
      <w:r>
        <w:rPr>
          <w:rStyle w:val="InternetLink"/>
          <w:lang w:val="en-US" w:eastAsia="en-US"/>
        </w:rPr>
        <w:t>1.2 Функции и модели социальной политики государства</w:t>
      </w:r>
    </w:p>
    <w:p>
      <w:pPr>
        <w:pStyle w:val="Contents2"/>
        <w:rPr>
          <w:caps w:val="false"/>
          <w:smallCaps w:val="false"/>
          <w:color w:val="000000"/>
          <w:sz w:val="24"/>
          <w:szCs w:val="24"/>
          <w:lang w:val="en-US" w:eastAsia="en-US"/>
        </w:rPr>
      </w:pPr>
      <w:r>
        <w:rPr>
          <w:rStyle w:val="InternetLink"/>
          <w:lang w:val="en-US" w:eastAsia="en-US"/>
        </w:rPr>
        <w:t>2. Особенности социальной политики в России</w:t>
      </w:r>
    </w:p>
    <w:p>
      <w:pPr>
        <w:pStyle w:val="Contents2"/>
        <w:rPr>
          <w:caps w:val="false"/>
          <w:smallCaps w:val="false"/>
          <w:color w:val="000000"/>
          <w:sz w:val="24"/>
          <w:szCs w:val="24"/>
          <w:lang w:val="en-US" w:eastAsia="en-US"/>
        </w:rPr>
      </w:pPr>
      <w:r>
        <w:rPr>
          <w:rStyle w:val="InternetLink"/>
          <w:lang w:val="en-US" w:eastAsia="en-US"/>
        </w:rPr>
        <w:t>2.1 Основные направления социальной политики в России</w:t>
      </w:r>
    </w:p>
    <w:p>
      <w:pPr>
        <w:pStyle w:val="Contents2"/>
        <w:rPr>
          <w:caps w:val="false"/>
          <w:smallCaps w:val="false"/>
          <w:color w:val="000000"/>
          <w:sz w:val="24"/>
          <w:szCs w:val="24"/>
          <w:lang w:val="en-US" w:eastAsia="en-US"/>
        </w:rPr>
      </w:pPr>
      <w:r>
        <w:rPr>
          <w:rStyle w:val="InternetLink"/>
          <w:lang w:val="en-US" w:eastAsia="en-US"/>
        </w:rPr>
        <w:t>2.2 Проблемы социальной политики России и пути их решения</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Библиографический список</w:t>
      </w:r>
    </w:p>
    <w:p>
      <w:pPr>
        <w:pStyle w:val="Normal"/>
        <w:autoSpaceDE w:val="false"/>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В настоящее время медленно снижается численность людей с доходами ниже прожиточного минимума. Усиливается дифференциация населения по доходам, повышается напряженность на рынке труда, растет задолженность по выплате заработной платы, пенсий и социальных пособий. Имеет место проблема с демографической ситуацией в стране, так как население Российской Федерации сокращается, существует проблема обеспечения населения жильем и повышения потребительских качеств жилой среды, снижается доступность бесплатной медицинской помощи и качество оказываемых услуг, количество безработных с каждым днем увеличивается, качество жизни россиян находится на низком уровне [2, </w:t>
      </w:r>
      <w:r>
        <w:rPr>
          <w:lang w:val="en-US"/>
        </w:rPr>
        <w:t>C</w:t>
      </w:r>
      <w:r>
        <w:rPr/>
        <w:t>.4-7],. Таким образом, социальная политика в России не эффективна.</w:t>
      </w:r>
    </w:p>
    <w:p>
      <w:pPr>
        <w:pStyle w:val="Normal"/>
        <w:tabs>
          <w:tab w:val="clear" w:pos="708"/>
          <w:tab w:val="left" w:pos="0" w:leader="none"/>
        </w:tabs>
        <w:rPr/>
      </w:pPr>
      <w:r>
        <w:rPr/>
        <w:t>Все это делает актуальным и необходимым изучение социальной политики, особенно сейчас, в период экономического кризиса, и требует принятия адекватных мер путем реформирования общественной жизни, проведением эффективной социальной политики государства. Реформирование общественной жизни глубоко затрагивает не только механизм управления обществом, но и весь комплекс интересов личности, трудовых коллективов, классов, народностей, социальных и профессиональных групп и слоев населения. Среди факторов, способствующих гармонизации интересов личности и общества, гарантирующих защиту интересов человека, его прав и свобод, особое место принадлежит социальной политике государства и всей инфраструктуре социальной работы с различными группами населения.</w:t>
      </w:r>
    </w:p>
    <w:p>
      <w:pPr>
        <w:pStyle w:val="Normal"/>
        <w:shd w:fill="FFFFFF" w:val="clear"/>
        <w:rPr/>
      </w:pPr>
      <w:r>
        <w:rPr/>
        <w:t>Цель курсовой работы - изучить социальную политику государства.</w:t>
      </w:r>
    </w:p>
    <w:p>
      <w:pPr>
        <w:pStyle w:val="Normal"/>
        <w:shd w:fill="FFFFFF" w:val="clear"/>
        <w:rPr/>
      </w:pPr>
      <w:r>
        <w:rPr/>
        <w:t>Для достижения поставленной цели необходимо решить следующие задачи:</w:t>
      </w:r>
    </w:p>
    <w:p>
      <w:pPr>
        <w:pStyle w:val="Normal"/>
        <w:autoSpaceDE w:val="false"/>
        <w:rPr/>
      </w:pPr>
      <w:r>
        <w:rPr/>
        <w:t>раскрыть происхождение и сущность социальной политики государства;</w:t>
      </w:r>
    </w:p>
    <w:p>
      <w:pPr>
        <w:pStyle w:val="Normal"/>
        <w:shd w:fill="FFFFFF" w:val="clear"/>
        <w:autoSpaceDE w:val="false"/>
        <w:rPr/>
      </w:pPr>
      <w:r>
        <w:rPr/>
        <w:t>изучить функции и модели социальной политики государства;</w:t>
      </w:r>
    </w:p>
    <w:p>
      <w:pPr>
        <w:pStyle w:val="Normal"/>
        <w:shd w:fill="FFFFFF" w:val="clear"/>
        <w:autoSpaceDE w:val="false"/>
        <w:rPr/>
      </w:pPr>
      <w:r>
        <w:rPr/>
        <w:t>рассмотреть основные направления социальной политики в России;</w:t>
      </w:r>
    </w:p>
    <w:p>
      <w:pPr>
        <w:pStyle w:val="Normal"/>
        <w:shd w:fill="FFFFFF" w:val="clear"/>
        <w:autoSpaceDE w:val="false"/>
        <w:rPr/>
      </w:pPr>
      <w:r>
        <w:rPr/>
        <w:t>раскрыть проблемы социальной политики России и пути их решения.</w:t>
      </w:r>
    </w:p>
    <w:p>
      <w:pPr>
        <w:pStyle w:val="Normal"/>
        <w:shd w:fill="FFFFFF" w:val="clear"/>
        <w:rPr/>
      </w:pPr>
      <w:r>
        <w:rPr/>
        <w:t>Объектом изучения является экономическая теория, предметом исследования - социальная политика государства.</w:t>
      </w:r>
    </w:p>
    <w:p>
      <w:pPr>
        <w:pStyle w:val="Normal"/>
        <w:rPr/>
      </w:pPr>
      <w:r>
        <w:rPr/>
        <w:t>В ходе работы были изучены теоретические разработки специалистов в области экономической теории, изложенные в учебных пособиях под редакцией таких авторов как Борисов, Е.Ф., Антропов В.В. Кочетков, А.А. и других.</w:t>
      </w:r>
      <w:r>
        <w:br w:type="page"/>
      </w:r>
    </w:p>
    <w:p>
      <w:pPr>
        <w:pStyle w:val="Heading2"/>
        <w:ind w:hanging="0"/>
        <w:rPr/>
      </w:pPr>
      <w:r>
        <w:rPr/>
        <w:t>1. Теоретические аспекты исследования социальной политики государства</w:t>
      </w:r>
    </w:p>
    <w:p>
      <w:pPr>
        <w:pStyle w:val="Normal"/>
        <w:rPr/>
      </w:pPr>
      <w:r>
        <w:rPr/>
      </w:r>
    </w:p>
    <w:p>
      <w:pPr>
        <w:pStyle w:val="Heading2"/>
        <w:ind w:hanging="0"/>
        <w:rPr/>
      </w:pPr>
      <w:r>
        <w:rPr/>
        <w:t>1.1 Происхождение и сущность социальной политики государства</w:t>
      </w:r>
    </w:p>
    <w:p>
      <w:pPr>
        <w:pStyle w:val="Normal"/>
        <w:rPr/>
      </w:pPr>
      <w:r>
        <w:rPr/>
      </w:r>
    </w:p>
    <w:p>
      <w:pPr>
        <w:pStyle w:val="Normal"/>
        <w:rPr/>
      </w:pPr>
      <w:r>
        <w:rPr/>
        <w:t xml:space="preserve">Социальная политика как исторический феномен появилась достаточно недавно [9, </w:t>
      </w:r>
      <w:r>
        <w:rPr>
          <w:lang w:val="en-US"/>
        </w:rPr>
        <w:t>C</w:t>
      </w:r>
      <w:r>
        <w:rPr/>
        <w:t>.80], что она суть порождение XX века, даже второй его половины. Однако в истории не существовало государств, так или иначе не решавших социальные проблемы, но, прежде всего, данная деятельность сводилась к неизбежной помощи пострадавшим от неурожаев, засухи, природных катастроф, эпидемий. Социальная политика вплетается в общую систему государственной политики, а в рамках формирования гражданского общества расширяет свои возможности и распространяется на активные негосударственные объединения и группы. Проблематика собственной политики оформлялась в течение ХIХ-ХХI веков. И с ростом масштабов государственного вмешательства в общественные процессы способствовала выделению социальной политики из всего комплекса общественного регулирования в качестве самостоятельного направления, охватывающего специфическую сферу человеческой жизни и деятельности. Появление самого понятия "социальная политика" связано с формированием во второй половине XIX в. теории и практики социального государства, вмешивающегося в общественные процессы, с целью их регулирования и стабилизации. Новые функции государства, возникшие в связи с его социализацией, получили более системный и качественно определенный характер и были объединены термином "социальная политика".</w:t>
      </w:r>
    </w:p>
    <w:p>
      <w:pPr>
        <w:pStyle w:val="Normal"/>
        <w:rPr/>
      </w:pPr>
      <w:r>
        <w:rPr/>
        <w:t xml:space="preserve">По мнению А.А. Кочеткова, социальная политика - это система экономических отношений, обеспечивающая каждому члену общества гаран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этих способностей (старики, больные, инвалиды, дети) [4, </w:t>
      </w:r>
      <w:r>
        <w:rPr>
          <w:lang w:val="en-US"/>
        </w:rPr>
        <w:t>C</w:t>
      </w:r>
      <w:r>
        <w:rPr/>
        <w:t>.387].</w:t>
      </w:r>
    </w:p>
    <w:p>
      <w:pPr>
        <w:pStyle w:val="Normal"/>
        <w:rPr/>
      </w:pPr>
      <w:r>
        <w:rPr/>
        <w:t xml:space="preserve">С точки зрения И.П. Николаевой, социальную политику можно понимать, как систему экономических отношений между государственными и негосударственными институтами с одной стороны, и отдельными социальными группами и индивидами - с другой, по поводу обеспечения последних достойными условиями жизни. [10, </w:t>
      </w:r>
      <w:r>
        <w:rPr>
          <w:lang w:val="en-US"/>
        </w:rPr>
        <w:t>C</w:t>
      </w:r>
      <w:r>
        <w:rPr/>
        <w:t>. 200].</w:t>
      </w:r>
    </w:p>
    <w:p>
      <w:pPr>
        <w:pStyle w:val="Normal"/>
        <w:rPr/>
      </w:pPr>
      <w:r>
        <w:rPr/>
        <w:t>Социальная политика государства - форма сознательного воздействия на социальную сферу жизнедеятельности людей с целью ее изменения. Это наиболее обобщенное представление о социальной политике государства позволяет рассмотреть ее как часть государственного управления, объектом которого является социальная сфера жизни людей.</w:t>
      </w:r>
    </w:p>
    <w:p>
      <w:pPr>
        <w:pStyle w:val="Normal"/>
        <w:rPr/>
      </w:pPr>
      <w:r>
        <w:rPr/>
        <w:t>Для того чтобы социальная сфера стала объектом управления государством, необходим такой уровень ее развития, который требовал бы вмешательства государства. Условием, при котором это вмешательство становится действительным, является такой уровень развития потребностей индивидов, который не может быть удовлетворен за счет собственного труда, как это имело место в аграрных обществах, а удовлетворяется высокоразвитым промышленным производством. Поэтому развитие производства и степень разделения труда в этом производстве является материальной основой необходимости государственной интервенции в социальную сферу жизни людей. Попытки обосновать социально-политический характер феодального или рабовладельческого государства не выдерживают критики, так как уровень развития потребностей человека рабовладельческого общества и общества феодального таков, что даже примитивные средства производства позволяли их удовлетворять за счет собственного труда. Развитая потребность человека появляется с развитым разделением труда, но не равным доступом большинства населения к продуктам данного производства, базирующегося на разделении труда. В силу ограниченных возможностей производства удовлетворять потребности индивидов между производством и потреблением возникает противоречие, на основе которого разворачивается социальный конфликт. Ограниченный и конфликтный характер отношений между индивидами, порождает следующие группы людей. К этим группам людей относятся те социальные группы, которые либо по малолетству, либо по болезни, либо старости, либо в результате отсутствия работы не в состоянии самостоятельно обеспечить удовлетворение своих потребностей и потребностей своей семьи. Данные группы людей имелись во все времена, однако потребности этих групп людей не требовали всеобщей защиты со стороны государства и осуществлялись в основном на местном уровне.</w:t>
      </w:r>
    </w:p>
    <w:p>
      <w:pPr>
        <w:pStyle w:val="Normal"/>
        <w:rPr/>
      </w:pPr>
      <w:r>
        <w:rPr/>
        <w:t>Социальная защита как легитимированная деятельность государства приобретает всеобщий характер, а потребности индивидов становятся политической категорией только на промышленной стадии производства, когда производительная сила общества - человек - начинает носить общественный характер. Этот общественный характер производства и человека предопределяет социально-политическую деятельность государства в социальной сфере и государственное управление потребностями человека. Обязанность защиты со стороны государства своих граждан вытекает из социальной сути самого государства, которая заключается в установлении политически детерминированной социальной связи между людьми. То есть социальная защита есть особая политическая форма включения индивидов в социальную жизнь с целью снятия экономических препятствий, не позволяющих без посторонней помощи их преодолеть.</w:t>
      </w:r>
    </w:p>
    <w:p>
      <w:pPr>
        <w:pStyle w:val="Normal"/>
        <w:rPr/>
      </w:pPr>
      <w:r>
        <w:rPr/>
        <w:t>Социальные права граждан - это та область социальной сферы жизни людей, которая недоступна никаким силам общества, кроме государства, это тот объект деятельности государства, где его полномочия абсолютны.</w:t>
      </w:r>
    </w:p>
    <w:p>
      <w:pPr>
        <w:pStyle w:val="Normal"/>
        <w:rPr/>
      </w:pPr>
      <w:r>
        <w:rPr/>
        <w:t>Социальные права - это реализуемые отношения под эгидой государства, это отношения, в которые вступает индивид свободно, по праву, без каких-либо ограничений и предварительных условий со стороны кого бы то ни было.</w:t>
      </w:r>
    </w:p>
    <w:p>
      <w:pPr>
        <w:pStyle w:val="Normal"/>
        <w:rPr/>
      </w:pPr>
      <w:r>
        <w:rPr/>
        <w:t>Социальные права - это особая форма регулирования отношений в обществе со стороны государства и особая институциональная форма разрешения социального конфликта.</w:t>
      </w:r>
    </w:p>
    <w:p>
      <w:pPr>
        <w:pStyle w:val="Normal"/>
        <w:rPr/>
      </w:pPr>
      <w:r>
        <w:rPr/>
        <w:t>Социальные гарантии - это обязательные для государства социальные права, т.е. такие отношения, которые не могут не состояться.</w:t>
      </w:r>
    </w:p>
    <w:p>
      <w:pPr>
        <w:pStyle w:val="Normal"/>
        <w:rPr/>
      </w:pPr>
      <w:r>
        <w:rPr/>
        <w:t>Социальные гарантии - это обеспеченные существующими государственными ресурсами декларированные социальные права. Поэтому для государства в его социально-политической деятельности является важной проблемой определение круга лиц, которые имеют право на часть дохода государства, а тем самым на некоторые льготы.</w:t>
      </w:r>
    </w:p>
    <w:p>
      <w:pPr>
        <w:pStyle w:val="Normal"/>
        <w:rPr/>
      </w:pPr>
      <w:r>
        <w:rPr/>
        <w:t>Социальная льгота - это такое отношение в обществе, при котором индивид или группа индивидов наделяется продуктом из общественных фондов в силу его или их нуждаемости. В основании получения гражданами социальных льгот лежит принцип нуждаемости.</w:t>
      </w:r>
    </w:p>
    <w:p>
      <w:pPr>
        <w:pStyle w:val="Normal"/>
        <w:rPr/>
      </w:pPr>
      <w:r>
        <w:rPr/>
        <w:t>Нуждаемость - это такое состояние индивидов, которое возникает на неспособности самого индивида удовлетворить свои потребности, а значит быть ограниченным для вступления в отношения, имеющие значимый характер для общества в целом. Данная неспособность возникает на ряде ограничений биологического, экономического, политического и социального характера. Биологические ограничения подразделяются на физиологические и психологические ограничения, не позволяющие индивиду либо по малолетству и старости, либо по причине инвалидности и болезни трудиться, а значит вступать в отношения, носящие всеобщий характер.</w:t>
      </w:r>
    </w:p>
    <w:p>
      <w:pPr>
        <w:pStyle w:val="Normal"/>
        <w:rPr/>
      </w:pPr>
      <w:r>
        <w:rPr/>
        <w:t>Однако недопотребление не станет нуждаемостью до тех пор, пока недопотребление не приобретет для государства значимый характер. Значимое для государства недопотребление и называется нуждаемостью. С этого момента недопотребление индивида как его ограниченная связь с обществом становится политической категорией и полностью определяется государством, а ее установление зависит от определения верхнего и нижнего пределов нуждаемости. Различные государства по-разному формулируют эти пределы, поэтому в различных странах верхний и нижний пределы нуждаемости различны, но они не могут быть ниже предельно допустимых физиологических норм и выше среднего дохода, принятого в обществе.</w:t>
      </w:r>
    </w:p>
    <w:p>
      <w:pPr>
        <w:pStyle w:val="Normal"/>
        <w:rPr/>
      </w:pPr>
      <w:r>
        <w:rPr/>
        <w:t>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w:t>
      </w:r>
    </w:p>
    <w:p>
      <w:pPr>
        <w:pStyle w:val="Normal"/>
        <w:rPr/>
      </w:pPr>
      <w:r>
        <w:rPr/>
        <w:t>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rPr/>
      </w:pPr>
      <w:r>
        <w:rPr/>
        <w:t>Однако 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rPr/>
      </w:pPr>
      <w:r>
        <w:rPr/>
        <w:t>Таким образом, говоря о социальной политике государства, мы подразумеваем, прежде всего,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r>
        <w:br w:type="page"/>
      </w:r>
    </w:p>
    <w:p>
      <w:pPr>
        <w:pStyle w:val="Heading2"/>
        <w:ind w:hanging="0"/>
        <w:rPr/>
      </w:pPr>
      <w:r>
        <w:rPr/>
        <w:t>1.2 Функции и модели социальной политики государства</w:t>
      </w:r>
    </w:p>
    <w:p>
      <w:pPr>
        <w:pStyle w:val="Normal"/>
        <w:rPr/>
      </w:pPr>
      <w:r>
        <w:rPr/>
      </w:r>
    </w:p>
    <w:p>
      <w:pPr>
        <w:pStyle w:val="Normal"/>
        <w:rPr/>
      </w:pPr>
      <w:r>
        <w:rPr/>
        <w:t>Социальная политика государства выполняет ряд функций, к этим функциям можно отнести следующие [10, С.90]:</w:t>
      </w:r>
    </w:p>
    <w:p>
      <w:pPr>
        <w:pStyle w:val="Normal"/>
        <w:tabs>
          <w:tab w:val="clear" w:pos="708"/>
          <w:tab w:val="left" w:pos="900" w:leader="none"/>
          <w:tab w:val="left" w:pos="1080" w:leader="none"/>
        </w:tabs>
        <w:rPr/>
      </w:pPr>
      <w:r>
        <w:rPr/>
        <w:t>обеспечение социальной безопасности, которая рассматривается, как возможность человека удовлетворять свои потребности, сочетать индивидуальные и общественные интересы;</w:t>
      </w:r>
    </w:p>
    <w:p>
      <w:pPr>
        <w:pStyle w:val="Normal"/>
        <w:tabs>
          <w:tab w:val="clear" w:pos="708"/>
          <w:tab w:val="left" w:pos="900" w:leader="none"/>
          <w:tab w:val="left" w:pos="1080" w:leader="none"/>
        </w:tabs>
        <w:rPr/>
      </w:pPr>
      <w:r>
        <w:rPr/>
        <w:t>обеспечение политической устойчивости власти;</w:t>
      </w:r>
    </w:p>
    <w:p>
      <w:pPr>
        <w:pStyle w:val="Normal"/>
        <w:tabs>
          <w:tab w:val="clear" w:pos="708"/>
          <w:tab w:val="left" w:pos="900" w:leader="none"/>
          <w:tab w:val="left" w:pos="1080" w:leader="none"/>
        </w:tabs>
        <w:rPr/>
      </w:pPr>
      <w:r>
        <w:rPr/>
        <w:t>обеспечение такого распределения власти в хозяйстве, которое признавалось бы большинством справедливым;</w:t>
      </w:r>
    </w:p>
    <w:p>
      <w:pPr>
        <w:pStyle w:val="Normal"/>
        <w:tabs>
          <w:tab w:val="clear" w:pos="708"/>
          <w:tab w:val="left" w:pos="900" w:leader="none"/>
          <w:tab w:val="left" w:pos="1080" w:leader="none"/>
        </w:tabs>
        <w:rPr/>
      </w:pPr>
      <w:r>
        <w:rPr/>
        <w:t>налаживание такой системы распределения экономических ресурсов и результатов экономической деятельности, которая в основном устраивает подавляющее большинство населения, что подразумевает, в первую очередь, реализацию принципа социальной справедливости;</w:t>
      </w:r>
    </w:p>
    <w:p>
      <w:pPr>
        <w:pStyle w:val="Normal"/>
        <w:tabs>
          <w:tab w:val="clear" w:pos="708"/>
          <w:tab w:val="left" w:pos="900" w:leader="none"/>
          <w:tab w:val="left" w:pos="1080" w:leader="none"/>
        </w:tabs>
        <w:rPr/>
      </w:pPr>
      <w:r>
        <w:rPr/>
        <w:t>обеспечение обществом и государством необходимого и достаточного уровня экологической безопасности;</w:t>
      </w:r>
    </w:p>
    <w:p>
      <w:pPr>
        <w:pStyle w:val="Normal"/>
        <w:tabs>
          <w:tab w:val="clear" w:pos="708"/>
          <w:tab w:val="left" w:pos="900" w:leader="none"/>
          <w:tab w:val="left" w:pos="1080" w:leader="none"/>
        </w:tabs>
        <w:rPr/>
      </w:pPr>
      <w:r>
        <w:rPr/>
        <w:t>обеспечение обществом и государством необходимого и достаточного уровня социальной защищенности как населения в целом, так и каждой социальной группы. При этом в качестве объектов социальной защиты подразумеваются условия труда и условия жизни;</w:t>
      </w:r>
    </w:p>
    <w:p>
      <w:pPr>
        <w:pStyle w:val="Normal"/>
        <w:tabs>
          <w:tab w:val="clear" w:pos="708"/>
          <w:tab w:val="left" w:pos="900" w:leader="none"/>
          <w:tab w:val="left" w:pos="1080" w:leader="none"/>
          <w:tab w:val="left" w:pos="1260" w:leader="none"/>
        </w:tabs>
        <w:rPr/>
      </w:pPr>
      <w:r>
        <w:rPr/>
        <w:t>обеспечение потребления основных благ на уровне социальных стандартов для всех слоев населения, что достигается как посредством оплаты труда, так и посредством предоставления различных социальных трансфертов;</w:t>
      </w:r>
    </w:p>
    <w:p>
      <w:pPr>
        <w:pStyle w:val="Normal"/>
        <w:rPr/>
      </w:pPr>
      <w:r>
        <w:rPr/>
        <w:t>Все эти функции тем в большей степени представлены в социальной политике государства, чем в большей степени социальная политика находится в тесной зависимости от политики государства вообще.</w:t>
      </w:r>
    </w:p>
    <w:p>
      <w:pPr>
        <w:pStyle w:val="Normal"/>
        <w:tabs>
          <w:tab w:val="clear" w:pos="708"/>
          <w:tab w:val="left" w:pos="8222" w:leader="none"/>
        </w:tabs>
        <w:rPr/>
      </w:pPr>
      <w:r>
        <w:rPr/>
        <w:t xml:space="preserve">Государственная социальная политика предусматривает решения следующих задач [8, </w:t>
      </w:r>
      <w:r>
        <w:rPr>
          <w:lang w:val="en-US"/>
        </w:rPr>
        <w:t>C</w:t>
      </w:r>
      <w:r>
        <w:rPr/>
        <w:t>.7-8]:</w:t>
      </w:r>
    </w:p>
    <w:p>
      <w:pPr>
        <w:pStyle w:val="Normal"/>
        <w:tabs>
          <w:tab w:val="clear" w:pos="708"/>
          <w:tab w:val="left" w:pos="1080" w:leader="none"/>
          <w:tab w:val="left" w:pos="8222" w:leader="none"/>
        </w:tabs>
        <w:rPr/>
      </w:pPr>
      <w:r>
        <w:rPr/>
        <w:t>обеспечение равных возможностей при реализации права на образование и долю в общественном благосостоянии путем справедливого распределения доходов и имущества (капитала);</w:t>
      </w:r>
    </w:p>
    <w:p>
      <w:pPr>
        <w:pStyle w:val="Normal"/>
        <w:tabs>
          <w:tab w:val="clear" w:pos="708"/>
          <w:tab w:val="left" w:pos="1080" w:leader="none"/>
          <w:tab w:val="left" w:pos="1440" w:leader="none"/>
          <w:tab w:val="left" w:pos="8222" w:leader="none"/>
        </w:tabs>
        <w:rPr/>
      </w:pPr>
      <w:r>
        <w:rPr/>
        <w:t>уменьшение нежелательных, обусловленных рынком различий между богатыми и бедными при возникновении доходов и капитала;</w:t>
      </w:r>
    </w:p>
    <w:p>
      <w:pPr>
        <w:pStyle w:val="Normal"/>
        <w:tabs>
          <w:tab w:val="clear" w:pos="708"/>
          <w:tab w:val="left" w:pos="1080" w:leader="none"/>
          <w:tab w:val="left" w:pos="1620" w:leader="none"/>
          <w:tab w:val="left" w:pos="8222" w:leader="none"/>
        </w:tabs>
        <w:rPr/>
      </w:pPr>
      <w:r>
        <w:rPr/>
        <w:t>обеспечение большей свободы, справедливости, уважения достоинства человека, обеспечение развития личности, активного участия в общественной жизни и права на долю ответственности перед обществом;</w:t>
      </w:r>
    </w:p>
    <w:p>
      <w:pPr>
        <w:pStyle w:val="Normal"/>
        <w:tabs>
          <w:tab w:val="clear" w:pos="708"/>
          <w:tab w:val="left" w:pos="1080" w:leader="none"/>
          <w:tab w:val="left" w:pos="8222" w:leader="none"/>
        </w:tabs>
        <w:rPr/>
      </w:pPr>
      <w:r>
        <w:rPr/>
        <w:t>дальнейшее совершенствование общественно - политического инструментария и положений, регулирующих существующее устройство, в целях обеспечения основных социальных прав и расширения сети социального обеспечения;</w:t>
      </w:r>
    </w:p>
    <w:p>
      <w:pPr>
        <w:pStyle w:val="Normal"/>
        <w:tabs>
          <w:tab w:val="clear" w:pos="708"/>
          <w:tab w:val="left" w:pos="8222" w:leader="none"/>
        </w:tabs>
        <w:rPr/>
      </w:pPr>
      <w:r>
        <w:rPr/>
        <w:t>Следует отметить, что возможности решения тех или иных задач социальной политики определяются ресурсами, которые могут направить государство на их решение. В свою очередь, ресурсная база зависит от общего уровня экономического развития страны. Поэтому конкретные задачи социальной политики тесно связаны с экономическим развитием страны.</w:t>
      </w:r>
    </w:p>
    <w:p>
      <w:pPr>
        <w:pStyle w:val="Normal"/>
        <w:rPr/>
      </w:pPr>
      <w:r>
        <w:rPr/>
        <w:t>Различают несколько моделей социальной политики [13, С.27]:</w:t>
      </w:r>
    </w:p>
    <w:p>
      <w:pPr>
        <w:pStyle w:val="Normal"/>
        <w:rPr/>
      </w:pPr>
      <w:r>
        <w:rPr/>
        <w:t>По типу субъекта социальной ответственности:</w:t>
      </w:r>
    </w:p>
    <w:p>
      <w:pPr>
        <w:pStyle w:val="Normal"/>
        <w:rPr/>
      </w:pPr>
      <w:r>
        <w:rPr/>
        <w:t>либеральная;</w:t>
      </w:r>
    </w:p>
    <w:p>
      <w:pPr>
        <w:pStyle w:val="Normal"/>
        <w:rPr/>
      </w:pPr>
      <w:r>
        <w:rPr/>
        <w:t>корпоративная;</w:t>
      </w:r>
    </w:p>
    <w:p>
      <w:pPr>
        <w:pStyle w:val="Normal"/>
        <w:rPr/>
      </w:pPr>
      <w:r>
        <w:rPr/>
        <w:t>общественная;</w:t>
      </w:r>
    </w:p>
    <w:p>
      <w:pPr>
        <w:pStyle w:val="Normal"/>
        <w:rPr/>
      </w:pPr>
      <w:r>
        <w:rPr/>
        <w:t>патерналистская;</w:t>
      </w:r>
    </w:p>
    <w:p>
      <w:pPr>
        <w:pStyle w:val="Normal"/>
        <w:rPr/>
      </w:pPr>
      <w:r>
        <w:rPr/>
        <w:t>По типу участия государства в реализации социальной политики:</w:t>
      </w:r>
    </w:p>
    <w:p>
      <w:pPr>
        <w:pStyle w:val="Normal"/>
        <w:rPr/>
      </w:pPr>
      <w:r>
        <w:rPr/>
        <w:t>благотворительная;</w:t>
      </w:r>
    </w:p>
    <w:p>
      <w:pPr>
        <w:pStyle w:val="Normal"/>
        <w:rPr/>
      </w:pPr>
      <w:r>
        <w:rPr/>
        <w:t>административная;</w:t>
      </w:r>
    </w:p>
    <w:p>
      <w:pPr>
        <w:pStyle w:val="Normal"/>
        <w:rPr/>
      </w:pPr>
      <w:r>
        <w:rPr/>
        <w:t>стимулирующая;</w:t>
      </w:r>
    </w:p>
    <w:p>
      <w:pPr>
        <w:pStyle w:val="Normal"/>
        <w:rPr/>
      </w:pPr>
      <w:r>
        <w:rPr/>
        <w:t>Либеральная модель предполагает принцип личной ответственности каждого члена общества за свою судьбу и судьбу своей семьи.</w:t>
      </w:r>
    </w:p>
    <w:p>
      <w:pPr>
        <w:pStyle w:val="Normal"/>
        <w:rPr/>
      </w:pPr>
      <w:r>
        <w:rPr/>
        <w:t>При либеральной модели социальной политики государство берет на себя ответственность за сохранение лишь минимальных доходов граждан и за благополучие наименее слабых и обездоленных слоев населения. Недостатки этой модели проявляются в существенных различиях между уровнями потребления экономически сильных и экономически слабых граждан. Эти различия для различных категорий людей имеют место и в случае получения социальных пособий из одних и тех же источников финансирования.</w:t>
      </w:r>
    </w:p>
    <w:p>
      <w:pPr>
        <w:pStyle w:val="Normal"/>
        <w:rPr/>
      </w:pPr>
      <w:r>
        <w:rPr/>
        <w:t>Корпоративная модель предполагает принцип корпоративной ответственности, что максимум ответственности за судьбу своих работников несет корпорация, предприятие, организация или учреждение, где данный работник трудится. Предприятие, стимулируя работников к внесению максимального трудового вклада, предлагает ему различные виды социальных гарантий в виде пенсионного обеспечения, частичной оплаты медицинских, рекреационных услуг и образования (повышения квалификации).</w:t>
      </w:r>
    </w:p>
    <w:p>
      <w:pPr>
        <w:pStyle w:val="Normal"/>
        <w:rPr/>
      </w:pPr>
      <w:r>
        <w:rPr/>
        <w:t>Общественная модель предполагает принцип солидарной ответственности, то есть ответственности всего общества за судьбу его членов. Это перераспределительная модель социальной политики, при которой богатый платит за бедного, здоровый за больного, молодой за старого. Основным общественным институтом, осуществляющим такое перераспределение, является государство.</w:t>
      </w:r>
    </w:p>
    <w:p>
      <w:pPr>
        <w:pStyle w:val="Normal"/>
        <w:rPr/>
      </w:pPr>
      <w:r>
        <w:rPr/>
        <w:t>Патерналистская модель предполагает принцип государственной ответственности. Государство централизованно и тотально берет на себя ответственность за социально - экономическое положение граждан и использование любых административных рычагов для достижения социальных целей. Достоинством социальной политики патернализма является так называемая “уверенность в завтрашнем дне" для основной части населения.</w:t>
      </w:r>
    </w:p>
    <w:p>
      <w:pPr>
        <w:pStyle w:val="Normal"/>
        <w:rPr/>
      </w:pPr>
      <w:r>
        <w:rPr/>
        <w:t>Благотворительная модель - когда государство за счет специально аккумулированных ресурсов создает определенные "подпорки" к рынку в виде государственной системы социальной поддержки и таким образом помогает нивелировать отдельные, наиболее острые негативные социальные последствия функционирования рынка. Средства на благотворительную помощь, осуществляемую государством.</w:t>
      </w:r>
    </w:p>
    <w:p>
      <w:pPr>
        <w:pStyle w:val="Normal"/>
        <w:rPr/>
      </w:pPr>
      <w:r>
        <w:rPr/>
        <w:t>Административная модель предполагает прямое, активное государственное вмешательство в рынок и носит характер администрирования. Условием реализации данной модели является наличие развитых систем перераспределения доходов, находящихся под контролем государства, а также механизмов вмешательства в процессы ценообразования, тарифного регулирования, обеспечения занятости.</w:t>
      </w:r>
    </w:p>
    <w:p>
      <w:pPr>
        <w:pStyle w:val="Normal"/>
        <w:rPr/>
      </w:pPr>
      <w:r>
        <w:rPr/>
        <w:t>Стимулирующая модель предполагает косвенное, а не прямое участие государства в решении социальных проблем, когда государство задает обществу внешние по отношению к рынку и иным общественным субъектам "правила игры" (правовые, кредитно-финансовые, налоговые).</w:t>
      </w:r>
    </w:p>
    <w:p>
      <w:pPr>
        <w:pStyle w:val="Normal"/>
        <w:rPr/>
      </w:pPr>
      <w:r>
        <w:rPr/>
        <w:t>Это выражается в создании таких систем налогообложения и общественной поддержки, которые делают выгодным для всех субъектов хозяйствования вложения и инвестиции как в отдельные социальные проекты и программы, так и в социальную сферу в целом.</w:t>
      </w:r>
    </w:p>
    <w:p>
      <w:pPr>
        <w:pStyle w:val="Normal"/>
        <w:rPr/>
      </w:pPr>
      <w:r>
        <w:rPr/>
        <w:t>Подобная модель социальной политики может реализовываться в ситуации высокого уровня экономического развития, развитой инфраструктуры гражданского общества и рыночного хозяйства.</w:t>
      </w:r>
    </w:p>
    <w:p>
      <w:pPr>
        <w:pStyle w:val="Normal"/>
        <w:rPr/>
      </w:pPr>
      <w:r>
        <w:rPr/>
        <w:t>Таким образом, подводя итог данного раздела можно отметить, что социальная политика выполняет следующий ряд функций:</w:t>
      </w:r>
    </w:p>
    <w:p>
      <w:pPr>
        <w:pStyle w:val="Normal"/>
        <w:rPr/>
      </w:pPr>
      <w:r>
        <w:rPr/>
        <w:t>обеспечение политической устойчивости власти;</w:t>
      </w:r>
    </w:p>
    <w:p>
      <w:pPr>
        <w:pStyle w:val="Normal"/>
        <w:rPr/>
      </w:pPr>
      <w:r>
        <w:rPr/>
        <w:t>обеспечение такого распределения власти в хозяйстве, которое</w:t>
      </w:r>
    </w:p>
    <w:p>
      <w:pPr>
        <w:pStyle w:val="Normal"/>
        <w:rPr/>
      </w:pPr>
      <w:r>
        <w:rPr/>
        <w:t>признавалось бы большинством справедливым;</w:t>
      </w:r>
    </w:p>
    <w:p>
      <w:pPr>
        <w:pStyle w:val="Normal"/>
        <w:rPr/>
      </w:pPr>
      <w:r>
        <w:rPr/>
        <w:t>налаживание такой системы распределения экономических ресурсов и результатов экономической деятельности, которая в основном устраивает подавляющее большинство населения, что подразумевает реализацию принципа социальной справедливости;</w:t>
      </w:r>
    </w:p>
    <w:p>
      <w:pPr>
        <w:pStyle w:val="Normal"/>
        <w:rPr/>
      </w:pPr>
      <w:r>
        <w:rPr/>
        <w:t>обеспечение обществом и государством необходимого и достаточного уровня экологической безопасности;</w:t>
      </w:r>
    </w:p>
    <w:p>
      <w:pPr>
        <w:pStyle w:val="Normal"/>
        <w:rPr/>
      </w:pPr>
      <w:r>
        <w:rPr/>
        <w:t>обеспечение обществом и государством необходимого и достаточного уровня социальной защищенности как населения в целом, так и каждой социальной группы;</w:t>
      </w:r>
    </w:p>
    <w:p>
      <w:pPr>
        <w:pStyle w:val="Normal"/>
        <w:rPr/>
      </w:pPr>
      <w:r>
        <w:rPr/>
        <w:t>обеспечение потребления основных благ на уровне социальных стандартов для всех слоев населения;</w:t>
      </w:r>
    </w:p>
    <w:p>
      <w:pPr>
        <w:pStyle w:val="Normal"/>
        <w:tabs>
          <w:tab w:val="clear" w:pos="708"/>
          <w:tab w:val="left" w:pos="720" w:leader="none"/>
        </w:tabs>
        <w:rPr/>
      </w:pPr>
      <w:r>
        <w:rPr/>
        <w:t>Также, выделяют два типа моделей социальной политики:</w:t>
      </w:r>
    </w:p>
    <w:p>
      <w:pPr>
        <w:pStyle w:val="Normal"/>
        <w:rPr/>
      </w:pPr>
      <w:r>
        <w:rPr/>
        <w:t>1. По типу субъекта социальной ответственности;</w:t>
      </w:r>
    </w:p>
    <w:p>
      <w:pPr>
        <w:pStyle w:val="Normal"/>
        <w:rPr/>
      </w:pPr>
      <w:r>
        <w:rPr/>
        <w:t>либеральная модель, при которой государство берет на себя ответственность за сохранение лишь минимальных доходов граждан и за благополучие наименее слабых и обездоленных слоев населения.</w:t>
      </w:r>
    </w:p>
    <w:p>
      <w:pPr>
        <w:pStyle w:val="Normal"/>
        <w:rPr/>
      </w:pPr>
      <w:r>
        <w:rPr/>
        <w:t>корпоративная модель, которая предполагает принцип корпоративной ответственности, что максимум ответственности за судьбу своих работников несет корпорация, предприятие, организация или учреждение, где данный работник трудится.</w:t>
      </w:r>
    </w:p>
    <w:p>
      <w:pPr>
        <w:pStyle w:val="Normal"/>
        <w:rPr/>
      </w:pPr>
      <w:r>
        <w:rPr/>
        <w:t>общественная модель, которая предполагает принцип солидарной ответственности, то есть ответственности всего общества за судьбу его членов.</w:t>
      </w:r>
    </w:p>
    <w:p>
      <w:pPr>
        <w:pStyle w:val="Normal"/>
        <w:rPr/>
      </w:pPr>
      <w:r>
        <w:rPr/>
        <w:t>патерналистская модель, которая предполагает принцип государственной ответственности.</w:t>
      </w:r>
    </w:p>
    <w:p>
      <w:pPr>
        <w:pStyle w:val="Normal"/>
        <w:rPr/>
      </w:pPr>
      <w:r>
        <w:rPr/>
        <w:t>2. По типу участия государства в реализации социальной политики:</w:t>
      </w:r>
    </w:p>
    <w:p>
      <w:pPr>
        <w:pStyle w:val="Normal"/>
        <w:rPr/>
      </w:pPr>
      <w:r>
        <w:rPr/>
        <w:t>благотворительная модель, при которой государство за счет специально аккумулированных ресурсов создает определенные "подпорки" к рынку в виде государственной системы социальной поддержки и таким образом помогает нивелировать отдельные, наиболее острые негативные социальные последствия функционирования рынка.</w:t>
      </w:r>
    </w:p>
    <w:p>
      <w:pPr>
        <w:pStyle w:val="Normal"/>
        <w:rPr/>
      </w:pPr>
      <w:r>
        <w:rPr/>
        <w:t>административная модель, которая предполагает прямое, активное государственное вмешательство в рынок и носит характер администрирования.</w:t>
      </w:r>
    </w:p>
    <w:p>
      <w:pPr>
        <w:pStyle w:val="Normal"/>
        <w:rPr/>
      </w:pPr>
      <w:r>
        <w:rPr/>
        <w:t>стимулирующая модель, которая предполагает косвенное, а не прямое участие государства в решении социальных проблем.</w:t>
      </w:r>
      <w:r>
        <w:br w:type="page"/>
      </w:r>
    </w:p>
    <w:p>
      <w:pPr>
        <w:pStyle w:val="Heading2"/>
        <w:ind w:hanging="0"/>
        <w:rPr/>
      </w:pPr>
      <w:r>
        <w:rPr/>
        <w:t>2. Особенности социальной политики в России</w:t>
      </w:r>
    </w:p>
    <w:p>
      <w:pPr>
        <w:pStyle w:val="Normal"/>
        <w:rPr/>
      </w:pPr>
      <w:r>
        <w:rPr/>
      </w:r>
    </w:p>
    <w:p>
      <w:pPr>
        <w:pStyle w:val="Heading2"/>
        <w:ind w:hanging="0"/>
        <w:rPr/>
      </w:pPr>
      <w:r>
        <w:rPr/>
        <w:t>2.1 Основные направления социальной политики в России</w:t>
      </w:r>
    </w:p>
    <w:p>
      <w:pPr>
        <w:pStyle w:val="Normal"/>
        <w:rPr/>
      </w:pPr>
      <w:r>
        <w:rPr/>
      </w:r>
    </w:p>
    <w:p>
      <w:pPr>
        <w:pStyle w:val="Normal"/>
        <w:rPr/>
      </w:pPr>
      <w:r>
        <w:rPr/>
        <w:t xml:space="preserve">В силу целого ряда причин, на начальном этапе радикальных экономических преобразований в России основной упор был сделан на финансовое оздоровление экономики и макроэкономическую стабилизацию. Социальная сфера и ее проблемы были отодвинуты на второй план. В результате население России столкнулось с резким падением жизненного уровня на фоне усиления социальной дифференциации общества, в том числе и по заработной плате. Обострилась ситуация на рынке труда, ухудшилась демографическая ситуация, началось абсолютное сокращение населения страны, снизилась продолжительность жизни [5, </w:t>
      </w:r>
      <w:r>
        <w:rPr>
          <w:lang w:val="en-US"/>
        </w:rPr>
        <w:t>C</w:t>
      </w:r>
      <w:r>
        <w:rPr/>
        <w:t>.3-17].</w:t>
      </w:r>
    </w:p>
    <w:p>
      <w:pPr>
        <w:pStyle w:val="Normal"/>
        <w:rPr/>
      </w:pPr>
      <w:r>
        <w:rPr/>
        <w:t>Из всего вышесказанного можно сделать вывод, что России нужно проводить социальную политику, направленную на достижение рационального уровня потребления для большинства населения, создание условий для квалифицированного творческого труда, формирование эффективной системы социальной защиты. Государство должно быть гарантом функционирования учреждений социальной сферы, сохранения и развития систем социальной защиты населения.</w:t>
      </w:r>
    </w:p>
    <w:p>
      <w:pPr>
        <w:pStyle w:val="Normal"/>
        <w:rPr/>
      </w:pPr>
      <w:r>
        <w:rPr/>
        <w:t>Существует шесть основных направлений социальной политики:</w:t>
      </w:r>
    </w:p>
    <w:p>
      <w:pPr>
        <w:pStyle w:val="Normal"/>
        <w:rPr/>
      </w:pPr>
      <w:r>
        <w:rPr/>
        <w:t>1. политика в области улучшения жилищных условий;</w:t>
      </w:r>
    </w:p>
    <w:p>
      <w:pPr>
        <w:pStyle w:val="Normal"/>
        <w:rPr/>
      </w:pPr>
      <w:r>
        <w:rPr/>
        <w:t>2. политика в области регулирования пенсионного обеспечения;</w:t>
      </w:r>
    </w:p>
    <w:p>
      <w:pPr>
        <w:pStyle w:val="Normal"/>
        <w:rPr/>
      </w:pPr>
      <w:r>
        <w:rPr/>
        <w:t>3. политика в области здравоохранения;</w:t>
      </w:r>
    </w:p>
    <w:p>
      <w:pPr>
        <w:pStyle w:val="Normal"/>
        <w:rPr/>
      </w:pPr>
      <w:r>
        <w:rPr/>
        <w:t>4. политика в области образования.</w:t>
      </w:r>
    </w:p>
    <w:p>
      <w:pPr>
        <w:pStyle w:val="Normal"/>
        <w:rPr/>
      </w:pPr>
      <w:r>
        <w:rPr/>
        <w:t>5. политика в области регулирования уровня безработицы и занятости;</w:t>
      </w:r>
    </w:p>
    <w:p>
      <w:pPr>
        <w:pStyle w:val="Normal"/>
        <w:rPr/>
      </w:pPr>
      <w:r>
        <w:rPr/>
        <w:t>6. политика в области регулирования доходов населения.</w:t>
      </w:r>
    </w:p>
    <w:p>
      <w:pPr>
        <w:pStyle w:val="Normal"/>
        <w:rPr/>
      </w:pPr>
      <w:r>
        <w:rPr/>
        <w:t>1. В России обеспечение населения жильем и повышение потребительских качеств жилой среды как была, так и остается одной из наиболее острых социальных проблем - достаточно сопоставить количество квадратных метров, приходящихся на каждого гражданина в России и, скажем, в Германии и Соединенных Штатах: 19,6 м</w:t>
      </w:r>
      <w:r>
        <w:rPr>
          <w:vertAlign w:val="superscript"/>
        </w:rPr>
        <w:t>2</w:t>
      </w:r>
      <w:r>
        <w:rPr/>
        <w:t xml:space="preserve"> против 35 и 70 м</w:t>
      </w:r>
      <w:r>
        <w:rPr>
          <w:vertAlign w:val="superscript"/>
        </w:rPr>
        <w:t>2</w:t>
      </w:r>
      <w:r>
        <w:rPr/>
        <w:t xml:space="preserve"> соответственно, не говоря уже о различии качественных параметров среднестатистического жилья.</w:t>
      </w:r>
    </w:p>
    <w:p>
      <w:pPr>
        <w:pStyle w:val="Normal"/>
        <w:rPr/>
      </w:pPr>
      <w:r>
        <w:rPr/>
        <w:t>Не менее 15% населения страны ютится в жилище, малопригодном для жизни, причем 12% - в принципе не имеют коммунальных удобств. В относительно же благополучных - по отечественным меркам - жилищных условиях, то есть в отдельном доме или квартире со всеми коммунальными удобствами, из расчета 18 м</w:t>
      </w:r>
      <w:r>
        <w:rPr>
          <w:vertAlign w:val="superscript"/>
        </w:rPr>
        <w:t>2</w:t>
      </w:r>
      <w:r>
        <w:rPr/>
        <w:t xml:space="preserve"> на человека, проживает четверть населения России.</w:t>
      </w:r>
    </w:p>
    <w:p>
      <w:pPr>
        <w:pStyle w:val="Normal"/>
        <w:rPr/>
      </w:pPr>
      <w:r>
        <w:rPr/>
        <w:t>Национальный проект "Доступное и комфортное жилье - гражданам России" во многом был ориентирован на то, что люди будут брать ипотечные кредиты и приобретать квартиры. Увы, в нынешних условиях большинство граждан, которые рассчитывали на ипотеку, взять ее не смогут. Многие банки прекратили выдавать кредиты или изменили условия договоров, поскольку наблюдается нестабильная ситуация на финансовых рынках и существует проблема низкой ликвидности [16, С.45].</w:t>
      </w:r>
    </w:p>
    <w:p>
      <w:pPr>
        <w:pStyle w:val="Normal"/>
        <w:rPr/>
      </w:pPr>
      <w:r>
        <w:rPr/>
        <w:t>В очереди на улучшение жилищных условий стоят 4,43 млн. семей (8,6%); время ожидания в очереди на получение социального жилья малоимущими гражданами составляет 15 - 20 лет. Количество желающих улучшить жилищные условия составляет 61% (31,6 млн. семей). Общая потребность в жилье составляет порядка 1,57 млрд. м</w:t>
      </w:r>
      <w:r>
        <w:rPr>
          <w:vertAlign w:val="superscript"/>
        </w:rPr>
        <w:t>2</w:t>
      </w:r>
      <w:r>
        <w:rPr/>
        <w:t xml:space="preserve"> (55% имеющегося фонда).</w:t>
      </w:r>
    </w:p>
    <w:p>
      <w:pPr>
        <w:pStyle w:val="Normal"/>
        <w:rPr/>
      </w:pPr>
      <w:r>
        <w:rPr/>
        <w:t>Из-за резкой дифференциации населения по уровню доходов решение жилищной проблемы для большинства желающих является более чем затруднительным. При этом в очереди стоят не только малоимущие, но и те, кто в состоянии самостоятельно с использованием кредита либо с частичной помощью государства приобрести жилье. Социологические опросы показывают, что 85% россиян хотели бы улучшить свои жилищные условия. Но только 5-6% могут это сделать сразу за счет уже накопленных сбережений, не обращаясь за кредитом или займом. Большинство населения из-за недостатка сбережений не могут купить новый дом или квартиру, и вынуждены многие годы откладывать такую покупку.</w:t>
      </w:r>
    </w:p>
    <w:p>
      <w:pPr>
        <w:pStyle w:val="Normal"/>
        <w:tabs>
          <w:tab w:val="clear" w:pos="708"/>
          <w:tab w:val="left" w:pos="1080" w:leader="none"/>
        </w:tabs>
        <w:rPr/>
      </w:pPr>
      <w:r>
        <w:rPr/>
        <w:t>Доходы Пенсионного Фонда России в 2008 году выросли по сравнению с 2007 годом на 40,2 % и составили 2,73 трлн. рублей. Суммарный объем расходов в 2008 году составил 2,36 трлн. рублей. Суммарные доходы бюджета Фонда в 2009 году прогнозируются в сумме 3,3 трлн. рублей, суммарные расходы - в сумме 3,0 трлн. рублей, из них на исполнение публичных нормативных обязательств по выплате пенсий, пособий и социальных выплат будет направлено 2,9 трлн. рублей.</w:t>
      </w:r>
    </w:p>
    <w:p>
      <w:pPr>
        <w:pStyle w:val="Normal"/>
        <w:rPr/>
      </w:pPr>
      <w:r>
        <w:rPr/>
        <w:t>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w:t>
      </w:r>
    </w:p>
    <w:p>
      <w:pPr>
        <w:pStyle w:val="Normal"/>
        <w:rPr/>
      </w:pPr>
      <w:r>
        <w:rPr/>
        <w:t>С 1 марта 2009 года базовая часть трудовой пенсии увеличилась на 8,7%. А с 1 декабря 2009 года произошло увеличение еще на 31,4%. В результате, средний размер базовой части трудовой пенсии составил 2 562 рубля. Кроме того, с 1 апреля 2009 года страховая часть трудовой пенсии была повышена на 17,5%. А 1 августа 2009 года была проведена ещё одна индексация страховой части трудовой пенсии на 7,5%.</w:t>
      </w:r>
    </w:p>
    <w:p>
      <w:pPr>
        <w:pStyle w:val="Normal"/>
        <w:rPr/>
      </w:pPr>
      <w:r>
        <w:rPr/>
        <w:t>Таким образом, в 2009 году среднегодовой размер трудовой пенсии по старости, а ее получают свыше 30 млн. человек, превысит прожиточный минимум пенсионера в 1,33 раза и будет составлять 5641 рубля. Размер социальной пенсии к концу года достигнет величины прожиточного минимума - это затронет 2,5 млн. россиян.</w:t>
      </w:r>
    </w:p>
    <w:p>
      <w:pPr>
        <w:pStyle w:val="Normal"/>
        <w:rPr/>
      </w:pPr>
      <w:r>
        <w:rPr/>
        <w:t>3. В сфере здравоохранения все более распространенной становится практика оплаты медицинских услуг - за последние годы каждой второй семье приходилось самостоятельно их оплачивать. Платное лечение носит принудительный характер: уровень благосостояния семей, вынужденных оплачивать медицинские услуги, не самый высокий, и в условиях, когда расширение масштабов платной медицины происходит на фоне падения доходов населения, многие отказываются от лечения по материальным причинам. За годы реформ лекарственные средства перестали быть дефицитными, но для многих они не доступны из-за высоких цен. Фармацевтический рынок в настоящее время характеризуется нестабильностью, резкими колебаниями цен на лекарства и их ростом, причем цены растут как на импортные лекарственные средства, так и на отечественные. Изменилась структура продаж в сторону более дешевых лекарственных средств, подешевел средний чек в аптеках, снизился покупательский спрос на изделия медицинского назначения, средства, улучшающие качество жизни, средства ухода и другие. До 35% больных вынуждены отказаться от покупки назначенных лекарств. Государство ввело льготы для бесплатного приобретения лекарств, но ввиду отсутствия финансового обеспечения это право для большинства “льготников" оказалось формальным. Ситуация ухудшается, что выражается в разрыве между официально провозглашенными государственными гарантиями предоставления медицинской помощи населению и реальным финансированием, в незавершенности реформ здравоохранения, неудовлетворительной координации всех структур, отвечающих за положение в этой сфере. Доля средств населения в оплате медицинских услуг постоянно возрастает, на сегодняшний день она сравнялась с долей государства. Самая тяжелая ситуация с государственным финансированием - в малых городах и селах, где нет широкой налогооблагаемой базы.</w:t>
      </w:r>
    </w:p>
    <w:p>
      <w:pPr>
        <w:pStyle w:val="Normal"/>
        <w:rPr/>
      </w:pPr>
      <w:r>
        <w:rPr/>
        <w:t>Приоритетный национальный проект "Здоровье" предполагал реорганизацию за 2 года системы здравоохранения таким образом, чтобы стандартный набор качественных медицинских услуг предоставлялся всем нуждающимся. К сожалению, длинные очереди пациентов у дверей городских поликлиник, собирающиеся теперь задолго до их открытия, свидетельствуют о том, что за 2 года осуществить эту идею не удалось. Для большинства медицинских работников мало что изменилось. В этой связи сложилась практика, когда пациент фактически вынужден платить врачу за возможность получения доступа к бесплатной медицинской помощи. А если учесть, что около 20% россиян находятся за чертой бедности, то это означает, что значительная часть населения, фактически лишена возможности получить медицинскую помощь по своему страховому медицинскому полису [19].</w:t>
      </w:r>
    </w:p>
    <w:p>
      <w:pPr>
        <w:pStyle w:val="Normal"/>
        <w:rPr/>
      </w:pPr>
      <w:r>
        <w:rPr/>
        <w:t>В 2009 году было зарегистрировано 924,8 больных с диагнозом, установленным впервые в жизни на 1000 человек населения. Показатель младенческой смертности в России за период январь - февраль 2009 года составил 8,2 на 1000 родившихся живыми. При этом снижение младенческой смертности произошло во всех федеральных округах. Все это стало результатом действия программы "Родовой сертификат", которой в настоящее время охвачено 92,7% женщин и новорожденных. До введения сертификатов, показатель младенческой смертности составлял 11 на 1000 родившихся живыми [10].</w:t>
      </w:r>
    </w:p>
    <w:p>
      <w:pPr>
        <w:pStyle w:val="Normal"/>
        <w:rPr/>
      </w:pPr>
      <w:r>
        <w:rPr/>
        <w:t>4. В 2009г. сократилось число дневных общеобразовательных учреждений, что в определенной степени связано с сокращением численности детей школьного возраста (по предварительным данным, среднегодовая численность детей в возрасте 7-17 лет уменьшилась на 4,7%), в то же время увеличилось число гимназий и лицеев. Число учреждений высшего профессионального образования возросло в целом на 26 единиц (на 2,3%). В 2009г. аттестат об основном общем образовании получили 1,3 млн. юношей и девушек (90,8% к уровню 2008г.), о среднем (полном) общем образовании - 1,0 млн. человек (86,8%).</w:t>
      </w:r>
    </w:p>
    <w:p>
      <w:pPr>
        <w:pStyle w:val="Normal"/>
        <w:rPr/>
      </w:pPr>
      <w:r>
        <w:rPr/>
        <w:t>Прием в государственные и муниципальные средние профессиональные учебные заведения сократился по сравнению с 2008г. на 60,3 тыс. человек, или на 8,3%. На условиях полного возмещения затрат на обучение приступили к занятиям в техникумах 190,4 тыс. студентов, или 28,4% от общего числа принятых (в 2008г. - 238,1 тыс., или 32,6%). Прием в государственные и муниципальные ВУЗы в 2009г. сократился на 21,3 тыс. человек (на 1,5%) в основном за счет студентов, принятых на дневную форму обучения, сокращение приема на которую составило 47,7 тыс. человек, или 6,7%. Численность принятых на заочную форму обучения увеличилась на 29,8 тыс. студентов, или на 5,1%.</w:t>
      </w:r>
    </w:p>
    <w:p>
      <w:pPr>
        <w:pStyle w:val="Normal"/>
        <w:rPr/>
      </w:pPr>
      <w:r>
        <w:rPr/>
        <w:t>Прием на обучение в государственные и муниципальные ВУЗы за счет бюджетов всех уровней составил 561,3 тыс. человек и сократился по сравнению с 2008г. на 7,4 тыс. человек, или на 1,3%. Удельный вес принятых с полным возмещением затрат на обучение остался на уровне 2008г. и составил 58,8% от общего числа принятых. По результатам Единого государственного экзамена (ЕГЭ) в государственные и муниципальные ВУЗы принято 566,0 тыс. человек, что превышает аналогичный прием 2008г. на 117,2 тыс. человек, или на 26,1%.</w:t>
      </w:r>
    </w:p>
    <w:p>
      <w:pPr>
        <w:pStyle w:val="Normal"/>
        <w:rPr/>
      </w:pPr>
      <w:r>
        <w:rPr/>
        <w:t>Платных образовательных услуг населению в 2009г. было оказано по предварительным данным на 281,0 млрд. рублей, или на 1,3% больше, чем в 2008 году [18].28% семей платят за учебу детей, внося деньги за факультативны, дополнительные занятия. Доля населения, оплачивающая те или иные образовательные услуги (питание, текущий ремонт, охрана школы, индивидуальные занятия) повышается по мере роста урбанизации. В целом 60% семей, имеющих детей школьного возраста полагают, что не смогут оплатить обучение детей в вузе.</w:t>
      </w:r>
    </w:p>
    <w:p>
      <w:pPr>
        <w:pStyle w:val="Normal"/>
        <w:rPr/>
      </w:pPr>
      <w:r>
        <w:rPr/>
        <w:t>Существующая на данный момент система образования постепенно теряет свою эффективность. Увеличивается разрыв между различными уровнями системы, происходит отрыв теории от практики, растет количество выпускников, не работающих по специальности, а позиции российских вузов в международных рейтингах постепенно падают.</w:t>
      </w:r>
    </w:p>
    <w:p>
      <w:pPr>
        <w:pStyle w:val="Normal"/>
        <w:rPr/>
      </w:pPr>
      <w:r>
        <w:rPr/>
        <w:t>5. Численность экономически активного населения в возрасте 15-72 лет (занятые + безработные) в феврале 2009г. составила 74,8 млн. человек, или 53% от общей численности населения страны. В численности экономически активного населения 67,7 млн.человек классифицировались как занятые экономической деятельностью и 7,1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 В феврале 2009г. численность экономически активного населения была ниже, чем в ноябре 2008г., на 1,1 млн. человек, или на 1,5%. Это сокращение полностью определяется уменьшением численности занятого населения.</w:t>
      </w:r>
    </w:p>
    <w:p>
      <w:pPr>
        <w:pStyle w:val="Normal"/>
        <w:rPr/>
      </w:pPr>
      <w:r>
        <w:rPr/>
        <w:t>Численность безработных, в соответствии с методологией МОТ, в феврале 2009г. была на 1,8 млн. человек, или на треть выше, чем в ноябре 2008г. и феврале 2008 года. Уровень безработицы, исчисленный как отношение численности безработных к численности экономически активного населения, в феврале 2009г. составил 9,5% и был на 2,5-2,4 процентного пункта выше, чем в ноябре 2008г. и феврале 2008 года. Численность занятого населения в феврале 2009г. снизилась по сравнению с ноябрем 2008г. на 2,9 млн. человек, или на 4,2%, по сравнению с февралем 2008г. - на 1,8 млн. человек, или на 2,6%. По сравнению с ноябрем 2008г. численность безработных мужчин увеличилась на 36,3%, безработных женщин - на 32,1%. Среди безработных по методологии МОТ доля женщин в феврале 2009г. составила 44,4%. Доля городских жителей среди безработных, по методологии МОТ, в феврале 2009г. составила 66,2% и увеличилась по сравнению с ноябрем 2008г. на 3,7 процентного пункта.</w:t>
      </w:r>
    </w:p>
    <w:p>
      <w:pPr>
        <w:pStyle w:val="Normal"/>
        <w:rPr/>
      </w:pPr>
      <w:r>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феврале 2009г. это превышение составляло 1,5 раза.</w:t>
      </w:r>
    </w:p>
    <w:p>
      <w:pPr>
        <w:pStyle w:val="Normal"/>
        <w:rPr/>
      </w:pPr>
      <w:r>
        <w:rPr/>
        <w:t>Средний возраст безработных в феврале 2009г. составил 35,2 года (в ноябре 2008г. - 34,9 года), в том числе безработных мужчин - 34,8 года, безработных женщин - 35,6 года. Молодежь до 25 лет составляет среди безработных 27,4%, лица в возрасте 50 лет и старше - 16,7%. Около 36,4% безработных - лица, срок пребывания которых в состоянии поиска работы (безработицы) не превышает 3-х месяцев. Один год и более ищут работу 27,5% безработных. По сравнению с ноябрем 2008г. доля краткосрочной безработицы (менее 3 месяцев) увеличилась на 3,4 процентного пункта, доля застойной безработицы (12 месяцев и более) сократилась на 5,8 процентного пункта. Среди сельских жителей доля застойной безработицы существенно выше, чем среди городских и в феврале 2009г. составила, соответственно, 37,5% и 22,4%. По сравнению с ноябрем 2008г. доля застойной безработицы снизилась среди сельских жителей на 4 процентных пункта, среди безработных городских жителей - на 6 процентных пунктов.</w:t>
      </w:r>
    </w:p>
    <w:p>
      <w:pPr>
        <w:pStyle w:val="Normal"/>
        <w:tabs>
          <w:tab w:val="clear" w:pos="708"/>
          <w:tab w:val="left" w:pos="720" w:leader="none"/>
        </w:tabs>
        <w:rPr/>
      </w:pPr>
      <w:r>
        <w:rPr/>
        <w:t>Среднее время поиска работы безработными в феврале 2009г. составило 6,9 месяца. У женщин оно составило 7,3 месяца, у мужчин - 6,5 месяца. Среди городского населения средняя продолжительность безработицы уменьшилась по сравнению с ноябрем 2008г. с 7,0 до 6,2 месяца, среди сельского - уменьшилась с 8,8 до 8,2 месяца.</w:t>
      </w:r>
    </w:p>
    <w:p>
      <w:pPr>
        <w:pStyle w:val="Normal"/>
        <w:tabs>
          <w:tab w:val="clear" w:pos="708"/>
          <w:tab w:val="left" w:pos="720" w:leader="none"/>
        </w:tabs>
        <w:rPr/>
      </w:pPr>
      <w:r>
        <w:rPr/>
        <w:t>Около 23,3% безработных - это лица, не имеющие опыта трудовой деятельности. В феврале 2009г. их численность составила 1,7 млн. человек. Данная группа безработных формируется преимущественно из числа молодежи (на 19,5% - за счет молодежи до 20 лет, на 48,8% - от 20 до 24 лет, на 17% - 25-29 лет). По сравнению с ноябрем 2008г. доля безработных, не имеющих опыта трудовой деятельности, сократилась на 3,7 процентного пункта. В феврале 2009г. среди безработных в 1,9 раза по сравнению с февралем 2008г. и ноябрем 2008г. увеличилась доля лиц, оставивших прежнее место работы в связи с высвобождением или сокращением численности работников. Самый низкий уровень безработицы, по методологии МОТ, по данным обследования населения по проблемам занятости, отмечается в Центральном федеральном округе, самый высокий - в Южном федеральном округе.</w:t>
      </w:r>
      <w:r>
        <w:br w:type="page"/>
      </w:r>
    </w:p>
    <w:p>
      <w:pPr>
        <w:pStyle w:val="Normal"/>
        <w:autoSpaceDE w:val="false"/>
        <w:ind w:left="708" w:firstLine="1"/>
        <w:rPr/>
      </w:pPr>
      <w:r>
        <w:rPr/>
        <w:t>Таблица 1 - Оценка возможного размера пособия по безработице для отдельных регионов РФ</w:t>
      </w:r>
    </w:p>
    <w:tbl>
      <w:tblPr>
        <w:tblW w:w="4550" w:type="pct"/>
        <w:jc w:val="center"/>
        <w:tblInd w:w="0" w:type="dxa"/>
        <w:tblLayout w:type="fixed"/>
        <w:tblCellMar>
          <w:top w:w="0" w:type="dxa"/>
          <w:left w:w="108" w:type="dxa"/>
          <w:bottom w:w="0" w:type="dxa"/>
          <w:right w:w="108" w:type="dxa"/>
        </w:tblCellMar>
      </w:tblPr>
      <w:tblGrid>
        <w:gridCol w:w="1980"/>
        <w:gridCol w:w="1238"/>
        <w:gridCol w:w="1238"/>
        <w:gridCol w:w="1238"/>
        <w:gridCol w:w="1580"/>
        <w:gridCol w:w="1239"/>
      </w:tblGrid>
      <w:tr>
        <w:trPr>
          <w:trHeight w:val="387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Регионы*</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ост зарегистрированной</w:t>
            </w:r>
          </w:p>
          <w:p>
            <w:pPr>
              <w:pStyle w:val="Style24"/>
              <w:ind w:left="113" w:right="113" w:hanging="0"/>
              <w:rPr/>
            </w:pPr>
            <w:r>
              <w:rPr/>
              <w:t xml:space="preserve">безработицы в период с 1 октября 2008 г. по 25 февраля 2009 г. (%) </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житочный минимум</w:t>
            </w:r>
          </w:p>
          <w:p>
            <w:pPr>
              <w:pStyle w:val="Style24"/>
              <w:ind w:left="113" w:right="113" w:hanging="0"/>
              <w:rPr/>
            </w:pPr>
            <w:r>
              <w:rPr/>
              <w:t>Трудоспособного человека в 4 кв.</w:t>
            </w:r>
          </w:p>
          <w:p>
            <w:pPr>
              <w:pStyle w:val="Style24"/>
              <w:ind w:left="113" w:right="113" w:hanging="0"/>
              <w:rPr/>
            </w:pPr>
            <w:r>
              <w:rPr/>
              <w:t xml:space="preserve">2008 г. (руб.) </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еднемесячная номинальная</w:t>
            </w:r>
          </w:p>
          <w:p>
            <w:pPr>
              <w:pStyle w:val="Style24"/>
              <w:ind w:left="113" w:right="113" w:hanging="0"/>
              <w:rPr/>
            </w:pPr>
            <w:r>
              <w:rPr/>
              <w:t>Начисленная заработная плата</w:t>
            </w:r>
          </w:p>
          <w:p>
            <w:pPr>
              <w:pStyle w:val="Style24"/>
              <w:ind w:left="113" w:right="113" w:hanging="0"/>
              <w:rPr/>
            </w:pPr>
            <w:r>
              <w:rPr/>
              <w:t xml:space="preserve">в 2008 г. (руб.) </w:t>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реднемесячный размер пособия по безработице в Отсутствие ограничения на его Максимальный размер**, в условиях 2008 г. (руб.) </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Отношение возможного размера пособия по безработице к установленному максимуму в 4900 руб. (раз) </w:t>
            </w:r>
          </w:p>
        </w:tc>
      </w:tr>
      <w:tr>
        <w:trPr>
          <w:trHeight w:val="33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51"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лябинская обл.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88,1%</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4712</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4828,2</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pPr>
            <w:r>
              <w:rPr/>
              <w:t>8526,2</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37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Нижегородская обл.</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78,6%</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5088</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3083,8</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pPr>
            <w:r>
              <w:rPr/>
              <w:t>7523,2</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351"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Вологодская обл.</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75,7%</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5301</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5891,9</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pPr>
            <w:r>
              <w:rPr/>
              <w:t>9137,8</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rHeight w:val="37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Тверская обл.</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66,2%</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4868</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3319,5</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pPr>
            <w:r>
              <w:rPr/>
              <w:t>7658,7</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351"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Свердловская обл.</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42,8%</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5099</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7308,0</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pPr>
            <w:r>
              <w:rPr/>
              <w:t>9952,1</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51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ладимирская обл.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37,4%</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4913</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1770,3</w:t>
            </w:r>
          </w:p>
        </w:tc>
        <w:tc>
          <w:tcPr>
            <w:tcW w:w="1580" w:type="dxa"/>
            <w:tcBorders>
              <w:top w:val="single" w:sz="4" w:space="0" w:color="000000"/>
              <w:left w:val="single" w:sz="4" w:space="0" w:color="000000"/>
              <w:bottom w:val="single" w:sz="4" w:space="0" w:color="000000"/>
              <w:right w:val="single" w:sz="4" w:space="0" w:color="000000"/>
            </w:tcBorders>
          </w:tcPr>
          <w:p>
            <w:pPr>
              <w:pStyle w:val="Style24"/>
              <w:rPr/>
            </w:pPr>
            <w:r>
              <w:rPr/>
              <w:t>6767,9</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bl>
    <w:p>
      <w:pPr>
        <w:pStyle w:val="Normal"/>
        <w:autoSpaceDE w:val="false"/>
        <w:rPr/>
      </w:pPr>
      <w:r>
        <w:rPr/>
      </w:r>
    </w:p>
    <w:p>
      <w:pPr>
        <w:pStyle w:val="Normal"/>
        <w:autoSpaceDE w:val="false"/>
        <w:rPr/>
      </w:pPr>
      <w:r>
        <w:rPr/>
        <w:t>* Регионы, в которых отмечался максимальный рост численности зарегистрированных безработных в период с 1 октября 2008 г. по 25 февраля 2009 г.</w:t>
      </w:r>
    </w:p>
    <w:p>
      <w:pPr>
        <w:pStyle w:val="Normal"/>
        <w:autoSpaceDE w:val="false"/>
        <w:rPr/>
      </w:pPr>
      <w:r>
        <w:rPr/>
        <w:t>** Рассчитано исходя из действующей в настоящее время схемы расчета пособия по безработице, когда в первые 3 месяца и безработный получает пособие в размере 75% от среднемесячной номинальной начисленной заработной платы, в следующие 4 месяца - в размере 60%, в оставшиеся 5 месяцев - в размере 45% [12].</w:t>
      </w:r>
    </w:p>
    <w:p>
      <w:pPr>
        <w:pStyle w:val="Normal"/>
        <w:autoSpaceDE w:val="false"/>
        <w:rPr/>
      </w:pPr>
      <w:r>
        <w:rPr/>
        <w:t>Исходя из данных таблицы, можно сказать, что рост зарегистрированной безработицы в период с октября 2008 по февраль 2009 очень высок, во всех областях превышает 100 %, больше всех пострадала Челябинская область. Среднемесячная номинальная зарплата, в регионах отличается значительно, также как и среднемесячный размер пособия по безработице, наибольшая зарплата в Свердловской области, а наименьшая - во Владимирской, причем разница между ними превышает прожиточный минимум. Отношение возможного размера пособия по безработице превышает установленный максимум в 4900 руб. и опять же, наибольший размер пособия в Свердловской области, наименьший - во Владимирской.</w:t>
      </w:r>
    </w:p>
    <w:p>
      <w:pPr>
        <w:pStyle w:val="Normal"/>
        <w:autoSpaceDE w:val="false"/>
        <w:rPr/>
      </w:pPr>
      <w:r>
        <w:rPr/>
        <w:t>В регионах, столкнувшихся в последние месяцы со значительным ростом безработицы, ограничение максимального размера пособия (4900 руб.) приводит к тому, что величина ежемесячных выплат безработным оказывается в 1,5-2 раза ниже того уровня, который бы позволил поддерживать приемлемый уровень жизни для населения, не имеющего возможности трудоустроиться.</w:t>
      </w:r>
    </w:p>
    <w:p>
      <w:pPr>
        <w:pStyle w:val="Normal"/>
        <w:rPr/>
      </w:pPr>
      <w:r>
        <w:rPr/>
        <w:t>6. Реальные располагаемые денежные доходы населения упали в январе 2009 года на 6, 7% по сравнению с январем 2008 года. Гораздо большее падение продемонстрировала реальная величина заработной платы, скорректированная на инфляцию - на 9,1% за этот же период.</w:t>
      </w:r>
    </w:p>
    <w:p>
      <w:pPr>
        <w:pStyle w:val="Normal"/>
        <w:rPr/>
      </w:pPr>
      <w:r>
        <w:rPr/>
        <w:t>19 февраля Росстат сообщил, что в январе 2008 года реальные доходы населения выросли на 10,1% по сравнению с январем 2007 года. В номинальном сравнении доходы за этот же срок повысились на 7,3% и составили 11 тысяч 430 рублей. Номинальная начисленная заработная плата одного работника в январе 2009 года составила в среднем по России 15 тысяч 200 рублей, что на 3,0% выше уровня января 2008 года и на 25% меньше, чем в декабре 2008 года. Реальная величина заработной платы (скорректированная на инфляцию) упала в январе на 9,1% по сравнению с январем 2008 года и снизилась на 26,7% к минувшему декабрю. Однако, несмотря на падение доходов населения, оборот торговли в январе год к году вырос на 2,4% - до 1,07 трлн. рублей. В первые 11 месяцев 2008 года этот показатель колебался в пределах 10-18% в месяц, а в декабре темпы его прироста показали снижение до +4,8%.</w:t>
      </w:r>
    </w:p>
    <w:p>
      <w:pPr>
        <w:pStyle w:val="Normal"/>
        <w:rPr/>
      </w:pPr>
      <w:r>
        <w:rPr/>
        <w:t>В статистику реальных располагаемых денежных доходов Росстат включает льготы и субсидии, предоставляемые государством. А при учете реальной величины заработной платы закладывается средняя инфляция. С учетом индексации обязательные платежи тоже увеличиваются, при этом рост номинальных зарплат заморожен, скорее даже наблюдается их снижение. В долларовом выражении доходы населения упали еще больше: с учетом девальвации рубля, их снижение произошло примерно на 35%.</w:t>
      </w:r>
    </w:p>
    <w:p>
      <w:pPr>
        <w:pStyle w:val="Normal"/>
        <w:rPr/>
      </w:pPr>
      <w:r>
        <w:rPr/>
        <w:t>Генеральный директор Института сравнительных социальных исследований (ЦЕССИ) Владимир Андреенков отметил, что данные Росстата, как обычно, показывают среднюю температуру по больнице и не вполне отражают те противоречивые тенденции, которые идут в сфере оплаты труда в разных регионах и в различных слоях населения. Ведь существенный вклад в повышение среднего уровня зарплат вносит Москва, а также другие крупные города. Это ретуширует крайне низкий уровень доходов населения в большинстве регионов. Но основной причиной падения реальных доходов населения является огромная инфляция. Отчасти это падение, прежде всего в своих интересах, пытаются компенсировать работодатели, так как уже наметилась тенденция ухода зарплат в тень. В период кризиса наиболее явно проявляется "универсальный закон", согласно которому бедные становятся еще беднее, а богатые - богаче. Наиболее актуален сейчас вопрос о том, как будут меняться пропорции между слоями. По некоторым произведенным оценкам уже очевиден ряд тенденций. Так, произойдет значимое расширение бедности за счет людей оказавшихся полностью или частично "за бортом", сузится и средний класс, который достаточно быстро прирастал в последние годы. В те же время вряд ли произойдет существенное падение доходов и статусов высшего среднего класса.</w:t>
      </w:r>
    </w:p>
    <w:p>
      <w:pPr>
        <w:pStyle w:val="Normal"/>
        <w:rPr/>
      </w:pPr>
      <w:r>
        <w:rPr/>
      </w:r>
    </w:p>
    <w:p>
      <w:pPr>
        <w:pStyle w:val="Heading2"/>
        <w:ind w:hanging="0"/>
        <w:rPr/>
      </w:pPr>
      <w:r>
        <w:rPr/>
        <w:t>2.2 Проблемы социальной политики России и пути их решения</w:t>
      </w:r>
    </w:p>
    <w:p>
      <w:pPr>
        <w:pStyle w:val="Normal"/>
        <w:rPr/>
      </w:pPr>
      <w:r>
        <w:rPr/>
      </w:r>
    </w:p>
    <w:p>
      <w:pPr>
        <w:pStyle w:val="Normal"/>
        <w:rPr/>
      </w:pPr>
      <w:r>
        <w:rPr/>
        <w:t>В результате реформ социально-трудовая сфера приобрела новое качество. Институциональные нововведения повлияли, во-первых, на возникновение принципиально новых сфер и видов деятельности и, во-вторых, на формирование новой структуры возможных источников доходов. Наиболее радикальным было правовое ирреальное оформление института частной собственности, следствием чего стало:</w:t>
      </w:r>
    </w:p>
    <w:p>
      <w:pPr>
        <w:pStyle w:val="Normal"/>
        <w:rPr/>
      </w:pPr>
      <w:r>
        <w:rPr/>
        <w:t>становление и развития нового сектора экономики и соответственно создание новых рабочих мест;</w:t>
      </w:r>
    </w:p>
    <w:p>
      <w:pPr>
        <w:pStyle w:val="Normal"/>
        <w:rPr/>
      </w:pPr>
      <w:r>
        <w:rPr/>
        <w:t>образование нового источника доходов - предпринимательского и дохода от собственности в самых разнообразных его видах.</w:t>
      </w:r>
    </w:p>
    <w:p>
      <w:pPr>
        <w:pStyle w:val="Normal"/>
        <w:rPr/>
      </w:pPr>
      <w:r>
        <w:rPr/>
        <w:t>Множественность форм трудовой активности, особенно развитие индивидуальной трудовой деятельности, привело к возрастанию самозанятости населения. В связи либерализацией таможенной политики и правил торговли набольший размах получил так называемый “челночный” бизнес. Снятие ограничений на вторичную занятость также расширило спектр источников доходов.</w:t>
      </w:r>
    </w:p>
    <w:p>
      <w:pPr>
        <w:pStyle w:val="Normal"/>
        <w:rPr/>
      </w:pPr>
      <w:r>
        <w:rPr/>
        <w:t>Политика искусственного поддержания сложившегося уровня занятости или медленные темпы роста безработицы, осуществляемая на основе применения льготных режимов кредитования и дотирование нерентабельных производств, неизбежно приводит к появлению и воспроизводству высокой латентной безработицы. В России наибольшее распространение получили две её формы: отправление работников в вынужденные неоплачиваемые (или частично оплачиваемые) отпуска и использование разнообразных режимов неполного рабочего времени.</w:t>
      </w:r>
    </w:p>
    <w:p>
      <w:pPr>
        <w:pStyle w:val="Normal"/>
        <w:rPr/>
      </w:pPr>
      <w:r>
        <w:rPr/>
        <w:t>Существование большой скрытой безработицы обусловлено сознательным выбором на макроэкономическом уровне. Негативные экономические и социальные последствия этого феномена хорошо известны: консервация большого количества неэффективных рабочих мест, снижение реальных доходов формально занятого населения, ослабление стимулов к высокопроизводительному труду и т.п. Однако с точки зрения конкретных функций правительства при этом достигается ещё один, менее очевидный эффект: если в рамках сегодняшнего законодательства зарегистрированные безработные становятся объектом социальной защиты, то в результате сделанного выбора несколько миллионов формально занятых, но лишённых постоянного источника трудовых доходов людей оказываются за рамками системы социальной помощи и в принципе не являются объектом социальной политики государства.</w:t>
      </w:r>
    </w:p>
    <w:p>
      <w:pPr>
        <w:pStyle w:val="Normal"/>
        <w:rPr/>
      </w:pPr>
      <w:r>
        <w:rPr/>
        <w:t>Зависимость сферы занятости от макроэкономической ситуации и изменением в структуре производства в экономике рыночного типа определяет подчинённое положение политики на рынке труда по отношению к политике финансово - экономических структур правительства России. Социальный его “блок" (включающий Министерство труда РФ, Федеральную службу занятости, Федеральную миграционную службу и т.д.) практически не обладает возможностями прямо влиять на масштабы занятости и безработицы. К его прерогативам относятся лишь нормативное обеспечение и оперативное регулирование конкретных процессов на рынке труда.</w:t>
      </w:r>
    </w:p>
    <w:p>
      <w:pPr>
        <w:pStyle w:val="Normal"/>
        <w:rPr/>
      </w:pPr>
      <w:r>
        <w:rPr/>
        <w:t>Изменение экономической ситуации в стране обусловило необходимость создание правовых основ. Регулирующих поведение всех экономических субъектов на рынке труда. Несмотря на то, что Закон о занятости - первый правовой акт, нормы которого в основном адекватны формирующимся рыночным отношениям, отдельные его статьи и механизм реализации привели к возникновению ряда социальных проблем. Социальное и экономическое положение сегодняшнего безработного крайне противоречиво. Введённые Законом о занятости нормы социальной защиты безработных на первый взгляд довольно либеральны: минимальный стаж работы, достаточный для получения пособия, составляют лишь 12 недель за предыдущий год, размер пособия по безработице гарантирован не ниже минимальной заработной платы, определены достаточно высокие пороги шкалы пособия. Однако при сложившейся инфляционной динамики реальное наполнение этих выплат стремительно обесценивается и пособия не в состоянии эффективно выполнять функцию поддержание доходов безработных на приемлемом уровне, что сводит на нет усилия по социальной защите данной категории людей.</w:t>
      </w:r>
    </w:p>
    <w:p>
      <w:pPr>
        <w:pStyle w:val="Normal"/>
        <w:rPr/>
      </w:pPr>
      <w:r>
        <w:rPr/>
        <w:t>Хуже всего положение лиц, длительное время не работающих. В настоящее время отсутствует чёткое законодательство относительно тех лиц, кто по истечении 12 или 15 месяцев не имеют работы ни работы, ни право на получение пособия. В то же время наблюдается ярко выраженная тенденция роста средней продолжительности безработицы. Неразработанность данного круга вопросов, по существу, означает, что она вынуждает государство платить значительные дополнительные средства на помощь безработным, но и тем, что необратимо меняет качество рабочей силы (утрата квалификации и трудовых навыков).</w:t>
      </w:r>
    </w:p>
    <w:p>
      <w:pPr>
        <w:pStyle w:val="Normal"/>
        <w:rPr/>
      </w:pPr>
      <w:r>
        <w:rPr/>
        <w:t>Регистрация и учет безработных в органах ФСЗ - сегодня главная её функция, которую, несмотря на её важность, никак нельзя рассматривать в качестве инструмента активной политики на рынке труда. ФСЗ разработала ряд мер, содержащихся в ежегодных программах содействия занятости населения. Однако как набор этих мер, так и их эффект ограничены. Например, идея поддержания или создание рабочих мест не более чем декларация, если она противоречит проводимой структурной политики и складывающийся экономической конъюнктуре. Фонд занятости не способен поддержать малый и средний бизнес, если в том или ином регионе нет необходимых экономических условий. Система профессиональной подготовки и переподготовки работников не может быть эффективна хотя бы потому, что не ориентируется на потребности современного производства, В настоящее время процессы, происходящие на рынке труда, носят стихийный, неорганизованный характер и что реальное влияние на них ФСЗ минимально. Особые надежды с точки зрения стабилизации рынка труда возлагались на реализацию идеи социального партнёрства и регулирование занятости на основе коллективных и индивидуальных трудовых договоров. Первым опытом в этом направлении стало Генеральное соглашение на 1992 г., заключённое между правительством РФ, российским объединением профсоюзов и объединениями предпринимателей, в котором нашли отражение основные направления содействия занятости и развития рынка труда. В условиях массового высвобождения тарифных соглашений предусматривает ряд гарантий для них: направление на переобучение или освоение другой профессии с отрывом от производства с выплатой разницы между стипендией и средней заработной платы по месту последней работы; защиту интересов работников в период массового высвобождения со стороны общественных организаций (профсоюзов); приоритетное право работника, временно переведённого на другое предприятие, на восстановлении в прежней должности по окончанию реконструкции и прочее.</w:t>
      </w:r>
    </w:p>
    <w:p>
      <w:pPr>
        <w:pStyle w:val="Normal"/>
        <w:rPr/>
      </w:pPr>
      <w:r>
        <w:rPr/>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rPr/>
      </w:pPr>
      <w:r>
        <w:rPr/>
        <w:t>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х социальных программах.</w:t>
      </w:r>
    </w:p>
    <w:p>
      <w:pPr>
        <w:pStyle w:val="Normal"/>
        <w:rPr/>
      </w:pPr>
      <w:r>
        <w:rPr/>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rPr/>
      </w:pPr>
      <w:r>
        <w:rPr/>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rPr/>
      </w:pPr>
      <w:r>
        <w:rPr/>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rPr/>
      </w:pPr>
      <w:r>
        <w:rPr/>
        <w:t>Итак, результаты осуществляемой на сегодняшний день социальной политики, очень противоречивы, на лицо значительные сдвиги в выплатах населению, но тем не мене уровень нищеты в стране говорит о малой ее эффективности.</w:t>
      </w:r>
      <w:r>
        <w:br w:type="page"/>
      </w:r>
    </w:p>
    <w:p>
      <w:pPr>
        <w:pStyle w:val="Heading2"/>
        <w:ind w:hanging="0"/>
        <w:rPr/>
      </w:pPr>
      <w:r>
        <w:rPr/>
        <w:t>Заключение</w:t>
      </w:r>
    </w:p>
    <w:p>
      <w:pPr>
        <w:pStyle w:val="Normal"/>
        <w:rPr/>
      </w:pPr>
      <w:r>
        <w:rPr/>
      </w:r>
    </w:p>
    <w:p>
      <w:pPr>
        <w:pStyle w:val="Normal"/>
        <w:rPr/>
      </w:pPr>
      <w:r>
        <w:rPr/>
        <w:t>Таким образом, можно сделать вывод:</w:t>
      </w:r>
    </w:p>
    <w:p>
      <w:pPr>
        <w:pStyle w:val="Normal"/>
        <w:rPr/>
      </w:pPr>
      <w:r>
        <w:rPr/>
        <w:t>1. Социальная политика - это система экономических отношений, обеспечивающая каждому члену общества гарантии определенного уровня жизни, минимально необходимого для развития и использования его способностей.</w:t>
      </w:r>
    </w:p>
    <w:p>
      <w:pPr>
        <w:pStyle w:val="Normal"/>
        <w:rPr/>
      </w:pPr>
      <w:r>
        <w:rPr/>
        <w:t>2. Основными принципами проведения социальной политики являются:</w:t>
      </w:r>
    </w:p>
    <w:p>
      <w:pPr>
        <w:pStyle w:val="Normal"/>
        <w:rPr/>
      </w:pPr>
      <w:r>
        <w:rPr/>
        <w:t>защита уровня жизни путем введения разных форм компенсации при повышении цен и проведение индексации;</w:t>
      </w:r>
    </w:p>
    <w:p>
      <w:pPr>
        <w:pStyle w:val="Normal"/>
        <w:tabs>
          <w:tab w:val="clear" w:pos="708"/>
          <w:tab w:val="left" w:pos="180" w:leader="none"/>
        </w:tabs>
        <w:rPr/>
      </w:pPr>
      <w:r>
        <w:rPr/>
        <w:t>обеспечение помощи самым бедным семьям;</w:t>
      </w:r>
    </w:p>
    <w:p>
      <w:pPr>
        <w:pStyle w:val="Normal"/>
        <w:rPr/>
      </w:pPr>
      <w:r>
        <w:rPr/>
        <w:t>выдача помощи на случай безработицы;</w:t>
      </w:r>
    </w:p>
    <w:p>
      <w:pPr>
        <w:pStyle w:val="Normal"/>
        <w:rPr/>
      </w:pPr>
      <w:r>
        <w:rPr/>
        <w:t>обеспечение политики социального страхования, установление минимальной заработной платы для работающих;</w:t>
      </w:r>
    </w:p>
    <w:p>
      <w:pPr>
        <w:pStyle w:val="Normal"/>
        <w:rPr/>
      </w:pPr>
      <w:r>
        <w:rPr/>
        <w:t>развитие образования, охрана здоровья, окружающей среды в основном за счет государства;</w:t>
      </w:r>
    </w:p>
    <w:p>
      <w:pPr>
        <w:pStyle w:val="Normal"/>
        <w:rPr/>
      </w:pPr>
      <w:r>
        <w:rPr/>
        <w:t>проведение активной политики, направленной на обеспечение квалификации.</w:t>
      </w:r>
    </w:p>
    <w:p>
      <w:pPr>
        <w:pStyle w:val="Normal"/>
        <w:rPr/>
      </w:pPr>
      <w:r>
        <w:rPr/>
        <w:t>3. Социальная политика выполняет следующий ряд функций:</w:t>
      </w:r>
    </w:p>
    <w:p>
      <w:pPr>
        <w:pStyle w:val="Normal"/>
        <w:rPr/>
      </w:pPr>
      <w:r>
        <w:rPr/>
        <w:t>обеспечение политической устойчивости власти;</w:t>
      </w:r>
    </w:p>
    <w:p>
      <w:pPr>
        <w:pStyle w:val="Normal"/>
        <w:rPr/>
      </w:pPr>
      <w:r>
        <w:rPr/>
        <w:t>обеспечение такого распределения власти в хозяйстве, которое</w:t>
      </w:r>
    </w:p>
    <w:p>
      <w:pPr>
        <w:pStyle w:val="Normal"/>
        <w:rPr/>
      </w:pPr>
      <w:r>
        <w:rPr/>
        <w:t>признавалось бы большинством справедливым;</w:t>
      </w:r>
    </w:p>
    <w:p>
      <w:pPr>
        <w:pStyle w:val="Normal"/>
        <w:rPr/>
      </w:pPr>
      <w:r>
        <w:rPr/>
        <w:t>налаживание такой системы распределения экономических ресурсов и результатов экономической деятельности, которая в основном устраивает подавляющее большинство населения, что подразумевает реализацию принципа социальной справедливости;</w:t>
      </w:r>
    </w:p>
    <w:p>
      <w:pPr>
        <w:pStyle w:val="Normal"/>
        <w:rPr/>
      </w:pPr>
      <w:r>
        <w:rPr/>
        <w:t>обеспечение обществом и государством необходимого и достаточного уровня экологической безопасности;</w:t>
      </w:r>
    </w:p>
    <w:p>
      <w:pPr>
        <w:pStyle w:val="Normal"/>
        <w:rPr/>
      </w:pPr>
      <w:r>
        <w:rPr/>
        <w:t>обеспечение обществом и государством необходимого и достаточного уровня социальной защищенности как населения в целом, так и каждой социальной группы;</w:t>
      </w:r>
    </w:p>
    <w:p>
      <w:pPr>
        <w:pStyle w:val="Normal"/>
        <w:rPr/>
      </w:pPr>
      <w:r>
        <w:rPr/>
        <w:t>обеспечение потребления основных благ на уровне социальных стандартов для всех слоев населения;</w:t>
      </w:r>
    </w:p>
    <w:p>
      <w:pPr>
        <w:pStyle w:val="Normal"/>
        <w:tabs>
          <w:tab w:val="clear" w:pos="708"/>
          <w:tab w:val="left" w:pos="720" w:leader="none"/>
        </w:tabs>
        <w:rPr/>
      </w:pPr>
      <w:r>
        <w:rPr/>
        <w:t>4. Выделяют два типа моделей социальной политики:</w:t>
      </w:r>
    </w:p>
    <w:p>
      <w:pPr>
        <w:pStyle w:val="Normal"/>
        <w:rPr/>
      </w:pPr>
      <w:r>
        <w:rPr/>
        <w:t>1. По типу субъекта социальной ответственности;</w:t>
      </w:r>
    </w:p>
    <w:p>
      <w:pPr>
        <w:pStyle w:val="Normal"/>
        <w:rPr/>
      </w:pPr>
      <w:r>
        <w:rPr/>
        <w:t>2. По типу участия государства в реализации социальной политики</w:t>
      </w:r>
    </w:p>
    <w:p>
      <w:pPr>
        <w:pStyle w:val="Normal"/>
        <w:rPr/>
      </w:pPr>
      <w:r>
        <w:rPr/>
        <w:t>5. Основными направлениями социальной политики России являются:</w:t>
      </w:r>
    </w:p>
    <w:p>
      <w:pPr>
        <w:pStyle w:val="Normal"/>
        <w:rPr/>
      </w:pPr>
      <w:r>
        <w:rPr>
          <w:lang w:val="en-US"/>
        </w:rPr>
        <w:t>I</w:t>
      </w:r>
      <w:r>
        <w:rPr/>
        <w:t>. Политика в области улучшения жилищных условий.</w:t>
      </w:r>
    </w:p>
    <w:p>
      <w:pPr>
        <w:pStyle w:val="Normal"/>
        <w:rPr/>
      </w:pPr>
      <w:r>
        <w:rPr>
          <w:lang w:val="en-US"/>
        </w:rPr>
        <w:t>II</w:t>
      </w:r>
      <w:r>
        <w:rPr/>
        <w:t>. Политика в области регулирования пенсионного обеспечения.</w:t>
      </w:r>
    </w:p>
    <w:p>
      <w:pPr>
        <w:pStyle w:val="Normal"/>
        <w:rPr/>
      </w:pPr>
      <w:r>
        <w:rPr>
          <w:lang w:val="en-US"/>
        </w:rPr>
        <w:t>III</w:t>
      </w:r>
      <w:r>
        <w:rPr/>
        <w:t>. Политика в области здравоохранения.</w:t>
      </w:r>
    </w:p>
    <w:p>
      <w:pPr>
        <w:pStyle w:val="Normal"/>
        <w:rPr/>
      </w:pPr>
      <w:r>
        <w:rPr>
          <w:lang w:val="en-US"/>
        </w:rPr>
        <w:t>IV</w:t>
      </w:r>
      <w:r>
        <w:rPr/>
        <w:t>. Политика в области образования.</w:t>
      </w:r>
    </w:p>
    <w:p>
      <w:pPr>
        <w:pStyle w:val="Normal"/>
        <w:autoSpaceDE w:val="false"/>
        <w:rPr/>
      </w:pPr>
      <w:r>
        <w:rPr>
          <w:lang w:val="en-US"/>
        </w:rPr>
        <w:t>V</w:t>
      </w:r>
      <w:r>
        <w:rPr/>
        <w:t>. Политика в области регулирования уровня безработицы и занятости.</w:t>
      </w:r>
    </w:p>
    <w:p>
      <w:pPr>
        <w:pStyle w:val="Normal"/>
        <w:rPr/>
      </w:pPr>
      <w:r>
        <w:rPr>
          <w:lang w:val="en-US"/>
        </w:rPr>
        <w:t>VI</w:t>
      </w:r>
      <w:r>
        <w:rPr/>
        <w:t>. Политика в области регулирования доходов населения.</w:t>
      </w:r>
    </w:p>
    <w:p>
      <w:pPr>
        <w:pStyle w:val="Normal"/>
        <w:rPr/>
      </w:pPr>
      <w:r>
        <w:rPr/>
        <w:t>Россия исторически обладает крупнейшим в мире духовным потенциалом. Однако, наше культурное и интеллектуальное наследие, накопленное трудом и талантом десятков поколений, используется из рук вон плохо, расхищается, скудеет.</w:t>
      </w:r>
    </w:p>
    <w:p>
      <w:pPr>
        <w:pStyle w:val="Normal"/>
        <w:rPr/>
      </w:pPr>
      <w:r>
        <w:rPr/>
        <w:t>После рассмотрения и анализа вышеизложенных проблем и предложений по их решению, напрашивается вывод, что для нормального функционирования социальной политики государства являются следующие конкретные шаги,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оказание государственной помощи в создании и поддержке таких новых, присущих рыночной экономике институтов, как биржи труда, рынок рабочей силы, центры занятости и повышения квалификации.</w:t>
      </w:r>
      <w:r>
        <w:br w:type="page"/>
      </w:r>
    </w:p>
    <w:p>
      <w:pPr>
        <w:pStyle w:val="Heading2"/>
        <w:ind w:hanging="0"/>
        <w:rPr/>
      </w:pPr>
      <w:r>
        <w:rPr/>
        <w:t>Библиографический список</w:t>
      </w:r>
    </w:p>
    <w:p>
      <w:pPr>
        <w:pStyle w:val="Normal"/>
        <w:rPr/>
      </w:pPr>
      <w:r>
        <w:rPr/>
      </w:r>
    </w:p>
    <w:p>
      <w:pPr>
        <w:pStyle w:val="Style17"/>
        <w:rPr/>
      </w:pPr>
      <w:r>
        <w:rPr/>
        <w:t>1. Антропов В.В. Модели социальной защиты в странах ЕС/ В.В.Антропов // Мировая экономика и международные отношения. - 2005. - №11. - с.70-77</w:t>
      </w:r>
    </w:p>
    <w:p>
      <w:pPr>
        <w:pStyle w:val="Style17"/>
        <w:rPr/>
      </w:pPr>
      <w:r>
        <w:rPr/>
        <w:t>2. Борисов, Е.Ф. Экономическая теория/ Учебник. - 3 е изд., перераб. и доп. - М.: Юрайт Издат, 2005. - 399 С.</w:t>
      </w:r>
    </w:p>
    <w:p>
      <w:pPr>
        <w:pStyle w:val="Style17"/>
        <w:rPr/>
      </w:pPr>
      <w:r>
        <w:rPr/>
        <w:t>3. Глазьев С. Бюджет 2007: все тот же социально-экономический смысл/С. Глазьев // Российский экономический журнал. -2006. - №9-10. - с.3-28</w:t>
      </w:r>
    </w:p>
    <w:p>
      <w:pPr>
        <w:pStyle w:val="Style17"/>
        <w:rPr/>
      </w:pPr>
      <w:r>
        <w:rPr/>
        <w:t>4. Кочетков, А.А. Основы экономической теории/Курс лекций/А.А. Кочетков. - 2-е изд. - М.: Издательско-торговая корпорация "Дашков и К</w:t>
      </w:r>
      <w:r>
        <w:rPr>
          <w:vertAlign w:val="superscript"/>
        </w:rPr>
        <w:t>о</w:t>
      </w:r>
      <w:r>
        <w:rPr/>
        <w:t xml:space="preserve">", 2005. - 492 </w:t>
      </w:r>
      <w:r>
        <w:rPr>
          <w:lang w:val="en-US"/>
        </w:rPr>
        <w:t>C</w:t>
      </w:r>
      <w:r>
        <w:rPr/>
        <w:t>.</w:t>
      </w:r>
    </w:p>
    <w:p>
      <w:pPr>
        <w:pStyle w:val="Style17"/>
        <w:rPr/>
      </w:pPr>
      <w:r>
        <w:rPr/>
        <w:t>5. Куликов В.В. Социальная политика как приоритет и приоритеты социальной политики / В.В. Куликов, В.Д. Роик // Российский экономический журнал. - 2005. -№1. - с.3-17</w:t>
      </w:r>
    </w:p>
    <w:p>
      <w:pPr>
        <w:pStyle w:val="Style17"/>
        <w:rPr/>
      </w:pPr>
      <w:r>
        <w:rPr/>
        <w:t>6. Лебедев Н. Б. Система образования в Российской Федерации: современное состояние, проблемы и тенденции развития // Проблемы современной экономики. - 2008. - № 2 - С.26.</w:t>
      </w:r>
    </w:p>
    <w:p>
      <w:pPr>
        <w:pStyle w:val="Style17"/>
        <w:rPr/>
      </w:pPr>
      <w:r>
        <w:rPr/>
        <w:t>7. Логвинов, В.Н. Потребности общества и государственная политика в области архитектуры и градостроительства // Архитектурный Вестник. - 2006. - №3 - С.14.</w:t>
      </w:r>
    </w:p>
    <w:p>
      <w:pPr>
        <w:pStyle w:val="Style17"/>
        <w:rPr/>
      </w:pPr>
      <w:r>
        <w:rPr/>
        <w:t>8. Миронов, С.М. Социальная политика: уточнение задач, отладка механизмов/ С. Миронов // Общество и экономика. - 2005. - №5. - С.7-8</w:t>
      </w:r>
    </w:p>
    <w:p>
      <w:pPr>
        <w:pStyle w:val="Style17"/>
        <w:rPr/>
      </w:pPr>
      <w:r>
        <w:rPr/>
        <w:t>9. Моисеев, В.Е. Экономические реформы России: учебно-методическое пособие/В.Е. Моисеев, О.И. Уланова. - Пенза: РИО ПГСХА. - 2005. - С.76 - 93.</w:t>
      </w:r>
    </w:p>
    <w:p>
      <w:pPr>
        <w:pStyle w:val="Style17"/>
        <w:rPr/>
      </w:pPr>
      <w:r>
        <w:rPr/>
        <w:t>10. Николаева, И.П. Экономическая теория: Учебник для вузов/ И.П. Николаева. - М.: ЮНИТИ-ДАНА, 2006. - 224 С.</w:t>
      </w:r>
    </w:p>
    <w:p>
      <w:pPr>
        <w:pStyle w:val="Style17"/>
        <w:rPr/>
      </w:pPr>
      <w:r>
        <w:rPr/>
        <w:t>11. Панкова Н.В. Особенности формирования государственной политики в сфере образования // Проблемы современной экономики. - 2007. - №4. - С.24</w:t>
      </w:r>
    </w:p>
    <w:p>
      <w:pPr>
        <w:pStyle w:val="Style17"/>
        <w:rPr/>
      </w:pPr>
      <w:r>
        <w:rPr/>
        <w:t>12. Сидорина Т.Ю. Социальная политика - между экономикой и социологией/Т.Ю. Сидорина // Общественные науки и современность. -2005. -№6. -с.112-120</w:t>
      </w:r>
    </w:p>
    <w:p>
      <w:pPr>
        <w:pStyle w:val="Style17"/>
        <w:rPr/>
      </w:pPr>
      <w:r>
        <w:rPr/>
        <w:t>13. Сочнева Е. Н. Анализ современной модели социальной политики России // Проблемы современной экономики. - 2008. - № 3. - С.27.</w:t>
      </w:r>
    </w:p>
    <w:p>
      <w:pPr>
        <w:pStyle w:val="Style17"/>
        <w:rPr/>
      </w:pPr>
      <w:r>
        <w:rPr/>
        <w:t>14. Стрежнева М.В.Проблемы социальной политики в Европейском союзе/М.В. Стрежнева // Мировая экономика и международные отношения. -2006. -№8. -с.22-31</w:t>
      </w:r>
    </w:p>
    <w:p>
      <w:pPr>
        <w:pStyle w:val="Style17"/>
        <w:rPr/>
      </w:pPr>
      <w:r>
        <w:rPr/>
        <w:t>15. Тарасевич, Л.С., Гребенников, П.И., Леусский, А.И. Макроэкономика/ Учебник. - 6 е изд., испр. и доп. - М.: Высшее образование, 2006. - 654 С.</w:t>
      </w:r>
    </w:p>
    <w:p>
      <w:pPr>
        <w:pStyle w:val="Style17"/>
        <w:rPr>
          <w:b/>
          <w:b/>
          <w:bCs/>
        </w:rPr>
      </w:pPr>
      <w:r>
        <w:rPr/>
        <w:t>16. Тихонова Н., Акатнова А., Седова Н. Жилищная обеспеченность и жилищная политика в современной России // Социологические исследования. - 2007. - №1. - С.45.</w:t>
      </w:r>
    </w:p>
    <w:p>
      <w:pPr>
        <w:pStyle w:val="Style17"/>
        <w:rPr/>
      </w:pPr>
      <w:r>
        <w:rPr/>
        <w:t>17. Якобсон Л.И. Социальная политика: коридоры возможностей/Л.И. Якобсон // Общественные науки и современность. -2006. -№2. -с.52-66</w:t>
      </w:r>
    </w:p>
    <w:p>
      <w:pPr>
        <w:pStyle w:val="Style17"/>
        <w:rPr/>
      </w:pPr>
      <w:r>
        <w:rPr/>
        <w:t xml:space="preserve">18. Официальный сайт Госкомстата РФ // </w:t>
      </w:r>
      <w:r>
        <w:rPr>
          <w:lang w:val="en-US"/>
        </w:rPr>
        <w:t>www</w:t>
      </w:r>
      <w:r>
        <w:rPr/>
        <w:t>.</w:t>
      </w:r>
      <w:r>
        <w:rPr>
          <w:lang w:val="en-US"/>
        </w:rPr>
        <w:t>gks</w:t>
      </w:r>
      <w:r>
        <w:rPr/>
        <w:t>.</w:t>
      </w:r>
      <w:r>
        <w:rPr>
          <w:lang w:val="en-US"/>
        </w:rPr>
        <w:t>ru</w:t>
      </w:r>
    </w:p>
    <w:p>
      <w:pPr>
        <w:pStyle w:val="Style17"/>
        <w:rPr/>
      </w:pPr>
      <w:r>
        <w:rPr/>
        <w:t>19. Официальный сайт Совета при Президенте России по реализации приоритетных национальных проектов и демографической политике // www.rost.ru</w:t>
      </w:r>
    </w:p>
    <w:p>
      <w:pPr>
        <w:pStyle w:val="Style17"/>
        <w:rPr/>
      </w:pPr>
      <w:r>
        <w:rPr/>
        <w:t>20. Официальный сайт пенсионного фонда РФ // www.pfrf.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0:00Z</dcterms:created>
  <dc:creator>ИИП</dc:creator>
  <dc:description/>
  <cp:keywords/>
  <dc:language>en-US</dc:language>
  <cp:lastModifiedBy>SYSTEM</cp:lastModifiedBy>
  <cp:lastPrinted>2010-11-25T12:04:00Z</cp:lastPrinted>
  <dcterms:modified xsi:type="dcterms:W3CDTF">2011-09-10T12:20:00Z</dcterms:modified>
  <cp:revision>2</cp:revision>
  <dc:subject/>
  <dc:title>Министерство сельского хозяйства Российской Федерации</dc:title>
</cp:coreProperties>
</file>