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товар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организационного плана и программы наблюден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ормуляра и проведение наблюден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ка и группировка данных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оказателей и построение графиков для сектор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обобщающих показателей для всей совокупности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етодика испытаний и тренировка космонавтов и оборудования для них используется для излечения страдающих от самого распространенного заболевания – гиперто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ханизм возникновения гипертонии сложен. По множеству причин уменьшается просвет артерий. Например, отлагаются на их внутренней поверхности известковые или жировые бляшки, или периферическая нервная система плохо управляет мускулатурой сосудов – сжимает их слишком сильно и часто, или по множеству причин стенки теряют эластичность. Хорошо бы в каждом случае найти и устранить причину. Но часто это не удается. Да и далеко не всегда, зная ее, можно помочь. Обычно борются с последствиями неизвестных процессов. Иногда удачно. Но чаще успех частичный и временны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лечения мягкой формы гипертонической болезни и предусматривает разгрузку сердца инерционными силами, которые вырабатываются центрифугой, о ней будет идти речь в представленной рабо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ифуг в поликлиниках пока нет, но не потому, что это оборудование запредельно дорогое и сложное (отнюдь нет), а просто пока неизвестное. Но должны быть в большинстве, если не во всех: гипертоников-то масса. А в серийном производстве эта машина намного дешевле многих привычных аппаратов, например, компьютерного томографа, давно уже не являющегося редк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ная работа покажет возможности рынка сбыта данного товара. Анкетирование позволит понять, почему необходимо производство описываемого устройства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ТОВАРА</w:t>
      </w:r>
    </w:p>
    <w:p>
      <w:pPr>
        <w:pStyle w:val="Normal"/>
        <w:widowControl/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ифуга представляет собой кушетку вращающейся по определенной оси. Пациент располагается на центрифуге 1 головой на оси вращения 2. Инерционная сила 3 увлекает кровь в нижнюю часть тела, причем прирост давления в сосудах пропорционален квадрату радиуса. При повышении гидравлического давления – результатом действия силы 3 – сосуды в тазовой области, еще больше в ногах, расширяются, восстанавливается нормальный кровоток, а сердце освобождается от дополнительной нагрузки, вызванной болезненным сужением сосудов. В сосудах головного мозга, размещенных вблизи от оси вращения 2, инерционные силы близки к нулю. Значит, опасное обескровливание мозгу не грози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ы неумолимы: один-два раза в день по двенадцать минут каждая. Курс десять-двенадцать сеансов. Отмечен стойкий терапевтический эффект – снижение артериального давления, улучшение капиллярного кровото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кас центрифуги представляет собой механическую конструкцию, обтянутую кожзаменителем различных цве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тройство предполагает использование в поликлиниках и других оздоровительных учрежден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ОРГАНИЗАЦИОННОГО ПЛАНА И ПРОГРАММЫ НАБЛЮДЕНИЯ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изучения статистики спроса на данный товар проводится статистическое наблюдение. </w:t>
      </w:r>
      <w:r>
        <w:rPr>
          <w:b/>
          <w:i/>
          <w:sz w:val="28"/>
          <w:szCs w:val="28"/>
          <w:lang w:val="ru-RU"/>
        </w:rPr>
        <w:t>Статистическое наблюдение</w:t>
      </w:r>
      <w:r>
        <w:rPr>
          <w:sz w:val="28"/>
          <w:szCs w:val="28"/>
          <w:lang w:val="ru-RU"/>
        </w:rPr>
        <w:t xml:space="preserve"> выступает как один из главных методов статистики и как одна из важнейших стадий статистического исследования. Важность этого этапа исследования определяется тем, что использование только объективной и достаточно полной информации, полученной в результате статистического наблюдения, на последующих этапах исследования в состоянии обеспечить научно обоснованные выводы о характере и закономерностях развития изучаемого объекта. Статистическое наблюдение от начальной до завершающей стадии-получения итоговых материалов должно быть тщательно продуманным и четко организованным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проведения статистического наблюдения включает следующие этапы:</w:t>
      </w:r>
    </w:p>
    <w:p>
      <w:pPr>
        <w:pStyle w:val="Normal"/>
        <w:widowControl/>
        <w:tabs>
          <w:tab w:val="clear" w:pos="708"/>
          <w:tab w:val="left" w:pos="-1134" w:leader="none"/>
          <w:tab w:val="left" w:pos="41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°</w:t>
        <w:tab/>
        <w:t>подготовка наблюдения;</w:t>
      </w:r>
    </w:p>
    <w:p>
      <w:pPr>
        <w:pStyle w:val="Normal"/>
        <w:widowControl/>
        <w:tabs>
          <w:tab w:val="clear" w:pos="708"/>
          <w:tab w:val="left" w:pos="-1134" w:leader="none"/>
          <w:tab w:val="left" w:pos="41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°</w:t>
        <w:tab/>
        <w:t>проведение массового сбора данных;</w:t>
      </w:r>
    </w:p>
    <w:p>
      <w:pPr>
        <w:pStyle w:val="Normal"/>
        <w:widowControl/>
        <w:tabs>
          <w:tab w:val="clear" w:pos="708"/>
          <w:tab w:val="left" w:pos="-1134" w:leader="none"/>
          <w:tab w:val="left" w:pos="41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°</w:t>
        <w:tab/>
        <w:t>подготовка данных к автоматизированной обработке;</w:t>
      </w:r>
    </w:p>
    <w:p>
      <w:pPr>
        <w:pStyle w:val="Normal"/>
        <w:widowControl/>
        <w:tabs>
          <w:tab w:val="clear" w:pos="708"/>
          <w:tab w:val="left" w:pos="-1134" w:leader="none"/>
          <w:tab w:val="left" w:pos="40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°</w:t>
        <w:tab/>
        <w:t>разработка предложений по совершенствованию статистического наблюдения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х любого статистического наблюдения зависит не только от тщательности методологической подготовки, но и от правильного и своевременного решения широкого спектра организационных вопросов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ажнейшее место в организационной работе занимает подготовка кадров, </w:t>
      </w:r>
      <w:r>
        <w:rPr>
          <w:i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процессе которой проводятся различного рода инструктажи с сотрудниками статистических органов, с организациями, представляющими данные, по вопросам заполнения статистических документов, подготовки материалов наблюдения к автоматизированной обработке и т. д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кое явление обладает множеством различных признаков. Собирать информацию по всем признакам нецелесообразно, а часто и невозможно. Поэтому необходимо отобрать те признаки, которые являются существенными, основными для характеристики объекта, исходя из цели исследования. Для определения состава регистрируемых признаков разрабатывают программу наблюдения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Программа наблюдения – </w:t>
      </w:r>
      <w:r>
        <w:rPr>
          <w:sz w:val="28"/>
          <w:szCs w:val="28"/>
          <w:lang w:val="ru-RU"/>
        </w:rPr>
        <w:t>это перечень признаков (или вопросов), подлежащих регистрации в процессе наблюдения. От того, насколько хорошо разработана программа статистического наблюдения, во многом зависит качество собранной информации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ОРМУЛЯРА (АНКЕТЫ) И ПРОВЕДЕНИЕ НАБЛЮДЕНИЯ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Опрос – </w:t>
      </w:r>
      <w:r>
        <w:rPr>
          <w:sz w:val="28"/>
          <w:szCs w:val="28"/>
          <w:lang w:val="ru-RU"/>
        </w:rPr>
        <w:t>это способ наблюдения, при котором необходимые сведения получают со слов респондента. Он предполагает обращение к непосредственному носителю признаков, подлежащих регистрации во время наблюдения, и используется для получения информации о явлениях и процессах, не поддающихся непосредственному прямому наблюдению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Анкетный способ </w:t>
      </w:r>
      <w:r>
        <w:rPr>
          <w:sz w:val="28"/>
          <w:szCs w:val="28"/>
          <w:lang w:val="ru-RU"/>
        </w:rPr>
        <w:t>предполагает сбор информации в виде анкет. Определенному кругу респондентов вручаются специальные вопросники (анкеты) либо лично, либо путем публикации в периодической печати. Заполнение этих вопросников носит добровольный характер и осуществляется, как правило, анонимно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анкета представляет собой формуляр, где описываются краткие данные по устройству, затем имеются вопросы, отражающие мнение отвечающих непосредственно по установлению цены данного товара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ошены были 40 человек страдающих гипертонией в тяжелой и в легкой форме. 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КЕТА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лагаем Вам устройство, которое является незаменимым для излечения болезни многих людей, гипертонии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ифуга выполняет роль препарата, снижающего артериальное давление и улучшающего капиллярный кровоток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овременное лечебное устройство превосходит все существующие методы борьбы с гипертонией и сопутствующими ей болезненными состояниями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ция центрифуги несложная и пользование ей не составляет никакого труда. В лечении не следует никакого напряжения, процедура проходит в лежачем положении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Представляем несколько вопросов на которые просим Вас ответить: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ставляется ли для Вас использование данного устройства ценным и необходимым: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) Да б) Нет в) Затрудняюсь ответить 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Максимальная цена, за которую вы согласны приобрести товар: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) 10 б) 15 в) 20 тыс. руб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кажите максимальный период отсрочки приобретения товара: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мес, б) 6 мес., в) 1.5 года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Доход на одного члена семьи в месяц: 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) до 3 тыс.руб. б) от 3 до 5 тыс. руб. в) более 5 тыс. руб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КА И ГРУППИРОВКА ДАННЫХ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ные данные на этапе их подготовки к обработке подвергаются арифметическому и логическому контролю. Оба эти контроля основываются на знании взаимосвязей между показателями и качественными признаками. Для формирования обобщающих статистических показателей проводится процедура теоретического обобщения сведений наблюдения. Производится группировка единиц статистической совокупности по определенным признакам для изучения структуры выделенной группы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рассматриваются 3 сегмента рынка. Данные берутся из результатов анкетирования, точнее ответа на 3 вопрос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) первый сегмент включает людей с доходом на 1-го человека до 3-х тысяч руб.;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) второй сегмент включает людей с доходом на 1-го человека от 3-х до 5-х тысяч руб.;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) третий сегмент включает людей с доходом на 1-го человека более 5-х тысяч руб.</w:t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/>
        <w:t>Получаем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Цен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До 3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3000-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Более 5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134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данных таблицы составляем 3 новых таблицы (для каждого сегмента), где отражаем количество людей согласных купить товар за максимальную цену, соответственно готовых приобрести его и за минимальную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23:00Z</dcterms:created>
  <dc:creator> Медиа</dc:creator>
  <dc:description/>
  <cp:keywords/>
  <dc:language>en-US</dc:language>
  <cp:lastModifiedBy>SYSTEM</cp:lastModifiedBy>
  <cp:lastPrinted>2006-02-03T08:00:00Z</cp:lastPrinted>
  <dcterms:modified xsi:type="dcterms:W3CDTF">2011-09-10T12:23:00Z</dcterms:modified>
  <cp:revision>2</cp:revision>
  <dc:subject/>
  <dc:title>ВВЕДЕНИЕ</dc:title>
</cp:coreProperties>
</file>