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2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ЕЛОРУССКИЙ ГОСУДАРСТВЕННЫЙ УНИВЕРСИТЕТ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федра экономик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ФЕРАТ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тему: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СОСТАВЛЯЕМ БИЗНЕС-ПЛАН ИНВЕСТИЦИОННОГО ПРОЕКТА (на примере нормативных актов Республики Беларусь)»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ИНСК, 2008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новых механизмов установления экономических и хозяйственных связей, развитие предпринимательства, конкуренции, рынка и рыночной инфраструктуры требует переоценки теории планирования на всех ступенях деятельности, включая макро-мезо-микроуровни в республиканском и региональном разрезах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развития института бизнес-планирования постановлением Совета Министров Республики Беларусь от 17 октября 2005 г. № 1136 создана Комиссия по развитию коммерческих организаций, в функции которой входит рассмотрение бизнес-планов инвестиционных проектов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знес-планирование представляет собой набор действий и решений, предназначенных для того, чтобы организация более качественно смогла достичь поставленных целей. Такое бизнес-планирование становится все более актуальным для белорусских организаций, которые вступают в жесткую конкуренцию как между собой, так и с иностранными фирмами и корпорациями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изнес-планирование в Республике Беларусь в том виде, в котором оно существует в настоящее время, используется при формировании стратегии развития отрасли, организации, реализации инвестиционных проектов, базируясь на нормативных правовых актах Республики Беларусь, обеспечивающих оценку эффективности инвестиционных проектов, перечень которых представлен в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иложении </w:t>
      </w:r>
      <w:r>
        <w:rPr>
          <w:rFonts w:cs="Times New Roman" w:ascii="Times New Roman" w:hAnsi="Times New Roman"/>
          <w:sz w:val="28"/>
          <w:szCs w:val="28"/>
        </w:rPr>
        <w:t>к данной статье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тегическое бизнес-планирование в конкретной организации можно отнести к важнейшим инструментам для привлечения инвестиций, оно также способствует принятию правильных управленческих решений. В идеале каждая организация должна иметь разработанный набор целей и задач, продуманную стратегию преобразования этих целей в действия. Бизнес-план также относится к важному инструменту изучения рынка, оценки необходимых инвестиций и затрат, определения показателей развития организации, путей увеличения его доходности. Однако бизнес-планирование само по себе не способно обеспечить успех и процветание. Коллектив организации должен стремиться достичь определенных результатов, заложенных в качественно сформированном бизнес-плане, внедрить нововведения и изменения в организации в достаточной (эффективной) степени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значение и функции бизнес-плана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бизнес-плана — важное условие для начала организации бизнеса и его функционирования. Принято считать, что наличие бизнес-плана является одним из факторов повышения доходности организации, защищает ее от неоправданных рисков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могает решить основные задачи коллектива, в том числе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формулировать кратко-, среднесрочные и долговременные цели, стратегию и тактику их достижения, определив лиц, ответственных за реализацию такой стратегии;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пределить показатели и выбрать состав производимой продукции (товаров и услуг), оценить производственные затраты по их созданию и реализации;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установить конкретные направления деятельности организации, целевые рынки и ее место на них;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выявить соответствие имеющихся кадров предъявляемым требованиям для достижения поставленных целей;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пределить состав маркетинговых мероприятий по изучению рынка, ценообразованию, сбыту, рекламе и др.;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ценить финансовое положение и соответствие имеющихся финансовых и материальных ресурсов возможностям достижения поставленных целей;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на основе анализа хозяйственной деятельности предусмотреть риски или трудности, которые могут помешать реализации бизнес-плана;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оздать бизнес-план (спланировать хозяйственную деятельность организации на год или иной период) в соответствии с потребностями рынка и возможностями получения инвестиционного кредита или финансовых ресурсов для реализации инвестиционного проекта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более качественной подготовки бизнес-планов инвестиционных проектов, совер</w:t>
        <w:softHyphen/>
        <w:t>шенствования методологии их разработки и во исполнение пункта 7 постановления Совета Министров Республики Беларусь от 8 августа 2005 г. № 873 «О прогнозах, бизнес-планах развития и бизнес-планах инвестиционных проектов коммерческих организаций» Министерство экономики Республики Беларусь постановлением от 31 августа 2005 г. № 158 утвердило Правила по разработке бизнес-планов инвестиционных проектов (далее — Правила)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учитывают современные экономические условия функционирования организаций и реализации инвестиционных проектов, адаптированы под действующее налоговое, инвестиционное, банковское и другие законодательства, детализированы и оптимизированы. Но два года работы показывают, что и эти Правила требуют уточнений и совершенствования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ак, действующие Правила устанавливают основные требования к составлению бизнес-планов инвестиционных проектов, выделяют ключевые этапы и последовательность проведения исследований, определяют единые требования к структуре, содержанию и оформлению бизнес-планов инвестиционных проектов. Правилами предусматриваются упрощенные требования к проектам региональных, отраслевых программ импортозамещения, проектам с оказанием мер государственной поддержки, стоимостью до 1 млн. долл. США, и проектам, не предусматривающим оказания мер государственной поддержки, независимо от их стоимости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знес-план инвестиционного проекта разрабатывается в случаях обоснования: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возможности привлечения организацией инвестиций в основной капитал, долгосрочных кредитов, займов;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целесообразности оказания организации, реализующей инвестиционный проект, мер государственной поддержки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организацией либо вышестоящей организацией предполагается внедрение инвестиционного проекта, то для этого требуется только решение руководителя, а основанием является его приказ, определяющий ответственных за разработку бизнес-плана — членов рабочей группы, которым предоставляются полномочия, способствующие сбору и взаимоувязке исходных данных. В рабочую группу, как правило, входят руководители и специалисты организации. Они также отвечают за достоверность используемых в расчетах данных, информирование органа управления о ходе разработки бизнес-плана и | своевременность внесения в него изменений и дополнений. Кроме того, приказом руководителя устанавливаются: механизм взаимодействия между структурными подразделениями организации при разработке бизнес-плана, анализе хода его реализации; необходимость привлечения к разработке сторонних консалтинговых фирм с указанием основания для их привлечения; смета затрат на проведение работ по бизнес-планированию и источники их финансирования; сроки разработки, согласования и др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руктура бизнес-плана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Бизнес-план включает в себя: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титульный лист;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одержание;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писательную часть;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риложения, справочные и иные материалы, подтверждающие исходные данные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бщие требования к подготовке бизнес-плана: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оставляется с учетом специфики текущей (операционной), инвестиционной и финансовой деятельности организации;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в случае реализации проекта в действующей организации финансово-экономические расчеты осуществляются в двух вариантах: с учетом и без учета реализации проекта;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каждый раздел формируется на основании достоверных исходных данных, подтвержденных исследованиями и оформленных соответствующими документами;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тдельными приложениями к бизнес-плану оформляются документы, подтверждающие исходные и другие данные, используемые в бизнес-плане (копии контрактных и предкон-трактных, учредительных и отчетных документов, материалов аудиторской проверки и др.)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равилами, разработка и реализация инвестиционного проекта включают четыре стадии: </w:t>
      </w:r>
      <w:r>
        <w:rPr>
          <w:rFonts w:cs="Times New Roman" w:ascii="Times New Roman" w:hAnsi="Times New Roman"/>
          <w:bCs/>
          <w:iCs/>
          <w:sz w:val="28"/>
          <w:szCs w:val="28"/>
        </w:rPr>
        <w:t>предынвестиционную, инвестиционную, эксплуатационную, ликвидаци</w:t>
        <w:softHyphen/>
        <w:t xml:space="preserve">онную. </w:t>
      </w:r>
      <w:r>
        <w:rPr>
          <w:rFonts w:cs="Times New Roman" w:ascii="Times New Roman" w:hAnsi="Times New Roman"/>
          <w:sz w:val="28"/>
          <w:szCs w:val="28"/>
        </w:rPr>
        <w:t xml:space="preserve">Схема последовательности создания и реализации бизнес-плана инвестиционного проекта помещена на </w:t>
      </w:r>
      <w:r>
        <w:rPr>
          <w:rFonts w:cs="Times New Roman" w:ascii="Times New Roman" w:hAnsi="Times New Roman"/>
          <w:bCs/>
          <w:sz w:val="28"/>
          <w:szCs w:val="28"/>
        </w:rPr>
        <w:t>рисунке 1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ервая, предынвестиционная, стадия включает: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исследование рынков сбыта товаров, продукции, работ, услуг (далее — продукция) и их сегментов, сырьевых зон, балансов производства и потребления, определение возможных поставщиков оборудования и технологий, а также сырья, материалов и комплектующих изделий;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одготовку исходных данных, необходимых для выполнения финансово-экономических расчетов инвестиционного проекта;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пределение схемы и источников финансирования инвестиционного проекта;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оиск инвесторов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м пунктом разработки бизнес-плана инвестиционного проекта является маркетинговое исследование рынка, результаты которого позволят принять решение о целесообразности производства конкретного вида продукции или увеличения объемов его выпуска. На этом этапе анализируются предложения от поставщиков оборудования, обобщается информация о технических характеристиках, стоимости и услови</w:t>
        <w:softHyphen/>
        <w:t>ях поставки производственного оборудования и технологий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результатов маркетинговых исследований и предварительной выработки стратегии по применению технологий и оборудования осуществляется расчет объемов производства и продаж будущей продукции, затрат на ее выпуск и реализацию, определяется объем инвестиций и вырабатывается стратегия маркетинга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еобходимости осуществляется подготовка обоснований инвестиций в строительство в соответствии с требованиями, изложенными в строительных нормах Республики Беларусь СНБ 1.02.03-97 «Порядок разработки, согласования, утверждения и состав обоснований инвестиций в строительство предприятий, зданий и сооружений», утвержденных приказом Министерства архитектуры и строительства Республики Беларусь от 25 августа 1997 г. № 358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едынвестиционной стадии принимается окончательное решение (заказчиком, инвестором, иными заинтересованными сторонами) о целесообразности реализации инвестиционного проекта и разработке бизнес-плана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Вторая, инвестиционная, стадия </w:t>
      </w:r>
      <w:r>
        <w:rPr>
          <w:rFonts w:cs="Times New Roman" w:ascii="Times New Roman" w:hAnsi="Times New Roman"/>
          <w:sz w:val="28"/>
          <w:szCs w:val="28"/>
        </w:rPr>
        <w:t>включает: инженерно-строительное и технологическое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ектирование, строительство зданий и сооружений, приобретение оборудования и ввод объекта </w:t>
      </w:r>
      <w:r>
        <w:rPr>
          <w:rFonts w:cs="Times New Roman" w:ascii="Times New Roman" w:hAnsi="Times New Roman"/>
          <w:iCs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эксплуатацию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Третья, эксплуатационная, стадия </w:t>
      </w:r>
      <w:r>
        <w:rPr>
          <w:rFonts w:cs="Times New Roman" w:ascii="Times New Roman" w:hAnsi="Times New Roman"/>
          <w:sz w:val="28"/>
          <w:szCs w:val="28"/>
        </w:rPr>
        <w:t>предусматривает функционирование объекта, выполнение работ по его модернизации, финансово-эко</w:t>
        <w:softHyphen/>
        <w:t>номическому и экологическому оздоровлению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На четвертой, ликвидационной, стадии </w:t>
      </w:r>
      <w:r>
        <w:rPr>
          <w:rFonts w:cs="Times New Roman" w:ascii="Times New Roman" w:hAnsi="Times New Roman"/>
          <w:sz w:val="28"/>
          <w:szCs w:val="28"/>
        </w:rPr>
        <w:t>осуществляется ликвидация или консервация объекта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ми регламентированы наличие разделов в бизнес-плане («Резюме»; «Характеристика организации и стратегия ее развития»; «Описание продукции»; «Анализ рынков сбыта. Стратегия маркетинга»; «Производственный план»; «Организационный план»; «Инвестиционный план»; «Прогнозирование финансово-хозяйственной деятельности»; «Показатели эффективности проекта»; «Юридический план») и их объемы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проведении расчетов бизнес-плана инвестиционного проекта в полном объеме оформляется </w:t>
      </w:r>
      <w:r>
        <w:rPr>
          <w:rFonts w:cs="Times New Roman" w:ascii="Times New Roman" w:hAnsi="Times New Roman"/>
          <w:iCs/>
          <w:sz w:val="28"/>
          <w:szCs w:val="28"/>
        </w:rPr>
        <w:t xml:space="preserve">паспорт </w:t>
      </w:r>
      <w:r>
        <w:rPr>
          <w:rFonts w:cs="Times New Roman" w:ascii="Times New Roman" w:hAnsi="Times New Roman"/>
          <w:sz w:val="28"/>
          <w:szCs w:val="28"/>
        </w:rPr>
        <w:t>инвестиционного проекта, при про</w:t>
        <w:softHyphen/>
        <w:t xml:space="preserve">ведении расчетов в соответствии с упрощенными требованиями — инвестиционное </w:t>
      </w:r>
      <w:r>
        <w:rPr>
          <w:rFonts w:cs="Times New Roman" w:ascii="Times New Roman" w:hAnsi="Times New Roman"/>
          <w:iCs/>
          <w:sz w:val="28"/>
          <w:szCs w:val="28"/>
        </w:rPr>
        <w:t xml:space="preserve">предложение, </w:t>
      </w:r>
      <w:r>
        <w:rPr>
          <w:rFonts w:cs="Times New Roman" w:ascii="Times New Roman" w:hAnsi="Times New Roman"/>
          <w:sz w:val="28"/>
          <w:szCs w:val="28"/>
        </w:rPr>
        <w:t>в которых отражается основная информация об организации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разработке бизнес-плана инвестиционного проекта Правилами рекомендуется соблюдать </w:t>
      </w:r>
      <w:r>
        <w:rPr>
          <w:rFonts w:cs="Times New Roman" w:ascii="Times New Roman" w:hAnsi="Times New Roman"/>
          <w:iCs/>
          <w:sz w:val="28"/>
          <w:szCs w:val="28"/>
        </w:rPr>
        <w:t>следующие принципы и подходы: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ри выполнении финансово-экономических расчетов использовать методы имитационного моделирования и дисконтирования, позволяющие оценивать влияние изменения исходных параметров на конечный результат;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ри решении вопроса о новом строительстве учитывать альтернативные расчеты и обоснования возможного размещения производства;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в случаях если участвуют средства или преференции государства, выполнять расчеты налогов, сборов и платежей в бюджет и внебюджетные фонды без предоставления льгот и при предоставлении льгот, а также выпадающих доходов государства и сроков окупаемости государственной поддержки;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горизонт расчета бизнес-плана должен охватывать срок возврата заемных средств плюс 1 год. Если же привлечение заемных средств не предусматривается, то горизонт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а обоснованно может быть изменен. Шаг отображения информации принимается равным одному году;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если для реализации бизнес-плана инвестиционного проекта требуются валютные средства, то расчеты приводятся в условных единицах, в остальных случаях — в текущих ценах без учета инфляции в белорусских рублях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-3 страницах </w:t>
      </w:r>
      <w:r>
        <w:rPr>
          <w:rFonts w:cs="Times New Roman" w:ascii="Times New Roman" w:hAnsi="Times New Roman"/>
          <w:iCs/>
          <w:sz w:val="28"/>
          <w:szCs w:val="28"/>
        </w:rPr>
        <w:t xml:space="preserve">раздела "Резюме» </w:t>
      </w:r>
      <w:r>
        <w:rPr>
          <w:rFonts w:cs="Times New Roman" w:ascii="Times New Roman" w:hAnsi="Times New Roman"/>
          <w:sz w:val="28"/>
          <w:szCs w:val="28"/>
        </w:rPr>
        <w:t>(без учета таблицы) приводятся: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история и характеристика организации, ее роль в отрасли, описание отрасли;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достижения в деятельности организации;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собенности производственно-хозяйственной деятельности (например, сезонный характер, серийный или мелкосерийный характер производства, прочие);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писание действующих технологий, основных производственных средств с выделением их активной части, сведения о правах на основные средства (права собственности, аренда, лизинг и др.) и земельные участки;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информация о внедрении международной системы качества, об аттестации производств в соответствии с международными требованиями;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характеристика выпускаемой продукции и мощностей по ее выпуску;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источники финансирования инвестиционных проектов (реализуемых и реализованных);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анализ финансово-хозяйственной деятельности организации за текущий год и 3 года, ему предшествующих;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бъекты социальной сферы в инфраструктуре организации, их доля в стоимости основных средств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ратегия развития организации отражается </w:t>
      </w:r>
      <w:r>
        <w:rPr>
          <w:rFonts w:cs="Times New Roman" w:ascii="Times New Roman" w:hAnsi="Times New Roman"/>
          <w:iCs/>
          <w:sz w:val="28"/>
          <w:szCs w:val="28"/>
        </w:rPr>
        <w:t xml:space="preserve">в разделе бизнес-плана «Характеристика организации и стратегия ее развития» </w:t>
      </w:r>
      <w:r>
        <w:rPr>
          <w:rFonts w:cs="Times New Roman" w:ascii="Times New Roman" w:hAnsi="Times New Roman"/>
          <w:sz w:val="28"/>
          <w:szCs w:val="28"/>
        </w:rPr>
        <w:t>путем раскрытия и обоснования следующих вопросов: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ерспективное развитие: главные цели и задачи (новый ассортимент, повышение качества продукции, рост объемов производства, улучшение условий труда, экономия ресурсов, обновление основных производственных фондов, внедрение новых и высоких технологий, импортозамещение и пр.);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актуальность и новизна проекта;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оответствие производственных мощностей объемам производственной программы; потребность в дополнительных про</w:t>
        <w:softHyphen/>
        <w:t>изводственных мощностях на перспективу,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Дисконтирование </w:t>
      </w:r>
      <w:r>
        <w:rPr>
          <w:rFonts w:cs="Times New Roman" w:ascii="Times New Roman" w:hAnsi="Times New Roman"/>
          <w:iCs/>
          <w:sz w:val="28"/>
          <w:szCs w:val="28"/>
        </w:rPr>
        <w:t>— метод, применяемый при оценке и отборе инвестиционных программ. Суть его заключается в приведении разновременных инвестиций и денежных поступлений фирмы к конкретному периоду времени и определению коэффициента окупаемости капиталовложения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 их создания (строительство, покупка, аренда);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становка в случае необходимости производства (его участков) на период реконструкции;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еречень и обоснование требуемого оборудования и технологий, а также планируемых объемов производства продукции и ее потребительских характеристик;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бъем инвестиционных затрат для подготовки и организации производства;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беспеченность производственных площадей (в т. ч. создаваемых) инженерными коммуникациями;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выбор поставщиков оборудования, сравнительные технические характеристики оборудования разных производителей и условия его поставки, обслуживания, гарантий и цены;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контрактные и предконтрактные договоры на поставку оборудования и проведение (намерение проведения) тендера, об условиях и сроках поставки, монтажа и наладки оборудования;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анализ воздействия будущего производства на окружающую среду, объемы отходов, предполагаемые места их утилизации, переработки;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тадии проработки этапов проекта (проведение научно-исследовательских, опытно-конструкторских и опытно-технологических работ, разработка рабочей документации, внедрение международной системы качества, аттестация производств в соответствии с международными требованиями, сертификация продукции);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мероприятия по достижению целей;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обственные источники финансирования проекта (амортизация, чистая прибыль, продажа основных фондов, акций, прочие источники;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отребность в долгосрочных кредитах, займах и пр. на капитальные вложения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ового строительства приводится описание конкретного места реализации проекта с учетом географического положения, существующей социальной и инженерно-коммуникационной инфраструктуры (наличие трудовых ресурсов, дорог инженерных коммуникаций, связи, энергоносителей и другой инфраструктуры)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целей подтверждения обоснованности принятого решения о разработке бизнес-плана инвестиционного проекта </w:t>
      </w:r>
      <w:r>
        <w:rPr>
          <w:rFonts w:cs="Times New Roman" w:ascii="Times New Roman" w:hAnsi="Times New Roman"/>
          <w:iCs/>
          <w:sz w:val="28"/>
          <w:szCs w:val="28"/>
        </w:rPr>
        <w:t xml:space="preserve">в разделе «Описание продукции» </w:t>
      </w:r>
      <w:r>
        <w:rPr>
          <w:rFonts w:cs="Times New Roman" w:ascii="Times New Roman" w:hAnsi="Times New Roman"/>
          <w:sz w:val="28"/>
          <w:szCs w:val="28"/>
        </w:rPr>
        <w:t>представляется следующая информация: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бласть применения;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сновные потребительские, функциональные и другие характеристики продукции;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контроль качества на соответствие международным и национальным стандартам;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беспечение гарантийного и послегарантийного обслуживания;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наличие патентов, лицензий, сертификатов;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новизна технических и технологических решений, потребительских свойств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В разделе бизнес-плана инвестиционного проекта «Анализ рынков сбыта. Стратегия маркетинга» </w:t>
      </w:r>
      <w:r>
        <w:rPr>
          <w:rFonts w:cs="Times New Roman" w:ascii="Times New Roman" w:hAnsi="Times New Roman"/>
          <w:sz w:val="28"/>
          <w:szCs w:val="28"/>
        </w:rPr>
        <w:t>излагаются ключевые моменты обоснования объемов продаж продукции, основанные на анализе рынков сбыта и выработке стратегии маркетинга. Анализ рынков должен включать: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бщую характеристику рынков, планируемых для сбыта собственной продукции;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требования потребителей к продукции;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долю организации на рынках;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ценку конкурентов и их продукции;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выявление преимуществ организации перед конкурентами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а показывает, что технологическое и финансовое состояние конкурирующих организаций и степень их влияния на рынок данной продукции разработчику бизнес-плана инвестиционного проекта установить и отразить в документе очень проблематично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знес-план инвестиционного проекта включает раздел «Производственный план», который разрабатывается на срок реализации проекта и состоит из следующих подразделов: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рограммы производства и реализации продукции;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материально-техническое обеспечение;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затраты на производство и реализацию продукции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В разделе «Инвестиционный план» </w:t>
      </w:r>
      <w:r>
        <w:rPr>
          <w:rFonts w:cs="Times New Roman" w:ascii="Times New Roman" w:hAnsi="Times New Roman"/>
          <w:sz w:val="28"/>
          <w:szCs w:val="28"/>
        </w:rPr>
        <w:t>определяются общие затраты инвестиций как сумма непосредственно самих инвестиций в основной капитал и затрат под прирост чистого оборотного капитала. Инвестиции в основной капитал — это ресурсы, необходимые для строительства, ре</w:t>
        <w:softHyphen/>
        <w:t>конструкции, приобретения и монтажа оборудования, осуществления иных предпроизводствен-ных мероприятий. Прирост чистого оборотного капитала соответствует дополнительным ресурсам для их эксплуатации, расчет потребности в нем осуществляется в соответствии с Правилами или на основе другой обоснованной методики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по инвестициям и источникам финансирования (собственные, заемные и привлеченные средства, государственное участие) сводятся в таблицы. По источникам собственных средств обоснования подкрепляются расчетами, представляется подтверждение о намерениях (решениях) банков, потенциальных инвесторов и иных заинтересованных при наличии таких намерений (решений)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едоставления мер государственной поддержки требуется указывать основания по видам государственного участия (нормативный правовой акт, решение, распоряжение и т. д.)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В разделе «Юридический план» </w:t>
      </w:r>
      <w:r>
        <w:rPr>
          <w:rFonts w:cs="Times New Roman" w:ascii="Times New Roman" w:hAnsi="Times New Roman"/>
          <w:sz w:val="28"/>
          <w:szCs w:val="28"/>
        </w:rPr>
        <w:t>описывается организационно-правовая форма организации, уточняются основные юридические аспекты будущей деятельности организации, особенности ее внешнеэкономической деятельности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разработанный бизнес-план инвестиционного проекта является не только руководством к действию, но и может служить реальной основой для получения государственной поддержки и льгот, определенных постановлением Совета Министров Республики Беларусь № 950 «О мерах по реализации Указа Президента Республики Беларусь от 28 марта 2006 г. № 182» в виде: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тсрочки и (или) рассрочки, налогового кредита;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нормативного распределения выручки;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выделения субсидий6 и (или) средств из республиканского бюджета на финансирование капитальных вложений;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выделения из республиканского бюджета бюджетного займа, бюджетной ссуды8;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гарантий Правительства Республики Беларусь по кредитам, выдаваемым банками республики;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онижения цен (тарифов) на природный газ, электрическую и тепловую энергию, бензин и дизельное топливо;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тсрочки и (или) рассрочки погашения задолженности за потребленные природный газ, электрическую и тепловую энергию;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возмещения из средств республиканского бюджета части процентов за пользование банковскими кредитами (до 50% ставки рефинансирования)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вышеизложенного можно сделать вывод, что новые Правила по разработке бизнес-планов инвестиционных проектов разработаны достаточно качественно и отвечают современным экономическим условиям развития республики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 же время ответы на вопросы: будет ли бизнес-план отражать реальную картину развития, станет ли он руководством к действию, качественно ли произведены долгосрочные расчеты — зависят как от профессионализма разработчиков, уровня руководства и энтузиазма коллектива, так и от экономических факторов: уровня инфляции, роста цен на сырье, спроса и предложения на рынке и др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этому со стороны специалистов организаций, разработчиков-аналитиков, консалтинговых фирм требуется не только руководствоваться Правилами, проявлять творческий подход при разработке бизнес-планов, но и тщательно подходить к сбору исходной информации и прогнозированию производственной деятельности предприятия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ере реализации проекта финансово-экономическая часть бизнес-плана должна пересчитываться при изменении экономической ситуации, инфляции, рынков сбыта готовой продукции, налогового окружения и иных факторов с целью всестороннего анализа экономических и финансовых показателей, а также выработки и принятия мер, направленных на обеспечение эффективности реализуемого проекта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ледует отметить, что на качество реализации бизнес-плана инвестиционного проекта большое влияние оказывает увеличение степени неопределенности и рисков. Это может привести к увеличению расходов и продолжительности его выполнения, уменьшению ожидаемой прибыли, в отдельных случаях — к нерентабельности будущих производств и в результате к снижению качества инвестиций. В таких условиях на первое место выдвигается требование по умению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управлять проектами. </w:t>
      </w:r>
      <w:r>
        <w:rPr>
          <w:rFonts w:cs="Times New Roman" w:ascii="Times New Roman" w:hAnsi="Times New Roman"/>
          <w:sz w:val="28"/>
          <w:szCs w:val="28"/>
        </w:rPr>
        <w:t>Не последнюю роль в этом играют такие факторы, как: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ужесточение требований инвесторов к результатам инвестиционных проектов;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"Ссуда бюджетная </w:t>
      </w:r>
      <w:r>
        <w:rPr>
          <w:rFonts w:cs="Times New Roman" w:ascii="Times New Roman" w:hAnsi="Times New Roman"/>
          <w:iCs/>
          <w:sz w:val="28"/>
          <w:szCs w:val="28"/>
        </w:rPr>
        <w:t>— средства, передаваемые из вышестоящих бюджетов нижестоящим с целью устранения временных плановых кассовых разрывов, возникающих в отдельные периоды года из-за несовпадения сроков поступлений и расходования ресурсов, и обеспечения таким образом своевременного финансирования предусмотренных затрат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Ставка рефинансирования </w:t>
      </w:r>
      <w:r>
        <w:rPr>
          <w:rFonts w:cs="Times New Roman" w:ascii="Times New Roman" w:hAnsi="Times New Roman"/>
          <w:iCs/>
          <w:sz w:val="28"/>
          <w:szCs w:val="28"/>
        </w:rPr>
        <w:t>— размер платежа, производимого клиентами банка при погашении старой задолженности по кредитам путем замены их новыми кредитами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усиление взаимосвязи и взаимозависимости проектов и внешнего мира;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ускорение темпов обновления техники и технологий;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 конкуренции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пешное управление проектами в инвестиционной деятельности требует создания новых проектоориентированных организаций и соответствующей перестройки организационных структур и систем управления. При этом первоочередными задачами в области управления проектами должны стать: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изучение, обобщение, широкая пропаганда и разъяснение через средства массовой информации теории и практики управления проектами;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овершенствование законодательной и нормативно-методической базы управления проектами и эффективное применение ее к инвестиционным проектам;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оздание и развитие национального научно-методического обеспечения и стандартов управления проектами с учетом мирового опыта и отечественных достижений;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овершенствование методологии технико-экономических обоснований, расчетов, оценки и управления стоимостью проектов и программ;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формирование отечественного рынка программных продуктов, отвечающих современным требованиям и учитывающих особенности национальной экономики;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расширение сети инвестиционных компаний, инжиниринговых и консалтинговых фирм;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оздание технологических центров, технопарков, инновационных фондов фирм и поощрение инноваций.</w:t>
      </w:r>
    </w:p>
    <w:p>
      <w:pPr>
        <w:pStyle w:val="Normal"/>
        <w:widowControl/>
        <w:shd w:fill="FFFFFF" w:val="clear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ипичные ошибк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ри составлении бизнес-планов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а показывает, что при формировании бизнес-планов инвестиционных проектов часто организации-разработчики повторяют одни и те же ошибки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й распространенной ошибкой является попытка применить неадаптированную к особенностям отечественной деловой среды методологию подготовки таких документов в части систем бухгалтерского учета и отчетности; законодательной базы; систем судопроизводства, подзаконных нормативных актов, стандартизации; нормативно-методического обеспечения внутренней деятельности организаций в виде комплексов организационно-управленческой документации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й распространенной ошибкой является попытка создания бизнес-плана путем заполнения отдельных граф в универсальной форме, предлагаемой общими Правилами. В то же время практика показывает что не может быть универсального (типового) проекта и единой стандартной формы бизнес-плана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ные виды бизнеса требуют отражения в бизнес-планах совершенно (или в значительной степени) различной информации (например, бизнес-план по организации парикмахерской и разработка и постановка на производство новой модели компьютера). Кто определит, какие конкретные формы бизнес-плана проекта должны быть заполнены в указанных примерах?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практики известно, что прежде чем приступить к разработке того или иного бизнес-плана, связанного с банковским кредитом, инициаторам (разработчикам) следует обратиться в кредитный отдел соответствующего банка и выяснить, какая именно информация интересует банк в первую очередь, так как банковские специалисты обязательно потребуют от инициаторов реализации проектов предоставления именно той информации, которая позволит определить банку выгодность подключения к финансированию конкретного проекта и оценить основные факторы риска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едующая часто встречающаяся ошибка, допускаемая разработчиками бизнес-планов, - неправильное понимание того, какие вопросы, отражаемые в подобном документе, являются определяющими. Обычно много сил тратится на проработку разделов «Финансовый план», «'Анализ эффективности реализации проекта», но недостаточно внимания уделяется анализу рынка продукции и обоснованию ее конкурентоспособности. Важнейшим же разделом бизнес-плана является «Анализ рынков сбыта. Стратегия маркетинга», потому что если потребность в будущей продукции завышена, то ценность финансового плана и анализа эффективности инвестиционного проекта приближается или становится равной нулю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тратегии маркетинга важнейшим подразделом является ценовая политика, особенно планируемый уровень рентабельности будущей продукции. Так, при закладке в базовые цены низкого уровня рентабельности (до 10%) реализаторы проекта столкнутся с проблемой дефицита собственных инвестиционных ресурсов. Опыт показывает, что при уровне рентабельности производства 25-30% организация может решать инвестиционные вопросы и поддерживать достойные условия развития коллектива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ам следует понимать интересы и психологию инвестора или кредитора проекта. В общем, следует включать в разделы своих бизнес-планов все, что разработчики считают нужным и полезным, имея в виду, что государственного стандарта ни для формы бизнес-плана, ни для содержания его разделов не существует. Развиваются бизнес, его технологии и организация, развивается и методология планирования реализации проектов. Следовательно, понятие «качественный бизнес-план» всегда будет относиться к какому-либо конкретному случаю.</w:t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ЛИТЕРАТУРА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ЕЧЕНЬ важнейших нормативных правовых актов Республики Беларусь, обеспечивающих бизнес-планирование и оценку эффективности инвестиционных проектов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именование нормативно-правового акта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стиционный кодекс Республики Беларусь (гл. 5) от 22 июня 2001 г. № 37-3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 Палатой представителей 30 мая 2001 г., одобрен Советом Республики 8 июня 2001 г. (в редакции Законов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и Беларусь от 5 августа 2004 г. № 313-3 (редакция от 1 ноября 2004 г.), от 18 июля 2006 г. № 159-3)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 Президента Республики Беларусь от 28 марта 2006 г. № 182 «О совершенствовании правового регулирования порядка оказания государственной поддержки юридическим лицам и индивидуальным предпринимателям» в редакции от 4 августа 2006 г. № 496, от 29 января 2007 г. № 52, от 7 июня 2007 г. № 266)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 Президента Республики Беларусь от 18 апреля 2006 г. № 252 государственных займах (кредитах)*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ложения о внешних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Совета Министров Республики Беларусь от 29 июля 2006 г. № 967 «Отдельные вопросы Министерства экономики Республики Беларусь» (подл. 5.9) (в редакции от 7 декабря 2006 г. № 1632, от 27 февраля 2007 г. № 242, от 31 мая 2007 г. № 729)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Совета Министров Республики Беларусь от 8 августа 2005 г. № 873 «О прогнозах, бизнес-планах развития и бизнес-планах инвестиционных проектов коммерческих организаций» (в редакции от 28 августа 2006 г. № 1091)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Совета Министров Республики Беларусь от 17 октября 2005 г. № 1136 «Об утверждении Положения о комиссии по развитию коммерческих организаций и ее состава» в редакции от 16 марта 2006 г. № 355, от 8 июля 2006 г. № 849, от 19 февраля 2007 г. № 200)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Совета Министров Республики Беларусь от 17 июля 2006 г. № 893 «О мерах по реализации Указа Президента Республики Беларусь от 18 апреля 2006 г. № 252 и признании утратившими силу некоторых постановлений Совета Министров Республики Беларусь» (в редакции от 7 декабря 2006 г. № 1632)____________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Совета Министров Республики Беларусь от 28 июля 2006 г. № 950 «О мерах по реализации Указа Президента Республики Беларусь от 28 марта 2006 г. № 182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Совета Министров Республики Беларусь от 15 марта 2007 г. № 330 «Об утверждении Положения о порядке проведения оценки результатов реализации инвестиционных проектов резидентов свободных экономических зон на территории Республики Беларусь и внесении дополнений в постановление Совета Министров Республики Беларусь от 12 августа 2005 г. № 891»____________________________________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Совета Министров Республики Беларусь от 20 ноября 2001 г. № 1680 «О мерах по реализации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стиционного проекта модернизации инфраструктуры в социальной сфере Республики Беларусь»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едакции от 2 августа 2006 г. № 990)_____________________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Министерства экономики Республики Беларусь от 31 августа 2005 г. № 158 «Об утверждении правил по разработке бизнес-планов инвестиционных проектов»_____________________________________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Министерства экономики Республики Беларусь от 1 марта 2007 г. № 44 «Об утверждении критериев оценки инвестиционных проектов для включения в проект перечня важнейших инвестиционных проектов и критериев отбора инвестиционных проектов, подлежащих государственной поддержке из средств республиканского бюджета в виде возмещения части процентов за пользование банковскими кредитами»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Министерства экономики Республики Беларусь от 3 июня 2005 г. № 102 «Об утверждении Инструкции о внесении и рассмотрении материалов и заключений по инвестиционным проектам при проведении в Министерстве экономики Республики Беларусь Государственной комплексной экспертизы»_________________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Министерства экономики Республики Беларусь от 30 сентября 2005 г. № 168 «Об утверждении форм заключений экспертизы бизнес-плана развития коммерческой организации на год и бизнес-плана инвестиционного проекта»_____________________________________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Министерства экономики Республики Беларусь от 18 сентября 2006 г. № 146 «О порядке прохождения и создания комиссии по конкурсному отбору инвестиционных проектов, подлежащих государственной поддержке из средств республиканского бюджета в виде возмещения части процентов за пользование банковскими кредитами»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Министерства архитектуры и строительства Республики Беларусь от 1 февраля 2005 г. № 2 «Об утверждении Положения о порядке деятельности инженерной организации, осуществляющей комплексное управление инвестиционным проектом в строительстве» (в редакции от 24 июля 2006 г. № 19)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2:32:00Z</dcterms:created>
  <dc:creator>docent</dc:creator>
  <dc:description/>
  <cp:keywords/>
  <dc:language>en-US</dc:language>
  <cp:lastModifiedBy>SYSTEM</cp:lastModifiedBy>
  <dcterms:modified xsi:type="dcterms:W3CDTF">2011-09-10T12:32:00Z</dcterms:modified>
  <cp:revision>2</cp:revision>
  <dc:subject/>
  <dc:title>БЕЛОРУССКИЙ ГОСУДАРСТВЕННЫЙ УНИВЕРСИТЕТ</dc:title>
</cp:coreProperties>
</file>