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троим ряд распределения по стажу. Для построения ряда определим интервал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10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соответственно максимальное и минимальное значение признака в ря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интерв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Ряд распределения рабочих по стажу</w:t>
      </w:r>
    </w:p>
    <w:tbl>
      <w:tblPr>
        <w:tblW w:w="7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620"/>
        <w:gridCol w:w="1643"/>
        <w:gridCol w:w="1561"/>
      </w:tblGrid>
      <w:tr>
        <w:trPr>
          <w:trHeight w:val="49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группы по стаж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Количество человек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сего в % к итогу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Накопленная частота</w:t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 - 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3,6 - 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6,2 - 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8,8 - 1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2</w:t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1,4 - 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им полигон и гистограмму по данным ряда распределения, приведённого в таблице 1. На полигоне (рисунок 1) по оси абсцисс отложим интервалы вариантов, а на ось ординат нанесём шкалу частот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4975" cy="1911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09240" cy="1950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 – Полигон и гистограмма ряда распределения по стажу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изведём группировку рабочих предприятий по % выполнения нормы выработки, образовав 5 групп. Для построения ряда определим интер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зультаты группировки рабочих по % выполнения нормы выработки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060"/>
        <w:gridCol w:w="1286"/>
        <w:gridCol w:w="1620"/>
        <w:gridCol w:w="1800"/>
        <w:gridCol w:w="1692"/>
      </w:tblGrid>
      <w:tr>
        <w:trPr>
          <w:trHeight w:val="103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Группы рабочих по % выполнению нормы выработ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Число рабочих в группе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Средний стаж работы в групп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Средний тарифный разряд в групп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Средняя заработная плата рабочего в группе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Средний % выполнения нормы выработки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 - 10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0,6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2 - 12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4,8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4 - 14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1,9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6 - 16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9,5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8 - 1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0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2,7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6,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и комбинационную таблицу по тарифному разряду и стажу (таблица 3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аждой группе подсчитаем число рабочих в группе, средний тарифный разряд, средний стаж работы, средний процент выполнения нормы выработки и среднемесячную заработную плату рабочего. Результаты занесём в таблицу 1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 – Комбинационная таблица по тарифному разряду и проценту выполне</w:t>
      </w:r>
      <w:r>
        <w:rPr/>
        <w:t>ния нормы выработки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235"/>
        <w:gridCol w:w="1200"/>
        <w:gridCol w:w="1191"/>
        <w:gridCol w:w="1382"/>
        <w:gridCol w:w="1715"/>
        <w:gridCol w:w="1543"/>
      </w:tblGrid>
      <w:tr>
        <w:trPr>
          <w:trHeight w:val="480" w:hRule="atLeast"/>
        </w:trPr>
        <w:tc>
          <w:tcPr>
            <w:tcW w:w="2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Группы рабочих по 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Число рабочих в группе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Средний тарифный разряд в группе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Средний стаж работы в группе</w:t>
            </w:r>
          </w:p>
        </w:tc>
        <w:tc>
          <w:tcPr>
            <w:tcW w:w="17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Средний % выполнения нормы выработки</w:t>
            </w:r>
          </w:p>
        </w:tc>
        <w:tc>
          <w:tcPr>
            <w:tcW w:w="1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Средняя заработная плата рабочего в группе</w:t>
            </w:r>
          </w:p>
        </w:tc>
      </w:tr>
      <w:tr>
        <w:trPr>
          <w:trHeight w:val="735" w:hRule="atLeast"/>
        </w:trPr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Тариф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стаж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-4,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,8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05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89</w:t>
            </w:r>
          </w:p>
        </w:tc>
      </w:tr>
      <w:tr>
        <w:trPr>
          <w:trHeight w:val="255" w:hRule="atLeast"/>
        </w:trPr>
        <w:tc>
          <w:tcPr>
            <w:tcW w:w="8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,25-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99</w:t>
            </w:r>
          </w:p>
        </w:tc>
      </w:tr>
      <w:tr>
        <w:trPr>
          <w:trHeight w:val="255" w:hRule="atLeast"/>
        </w:trPr>
        <w:tc>
          <w:tcPr>
            <w:tcW w:w="8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7,5-10,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9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83</w:t>
            </w:r>
          </w:p>
        </w:tc>
      </w:tr>
      <w:tr>
        <w:trPr>
          <w:trHeight w:val="270" w:hRule="atLeast"/>
        </w:trPr>
        <w:tc>
          <w:tcPr>
            <w:tcW w:w="8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0,75-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8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-4,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,2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16,9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02</w:t>
            </w:r>
          </w:p>
        </w:tc>
      </w:tr>
      <w:tr>
        <w:trPr>
          <w:trHeight w:val="255" w:hRule="atLeast"/>
        </w:trPr>
        <w:tc>
          <w:tcPr>
            <w:tcW w:w="8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,25-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,5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20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97</w:t>
            </w:r>
          </w:p>
        </w:tc>
      </w:tr>
      <w:tr>
        <w:trPr>
          <w:trHeight w:val="255" w:hRule="atLeast"/>
        </w:trPr>
        <w:tc>
          <w:tcPr>
            <w:tcW w:w="8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7,5-10,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9,17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22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20</w:t>
            </w:r>
          </w:p>
        </w:tc>
      </w:tr>
      <w:tr>
        <w:trPr>
          <w:trHeight w:val="270" w:hRule="atLeast"/>
        </w:trPr>
        <w:tc>
          <w:tcPr>
            <w:tcW w:w="8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0,75-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2,2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22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12</w:t>
            </w:r>
          </w:p>
        </w:tc>
      </w:tr>
      <w:tr>
        <w:trPr>
          <w:trHeight w:val="255" w:hRule="atLeast"/>
        </w:trPr>
        <w:tc>
          <w:tcPr>
            <w:tcW w:w="8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-4,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3,3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28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09</w:t>
            </w:r>
          </w:p>
        </w:tc>
      </w:tr>
      <w:tr>
        <w:trPr>
          <w:trHeight w:val="255" w:hRule="atLeast"/>
        </w:trPr>
        <w:tc>
          <w:tcPr>
            <w:tcW w:w="8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,25-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8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90</w:t>
            </w:r>
          </w:p>
        </w:tc>
      </w:tr>
      <w:tr>
        <w:trPr>
          <w:trHeight w:val="255" w:hRule="atLeast"/>
        </w:trPr>
        <w:tc>
          <w:tcPr>
            <w:tcW w:w="8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7,5-10,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9,5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74</w:t>
            </w:r>
          </w:p>
        </w:tc>
      </w:tr>
      <w:tr>
        <w:trPr>
          <w:trHeight w:val="270" w:hRule="atLeast"/>
        </w:trPr>
        <w:tc>
          <w:tcPr>
            <w:tcW w:w="8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0,75-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03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01</w:t>
            </w:r>
          </w:p>
        </w:tc>
      </w:tr>
      <w:tr>
        <w:trPr>
          <w:trHeight w:val="255" w:hRule="atLeast"/>
        </w:trPr>
        <w:tc>
          <w:tcPr>
            <w:tcW w:w="8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-4,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3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10</w:t>
            </w:r>
          </w:p>
        </w:tc>
      </w:tr>
      <w:tr>
        <w:trPr>
          <w:trHeight w:val="255" w:hRule="atLeast"/>
        </w:trPr>
        <w:tc>
          <w:tcPr>
            <w:tcW w:w="8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,25-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7,5-10,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20</w:t>
            </w:r>
          </w:p>
        </w:tc>
      </w:tr>
      <w:tr>
        <w:trPr>
          <w:trHeight w:val="270" w:hRule="atLeast"/>
        </w:trPr>
        <w:tc>
          <w:tcPr>
            <w:tcW w:w="8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0,75-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,12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,64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16,36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02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яда распределения можно сделать выводы, что на предприятии преобладает количество молодых специалистов, стаж которых колеблется в пределах 1 - 3,6 года. По результатам группировки можно сделать вывод, что на предприятии преобладает количество молодых специалистов, % выполнения которых находится в пределах 102-12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исходных данных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необходимо вычисли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носительные величины динамики с постоянной и переменной базой сравн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носительные величины структуры за два год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носительные величины координации (определяются только по данным грузооборота по усмотрению студента (5-6 расче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ём расчёт относительных величин динамики с постоянной и с переменной базой сравнения. По базисной схеме уровень ряда сопоставляется с 1986 г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ёта приведены в таблице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 - Результаты расчёта относительных величин динамики с постоянной и пере</w:t>
      </w:r>
      <w:r>
        <w:rPr/>
        <w:t>менной базой сравнения</w:t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160"/>
        <w:gridCol w:w="1800"/>
        <w:gridCol w:w="1620"/>
      </w:tblGrid>
      <w:tr>
        <w:trPr>
          <w:trHeight w:val="25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Грузооборо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Динамика</w:t>
            </w:r>
          </w:p>
        </w:tc>
      </w:tr>
      <w:tr>
        <w:trPr>
          <w:trHeight w:val="25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Базис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Цепная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9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98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4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4,34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98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5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8,65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98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4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5,68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9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3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6,612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9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9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6,787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9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6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4,986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99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8,015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99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9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4,972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9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,9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ёта относительных величин динамики с переменной и с постоянной базой сравнения по данным расчётов (таблица 4) представим в виде графиков (рисунок 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065" cy="2201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 – Величин динамики с постоянной и переменной базой срав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/>
        <w:t xml:space="preserve"> – Результаты расчёта относительных величин структуры</w:t>
      </w:r>
    </w:p>
    <w:tbl>
      <w:tblPr>
        <w:tblW w:w="7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440"/>
        <w:gridCol w:w="1620"/>
        <w:gridCol w:w="1440"/>
        <w:gridCol w:w="1251"/>
      </w:tblGrid>
      <w:tr>
        <w:trPr>
          <w:trHeight w:val="360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Пассажирооборот, млрд. пасс.км</w:t>
            </w:r>
          </w:p>
        </w:tc>
      </w:tr>
      <w:tr>
        <w:trPr>
          <w:trHeight w:val="465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 1991 го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 % к итог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 1992 год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 % к итогу</w:t>
            </w:r>
          </w:p>
        </w:tc>
      </w:tr>
      <w:tr>
        <w:trPr>
          <w:trHeight w:val="340" w:hRule="exac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Железнодорожны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55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175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6,9</w:t>
            </w:r>
          </w:p>
        </w:tc>
      </w:tr>
      <w:tr>
        <w:trPr>
          <w:trHeight w:val="340" w:hRule="exac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втомобиль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1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19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,1</w:t>
            </w:r>
          </w:p>
        </w:tc>
      </w:tr>
      <w:tr>
        <w:trPr>
          <w:trHeight w:val="340" w:hRule="exac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оздуш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</w:tr>
      <w:tr>
        <w:trPr>
          <w:trHeight w:val="340" w:hRule="exac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Речно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9</w:t>
            </w:r>
          </w:p>
        </w:tc>
      </w:tr>
      <w:tr>
        <w:trPr>
          <w:trHeight w:val="340" w:hRule="exac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94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729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,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drawing>
          <wp:inline distT="0" distB="0" distL="0" distR="0">
            <wp:extent cx="1130935" cy="1084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683" t="19678" r="24538" b="11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096645" cy="1008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586" t="34805" r="27512" b="9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- Распределение пассажирооборота за 1991 и 1992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ём расчёт относительных величин координации результаты расчёта приведены в таблице 6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 </w:t>
      </w:r>
      <w:r>
        <w:rPr/>
        <w:t>– Результаты расчёта относительных величин координации</w:t>
      </w:r>
    </w:p>
    <w:tbl>
      <w:tblPr>
        <w:tblW w:w="7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174"/>
        <w:gridCol w:w="1898"/>
        <w:gridCol w:w="1319"/>
      </w:tblGrid>
      <w:tr>
        <w:trPr>
          <w:trHeight w:val="25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Транспорт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Железнодорожный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втомобильный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Речной</w:t>
            </w:r>
          </w:p>
        </w:tc>
      </w:tr>
      <w:tr>
        <w:trPr>
          <w:trHeight w:val="420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Железнодорожный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3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27</w:t>
            </w:r>
          </w:p>
        </w:tc>
      </w:tr>
      <w:tr>
        <w:trPr>
          <w:trHeight w:val="300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втомобильный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,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79</w:t>
            </w:r>
          </w:p>
        </w:tc>
      </w:tr>
      <w:tr>
        <w:trPr>
          <w:trHeight w:val="240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Речной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7,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5525" cy="840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27819" r="-13" b="11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3 - Координация на железнодорожном транспор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800" cy="114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22224" r="-1551" b="5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 - Координация на автомобильном транспор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6155" cy="1018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9" t="23142" r="-2643" b="7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- Координация на речном транспор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</w:t>
      </w:r>
      <w:r>
        <w:rPr/>
        <w:t xml:space="preserve"> – Результаты расчетов грузонапряженности на транспорте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174"/>
        <w:gridCol w:w="1898"/>
        <w:gridCol w:w="1060"/>
      </w:tblGrid>
      <w:tr>
        <w:trPr>
          <w:trHeight w:val="3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Показатели 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Железнодорожный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втомобильны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Речной</w:t>
            </w:r>
          </w:p>
        </w:tc>
      </w:tr>
      <w:tr>
        <w:trPr>
          <w:trHeight w:val="680" w:hRule="exac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      </w:t>
            </w:r>
            <w:r>
              <w:rPr/>
              <w:t>Грузооборот, млрд. тк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555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1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47</w:t>
            </w:r>
          </w:p>
        </w:tc>
      </w:tr>
      <w:tr>
        <w:trPr>
          <w:trHeight w:val="680" w:hRule="exac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Эксплуатационная длина линий, к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56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9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72</w:t>
            </w:r>
          </w:p>
        </w:tc>
      </w:tr>
      <w:tr>
        <w:trPr>
          <w:trHeight w:val="30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Грузонапряженность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,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48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2330450" cy="19469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6 - Грузонапряженность транспор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сительным величинам структуры видно, что в 1992 году структура значительно изменилась. Увеличилось количество перевозок железнодорожным, за счет этого уменьшились объемы работы автомобильного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тносительным величинам координации можно сделать вывод, что в 1991 году грузоперевозки на автомобильном транспорте были в 12,7 раз больше чем на речном, а грузоперевозки на железнодорожном транспорте были в 3 раз больше грузоперевозок на автомобильном и в 37,5 раз больше чем на речн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ываясь на приведенных в таблице данных о производственной деятельности заводов одной из отраслей народного хозяйства, определи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едний процент выполнения плана по полугодиям в отдельности и за год в цел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едний процент брака продукции в первом полугод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ду и медиан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еднее квадратическое отклонение по проценту выполнения плана по каждому полугодию в отд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эффициент вариации по проценту выполнения плана для каждого полугодия в отд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роить полигон и гистограмму распределения по проценту вы</w:t>
        <w:softHyphen/>
        <w:t>полнения плана за первое полугод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средний процент выполнения плана по полугодиям в отдельности и за год в целом и средний процент брака продукции в первом полугодии. Для этого при помощи таблицы 8 определим итоговый план выпуска, фактический выпуск, брак продукции отдельно по каждому полугод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 – Определение среднего процента выполнения плана по полугодиям в отдельности и за год в целом и средний процент брака продукции в первом полуго</w:t>
      </w:r>
      <w:r>
        <w:rPr/>
        <w:t>дии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34"/>
        <w:gridCol w:w="1000"/>
        <w:gridCol w:w="864"/>
        <w:gridCol w:w="1382"/>
        <w:gridCol w:w="1010"/>
        <w:gridCol w:w="1285"/>
        <w:gridCol w:w="814"/>
        <w:gridCol w:w="1087"/>
      </w:tblGrid>
      <w:tr>
        <w:trPr>
          <w:trHeight w:val="37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Завода</w:t>
            </w:r>
          </w:p>
        </w:tc>
        <w:tc>
          <w:tcPr>
            <w:tcW w:w="5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Первое полугодие 2000г.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торое полугодие 2000г.</w:t>
            </w:r>
          </w:p>
        </w:tc>
      </w:tr>
      <w:tr>
        <w:trPr>
          <w:trHeight w:val="1134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План выпуска продукции, млн у.е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ыполнение плана, %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Брак                         продукции, %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Фактический выпуск продукции, млн у.е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Брак  продукции, млн у.е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Фактический выпуск продукции, млн у.е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ыполнение плана, %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План выпуска продукции млн у.е.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4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75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3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1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268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6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23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4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3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442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4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86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1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1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044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3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64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2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457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13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325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21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3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199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4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756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19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891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95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3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751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2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1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1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055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52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3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5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483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64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3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9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514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17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1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4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884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6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1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0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049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3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2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9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281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86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2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1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694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01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2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8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582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0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1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1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847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15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1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0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078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53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1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7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797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85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5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138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17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3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1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352</w:t>
            </w:r>
          </w:p>
        </w:tc>
      </w:tr>
      <w:tr>
        <w:trPr>
          <w:trHeight w:val="25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5,64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6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4,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2,8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редний процент выполнения плана в первом и во втором полугодии найдем по формуле средней арифметической взвешенн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процент выполнения плана за го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процент брака продукции в 1 полугод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05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моду и медиану ряда процента выполнения плана по полугодия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интервала: </w:t>
      </w:r>
      <w:r>
        <w:rPr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9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ределение предприятий по проценту выполнения пла</w:t>
      </w:r>
      <w:r>
        <w:rPr/>
        <w:t>на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151"/>
        <w:gridCol w:w="1266"/>
        <w:gridCol w:w="1534"/>
        <w:gridCol w:w="882"/>
        <w:gridCol w:w="863"/>
        <w:gridCol w:w="863"/>
        <w:gridCol w:w="1208"/>
      </w:tblGrid>
      <w:tr>
        <w:trPr>
          <w:trHeight w:val="60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нтервал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360"/>
              <w:rPr/>
            </w:pPr>
            <w:r>
              <w:rPr/>
              <w:t xml:space="preserve">Количество заводов, </w:t>
            </w: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коплен-ные частоты, </w:t>
            </w:r>
            <w:r>
              <w:rPr>
                <w:i/>
                <w:lang w:val="en-US"/>
              </w:rPr>
              <w:t>S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Центральная варианта,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 xml:space="preserve"> · f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44500" cy="254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508000" cy="279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1" t="-129" r="-7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723900" cy="279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29" r="-5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9 - 101,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1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1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22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5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501</w:t>
            </w:r>
          </w:p>
        </w:tc>
      </w:tr>
      <w:tr>
        <w:trPr>
          <w:trHeight w:val="25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10</w:t>
            </w:r>
            <w:r>
              <w:rPr/>
              <w:t xml:space="preserve">1,4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  <w:r>
              <w:rPr/>
              <w:t>1,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6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11,5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72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2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679</w:t>
            </w:r>
          </w:p>
        </w:tc>
      </w:tr>
      <w:tr>
        <w:trPr>
          <w:trHeight w:val="25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10</w:t>
            </w:r>
            <w:r>
              <w:rPr/>
              <w:t xml:space="preserve">1,9 </w:t>
            </w:r>
            <w:r>
              <w:rPr>
                <w:lang w:val="en-US"/>
              </w:rPr>
              <w:t>-</w:t>
            </w:r>
            <w:r>
              <w:rPr/>
              <w:t xml:space="preserve"> 102,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1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1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22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5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51</w:t>
            </w:r>
          </w:p>
        </w:tc>
      </w:tr>
      <w:tr>
        <w:trPr>
          <w:trHeight w:val="25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10</w:t>
            </w:r>
            <w:r>
              <w:rPr/>
              <w:t xml:space="preserve">2,4 </w:t>
            </w:r>
            <w:r>
              <w:rPr>
                <w:lang w:val="en-US"/>
              </w:rPr>
              <w:t>-</w:t>
            </w:r>
            <w:r>
              <w:rPr/>
              <w:t xml:space="preserve"> 102,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6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10,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7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7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03</w:t>
            </w:r>
          </w:p>
        </w:tc>
      </w:tr>
      <w:tr>
        <w:trPr>
          <w:trHeight w:val="25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10</w:t>
            </w:r>
            <w:r>
              <w:rPr/>
              <w:t xml:space="preserve">2,9 </w:t>
            </w:r>
            <w:r>
              <w:rPr>
                <w:lang w:val="en-US"/>
              </w:rPr>
              <w:t>-</w:t>
            </w:r>
            <w:r>
              <w:rPr/>
              <w:t xml:space="preserve"> 103,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1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22,0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7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204</w:t>
            </w:r>
          </w:p>
        </w:tc>
      </w:tr>
      <w:tr>
        <w:trPr>
          <w:trHeight w:val="25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37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47,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75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,7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47,5/20 = 102,3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модальный интервал примем интервал с наибольшей частотой – [101,4; 101,9). Моду для интервального ряда рассчит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чало модального интерв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еличина интерв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астота интервала предшествующего модальн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астота модального интерв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частота интервала, следующего за мод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ну интервального ряда рассчитаем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660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чало медианного ряда интерв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∑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умма накопленных частот ря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накопленная частота варианта предшествующего медианному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Me</w:t>
      </w:r>
      <w:r>
        <w:rPr>
          <w:sz w:val="28"/>
          <w:szCs w:val="28"/>
        </w:rPr>
        <w:t xml:space="preserve"> – частота медианного ря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571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среднее квадратическое отклонение по проценту выполнения плана по каждому полугодию в отдельности и коэффициент вари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полугодии – взвешенное среднее квадратическое отклонени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8870" cy="431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частоту каждого интервала для определения моды во втором полугод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интервала: </w:t>
      </w: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ём расчёты в таблицу 3.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9</w:t>
      </w:r>
      <w:r>
        <w:rPr/>
        <w:t xml:space="preserve"> Распределение предприятий по проценту выполнения плана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97"/>
        <w:gridCol w:w="1271"/>
        <w:gridCol w:w="1271"/>
        <w:gridCol w:w="884"/>
        <w:gridCol w:w="884"/>
        <w:gridCol w:w="995"/>
        <w:gridCol w:w="1290"/>
      </w:tblGrid>
      <w:tr>
        <w:trPr>
          <w:trHeight w:val="5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нтервал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360"/>
              <w:rPr/>
            </w:pPr>
            <w:r>
              <w:rPr/>
              <w:t xml:space="preserve">Количество заводов, </w:t>
            </w: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копленные частоты, </w:t>
            </w:r>
            <w:r>
              <w:rPr>
                <w:i/>
                <w:lang w:val="en-US"/>
              </w:rPr>
              <w:t>S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Центральная варианта,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 xml:space="preserve"> · f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44500" cy="254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508000" cy="279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1" t="-129" r="-7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723900" cy="279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129" r="-5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1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1-100,7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4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1,2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33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777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331</w:t>
            </w:r>
          </w:p>
        </w:tc>
      </w:tr>
      <w:tr>
        <w:trPr>
          <w:trHeight w:val="251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72-101,3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0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5,1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71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08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542</w:t>
            </w:r>
          </w:p>
        </w:tc>
      </w:tr>
      <w:tr>
        <w:trPr>
          <w:trHeight w:val="251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34-101,9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6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6,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09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0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35</w:t>
            </w:r>
          </w:p>
        </w:tc>
      </w:tr>
      <w:tr>
        <w:trPr>
          <w:trHeight w:val="251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96-102,5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2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4,5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2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78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55</w:t>
            </w:r>
          </w:p>
        </w:tc>
      </w:tr>
      <w:tr>
        <w:trPr>
          <w:trHeight w:val="251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58-103,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8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17,3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14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316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894</w:t>
            </w:r>
          </w:p>
        </w:tc>
      </w:tr>
      <w:tr>
        <w:trPr>
          <w:trHeight w:val="251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74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34,8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887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,3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34,86/20 = 101,7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моду для интервального ря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медиану интервального ря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571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7455" cy="4178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325880" cy="365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Гистограмма и полигон распределения предприятий по проценту выполнения за первое полугодие приведены на рисун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4970" cy="15214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38755" cy="17513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7 – Полигон и гистограмма распределение по проценту выполнения пл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по полугодиям план перевыполнялся на 2,06%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роить корреляционную таблиц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читать коэффициент корре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сходным данным построим корреляционную таблицу основных показателей ремонтных предприятий железнодорожного транспорта (таблица 4.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.1 – Корреляционная таблица основных показателей ремонтных предпри</w:t>
      </w:r>
      <w:r>
        <w:rPr/>
        <w:t>ятий железнодорожного транспорта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291"/>
        <w:gridCol w:w="1080"/>
        <w:gridCol w:w="1426"/>
        <w:gridCol w:w="971"/>
        <w:gridCol w:w="1061"/>
        <w:gridCol w:w="1037"/>
        <w:gridCol w:w="853"/>
      </w:tblGrid>
      <w:tr>
        <w:trPr>
          <w:trHeight w:val="315" w:hRule="atLeast"/>
        </w:trPr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Объем валовой продукции млн у.е.</w:t>
            </w:r>
          </w:p>
        </w:tc>
        <w:tc>
          <w:tcPr>
            <w:tcW w:w="6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Среднегодовая стоимость основных фондов млн у.е.</w:t>
            </w:r>
          </w:p>
        </w:tc>
      </w:tr>
      <w:tr>
        <w:trPr>
          <w:trHeight w:val="507" w:hRule="atLeast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,5 - 3,1</w:t>
            </w:r>
          </w:p>
        </w:tc>
        <w:tc>
          <w:tcPr>
            <w:tcW w:w="14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3,1 - 4,7</w:t>
            </w:r>
          </w:p>
        </w:tc>
        <w:tc>
          <w:tcPr>
            <w:tcW w:w="97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,7 - 6,3</w:t>
            </w:r>
          </w:p>
        </w:tc>
        <w:tc>
          <w:tcPr>
            <w:tcW w:w="10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6,3 - 7,9</w:t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7,9 - 9,5</w:t>
            </w:r>
          </w:p>
        </w:tc>
        <w:tc>
          <w:tcPr>
            <w:tcW w:w="85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Итого:</w:t>
            </w:r>
          </w:p>
        </w:tc>
      </w:tr>
      <w:tr>
        <w:trPr>
          <w:trHeight w:val="268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о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до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1</w:t>
            </w:r>
          </w:p>
        </w:tc>
      </w:tr>
      <w:tr>
        <w:trPr>
          <w:trHeight w:val="268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9</w:t>
            </w:r>
          </w:p>
        </w:tc>
      </w:tr>
      <w:tr>
        <w:trPr>
          <w:trHeight w:val="268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2</w:t>
            </w:r>
          </w:p>
        </w:tc>
      </w:tr>
      <w:tr>
        <w:trPr>
          <w:trHeight w:val="268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8</w:t>
            </w:r>
          </w:p>
        </w:tc>
      </w:tr>
      <w:tr>
        <w:trPr>
          <w:trHeight w:val="268" w:hRule="atLeast"/>
        </w:trPr>
        <w:tc>
          <w:tcPr>
            <w:tcW w:w="2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Итого: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ссчитаем коэффициент корреляции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533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987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09,7 / 50 = ,19</w:t>
        <w:tab/>
      </w:r>
      <w:r>
        <w:rPr>
          <w:sz w:val="28"/>
          <w:szCs w:val="28"/>
        </w:rPr>
        <w:drawing>
          <wp:inline distT="0" distB="0" distL="0" distR="0">
            <wp:extent cx="139700" cy="1987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99,9 / 50 = 6,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ёта коэффициента корреляции воспользуемся вспомогательной таблицей 4.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.2</w:t>
      </w:r>
      <w:r>
        <w:rPr/>
        <w:t xml:space="preserve"> – Расчёт коэффициента корреляции</w:t>
      </w:r>
    </w:p>
    <w:tbl>
      <w:tblPr>
        <w:tblW w:w="8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66"/>
        <w:gridCol w:w="766"/>
        <w:gridCol w:w="816"/>
        <w:gridCol w:w="936"/>
        <w:gridCol w:w="1953"/>
        <w:gridCol w:w="1010"/>
        <w:gridCol w:w="1130"/>
      </w:tblGrid>
      <w:tr>
        <w:trPr>
          <w:trHeight w:val="312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№</w:t>
            </w:r>
            <w:r>
              <w:rPr/>
              <w:t>п/я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381000" cy="1987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457200" cy="1987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drawing>
                <wp:inline distT="0" distB="0" distL="0" distR="0">
                  <wp:extent cx="381000" cy="2032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) · (</w:t>
            </w:r>
            <w:r>
              <w:rPr/>
              <w:drawing>
                <wp:inline distT="0" distB="0" distL="0" distR="0">
                  <wp:extent cx="457200" cy="2032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lang w:val="en-US"/>
              </w:rPr>
              <w:t>(</w:t>
            </w:r>
            <w:r>
              <w:rPr/>
              <w:drawing>
                <wp:inline distT="0" distB="0" distL="0" distR="0">
                  <wp:extent cx="381000" cy="19875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)</w:t>
            </w:r>
            <w:r>
              <w:rPr/>
              <w:t>²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457200" cy="1987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²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7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6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3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8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3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2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0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8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0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9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2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0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1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6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7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5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5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1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9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9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6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1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1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3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4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7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,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3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1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3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3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1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9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0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9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1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8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7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2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6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8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26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2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0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9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3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9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,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71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1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1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6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6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,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5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31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27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2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71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1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2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2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8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6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2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2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8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3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8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45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1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3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4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2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2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45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5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2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9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,4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45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7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,6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45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3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3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71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4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2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98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5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,5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27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5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2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,2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27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,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4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,5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81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4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89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9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0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,4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19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46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,5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81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7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09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65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2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38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9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89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49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,4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59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9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2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4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67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2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59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5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8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54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7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89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1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2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59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,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6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,9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8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,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2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4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,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8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2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,9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0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,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0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,4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,2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38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4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9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,9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23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,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0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,2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,3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38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4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9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,9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23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,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7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8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,9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3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,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0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,6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0</w:t>
            </w:r>
          </w:p>
        </w:tc>
      </w:tr>
      <w:tr>
        <w:trPr>
          <w:trHeight w:val="31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9,9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9,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1,6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5,8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6,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омежуточных расчётов рассчитаем коэффициент корреляции по приведённой форму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олучим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 xml:space="preserve"> = 1,209. По данному значению коэффициента можно сделать вывод, что между исследуемыми величинами существует высокая зависимость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ыченко О.Г. Общая теория статистики: Задание на контрольную работу №1 с методическими указаниями. – Гомель: БелГУТ, 2000. – 30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ыченко О.Г. Общая теория статистики: Задание на контрольную работу №2 с методическими указаниями. – Гомель: БелГУТ, 2000. – 31с.</w:t>
      </w:r>
    </w:p>
    <w:sectPr>
      <w:footerReference w:type="default" r:id="rId50"/>
      <w:footerReference w:type="first" r:id="rId51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6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0" w:leader="dot"/>
      </w:tabs>
      <w:spacing w:lineRule="auto" w:line="360" w:before="120" w:after="0"/>
      <w:ind w:firstLine="53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39.wmf"/><Relationship Id="rId46" Type="http://schemas.openxmlformats.org/officeDocument/2006/relationships/image" Target="media/image41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2.wmf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34:00Z</dcterms:created>
  <dc:creator>Master</dc:creator>
  <dc:description/>
  <cp:keywords/>
  <dc:language>en-US</dc:language>
  <cp:lastModifiedBy>SYSTEM</cp:lastModifiedBy>
  <cp:lastPrinted>2007-10-01T20:19:00Z</cp:lastPrinted>
  <dcterms:modified xsi:type="dcterms:W3CDTF">2011-09-10T12:34:00Z</dcterms:modified>
  <cp:revision>2</cp:revision>
  <dc:subject/>
  <dc:title>ЗАДАЧА 1</dc:title>
</cp:coreProperties>
</file>