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0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Российский государственный торгово-эконом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ульский филиа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(Тульский филиал ГОУ ВПО РГТЭУ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 дисциплин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Статистика коммерческой деятельност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16"/>
        </w:rPr>
      </w:pPr>
      <w:r>
        <w:rPr>
          <w:b/>
          <w:i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. Тул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ются следующие данные выборочного обследования ассортиментной структуры поступления, реализации и запасов продовольственных товаров з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 </w:t>
      </w:r>
      <w:r>
        <w:rPr>
          <w:iCs/>
          <w:color w:val="000000"/>
          <w:sz w:val="28"/>
          <w:szCs w:val="28"/>
        </w:rPr>
        <w:t xml:space="preserve">2007 </w:t>
      </w:r>
      <w:r>
        <w:rPr>
          <w:color w:val="000000"/>
          <w:sz w:val="28"/>
          <w:szCs w:val="28"/>
        </w:rPr>
        <w:t>г. по одному из торговых предприят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106"/>
        <w:gridCol w:w="1330"/>
        <w:gridCol w:w="1609"/>
        <w:gridCol w:w="1372"/>
        <w:gridCol w:w="2032"/>
      </w:tblGrid>
      <w:tr>
        <w:trPr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именование товар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Цена за единицу товара (руб.)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товаров (тыс.ед.)</w:t>
            </w:r>
          </w:p>
        </w:tc>
      </w:tr>
      <w:tr>
        <w:trPr>
          <w:trHeight w:val="1263" w:hRule="atLeast"/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оступил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реализован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товарные запасы на конец квартала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Хлеб белый (батоны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Мясо (говядин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Колбаса варе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-пес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Макаронные издел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па гречне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Крупа рисо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Масло сливоч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этих данных определит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упление, реализацию и товарные запасы в стоимостном выраж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цены поступления, реализации и товарных запасов (за единицу всех продовольственных товаров в целом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казатели ассортиментной структуры (в стоимостном и в натуральном выражении) по поступлению, реализации и товарным запасам (в% к итог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делайте вывод о том, какие виды продовольственных товаров пользовались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е 2007 г. в данном магазине повышенным спросом, о зависимости спроса от цен и о соответствии ассортиментной структуры поступления структуре с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721985" cy="355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рафик №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721985" cy="355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рафик №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Повышенным спросом в данном магазине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е 2007 г. пользовались хлеб белый (батон) - 50.3%, сахар-песок – 14.4%, макаронные изделия – 9%. Вследствие чего, хлеб белый (батон) реализован в количестве 28 шт. на сумму 280,00 рублей, сахар-песок в количестве 8 кг. на сумму 688,00 рублей, макаронные изделия в количестве 5 кг. на сумму 300,00 рублей (график №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рассматривая показатели коэффициента реализации, как в товаре хлеб белый (батон), так и в товарах: мясо (говядина), колбаса вареная, сахар-песок, макаронные изделия и масло сливочное он оставался низким, т.е. товаров завозилось больше, чем их было продано. При этом в товарах крупа гречневая и крупа рисовая показатель реализации вырос в 2 раза, т.е. было продано в два раза больше товаров, чем завозилось. Это, безусловно, сказалось на изменение величины товарных запасов, по отдельным видам товаров происходил их рост, а по другим – снижение (график №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еализованных товаров (тыс. ед.) и цены за единицу товара (руб.) свидетельствуют о зависимости размера спроса от изменения цен, при их снижении значительно возрастает продажа товаров. Так, цена на хлеб белый (батон) составляет 10 руб. за 1 шт., в связи с чем и спрос на данный товар составил 50.3%. А на такой товар как мясо (говядина), цена составляет 120 руб. за 1 кг., вследствие чего низкий спрос (3.6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зничный товарооборот магазина за июль составил 250 тыс. руб., размер инкассированной банком выручки равен 225 тыс. руб. В первой декаде августа на счет в банке зачислена торговая выручка в сумме 11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кассации торговой выручки за июль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ничный товарооборот в первой декаде авгус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i/>
          <w:color w:val="000000"/>
          <w:sz w:val="28"/>
          <w:szCs w:val="28"/>
        </w:rPr>
        <w:t>Коэффициент инкассации торговой выручки за июль</w:t>
      </w:r>
      <w:r>
        <w:rPr>
          <w:color w:val="000000"/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выручка, инкассированная банком в июле / розничный товарооборот магазина за июль) ∙ 100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эффициент инкассации торговой выручки за июль =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= (225 / 250) ∙ 100 = 0.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i/>
          <w:color w:val="000000"/>
          <w:sz w:val="28"/>
          <w:szCs w:val="28"/>
        </w:rPr>
        <w:t xml:space="preserve">Розничный товарооборот в первой декаде августа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выручка, инкассированная банком в первой декаде августа / коэффициент инкассации торговой выруч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озничный товарооборот в перовой декаде августа =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= 110 / 0.9 = 122.22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2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еется следующая информация об объёме розничного товарооборота и скорости товарооборота (в оборотах) по одному из муниципальных торговых предприятий г. Тулы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е 2007 г.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03"/>
        <w:gridCol w:w="1904"/>
        <w:gridCol w:w="1907"/>
        <w:gridCol w:w="1907"/>
      </w:tblGrid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именование товарных групп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бъем розничного товарооборота (тыс. руб.)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корость товарооборота (в оборотах)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годие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к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ельдь баночн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ебобулочные издел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Колбасные издел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-рафина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иведённых данных определит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ний объём товарных запасов по отдельным группам товаров и в целом по всем группам товаров (для каждого полугодия в отдельно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нюю скорость товарооборота по всем группам товаров в целом для каждого полугодия в отд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дексы скорости товарооборота при структуре товарных запасов отчётного период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я) и влияние изменения структуры товарных запасов на динамику средней скорости товарооборота. Покажите взаимосвязь между исчисленными индек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йте полученные результаты и сделайт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 xml:space="preserve">стр. З </w:t>
      </w:r>
      <w:r>
        <w:rPr>
          <w:i/>
          <w:color w:val="000000"/>
          <w:sz w:val="28"/>
          <w:szCs w:val="28"/>
        </w:rPr>
        <w:t>(мультипликативная моде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∆ </w:t>
      </w:r>
      <w:r>
        <w:rPr>
          <w:i/>
          <w:color w:val="000000"/>
          <w:sz w:val="28"/>
          <w:szCs w:val="28"/>
        </w:rPr>
        <w:t>С = ∆ С (С) + ∆ С (стр. З) (аддитивная моде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5945" cy="49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дивидуальные индексы скорости товарооборота по отдельным товара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</w:t>
      </w:r>
      <w:r>
        <w:rPr>
          <w:i/>
          <w:color w:val="000000"/>
          <w:sz w:val="28"/>
          <w:szCs w:val="28"/>
        </w:rPr>
        <w:t xml:space="preserve"> С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корости товарооборота (в оборотах) по данному товару соответственно в отчетном и базисном пери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щий индекс средней скорости товарооборота в целом по торговому предприятию (индекс переменного состав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28600" cy="245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45745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ние скорости товарооборота (в оборотах) в целом по торговому предприятию соответственно в отчетном и базисном пери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645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38125" cy="245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ний объем товарных запасов по отдельным товарным группам соответственно в отчетном и базисном перио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548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18562 / 478) / (25700 / 565) = 38,833 / 45,487 = 0,854 (или 85,4%)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∆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– С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38,833 – 45,487 = - 6,65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= (∑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/З1) / (∑ С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/З1)</w:t>
      </w:r>
      <w:r>
        <w:rPr>
          <w:color w:val="000000"/>
          <w:sz w:val="28"/>
          <w:szCs w:val="28"/>
        </w:rPr>
        <w:t xml:space="preserve"> = (18562/478) / (20140/478) = 38,833 / 42,134 = 0,922 (или 92,2%) – индекс постоянного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∆ </w:t>
      </w:r>
      <w:r>
        <w:rPr>
          <w:i/>
          <w:color w:val="000000"/>
          <w:sz w:val="28"/>
          <w:szCs w:val="28"/>
        </w:rPr>
        <w:t>С (С)</w:t>
      </w:r>
      <w:r>
        <w:rPr>
          <w:color w:val="000000"/>
          <w:sz w:val="28"/>
          <w:szCs w:val="28"/>
        </w:rPr>
        <w:t xml:space="preserve"> = 38,833 – 42,134 = - 3,30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 xml:space="preserve">стр. З </w:t>
      </w:r>
      <w:r>
        <w:rPr>
          <w:i/>
          <w:color w:val="000000"/>
          <w:sz w:val="28"/>
          <w:szCs w:val="28"/>
        </w:rPr>
        <w:t>=(∑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/ ∑ З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(20140/478) / 45,487 = 42,134 / 45,487 = 0,926 (или 92,6%) – индекс влияния изменения структуры товарных запасов на динамику средней скорости товарообор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∆ </w:t>
      </w:r>
      <w:r>
        <w:rPr>
          <w:i/>
          <w:color w:val="000000"/>
          <w:sz w:val="28"/>
          <w:szCs w:val="28"/>
        </w:rPr>
        <w:t>С (стр. З)</w:t>
      </w:r>
      <w:r>
        <w:rPr>
          <w:color w:val="000000"/>
          <w:sz w:val="28"/>
          <w:szCs w:val="28"/>
        </w:rPr>
        <w:t xml:space="preserve"> = 42,134 – 45,487 = - 3,35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  <w:vertAlign w:val="subscript"/>
        </w:rPr>
        <w:t>с</w:t>
      </w:r>
      <w:r>
        <w:rPr>
          <w:b/>
          <w:i/>
          <w:color w:val="000000"/>
          <w:sz w:val="28"/>
          <w:szCs w:val="28"/>
        </w:rPr>
        <w:t xml:space="preserve"> = 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х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vertAlign w:val="subscript"/>
        </w:rPr>
        <w:t xml:space="preserve">стр. З </w:t>
      </w:r>
      <w:r>
        <w:rPr>
          <w:b/>
          <w:i/>
          <w:color w:val="000000"/>
          <w:sz w:val="28"/>
          <w:szCs w:val="28"/>
        </w:rPr>
        <w:t xml:space="preserve">= 0,922 </w:t>
      </w:r>
      <w:r>
        <w:rPr>
          <w:b/>
          <w:color w:val="000000"/>
          <w:sz w:val="28"/>
          <w:szCs w:val="28"/>
        </w:rPr>
        <w:t>х</w:t>
      </w:r>
      <w:r>
        <w:rPr>
          <w:b/>
          <w:i/>
          <w:color w:val="000000"/>
          <w:sz w:val="28"/>
          <w:szCs w:val="28"/>
        </w:rPr>
        <w:t xml:space="preserve"> 0,926 = 0,854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∆ </w:t>
      </w:r>
      <w:r>
        <w:rPr>
          <w:b/>
          <w:i/>
          <w:color w:val="000000"/>
          <w:sz w:val="28"/>
          <w:szCs w:val="28"/>
        </w:rPr>
        <w:t xml:space="preserve">С = ∆ С (С) + ∆ С (стр. З)= - 3,301 + (-3,353) = - 6,654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Вывод: </w:t>
      </w:r>
      <w:r>
        <w:rPr>
          <w:color w:val="000000"/>
          <w:sz w:val="28"/>
          <w:szCs w:val="28"/>
        </w:rPr>
        <w:t xml:space="preserve">Расчеты показали, что средняя скорость товарооборота в целом по торговому предприятию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и по сравнению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м снизилась на 14,6% (85,4 – 100), что в абсолютном выражении составило 6,654 (≈ 7 оборота). Это снижение в основном было обеспечено снижением скорости товарооборота на 7,8% или 3,301 (≈ 3 оборот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рассматривая показатели, видно спад структуры товарных запасов, т.е. индекс структуры составил 92,2% и скорость товарооборота за счет изменения структуры снизилась на 3,353 (≈ 4 оборота, на 7,8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3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 о розничном товарообороте и средних товарных запасах (в тыс. руб.) по трем магазин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963"/>
        <w:gridCol w:w="1963"/>
        <w:gridCol w:w="1963"/>
      </w:tblGrid>
      <w:tr>
        <w:trPr>
          <w:cantSplit w:val="true"/>
        </w:trPr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азины</w:t>
            </w:r>
          </w:p>
        </w:tc>
      </w:tr>
      <w:tr>
        <w:trPr>
          <w:cantSplit w:val="true"/>
        </w:trPr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бъем розничного товарооборота за кварта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е товарные запас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корость товарооборо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обращения, дн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числите недостающие показатели по каждому магазину и объясните взаимосвязи, существующие между этими показател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963"/>
        <w:gridCol w:w="1963"/>
        <w:gridCol w:w="1963"/>
      </w:tblGrid>
      <w:tr>
        <w:trPr>
          <w:cantSplit w:val="true"/>
        </w:trPr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азины</w:t>
            </w:r>
          </w:p>
        </w:tc>
      </w:tr>
      <w:tr>
        <w:trPr>
          <w:cantSplit w:val="true"/>
        </w:trPr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бъем розничного товарооборота за кварта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620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е товарные запас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корость товарооборо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обращения, дн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761365" cy="54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няя скорость товарооборота по торговому предприятию в целом (для всех товарных групп вместе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405765" cy="25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щий объем товарооборота по предприятию за изучаем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" cy="266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ний объем товарных запасов по торговому предприя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этого, определяем средний объем товарных запасов по магазину № 1: </w:t>
      </w:r>
      <w:r>
        <w:rPr>
          <w:color w:val="000000"/>
          <w:sz w:val="28"/>
          <w:szCs w:val="28"/>
        </w:rPr>
        <w:drawing>
          <wp:inline distT="0" distB="0" distL="0" distR="0">
            <wp:extent cx="313690" cy="266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5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" cy="266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720 / 6 = 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1082675" cy="502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ремя обращения по отдельным видам товар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дней в изучаем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6760" cy="426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днодневный товарооборот по тем или иным видам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4640" cy="255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ъем товарооборота за весь изучаемый период по данному виду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, 2, …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групп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определяем время обращения по магазину №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82675" cy="502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120 ∙ 90) / 720 = 15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яем скорость товарооборота магазина №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1365" cy="549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990 / 110 =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яем время обращения магазина №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82675" cy="502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110 ∙ 90) / 990 = 10 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еделяем объем розничного товарооборота за квартал магазина № 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= (З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∙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) /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(180 ∙ 90) / 10 = 16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яем скорость товарооборота магазина №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1365" cy="549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620 / 180 =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обратная связь между показателями скорости товарооборота и времени обращения, т.к. </w:t>
      </w:r>
      <w:r>
        <w:rPr>
          <w:color w:val="000000"/>
          <w:sz w:val="28"/>
          <w:szCs w:val="28"/>
        </w:rPr>
        <w:drawing>
          <wp:inline distT="0" distB="0" distL="0" distR="0">
            <wp:extent cx="484505" cy="425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92125" cy="438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</w:rPr>
        <w:t xml:space="preserve"> С =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4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8"/>
        <w:gridCol w:w="1468"/>
        <w:gridCol w:w="1718"/>
        <w:gridCol w:w="1728"/>
      </w:tblGrid>
      <w:tr>
        <w:trPr>
          <w:trHeight w:val="346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>Форма торговли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</w:rPr>
              <w:t>полугодие 2007г.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</w:rPr>
              <w:t>полугодие 2007г.</w:t>
            </w:r>
          </w:p>
        </w:tc>
      </w:tr>
      <w:tr>
        <w:trPr>
          <w:trHeight w:val="970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>Число магазинов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>Торговая площадь (тыс.кв.м.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>Число магазин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>Торговая площадь (тыс.кв.м.)</w:t>
            </w:r>
          </w:p>
        </w:tc>
      </w:tr>
      <w:tr>
        <w:trPr>
          <w:trHeight w:val="764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>Государственная торгов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  <w:tr>
        <w:trPr>
          <w:trHeight w:val="718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>Потребительская коопер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558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ная торгов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ний размер магазина государственной торговли, потребительской кооперации и частной торгов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мпы роста среднего размера магазинов по всем формам торгов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бсолютный прирост торговых площадей магазинов отдельно государственной, кооперативной и частной торговли за счет изменения числа магазинов и за счет изменения их разм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5721985" cy="35572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рафик № 3</w:t>
      </w:r>
    </w:p>
    <w:p>
      <w:pPr>
        <w:pStyle w:val="Normal"/>
        <w:shd w:fill="FFFFFF" w:val="clear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721985" cy="35572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рафик № 4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721985" cy="3557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рафик №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и по сравнению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м 2007 года наблюдается рост среднего размера магазинов в государственной торговли на 0,25% (100,25 – 100), что в абсолютном выражении составило 0, 14 кв. м. и уменьшение среднего размера магазинов в потребительской кооперации на 9,82% или 3,32 кв.м. и частной торговли на 25,71% или 51,43 кв. м. (график №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, рассматривая абсолютный прирост торговых площадей увеличение числа и размера магазинов 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и по сравнению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м 2007 года произошло в частной торговле, где количество магазинов увеличилось на 150 (график № 3), торговая площадь увеличилась на 12 тыс. кв. м. (график №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о снизилось количество магазинов в государственной торговле и потребительской кооперации (на 100). Всё это привело к уменьшению торговой площади в государственной торговле на 5,5 тыс. кв. м., в потребительской кооперации на 11 кв. м. </w:t>
      </w:r>
      <w:r>
        <w:br w:type="page"/>
      </w:r>
    </w:p>
    <w:p>
      <w:pPr>
        <w:pStyle w:val="Normal"/>
        <w:spacing w:lineRule="auto" w:line="360"/>
        <w:ind w:hanging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55</w:t>
      </w:r>
    </w:p>
    <w:p>
      <w:pPr>
        <w:pStyle w:val="Normal"/>
        <w:spacing w:lineRule="auto" w:line="360"/>
        <w:ind w:hanging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тников торгового предприятия и расходы на оплату труда характеризуются следующими показател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2408"/>
        <w:gridCol w:w="2553"/>
      </w:tblGrid>
      <w:tr>
        <w:trPr>
          <w:trHeight w:val="636" w:hRule="exac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шествующий пери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ётный период</w:t>
            </w:r>
          </w:p>
        </w:tc>
      </w:tr>
      <w:tr>
        <w:trPr>
          <w:trHeight w:val="246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ооборот, т.руб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0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3080</w:t>
            </w:r>
          </w:p>
        </w:tc>
      </w:tr>
      <w:tr>
        <w:trPr>
          <w:trHeight w:val="540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>Среднесписочная численность работников, чел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2</w:t>
            </w:r>
          </w:p>
        </w:tc>
      </w:tr>
      <w:tr>
        <w:trPr>
          <w:trHeight w:val="319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плату труда, т. руб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9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 определи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оборот, приходящийся на одного работ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юю заработную плату одного работ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ый уровень расходов на оплату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бсолютную и относительную сумму отклонений (экономию, перерасход) расходов на оплату труда в сравнении с предшествующим перио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на изменение расходов на оплату труда по сравнению с предшествующим периодом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5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реднесписочной численности работников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5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редней з/пл. одного работн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уя полученные показатели, составить необходимые таблицы и рассмотреть соотношение темпов роста товарооборота, приходящегося на 1-го работника и средней з/п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делать вывод об использовании расходов на оплату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8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00"/>
        <w:gridCol w:w="1860"/>
        <w:gridCol w:w="1660"/>
      </w:tblGrid>
      <w:tr>
        <w:trPr>
          <w:tblHeader w:val="true"/>
          <w:trHeight w:val="52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едшествующий период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четный период</w:t>
            </w:r>
          </w:p>
        </w:tc>
      </w:tr>
      <w:tr>
        <w:trPr>
          <w:trHeight w:val="375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оборот, тыс. руб. (pq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80</w:t>
            </w:r>
          </w:p>
        </w:tc>
      </w:tr>
      <w:tr>
        <w:trPr>
          <w:trHeight w:val="555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, чел. (ч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</w:t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труда, тыс. руб. (ФОТ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0</w:t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варооборот, приходящийся на одного работника, тыс. руб. (ω = pq / ч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5,75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0,248</w:t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яя заработная плата одного работника, тыс. руб. (f = ФОТ / ч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89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,941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носительный уровень расходов на оплату труда, % (У</w:t>
            </w:r>
            <w:r>
              <w:rPr>
                <w:color w:val="000000"/>
                <w:sz w:val="20"/>
                <w:szCs w:val="20"/>
                <w:vertAlign w:val="subscript"/>
              </w:rPr>
              <w:t>ФОТ</w:t>
            </w:r>
            <w:r>
              <w:rPr>
                <w:color w:val="000000"/>
                <w:sz w:val="20"/>
                <w:szCs w:val="20"/>
              </w:rPr>
              <w:t xml:space="preserve"> = ФОТ / pq * 100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592</w:t>
            </w:r>
          </w:p>
        </w:tc>
      </w:tr>
      <w:tr>
        <w:trPr>
          <w:trHeight w:val="1005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бсолютная сумма отклонений расходов на оплату труда в сравнении с предыдущим периодом (∆ ФОТ = ФОТ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- ФОТ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90</w:t>
            </w:r>
          </w:p>
        </w:tc>
      </w:tr>
      <w:tr>
        <w:trPr>
          <w:trHeight w:val="960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носительная сумма отклонений расходов на оплату труда в сравнении с предшествующим периодом (∆ У</w:t>
            </w:r>
            <w:r>
              <w:rPr>
                <w:color w:val="000000"/>
                <w:sz w:val="20"/>
                <w:szCs w:val="20"/>
                <w:vertAlign w:val="subscript"/>
              </w:rPr>
              <w:t>ФОТ</w:t>
            </w:r>
            <w:r>
              <w:rPr>
                <w:color w:val="000000"/>
                <w:sz w:val="20"/>
                <w:szCs w:val="20"/>
              </w:rPr>
              <w:t xml:space="preserve"> = У</w:t>
            </w:r>
            <w:r>
              <w:rPr>
                <w:color w:val="000000"/>
                <w:sz w:val="20"/>
                <w:szCs w:val="20"/>
                <w:vertAlign w:val="subscript"/>
              </w:rPr>
              <w:t>ФОТ 1</w:t>
            </w:r>
            <w:r>
              <w:rPr>
                <w:color w:val="000000"/>
                <w:sz w:val="20"/>
                <w:szCs w:val="20"/>
              </w:rPr>
              <w:t xml:space="preserve"> - У</w:t>
            </w:r>
            <w:r>
              <w:rPr>
                <w:color w:val="000000"/>
                <w:sz w:val="20"/>
                <w:szCs w:val="20"/>
                <w:vertAlign w:val="subscript"/>
              </w:rPr>
              <w:t>ФОТ 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143</w:t>
            </w:r>
          </w:p>
        </w:tc>
      </w:tr>
      <w:tr>
        <w:trPr>
          <w:trHeight w:val="780" w:hRule="atLeast"/>
          <w:cantSplit w:val="true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лияние на изменение расходов на оплату труда по сравнению с предшествующим периодом: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е среднесписочной численности работников (∆ФОТ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(∆ч)</w:t>
            </w:r>
            <w:r>
              <w:rPr>
                <w:color w:val="000000"/>
                <w:sz w:val="20"/>
                <w:szCs w:val="20"/>
              </w:rPr>
              <w:t xml:space="preserve"> = (ч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- ч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) * f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87,12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менение средней заработной платы одного работника (∆ФОТ </w:t>
            </w:r>
            <w:r>
              <w:rPr>
                <w:color w:val="000000"/>
                <w:sz w:val="20"/>
                <w:szCs w:val="20"/>
                <w:vertAlign w:val="subscript"/>
              </w:rPr>
              <w:t>(∆f)</w:t>
            </w:r>
            <w:r>
              <w:rPr>
                <w:color w:val="000000"/>
                <w:sz w:val="20"/>
                <w:szCs w:val="20"/>
              </w:rPr>
              <w:t xml:space="preserve"> = (f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- f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) * ч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77,12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товарооборота на 1-го работника, % (Тр = (ω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/ ω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)*100)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4,09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средней заработной платы одного работника, % (Тр = (f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/ f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)*100)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8,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Вывод: </w:t>
      </w:r>
      <w:r>
        <w:rPr>
          <w:color w:val="000000"/>
          <w:sz w:val="28"/>
          <w:szCs w:val="28"/>
        </w:rPr>
        <w:t>По данным показателям видно, что по торговому предприятию был увеличен розничный товарооборот в отчетном периоде по сравнению с предшествующим на 62 080 тыс. руб. Увеличение розничного товарооборота сопровождалось некоторым снижением численности торговых работников на 8 человек и увеличением расходов на оплату труда. Вследствие чего, абсолютная сумма отклонений расходов на оплату труда составила 2890 тыс. руб., а относительная сумма отклонений в сравнении с предшествующим периодом составила 0,14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еличение розничного товарооборота торгового предприятия получено за счет увеличения фактического объема товарооборота на одного работника по сравнению с предшествующим периодом на 44,495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месячная заработная плата одного работника оказалась больше на 2051 руб., чем в предыдуще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е среднесписочной численности работников повлияло на изменение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расходов на оплату труда по сравнению с предшествующим периодом в виде экономии на сумму 87,12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е средней заработной платы одного работника повлекло за собой изменение расходов на оплату труда по сравнению с предшествующим периодов в виде перерасхода на сумму 2977,12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казателей темпов роста видно, что средняя заработная плата одного работника в отчетном периоде по сравнению с предшествующим выросла на 18,83%, а розничный товарооборот на одного работника за этот же период увеличился на 14,09%, т.е. на данный период товарооборот растет более низкими темпами, чем заработна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а (на 4,74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65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 по торговому предприятию за два периода (тыс. руб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9"/>
        <w:gridCol w:w="1910"/>
        <w:gridCol w:w="1716"/>
      </w:tblGrid>
      <w:tr>
        <w:trPr>
          <w:trHeight w:val="413" w:hRule="exact"/>
          <w:cantSplit w:val="true"/>
        </w:trPr>
        <w:tc>
          <w:tcPr>
            <w:tcW w:w="5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ы</w:t>
            </w:r>
          </w:p>
        </w:tc>
      </w:tr>
      <w:tr>
        <w:trPr>
          <w:trHeight w:val="422" w:hRule="exact"/>
          <w:cantSplit w:val="true"/>
        </w:trPr>
        <w:tc>
          <w:tcPr>
            <w:tcW w:w="5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</w:tr>
      <w:tr>
        <w:trPr>
          <w:trHeight w:val="330" w:hRule="atLeast"/>
          <w:cantSplit w:val="true"/>
        </w:trPr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зничный товарооборот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0</w:t>
            </w:r>
          </w:p>
        </w:tc>
      </w:tr>
      <w:tr>
        <w:trPr>
          <w:trHeight w:val="330" w:hRule="atLeast"/>
          <w:cantSplit w:val="true"/>
        </w:trPr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оимость основ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,0</w:t>
            </w:r>
          </w:p>
        </w:tc>
      </w:tr>
      <w:tr>
        <w:trPr>
          <w:trHeight w:val="330" w:hRule="atLeast"/>
          <w:cantSplit w:val="true"/>
        </w:trPr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рговая площадь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</w:tr>
      <w:tr>
        <w:trPr>
          <w:trHeight w:val="330" w:hRule="atLeast"/>
          <w:cantSplit w:val="true"/>
        </w:trPr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быль от реализации товар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м товарооборота и размер прибыли, приходящейся на 1 руб. основных фондов и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торговой площади за 1 и 2 периоды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основных фондов, приходящихся на 1 руб. товарооборота и 1 руб. прибыл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намику исчисленных в п. 1 и 2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кратки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42"/>
        <w:gridCol w:w="1356"/>
        <w:gridCol w:w="1357"/>
        <w:gridCol w:w="1364"/>
      </w:tblGrid>
      <w:tr>
        <w:trPr>
          <w:tblHeader w:val="true"/>
          <w:trHeight w:val="495" w:hRule="atLeast"/>
          <w:cantSplit w:val="true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7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ы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гр. 4 / гр. 3 * 100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озничный товарооборот, руб. (pq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555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сновных фондов, руб. (S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540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ая площадь, кв. м. (Т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495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реализации товаров, руб. (П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товарооборота, приходящийся на 1 руб. основных фондов (pq / S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9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55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,90</w:t>
            </w:r>
          </w:p>
        </w:tc>
      </w:tr>
      <w:tr>
        <w:trPr>
          <w:trHeight w:val="525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товарооборота, приходящийся на 1 кв. м. торговой площади (pq / T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,3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,45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91</w:t>
            </w:r>
          </w:p>
        </w:tc>
      </w:tr>
      <w:tr>
        <w:trPr>
          <w:trHeight w:val="525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р прибыли, приходящейся на 1 руб. основных фондов (П / S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39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69</w:t>
            </w:r>
          </w:p>
        </w:tc>
      </w:tr>
      <w:tr>
        <w:trPr>
          <w:trHeight w:val="525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р прибыли, приходящейся на 1 кв. м. торговой площади (П / Т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6,97</w:t>
            </w:r>
          </w:p>
        </w:tc>
      </w:tr>
      <w:tr>
        <w:trPr>
          <w:trHeight w:val="525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р основных фондов, приходящихся на 1 руб. товарооборота (S / pq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,68</w:t>
            </w:r>
          </w:p>
        </w:tc>
      </w:tr>
      <w:tr>
        <w:trPr>
          <w:trHeight w:val="525" w:hRule="atLeast"/>
          <w:cantSplit w:val="true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р основных фондов, приходящихся на 1 руб. прибыли (S / П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6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5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6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ывод: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иоде по сравнени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иодом наблюдается рост показателей, как объем товарооборота, приходящийся на 1 руб. основных фондов на 7,9% (107,9 – 100), объем товарооборота, приходящийся на 1 кв. м. торговой площади на 0,91%, размер прибыли, приходящейся на 1 руб. основных фондов на 3,69%. И снижение таких показателей как размер прибыли, приходящейся на 1 кв. м. торговой площади на 3,03% (96,97 – 100), размер основных фондов, приходящихся на 1 руб. товарооборота на 7,32%, размер основных фондов, приходящихся на 1 руб. прибыли на 3,56%.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Статистика коммерческой деятельности: учебник/ О.Э. Башина (и др); под общей ред. И.К. Беляевского, О.Э. Башиной. – М.: Финстатинформ, 1996. – 288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Глинский В.В,, Ионин В.Г. Статистический анализ: уч. пособие/ В.В, Глинский, В.Г. Ионин. – 2-е изд., перер. и доп. – М.: Инф. издат.дом «Филинъ», 1998. – 264 с. 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Годин А. М. Статистика: Учебник. – 6-е изд., перераб. и испр. – М.: Издательско-торговая корпорация «Дашков и К», 2008. – 460 с.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Социальная статистика: учебник/ под ред. И.И.Елисеевой.- 3-е изд., доп. и перераб. – М.: ФиС, 2002. – 480 с.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Статистика коммерческой деятельности на рынке товаров и услуг. Методическое пособие по изучению дисциплины и выполнению контрольных работ для студентов заочной формы обучения, факультета ускоренной подготовки на базе среднего профессионального и высшего образования специальностей: 060500 – Бухгалтерский учет, анализ и аудит; 060400 - Финансы и кредит, Тула, 2004 г. – 8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2.wmf"/><Relationship Id="rId21" Type="http://schemas.openxmlformats.org/officeDocument/2006/relationships/image" Target="media/image9.wmf"/><Relationship Id="rId22" Type="http://schemas.openxmlformats.org/officeDocument/2006/relationships/image" Target="media/image12.wmf"/><Relationship Id="rId23" Type="http://schemas.openxmlformats.org/officeDocument/2006/relationships/image" Target="media/image9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36:00Z</dcterms:created>
  <dc:creator>Lena</dc:creator>
  <dc:description/>
  <cp:keywords/>
  <dc:language>en-US</dc:language>
  <cp:lastModifiedBy>SYSTEM</cp:lastModifiedBy>
  <cp:lastPrinted>2008-12-03T19:41:00Z</cp:lastPrinted>
  <dcterms:modified xsi:type="dcterms:W3CDTF">2011-09-10T12:36:00Z</dcterms:modified>
  <cp:revision>2</cp:revision>
  <dc:subject/>
  <dc:title>Федеральное агентство по образованию</dc:title>
</cp:coreProperties>
</file>