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72"/>
        </w:rPr>
      </w:pPr>
      <w:r>
        <w:rPr>
          <w:b/>
          <w:sz w:val="28"/>
          <w:szCs w:val="72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на тему “Рейдерство, как оно есть”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ы рейдерства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ка украинского рейдер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: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«Когда множатся законы и указы, растут разбои и грабежи»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(Лао-Цзы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рейдер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существует несколько видов рейдерства, начиная от совершенно легальной деятельности (рейдерство, как бизнес, ничем не отличается от других видов бизнеса) до уголовного деяния, сопровождаемого целым комплексом преступлений: от коррупции до физического наси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и самый безобидный вид украинского рейдерства на Западе вообще рейдерством не считается. Корпоративный шантаж собственника, часто применяемый мониритарием с целью продажи своих акций по более высокой цене, именуется от рейдерства, как такового, поскольку считается, что целью рейдера является не получение прибыли от перепродажи акций, а установление полного контроля над бизне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Украине зачастую бывает невозможно разгадать истинную цель, преследуемую рейдерами, тем более что она может меняться. Приобретая моноритарный пакет, рейдеры, как правило, зарятся на весь бизнес, но если атака по каким-либо причинам срываеться получением прибыли от перепродажи втридорога мажоритарию приобретенного пакета акций, ликвидировав, таким образом, основу конфли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вид – «белое рейдерство». Рейдер действует исключительно по закону, используя поставленные законодателем дыры, огранизовывает скупку акций или долгов предприятея, пытается временно ухудшить его економическое и финансовое положение, удешевив его акции, ищет прорехи в уставе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тий вид – «серое рейдерство». Здесь уже речь идет о балансировании на грани закона и, как правило, ета грань переходится. Для «серого рейдерства» характерно использование фальсифицированных документов, двойного реестра, незаконного собрания акционеров. Естественно, здесь есть простор и для коррумпирования су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твертый вид – «черное рейдерство» идет рука об руку с бандитизмом. Здесь тоже используются фальсифицированные документы и прочие методы «серого рейдерства», но значительно больше внимания уделяется коррумпированию чиновников разного рода администраций, министерств, представителей правоохранительных органов, судей. Фактически, коррупция - питательная среда и базис «черного рейдерст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помимо коррупционных незаконных и неправосудных решений, «черное рейдерство» характерезуется обязательныи применением физического насилия при реальном воплощении етих решений в жиз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в Украине грань между «белыми», «серыми» и «черными» рейдерами предельно размыта. Несовершенство законодательства приводит к тому, что первоначально проведенная в «белых перчатках» операция, которую можно было бы и вовсе считать «гринмейлом» и «черных» методов. Именно потому в украинском обществе в последнее время рейдерство и бандитизм стали синони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а украинского рейдер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рейдеры принимают следующие схемы и мет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спользование мониритарного пакета и неправосудных судебных решений, определяющих, что добросовестный акционер воще акционером не является, не может принимать участия в собрании акционеров и т.д. – для размывания контрольного пак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купка долгов предприятия, его искусственное банкротсво или начало процедуры сан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купка миноритарных пакетов акций на фондовом рынке или непосредственно у мелких держателей с целю создания контрольного пак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анипуляции с реестрами сообстве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широко употребляемой схемой использования миноритарного пакета для проведения допэмиссии является следующ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локорование судом участия в собрании акционеров собственника пакета 50%+1 акция (и больш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нятие собранием, без участия владельца контрольного пакета, решения о замене менеджм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нятие решения о допэмиссии, размывающей контрольный пак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рочем, допэмиссия часто используется и как средство противодействия рейдерам (для размывания приобретенного ими пакета). Также допэмиссия выступает средством приватизации для размывания контрольного пакета, находящегося в руках государства. Здесь уже рейдерами выступали нынешние «законные собственник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ю данной схемы способствует отсутствие в Украине Закона «Об акционерных общества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еще популярная схема скупки долгов предриятия с последующим началом процедуры банкротсва или саниции также активно использоаолось в годы массовой приватизации. При етом, как тогда, кат и сейчас, предприятие зачастую умышленно заводится в долговую яму собственным менеджм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ледует дополнительно подчеркнуть, что в большинстве случаев реализация любой из етих схем требует организации силового захвата. Захват также обеспечивается не только собственно грубой силой, сколько соответствующими техническими, юридическими и политическими меропреят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в классической схеме захвату предшеству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бликации в прессе и сюжеты по телевидению с обвинениями собственников и менеджмента во всех смертных грех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путатский запрос, на основании публик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ключение силовых ведомств, которые производят изьятие документов, а иногда и арест особо активно сопротивляющихся рейдерами собствен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нормативного документа испольнительного органа власти (правительство, министерство, региональные власти), санкционирующего смену менеджмента (особенно часто используется на предприятиях, еонтрольный пакет которых принадлежит государству, но при соблюдении ряда условий может применяться и в тех случаях, когда государство является миноритарным акционером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енное свидетельствует о том, что «черное» украинское рейдерство было бы практически невозможным без массированной поддержки со стороны коррумпированных чиновников и судей. Таким образом украинской и зарубежной общественности бывает трудно, практически невозможно, отличить, «эксцесс исполнителя» от сознательной государственной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аналитического исследования проведенного ООО «Центр исследования корпоративных отношений» 70% граждан Украины считают, что рейдерство невозможно без поддержки судов, прокуратуры, милиц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Основы логистики. Под ред. Миротина Л.Б. – М.: ИНФРА-М, 200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онно-аналитическая газета “Деньги плюс”, №4 (123) апрель 2009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37:00Z</dcterms:created>
  <dc:creator>Admin</dc:creator>
  <dc:description/>
  <cp:keywords/>
  <dc:language>en-US</dc:language>
  <cp:lastModifiedBy>SYSTEM</cp:lastModifiedBy>
  <dcterms:modified xsi:type="dcterms:W3CDTF">2011-09-10T12:37:00Z</dcterms:modified>
  <cp:revision>2</cp:revision>
  <dc:subject/>
  <dc:title/>
</cp:coreProperties>
</file>